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ма: Эволюция политики Украины в отношении СНГ (91-2014).</w:t>
      </w:r>
    </w:p>
    <w:p>
      <w:pPr>
        <w:pStyle w:val="Normal"/>
        <w:rPr/>
      </w:pPr>
      <w:r>
        <w:rPr/>
        <w:t>объем 60-65 стр.</w:t>
      </w:r>
    </w:p>
    <w:p>
      <w:pPr>
        <w:pStyle w:val="Normal"/>
        <w:rPr/>
      </w:pPr>
      <w:r>
        <w:rPr/>
      </w:r>
    </w:p>
    <w:p>
      <w:pPr>
        <w:pStyle w:val="Normal"/>
        <w:rPr/>
      </w:pPr>
      <w:r>
        <w:rPr/>
      </w:r>
    </w:p>
    <w:p>
      <w:pPr>
        <w:pStyle w:val="Normal"/>
        <w:rPr/>
      </w:pPr>
      <w:r>
        <w:rPr/>
      </w:r>
      <w:r>
        <w:br w:type="page"/>
      </w:r>
    </w:p>
    <w:p>
      <w:pPr>
        <w:pStyle w:val="Normal"/>
        <w:ind w:hanging="0"/>
        <w:rPr>
          <w:rFonts w:eastAsia="Times New Roman"/>
        </w:rPr>
      </w:pPr>
      <w:r>
        <w:rPr/>
        <w:t xml:space="preserve">Глава 1.  Проблемы формирования внешней политики Украины </w:t>
      </w:r>
      <w:r>
        <w:rPr>
          <w:rFonts w:eastAsia="Times New Roman"/>
        </w:rPr>
        <w:t xml:space="preserve">со странами-членами СНГ </w:t>
      </w:r>
    </w:p>
    <w:p>
      <w:pPr>
        <w:pStyle w:val="Normal"/>
        <w:ind w:hanging="0"/>
        <w:rPr>
          <w:rFonts w:eastAsia="Times New Roman"/>
        </w:rPr>
      </w:pPr>
      <w:r>
        <w:rPr/>
        <w:t xml:space="preserve">1.1 Общие особенности и проблемы взаимодействия Украины </w:t>
      </w:r>
      <w:r>
        <w:rPr>
          <w:rFonts w:eastAsia="Times New Roman"/>
        </w:rPr>
        <w:t xml:space="preserve">со странами-членами СНГ </w:t>
      </w:r>
    </w:p>
    <w:p>
      <w:pPr>
        <w:pStyle w:val="Normal"/>
        <w:ind w:hanging="0"/>
        <w:rPr/>
      </w:pPr>
      <w:r>
        <w:rPr/>
        <w:t xml:space="preserve">1.2. Механизмы формирования внешнеполитического курса Украины </w:t>
      </w:r>
      <w:r>
        <w:rPr>
          <w:rFonts w:eastAsia="Times New Roman"/>
        </w:rPr>
        <w:t>со странами-членами СНГ</w:t>
      </w:r>
    </w:p>
    <w:p>
      <w:pPr>
        <w:pStyle w:val="Normal"/>
        <w:ind w:hanging="0"/>
        <w:rPr/>
      </w:pPr>
      <w:r>
        <w:rPr/>
        <w:t>Глава 2. Украинско-Российские отношения</w:t>
      </w:r>
    </w:p>
    <w:p>
      <w:pPr>
        <w:pStyle w:val="Normal"/>
        <w:ind w:hanging="0"/>
        <w:rPr/>
      </w:pPr>
      <w:r>
        <w:rPr/>
        <w:t>2.1 Украинско-Российские отношения во время президентства Кравчука Л.М. и Кучмы Л.Д. – период неустойчивой стабильности</w:t>
      </w:r>
    </w:p>
    <w:p>
      <w:pPr>
        <w:pStyle w:val="Normal"/>
        <w:ind w:hanging="0"/>
        <w:rPr/>
      </w:pPr>
      <w:r>
        <w:rPr/>
        <w:t>2.2 Украинско-Российские отношения во время президентства Ющенко В.А. и Януковича В.Ф. – усиление конфронтации</w:t>
      </w:r>
    </w:p>
    <w:p>
      <w:pPr>
        <w:pStyle w:val="Normal"/>
        <w:ind w:hanging="0"/>
        <w:rPr/>
      </w:pPr>
      <w:r>
        <w:rPr/>
        <w:t xml:space="preserve">Глава 3.  Внешнеэкономические и политические связи Украины </w:t>
      </w:r>
      <w:r>
        <w:rPr>
          <w:rFonts w:eastAsia="Times New Roman"/>
        </w:rPr>
        <w:t>со странами-членами СНГ</w:t>
      </w:r>
    </w:p>
    <w:p>
      <w:pPr>
        <w:pStyle w:val="Normal"/>
        <w:ind w:hanging="0"/>
        <w:rPr/>
      </w:pPr>
      <w:r>
        <w:rPr/>
        <w:t>3.1 Социально-экономическое значение внешнеэкономической деятельности Украины, начало пути</w:t>
      </w:r>
    </w:p>
    <w:p>
      <w:pPr>
        <w:pStyle w:val="Normal"/>
        <w:ind w:hanging="0"/>
        <w:rPr/>
      </w:pPr>
      <w:r>
        <w:rPr/>
        <w:t>3.2 Торгово-экономические отношения Украины со странами СНГ</w:t>
      </w:r>
    </w:p>
    <w:p>
      <w:pPr>
        <w:pStyle w:val="Normal"/>
        <w:ind w:hanging="0"/>
        <w:rPr/>
      </w:pPr>
      <w:r>
        <w:rPr/>
        <w:t>3.3 Политические отношения Украины с другими странами в рамках СНГ</w:t>
      </w:r>
      <w:r>
        <w:br w:type="page"/>
      </w:r>
    </w:p>
    <w:p>
      <w:pPr>
        <w:pStyle w:val="Heading1"/>
        <w:rPr/>
      </w:pPr>
      <w:r>
        <w:rPr/>
        <w:t>Введение</w:t>
      </w:r>
    </w:p>
    <w:p>
      <w:pPr>
        <w:pStyle w:val="Normal"/>
        <w:rPr>
          <w:szCs w:val="28"/>
        </w:rPr>
      </w:pPr>
      <w:r>
        <w:rPr>
          <w:szCs w:val="28"/>
        </w:rPr>
        <w:t>Одно из важных мест в системе внешнеполитических приоритетов Украины занимают отношения со странами-членами СНГ. Отношения между Украиной и  СНГ определяются экономическими и политическими интересами, а также национальным законодательством. Надлежащее место во внешнеполитической деятельности Украины отводится сотрудничеству со странами СНГ.</w:t>
      </w:r>
    </w:p>
    <w:p>
      <w:pPr>
        <w:pStyle w:val="Normal"/>
        <w:rPr>
          <w:szCs w:val="28"/>
        </w:rPr>
      </w:pPr>
      <w:r>
        <w:rPr>
          <w:szCs w:val="28"/>
        </w:rPr>
        <w:t xml:space="preserve">В дипломной работе проведен анализ украинско-российских экономических отношений, т.к. украинский экспорт  находится в существенной зависимости от торговли с РФ. </w:t>
      </w:r>
      <w:r>
        <w:rPr/>
        <w:t>Поиск взаимоприемлемой модели взаимоотношений Украины и Российской Федерации в новейшем пространстве безопасности является чрезвычайно актуальным.</w:t>
      </w:r>
      <w:r>
        <w:rPr>
          <w:szCs w:val="28"/>
        </w:rPr>
        <w:t xml:space="preserve">  Высокая позиция России в украинском экспорте и ее полное доминирование в импорте Украины свидетельствует о значительной зависимости от российского партнера.</w:t>
      </w:r>
    </w:p>
    <w:p>
      <w:pPr>
        <w:pStyle w:val="Normal"/>
        <w:rPr/>
      </w:pPr>
      <w:r>
        <w:rPr>
          <w:szCs w:val="28"/>
        </w:rPr>
        <w:t xml:space="preserve">Эффективной формой сотрудничества в рамках СНГ Украина считает развитие двусторонних отношений и политического сотрудничества. В дипломной работе рассмотрена </w:t>
      </w:r>
      <w:r>
        <w:rPr/>
        <w:t>политика Украины в отношении стран-членов СНГ с политической, экономической и культурной стороны.</w:t>
      </w:r>
    </w:p>
    <w:p>
      <w:pPr>
        <w:pStyle w:val="Normal"/>
        <w:rPr/>
      </w:pPr>
      <w:r>
        <w:rPr/>
        <w:t xml:space="preserve">Цель дипломной работы – выявить связи Украины </w:t>
      </w:r>
      <w:r>
        <w:rPr>
          <w:rFonts w:eastAsia="Times New Roman"/>
        </w:rPr>
        <w:t>со странами-членами СНГ и дальнейший путь из развития.</w:t>
      </w:r>
    </w:p>
    <w:p>
      <w:pPr>
        <w:pStyle w:val="Normal"/>
        <w:rPr>
          <w:rFonts w:eastAsia="Times New Roman"/>
        </w:rPr>
      </w:pPr>
      <w:r>
        <w:rPr>
          <w:rFonts w:eastAsia="Times New Roman"/>
        </w:rPr>
        <w:t>Для достижения поставленной цели необходимо решить следующие задачи:</w:t>
      </w:r>
    </w:p>
    <w:p>
      <w:pPr>
        <w:pStyle w:val="Normal"/>
        <w:rPr/>
      </w:pPr>
      <w:r>
        <w:rPr>
          <w:rFonts w:eastAsia="Times New Roman"/>
        </w:rPr>
        <w:t xml:space="preserve">- </w:t>
      </w:r>
      <w:r>
        <w:rPr/>
        <w:t xml:space="preserve">определить общие особенности и проблемы взаимодействия Украины </w:t>
      </w:r>
      <w:r>
        <w:rPr>
          <w:rFonts w:eastAsia="Times New Roman"/>
        </w:rPr>
        <w:t>со странами-членами СНГ,</w:t>
      </w:r>
    </w:p>
    <w:p>
      <w:pPr>
        <w:pStyle w:val="Normal"/>
        <w:rPr/>
      </w:pPr>
      <w:r>
        <w:rPr>
          <w:rFonts w:eastAsia="Times New Roman"/>
        </w:rPr>
        <w:t xml:space="preserve">-  выявить </w:t>
      </w:r>
      <w:r>
        <w:rPr/>
        <w:t>механизмы формирования внешнеполитического курса,</w:t>
      </w:r>
    </w:p>
    <w:p>
      <w:pPr>
        <w:pStyle w:val="Normal"/>
        <w:rPr/>
      </w:pPr>
      <w:r>
        <w:rPr/>
        <w:t>- отдельно рассмотреть Украинско-Российские отношения,</w:t>
      </w:r>
    </w:p>
    <w:p>
      <w:pPr>
        <w:pStyle w:val="Normal"/>
        <w:rPr>
          <w:rFonts w:eastAsia="Times New Roman"/>
        </w:rPr>
      </w:pPr>
      <w:r>
        <w:rPr/>
        <w:t xml:space="preserve">- определить внешнеэкономические  и политические связи Украины </w:t>
      </w:r>
      <w:r>
        <w:rPr>
          <w:rFonts w:eastAsia="Times New Roman"/>
        </w:rPr>
        <w:t>со странами-членами СНГ.</w:t>
      </w:r>
    </w:p>
    <w:p>
      <w:pPr>
        <w:pStyle w:val="Normal"/>
        <w:rPr>
          <w:rFonts w:eastAsia="Times New Roman"/>
        </w:rPr>
      </w:pPr>
      <w:r>
        <w:rPr>
          <w:rFonts w:eastAsia="Times New Roman"/>
        </w:rPr>
        <w:t xml:space="preserve">Объектом исследования являются </w:t>
      </w:r>
      <w:r>
        <w:rPr/>
        <w:t>политика Украины в отношении стран СНГ.</w:t>
      </w:r>
    </w:p>
    <w:p>
      <w:pPr>
        <w:pStyle w:val="Normal"/>
        <w:rPr>
          <w:b/>
          <w:b/>
        </w:rPr>
      </w:pPr>
      <w:r>
        <w:rPr>
          <w:rFonts w:eastAsia="Times New Roman"/>
        </w:rPr>
        <w:t xml:space="preserve">Предмет исследования – эволюция развития </w:t>
      </w:r>
      <w:r>
        <w:rPr/>
        <w:t xml:space="preserve">внешнеэкономических  и политических связей Украины </w:t>
      </w:r>
      <w:r>
        <w:rPr>
          <w:rFonts w:eastAsia="Times New Roman"/>
        </w:rPr>
        <w:t>со странами-членами СНГ.</w:t>
      </w:r>
      <w:r>
        <w:rPr>
          <w:b/>
        </w:rPr>
        <w:t xml:space="preserve"> </w:t>
      </w:r>
    </w:p>
    <w:p>
      <w:pPr>
        <w:pStyle w:val="Normal"/>
        <w:rPr/>
      </w:pPr>
      <w:r>
        <w:rPr/>
        <w:t xml:space="preserve">Методологической основой исследования стали научные труды отечественных и зарубежных ученых в области политики Украины </w:t>
      </w:r>
      <w:r>
        <w:rPr>
          <w:rFonts w:eastAsia="Times New Roman"/>
        </w:rPr>
        <w:t>со странами-членами СНГ</w:t>
      </w:r>
      <w:r>
        <w:rPr/>
        <w:t>. В качестве методов исследования применялись теоретические методы, в их числе моделирование, системный, обобщенный анализ исследуемых явлений и результатов.</w:t>
      </w:r>
    </w:p>
    <w:p>
      <w:pPr>
        <w:pStyle w:val="Normal"/>
        <w:rPr/>
      </w:pPr>
      <w:r>
        <w:rPr/>
        <w:t xml:space="preserve">Основой курсовой работы стал исторический анализ, анализ СМИ и документов и работа с библиографией. Были использованы работы российских и украинских авторов, посвященные различным аспектам отношений. </w:t>
      </w:r>
      <w:r>
        <w:rPr>
          <w:rStyle w:val="Notranslate"/>
        </w:rPr>
        <w:t xml:space="preserve">На Украине опубликовано немало работ по </w:t>
      </w:r>
      <w:r>
        <w:rPr/>
        <w:t>внешнеэкономическим  и политическим отношениям Украины со странами-членами СНГ</w:t>
      </w:r>
      <w:r>
        <w:rPr>
          <w:rStyle w:val="Notranslate"/>
        </w:rPr>
        <w:t xml:space="preserve">. </w:t>
      </w:r>
      <w:r>
        <w:rPr/>
        <w:t xml:space="preserve">В основе предмета исследования является внешняя политика Украины. Среди украинских ученых исследованием проблем внешней политики занимаются проф. З.В. </w:t>
      </w:r>
      <w:r>
        <w:rPr>
          <w:szCs w:val="28"/>
        </w:rPr>
        <w:t>Герасимчук, канд. эк. наук  Л.М. Горбач,</w:t>
      </w:r>
      <w:r>
        <w:rPr/>
        <w:t xml:space="preserve"> проф. </w:t>
      </w:r>
      <w:r>
        <w:rPr>
          <w:szCs w:val="28"/>
        </w:rPr>
        <w:t>А. Ладюк</w:t>
      </w:r>
      <w:r>
        <w:rPr/>
        <w:t xml:space="preserve"> и другие. </w:t>
      </w:r>
      <w:r>
        <w:rPr>
          <w:rStyle w:val="Notranslate"/>
        </w:rPr>
        <w:t xml:space="preserve">Среди ученых, которые начинали анализировать внешнеэкономическую деятельность можно назвать А. Рубана, Ю. Пахомова, Д. Яновского, Т.Г. </w:t>
      </w:r>
      <w:r>
        <w:rPr/>
        <w:t xml:space="preserve">Затонацкую. </w:t>
      </w:r>
      <w:r>
        <w:rPr>
          <w:iCs/>
        </w:rPr>
        <w:t>Основой отдельных</w:t>
      </w:r>
      <w:r>
        <w:rPr>
          <w:i/>
          <w:iCs/>
        </w:rPr>
        <w:t xml:space="preserve"> </w:t>
      </w:r>
      <w:r>
        <w:rPr/>
        <w:t>выводов дипломного исследования стали труды А.С. Кучика, А. Ладюка, М.Г. Никитиной, Т.П. Сысоевой, которые в своих работах большое внимание посвятили вопросам международных экономических отношений,  и изучению факторов влияния на внешнеэкономическую деятельность.</w:t>
      </w:r>
    </w:p>
    <w:p>
      <w:pPr>
        <w:pStyle w:val="Normal"/>
        <w:rPr/>
      </w:pPr>
      <w:r>
        <w:rPr>
          <w:rStyle w:val="Notranslate"/>
        </w:rPr>
        <w:t xml:space="preserve">Среди отечественных исследований по различным аспектам формирования внешнеэкономических и политических отношений заслуживают внимания публикации </w:t>
      </w:r>
      <w:r>
        <w:rPr/>
        <w:t xml:space="preserve">профессоров Е. Гайдара, Л. </w:t>
      </w:r>
      <w:r>
        <w:rPr>
          <w:szCs w:val="28"/>
        </w:rPr>
        <w:t>Зубченко</w:t>
      </w:r>
      <w:r>
        <w:rPr/>
        <w:t xml:space="preserve">, В.И. Мунтиян и др. Существенными являются исследования </w:t>
      </w:r>
      <w:r>
        <w:rPr>
          <w:szCs w:val="28"/>
        </w:rPr>
        <w:t>М.И. Дидковского</w:t>
      </w:r>
      <w:r>
        <w:rPr/>
        <w:t xml:space="preserve">, В.П. </w:t>
      </w:r>
      <w:r>
        <w:rPr>
          <w:szCs w:val="28"/>
        </w:rPr>
        <w:t>Клочко, исследовавшие актуальные проблемы экономики, особенно внешнеторговые отношения Украины в условиях усиления интеграционных связей</w:t>
      </w:r>
      <w:r>
        <w:rPr/>
        <w:t xml:space="preserve">. Некоторые аспекты, касающиеся проблемы взаимоотношений России и Украины, нашли свое отражение в работах З.В. </w:t>
      </w:r>
      <w:r>
        <w:rPr>
          <w:szCs w:val="28"/>
        </w:rPr>
        <w:t>Герасимчука, Л.М. Горбача</w:t>
      </w:r>
      <w:r>
        <w:rPr/>
        <w:t>, Р.Я. Евзерова, А. Ладюка, А. Вассерман. Ряд авторов, в том числе, Р. Евзеров и В. Сиденко изучали российско-украинские отношения в контексте европейской интеграции, рассматривая «третьего» в этих отношениях. В дипломной работе рассмотрены и работы, касающиеся и сугубо политических вопросов взаимосотрудничества между странами-членами СНГ.</w:t>
      </w:r>
    </w:p>
    <w:p>
      <w:pPr>
        <w:pStyle w:val="Normal"/>
        <w:rPr>
          <w:szCs w:val="28"/>
        </w:rPr>
      </w:pPr>
      <w:r>
        <w:rPr>
          <w:rStyle w:val="Notranslate"/>
          <w:szCs w:val="28"/>
        </w:rPr>
        <w:t xml:space="preserve">На сегодняшнее состояние Украины влияет ее внешнеэкономическая и политическая деятельность, для изучения которой были собраны и обработаны </w:t>
      </w:r>
      <w:r>
        <w:rPr>
          <w:rFonts w:eastAsia="Times New Roman"/>
          <w:szCs w:val="28"/>
        </w:rPr>
        <w:t>статистические сведения по внешнеэкономическим отношениям Украины со странами</w:t>
      </w:r>
      <w:r>
        <w:rPr>
          <w:szCs w:val="28"/>
        </w:rPr>
        <w:t>-членами СНГ</w:t>
      </w:r>
      <w:r>
        <w:rPr>
          <w:rFonts w:eastAsia="Times New Roman"/>
          <w:szCs w:val="28"/>
        </w:rPr>
        <w:t xml:space="preserve">, </w:t>
      </w:r>
      <w:r>
        <w:rPr>
          <w:szCs w:val="28"/>
        </w:rPr>
        <w:t>проведен</w:t>
      </w:r>
      <w:r>
        <w:rPr>
          <w:rFonts w:eastAsia="Times New Roman"/>
          <w:szCs w:val="28"/>
        </w:rPr>
        <w:t xml:space="preserve"> анализ этих сведений, подробно пересмотрены проблемы и перспективы развития отношений Украина - </w:t>
      </w:r>
      <w:r>
        <w:rPr>
          <w:szCs w:val="28"/>
        </w:rPr>
        <w:t>СНГ</w:t>
      </w:r>
      <w:r>
        <w:rPr>
          <w:rFonts w:eastAsia="Times New Roman"/>
          <w:szCs w:val="28"/>
        </w:rPr>
        <w:t>.</w:t>
      </w:r>
    </w:p>
    <w:p>
      <w:pPr>
        <w:pStyle w:val="Normal"/>
        <w:rPr/>
      </w:pPr>
      <w:r>
        <w:rPr>
          <w:rFonts w:eastAsia="Times New Roman"/>
          <w:szCs w:val="28"/>
        </w:rPr>
        <w:t xml:space="preserve"> </w:t>
      </w:r>
      <w:r>
        <w:rPr>
          <w:rFonts w:eastAsia="Times New Roman"/>
          <w:szCs w:val="28"/>
        </w:rPr>
        <w:t xml:space="preserve">Также необходимо отметить чем </w:t>
      </w:r>
      <w:r>
        <w:rPr>
          <w:szCs w:val="28"/>
        </w:rPr>
        <w:t>страны-члены СНГ</w:t>
      </w:r>
      <w:r>
        <w:rPr>
          <w:rFonts w:eastAsia="Times New Roman"/>
          <w:szCs w:val="28"/>
        </w:rPr>
        <w:t xml:space="preserve"> привлекател</w:t>
      </w:r>
      <w:r>
        <w:rPr>
          <w:szCs w:val="28"/>
        </w:rPr>
        <w:t>ны</w:t>
      </w:r>
      <w:r>
        <w:rPr>
          <w:rFonts w:eastAsia="Times New Roman"/>
          <w:szCs w:val="28"/>
        </w:rPr>
        <w:t xml:space="preserve"> для Украины и чем Украина привлекательна для </w:t>
      </w:r>
      <w:r>
        <w:rPr>
          <w:szCs w:val="28"/>
        </w:rPr>
        <w:t>СНГ</w:t>
      </w:r>
      <w:r>
        <w:rPr>
          <w:rFonts w:eastAsia="Times New Roman"/>
          <w:szCs w:val="28"/>
        </w:rPr>
        <w:t xml:space="preserve"> как экономический партнер</w:t>
      </w:r>
      <w:r>
        <w:rPr>
          <w:szCs w:val="28"/>
        </w:rPr>
        <w:t>.</w:t>
      </w:r>
      <w:r>
        <w:rPr>
          <w:rFonts w:eastAsia="Times New Roman"/>
          <w:szCs w:val="28"/>
        </w:rPr>
        <w:t xml:space="preserve"> </w:t>
      </w:r>
    </w:p>
    <w:p>
      <w:pPr>
        <w:pStyle w:val="Normal"/>
        <w:rPr>
          <w:rFonts w:eastAsia="Times New Roman"/>
          <w:b/>
          <w:b/>
          <w:szCs w:val="28"/>
        </w:rPr>
      </w:pPr>
      <w:r>
        <w:rPr>
          <w:rFonts w:eastAsia="Times New Roman"/>
          <w:b/>
          <w:szCs w:val="28"/>
        </w:rPr>
      </w:r>
      <w:r>
        <w:br w:type="page"/>
      </w:r>
    </w:p>
    <w:p>
      <w:pPr>
        <w:pStyle w:val="Normal"/>
        <w:rPr/>
      </w:pPr>
      <w:r>
        <w:rPr>
          <w:rStyle w:val="1"/>
          <w:rFonts w:eastAsia="MS Mincho;ＭＳ 明朝"/>
        </w:rPr>
        <w:t>Глава 1.  Проблемы формирования внешней политики Украины со странами-членами СНГ</w:t>
      </w:r>
      <w:r>
        <w:rPr/>
        <w:t xml:space="preserve"> </w:t>
      </w:r>
    </w:p>
    <w:p>
      <w:pPr>
        <w:pStyle w:val="Heading1"/>
        <w:rPr/>
      </w:pPr>
      <w:r>
        <w:rPr/>
        <w:t xml:space="preserve">1.1 Общие особенности и проблемы взаимодействия Украины со странами-членами СНГ </w:t>
      </w:r>
    </w:p>
    <w:p>
      <w:pPr>
        <w:pStyle w:val="Normal"/>
        <w:rPr/>
      </w:pPr>
      <w:r>
        <w:rPr/>
        <w:t>Одно из первых межгосударственных соглашений независимой Украины стало подписание в Киеве 6 декабря 1991 г. «Договора об основах добрососедства и сотрудничества между Украиной и Венгерской Республикой». Активизация международной деятельности Украины побудила Верховную Раду 2 июля 1993 одобрить «Основные направления внешней политики Украины». В этом документе определялись базовые национальные интересы, направления внешней политики Украины:</w:t>
      </w:r>
    </w:p>
    <w:p>
      <w:pPr>
        <w:pStyle w:val="Normal"/>
        <w:rPr/>
      </w:pPr>
      <w:r>
        <w:rPr/>
        <w:t xml:space="preserve">- утвердить и развить Украину как независимое демократическое государство; </w:t>
      </w:r>
    </w:p>
    <w:p>
      <w:pPr>
        <w:pStyle w:val="Normal"/>
        <w:rPr/>
      </w:pPr>
      <w:r>
        <w:rPr/>
        <w:t xml:space="preserve">- обеспечить стабильность международного положения Украины; </w:t>
      </w:r>
    </w:p>
    <w:p>
      <w:pPr>
        <w:pStyle w:val="Normal"/>
        <w:rPr/>
      </w:pPr>
      <w:r>
        <w:rPr/>
        <w:t xml:space="preserve">- включить национальное хозяйство в мировую экономическую систему; </w:t>
      </w:r>
    </w:p>
    <w:p>
      <w:pPr>
        <w:pStyle w:val="Normal"/>
        <w:rPr/>
      </w:pPr>
      <w:r>
        <w:rPr/>
        <w:t>- сохранить территориальную целостность государства и неприкосновенности его границ. Главными приоритетами внешней политики были определены экономические, политические и культурные связи со странами Европы, сотрудничество со странами мира в области прав человека, широкомасштабные дружеские отношения с ближайшими соседями, прежде всего с Россией.</w:t>
      </w:r>
    </w:p>
    <w:p>
      <w:pPr>
        <w:pStyle w:val="Normal"/>
        <w:autoSpaceDE w:val="false"/>
        <w:rPr/>
      </w:pPr>
      <w:r>
        <w:rPr>
          <w:szCs w:val="28"/>
        </w:rPr>
        <w:t>Главная  особенность отношений Украины со странами - членами Содружества независимых государств – это их высокая зависимость от внеэкономических и чисто политических факторов</w:t>
      </w:r>
      <w:r>
        <w:rPr>
          <w:rStyle w:val="FootnoteAnchor"/>
          <w:szCs w:val="28"/>
          <w:vertAlign w:val="superscript"/>
        </w:rPr>
        <w:footnoteReference w:id="2"/>
      </w:r>
      <w:r>
        <w:rPr>
          <w:szCs w:val="28"/>
        </w:rPr>
        <w:t xml:space="preserve">. Вместе с тем целой совокупностью экономических факторов определяется этот регион как потенциально особенно важным для развития украинского хозяйства. Самые основные из них - исторические традиции взаимодействия в рамках единого сельскохозяйственного комплекса, относительная близость рынков сбыта продукции, возможность обмена продукцией менее конкурентоспособна, чем с другими странами, остатки бывшей производственной кооперации между предприятиями разных стран и т. д. </w:t>
      </w:r>
    </w:p>
    <w:p>
      <w:pPr>
        <w:pStyle w:val="Normal"/>
        <w:autoSpaceDE w:val="false"/>
        <w:rPr/>
      </w:pPr>
      <w:r>
        <w:rPr>
          <w:szCs w:val="28"/>
        </w:rPr>
        <w:t>Однако при использовании этих благоприятных условий чтобы сохранить и развертывать взаимовыгодные экономические отношения очень часто возникали и возникают препятствия политического характера, отчетливо проявившиеся в отношениях между Украиной и Россией</w:t>
      </w:r>
      <w:r>
        <w:rPr>
          <w:rStyle w:val="FootnoteAnchor"/>
          <w:szCs w:val="28"/>
          <w:vertAlign w:val="superscript"/>
        </w:rPr>
        <w:footnoteReference w:id="3"/>
      </w:r>
      <w:r>
        <w:rPr>
          <w:szCs w:val="28"/>
        </w:rPr>
        <w:t>.</w:t>
      </w:r>
    </w:p>
    <w:p>
      <w:pPr>
        <w:pStyle w:val="Normal"/>
        <w:autoSpaceDE w:val="false"/>
        <w:rPr>
          <w:szCs w:val="28"/>
        </w:rPr>
      </w:pPr>
      <w:r>
        <w:rPr>
          <w:szCs w:val="28"/>
        </w:rPr>
        <w:t>Второй особенностью отношений Украины с другими странами-членами СНГ является связанная с медленным течением экономических реформ в регионе. Помимо трех прибалтийских республик, решительно отвергли различные варианты участия в Содружестве и быстро адаптируются к европейским параметрам хозяйственного развития, все другие постсоветские государства или сохранили преимущественно директивную модель экономики (Туркменистан, Беларусь), либо смогли лишь на половинчатые, несистемные и противоречивые меры по трансформации экономических основ общества. В результате все они до последнего времени находились в состоянии глубокого экономического кризиса. Падение валового внутреннего продукта в большинстве из них закончилось лишь в 1998-1999 гг., а в Украине и Молдове - до в 2000г</w:t>
      </w:r>
      <w:r>
        <w:rPr>
          <w:rStyle w:val="FootnoteAnchor"/>
          <w:szCs w:val="28"/>
          <w:vertAlign w:val="superscript"/>
        </w:rPr>
        <w:footnoteReference w:id="4"/>
      </w:r>
      <w:r>
        <w:rPr>
          <w:szCs w:val="28"/>
        </w:rPr>
        <w:t xml:space="preserve">. </w:t>
      </w:r>
    </w:p>
    <w:p>
      <w:pPr>
        <w:pStyle w:val="Normal"/>
        <w:autoSpaceDE w:val="false"/>
        <w:rPr>
          <w:szCs w:val="28"/>
        </w:rPr>
      </w:pPr>
      <w:r>
        <w:rPr>
          <w:szCs w:val="28"/>
        </w:rPr>
        <w:t xml:space="preserve">Сокращенное воспроизводство ВВП неизбежно вело в первой половине 90-х годов к уменьшению потребностей взаимного товарооборота. Некоторый рост обмена товарами и услугами был связан в основном с расширением товарного обмена между участниками Таможенного союза (Россия, Беларусь, Казахстан, Кыргызстан, а также Таджикистан, образовавшие в октябре 2000 новую организацию - Евразийское экономическое сообщество). </w:t>
      </w:r>
    </w:p>
    <w:p>
      <w:pPr>
        <w:pStyle w:val="Normal"/>
        <w:autoSpaceDE w:val="false"/>
        <w:rPr/>
      </w:pPr>
      <w:r>
        <w:rPr>
          <w:szCs w:val="28"/>
        </w:rPr>
        <w:t>Украина не смогла увеличить свои поставки в другие страны Содружества. Ее экспорт в страны СНГ составил в 1999г. всего 79,3% стоимости поставок в 1992 году</w:t>
      </w:r>
      <w:r>
        <w:rPr>
          <w:rStyle w:val="FootnoteCharacters"/>
          <w:rStyle w:val="FootnoteAnchor"/>
          <w:szCs w:val="28"/>
          <w:shd w:fill="FFFFFF" w:val="clear"/>
        </w:rPr>
        <w:footnoteReference w:id="5"/>
      </w:r>
      <w:r>
        <w:rPr>
          <w:szCs w:val="28"/>
        </w:rPr>
        <w:t>. При росте вывоза в эти страны в 2010 г.  стоимостная величина практически равна показателю первого года независимости Украины (4100 млн. долл. в 1992г. и  4497 млн. долл. в 2010 г.)</w:t>
      </w:r>
      <w:r>
        <w:rPr>
          <w:szCs w:val="28"/>
          <w:vertAlign w:val="superscript"/>
        </w:rPr>
        <w:t xml:space="preserve"> </w:t>
      </w:r>
      <w:r>
        <w:rPr>
          <w:rStyle w:val="FootnoteAnchor"/>
          <w:szCs w:val="28"/>
          <w:vertAlign w:val="superscript"/>
        </w:rPr>
        <w:footnoteReference w:id="6"/>
      </w:r>
      <w:r>
        <w:rPr>
          <w:szCs w:val="28"/>
        </w:rPr>
        <w:t>.</w:t>
      </w:r>
    </w:p>
    <w:p>
      <w:pPr>
        <w:pStyle w:val="Normal"/>
        <w:autoSpaceDE w:val="false"/>
        <w:rPr/>
      </w:pPr>
      <w:r>
        <w:rPr>
          <w:szCs w:val="28"/>
        </w:rPr>
        <w:t>Третья особенность сотрудничества Украины со странами СНГ -  непропорциональное региональное направление ее внешнеэкономических связей и доминирование в них одного партнера - России</w:t>
      </w:r>
      <w:r>
        <w:rPr>
          <w:rStyle w:val="FootnoteCharacters"/>
          <w:rStyle w:val="FootnoteAnchor"/>
          <w:szCs w:val="28"/>
          <w:shd w:fill="FFFFFF" w:val="clear"/>
        </w:rPr>
        <w:footnoteReference w:id="7"/>
      </w:r>
      <w:r>
        <w:rPr>
          <w:szCs w:val="28"/>
        </w:rPr>
        <w:t>. РФ занимает первое место среди внешнеторговых партнеров Украины - 32,7% в 2010 г. (6.6% - ФРГ, 3,8% - Туркменистан и США, 3,6% - Турция и 3,4% - Италия). Еще более показательным является ведущее положение РФ среди торговых партнеров из СНГ - удельный вес России в общем торговом обороте Украины с государствами этого региона в 2010 г. достигала 74,5%, тогда как доля Туркменистана составила 8,7%. Беларуси - 7,0%, Казахстана - 3,9%, Узбекистана - 2,3%, а на остальные пять членов этой организации приходилось всего 3,6%</w:t>
      </w:r>
      <w:r>
        <w:rPr>
          <w:rStyle w:val="FootnoteAnchor"/>
          <w:szCs w:val="28"/>
          <w:vertAlign w:val="superscript"/>
        </w:rPr>
        <w:footnoteReference w:id="8"/>
      </w:r>
      <w:r>
        <w:rPr>
          <w:szCs w:val="28"/>
        </w:rPr>
        <w:t xml:space="preserve"> .</w:t>
      </w:r>
    </w:p>
    <w:p>
      <w:pPr>
        <w:pStyle w:val="Normal"/>
        <w:rPr/>
      </w:pPr>
      <w:r>
        <w:rPr>
          <w:szCs w:val="28"/>
        </w:rPr>
        <w:t xml:space="preserve">Украинский экспорт  находится в существенной зависимости от торговли с РФ  (24,1% общий вывоз в 2010 г. и 79,1% вывоз в страны СНГ) так же как и импорт (41,7% и 72,4% соответственно). Высокая, а по отношению к СНГ, господствующая позиция России в украинском экспорте и ее полное доминирование в импорте Украины свидетельствует о значительной зависимости от российского партнера. Уровень этой зависимости растет еще больше за счет нескольких дополнительных факторов. </w:t>
      </w:r>
      <w:r>
        <w:rPr/>
        <w:t>Анализируя украинско-российские экономические отношения, главным выводом является тот факт,что именно от России Украина получает подавляющую долю товаров, относящихся к так называемому критическому импорту (прежде всего энергоносители и комплектующие для отечественного машиностроения) и только РФ (вместе с другими странами СНГ) в нынешних условиях способна поглотить неконкурентоспособные в других странах мира украинские изделия. В этом анализе следует уделить внимание не менее важным факторам зависимости Украины от экономического сотрудничества с Россией.</w:t>
      </w:r>
    </w:p>
    <w:p>
      <w:pPr>
        <w:pStyle w:val="Normal"/>
        <w:rPr/>
      </w:pPr>
      <w:r>
        <w:rPr/>
        <w:t>К одному из них относятся небольшие потенциальные возможности географической диверсификации внешней торговли Украины в рамках СНГ. В 2000 г. следующее за РФ место среди ее торговых партнеров занимал Туркменистан, доля которого во внешней торговле крайне нестабильна (от 5 до 9%) в зависимости от возможностей оплаты поставок туркменского газа. Далее следуют Беларусь и Казахстан, существенному расширению отношений, с которыми мешает приоритет их сотрудничества с членами Таможенного союза, который ограничивает связи с другими странами.</w:t>
      </w:r>
    </w:p>
    <w:p>
      <w:pPr>
        <w:pStyle w:val="Normal"/>
        <w:rPr>
          <w:rFonts w:ascii="Microsoft Sans Serif" w:hAnsi="Microsoft Sans Serif" w:cs="Microsoft Sans Serif"/>
          <w:sz w:val="20"/>
          <w:szCs w:val="20"/>
          <w:highlight w:val="red"/>
        </w:rPr>
      </w:pPr>
      <w:r>
        <w:rPr/>
        <w:t>Доля же торговли Украины с шестью членами СНГ, которые не входят в Таможенный союз - ЕАЭС, в 2010 г. совсем незначительная, приходится всего 13,7% торговли с этим странами. Значительной трудностью, связанной в том числе с высоким дисбалансом торговли с ЕС, является переориентация внешнеэкономических связей на других партнеров вне СНГ, положительно относящихся к развертыванию политического и гораздо сдержаннее - к расширению и углублению экономического сотрудничества с Украиной.</w:t>
      </w:r>
    </w:p>
    <w:p>
      <w:pPr>
        <w:pStyle w:val="Normal"/>
        <w:rPr/>
      </w:pPr>
      <w:r>
        <w:rPr/>
        <w:t>Оценивая взаимоотношения с Россией необходимо учитывать то, что РФ имеет необходимые валютные резервы для закупки практически всех аналогов украинских товаров в других странах, поэтому может диктовать (как рынок покупателя) цены и условия импорта из Украины в свою пользу.</w:t>
      </w:r>
    </w:p>
    <w:p>
      <w:pPr>
        <w:pStyle w:val="Normal"/>
        <w:rPr/>
      </w:pPr>
      <w:r>
        <w:rPr/>
        <w:t xml:space="preserve">В то же время, так как Украиной не обеспечила себя другими источниками приобретения товаров критического импорта, у России (с позиции продавца) имеется возможность установление выгодных для себя параметров торговых отношений с украинскими потребителями. </w:t>
      </w:r>
    </w:p>
    <w:p>
      <w:pPr>
        <w:pStyle w:val="Normal"/>
        <w:rPr/>
      </w:pPr>
      <w:r>
        <w:rPr/>
        <w:t xml:space="preserve">Надо отметить, что доля торговли с Российской Федерацией - основным торговым партнером Украины, постоянно снижается. Так, удельный вес РФ в торговле товарами и услугами в 2002г. Составила 29,8% (в 2011 г. этот показатель был равен 32,0%, в 2010 г. - 34,9%), а в торговле исключительно товарами - 27 , 2% (в 2011 году - 29,6%, в 2010 году - 32,7%). В 2012 г. по сравнению с предыдущим годом произошло сокращение экспорта товаров по большинству товарных групп. В торговле с другими странами СНГ наблюдалась тенденция роста экспорта (на 20,4%) и снижение объемов импорта (на 11,8%), что привело к уменьшению на 3,4% внешнеторгового оборота товарами со странами СНГ (без учета Российской Федерации) , достигший 4,0 млрд. долл. США </w:t>
      </w:r>
      <w:r>
        <w:rPr>
          <w:rStyle w:val="FootnoteAnchor"/>
          <w:szCs w:val="28"/>
          <w:vertAlign w:val="superscript"/>
        </w:rPr>
        <w:footnoteReference w:id="9"/>
      </w:r>
      <w:r>
        <w:rPr/>
        <w:t xml:space="preserve">  </w:t>
      </w:r>
    </w:p>
    <w:p>
      <w:pPr>
        <w:pStyle w:val="Normal"/>
        <w:rPr/>
      </w:pPr>
      <w:r>
        <w:rPr/>
        <w:t>Можно сделать вывод, что в настоящее время экономическая составляющая отношений «Украина – страны-члены СНГ» практически сводится к взаимоотношениям двух стран - Украины и России, играющей решающую роль в определении общей политики САЭС в отношении третьих государств (на его членов в 2010 г. приходилось 37 , 9% внешней торговли Украины в целом и 86,39% торговли со странами СНГ). Относительно других геополитических составляющих этих отношений (внешнеполитических приоритетов, ориентации властных структур, ментальности населения и т.п.) доминанта в комплексе связей Украины с совокупностью государств СНГ выражена не так однозначно, но фактор экономической зависимости от РФ оказывает существенное влияние и на эти составляющие.</w:t>
      </w:r>
    </w:p>
    <w:p>
      <w:pPr>
        <w:pStyle w:val="Normal"/>
        <w:rPr/>
      </w:pPr>
      <w:r>
        <w:rPr/>
        <w:t>По геополитическим факторам отношений Украины со странами СНГ можно выделить:</w:t>
      </w:r>
    </w:p>
    <w:p>
      <w:pPr>
        <w:pStyle w:val="Normal"/>
        <w:rPr/>
      </w:pPr>
      <w:r>
        <w:rPr/>
        <w:t>- отношения с Россией, которая доминирует на территории СНГ и в отношениях с Украиной;</w:t>
      </w:r>
    </w:p>
    <w:p>
      <w:pPr>
        <w:pStyle w:val="Normal"/>
        <w:rPr/>
      </w:pPr>
      <w:r>
        <w:rPr/>
        <w:t>- отношения с другими членами Евразийского экономического сообщества;</w:t>
      </w:r>
    </w:p>
    <w:p>
      <w:pPr>
        <w:pStyle w:val="Normal"/>
        <w:rPr/>
      </w:pPr>
      <w:r>
        <w:rPr/>
        <w:t>- отношения с так называемой группой ГУУАМ (Грузия, Украина, Узбекистан, Азербайджан, Молдова), которая в этом составе сформировалась в апреле 1999г. в Вашингтоне, во время празднования 50-летия НАТО.</w:t>
      </w:r>
    </w:p>
    <w:p>
      <w:pPr>
        <w:pStyle w:val="Normal"/>
        <w:autoSpaceDE w:val="false"/>
        <w:rPr>
          <w:szCs w:val="28"/>
        </w:rPr>
      </w:pPr>
      <w:r>
        <w:rPr>
          <w:szCs w:val="28"/>
        </w:rPr>
        <w:t>Украина сделала ставку на развертывание в рамках СНГ преимущественно двусторонних, а не многосторонних отношений</w:t>
      </w:r>
      <w:r>
        <w:rPr>
          <w:rStyle w:val="FootnoteCharacters"/>
          <w:rStyle w:val="FootnoteAnchor"/>
          <w:szCs w:val="28"/>
          <w:shd w:fill="FFFFFF" w:val="clear"/>
        </w:rPr>
        <w:footnoteReference w:id="10"/>
      </w:r>
      <w:r>
        <w:rPr>
          <w:szCs w:val="28"/>
        </w:rPr>
        <w:t xml:space="preserve">. </w:t>
      </w:r>
    </w:p>
    <w:p>
      <w:pPr>
        <w:pStyle w:val="Normal"/>
        <w:autoSpaceDE w:val="false"/>
        <w:rPr/>
      </w:pPr>
      <w:r>
        <w:rPr>
          <w:color w:val="000000"/>
        </w:rPr>
        <w:t>Содружество Независимых Государств действует на основании Устава, принятого Советом глав государств 22 января 1993 года. В Уставе сформулированы цели и принципы Содружества, определены направления сотрудничества и структура его органов, а также сферы совместной деятельности. Украина не подписала Устав.</w:t>
      </w:r>
    </w:p>
    <w:p>
      <w:pPr>
        <w:pStyle w:val="Normal"/>
        <w:autoSpaceDE w:val="false"/>
        <w:rPr/>
      </w:pPr>
      <w:r>
        <w:rPr>
          <w:szCs w:val="28"/>
        </w:rPr>
        <w:t>Украина выступает против превращения СНГ в новое государственное образование и отрицает предоставление СНГ статуса субъекта международного права. Устав СНГ не подписан Президентом Украины и не ратифицирован Верховной Радой. Стоит отметить, что Украина не является членом СНГ, а имеет особый статус, вытекающий из ратифицированного ею Беловежского соглашения. Помимо этого, Украина  - ассоциированный член Экономического Союза СНГ. Однако Украина не является участником Ташкентской соглашения от 15 мая 1992 о коллективной безопасности.</w:t>
      </w:r>
    </w:p>
    <w:p>
      <w:pPr>
        <w:pStyle w:val="Normal"/>
        <w:autoSpaceDE w:val="false"/>
        <w:rPr>
          <w:szCs w:val="28"/>
        </w:rPr>
      </w:pPr>
      <w:r>
        <w:rPr>
          <w:szCs w:val="28"/>
        </w:rPr>
        <w:t>После неоднократных попыток на заседаниях Верховной Рады принять решение о вступлении Украины в Межпарламентскую ассамблею (МПА) СНГ 12 марта 1999, 230 народных депутатов проголосовали за присоединение. В начале апреля делегация Украины впервые приняла участие в работе тринадцатой сессии МПА в Санкт-Петербурге.</w:t>
      </w:r>
    </w:p>
    <w:p>
      <w:pPr>
        <w:pStyle w:val="Normal"/>
        <w:rPr>
          <w:szCs w:val="28"/>
        </w:rPr>
      </w:pPr>
      <w:r>
        <w:rPr>
          <w:szCs w:val="28"/>
        </w:rPr>
      </w:r>
    </w:p>
    <w:p>
      <w:pPr>
        <w:pStyle w:val="Heading1"/>
        <w:rPr/>
      </w:pPr>
      <w:r>
        <w:rPr/>
        <w:t>1.2. Механизмы формирования внешнеполитического курса Украины со странами-членами СНГ</w:t>
      </w:r>
    </w:p>
    <w:p>
      <w:pPr>
        <w:pStyle w:val="Normal"/>
        <w:rPr/>
      </w:pPr>
      <w:r>
        <w:rPr/>
        <w:t>После распада СССР в Европе и во всем мире сложилась новая геополитическая ситуация, характерная переходом от блочной, биполярной (в условиях «холодной войны») системы к внеблоковой, интеграционной. Независимая Украина стала способной играть роль субъекта в геополитических реалиях конца XX в.</w:t>
      </w:r>
    </w:p>
    <w:p>
      <w:pPr>
        <w:pStyle w:val="Normal"/>
        <w:rPr/>
      </w:pPr>
      <w:r>
        <w:rPr/>
        <w:t>Однако после провозглашения независимости Украины на референдуме 1 декабря 1991 возникли сложные проблемы внешней политики правопреемства Союза ССР, взаимоотношений с Россией, странами СНГ распределения армии и флота, ядерного оружия, взаимоотношений с Западом вхождения Украины в европейские структуры.</w:t>
      </w:r>
    </w:p>
    <w:p>
      <w:pPr>
        <w:pStyle w:val="Normal"/>
        <w:rPr/>
      </w:pPr>
      <w:r>
        <w:rPr/>
        <w:t>Стремление Украины быть безъядерным государством, заявление трех государств (России, США, Украины) в Москве в январе 1994 о выводе ядерного оружия из Украины подняли проблему присоединения к Договору о нераспространении ядерного оружия. После ратификации Верховной Радой в ноябре 1994 г. этого договора нашей стране были предоставлены гарантии безопасности со стороны ядерных государств, а также предусмотрены компенсации не только за стратегические, но и за тактические ракеты, в том числе предоставление атомным электростанциям Украины топлива.</w:t>
      </w:r>
    </w:p>
    <w:p>
      <w:pPr>
        <w:pStyle w:val="Normal"/>
        <w:rPr/>
      </w:pPr>
      <w:r>
        <w:rPr/>
        <w:t>Украина получила доступ к международному экономически финансового пространства. К успехам ее внешней политики следует отнести заключения в течение 1992-1997 гг. Договоров о дружбе и сотрудничестве со странами СНГ. С 1992г. Страна стала членом Совещания по безопасности и сотрудничеству в Европе (СБСЕ), или так называемого Хельсинкского процесса, который стал структурированной организацией.</w:t>
      </w:r>
    </w:p>
    <w:p>
      <w:pPr>
        <w:pStyle w:val="Normal"/>
        <w:rPr/>
      </w:pPr>
      <w:r>
        <w:rPr/>
        <w:t>В 1993 г. Украина была предложено войти в Организацию экономического сотрудничества и развития как к ступени, который приведет в будущем к вступлению в Европейский Союз (ЕС).</w:t>
      </w:r>
    </w:p>
    <w:p>
      <w:pPr>
        <w:pStyle w:val="Normal"/>
        <w:rPr/>
      </w:pPr>
      <w:r>
        <w:rPr/>
        <w:t>Осторожной и выжидательной была позиция европейских государств при попытке Украины войти в Совет Европы</w:t>
      </w:r>
      <w:r>
        <w:rPr>
          <w:rStyle w:val="FootnoteCharacters"/>
          <w:rStyle w:val="FootnoteAnchor"/>
          <w:szCs w:val="28"/>
          <w:shd w:fill="FFFFFF" w:val="clear"/>
        </w:rPr>
        <w:footnoteReference w:id="11"/>
      </w:r>
      <w:r>
        <w:rPr/>
        <w:t>. После присоединения к Договору о нераспространении ядерного оружия проблема была снята. В сентябре 1995 г., Украина стала полноправным членом Совета Европы.</w:t>
      </w:r>
    </w:p>
    <w:p>
      <w:pPr>
        <w:pStyle w:val="Normal"/>
        <w:rPr/>
      </w:pPr>
      <w:r>
        <w:rPr/>
        <w:t>В то же время были достигнуты успехи в расширении отношений с НАТО Украина первой из стран СНГ присоединилась к выдвинутой Вашингтоном программы «Партнерство ради мира». Суть этой инициативы заключается в том, что НАТО в перспективе станет открытой организацией для стран Центрально-Восточной Европы и будет гарантом безопасности каждого из них.</w:t>
      </w:r>
    </w:p>
    <w:p>
      <w:pPr>
        <w:pStyle w:val="Normal"/>
        <w:rPr/>
      </w:pPr>
      <w:r>
        <w:rPr/>
        <w:t>Однако путь в мировое пространство осложняется отсутствием в Украине соответствующих традиций и правил. Это прежде всего ценности рыночных отношений и демократии как двух главных направлений реформирования экономики и социально-политической сферы в государстве. Заметным стало продвижение Украины в европейские интеграционные структуры, ослабло влияние пророссийских сил в украинском истеблишменте, принята новая Конституция</w:t>
      </w:r>
      <w:r>
        <w:rPr>
          <w:rStyle w:val="FootnoteCharacters"/>
          <w:rStyle w:val="FootnoteAnchor"/>
          <w:szCs w:val="28"/>
          <w:shd w:fill="FFFFFF" w:val="clear"/>
        </w:rPr>
        <w:footnoteReference w:id="12"/>
      </w:r>
      <w:r>
        <w:rPr/>
        <w:t>. Имеет значение усиления в Москве антизападных настроений в связи с расширением НАТО на Восток Взаимоотношения России с Украиной постепенно входят в международно-правовое поле Запад видит, что Россия окончательно потеряла Украину. Серьезными препятствиями, которые тормозят реализацию интеграции в Европу, является общественно-политическая неопределенность в Украине, продолжающееся противостояние «в верхах», характер которого порождает неуверенность в перспективах развития украинского общества</w:t>
      </w:r>
      <w:r>
        <w:rPr>
          <w:rStyle w:val="FootnoteAnchor"/>
          <w:szCs w:val="28"/>
          <w:vertAlign w:val="superscript"/>
        </w:rPr>
        <w:footnoteReference w:id="13"/>
      </w:r>
      <w:r>
        <w:rPr/>
        <w:t>.</w:t>
      </w:r>
    </w:p>
    <w:p>
      <w:pPr>
        <w:pStyle w:val="Normal"/>
        <w:rPr/>
      </w:pPr>
      <w:r>
        <w:rPr/>
        <w:t>Основные принципы внешней политики Украинского государства были заложены еще Декларацией о государственном суверенитете Украины (июль 1990). Внешняя политика, как известно, в значительной степени является продолжением и развитием политики внутренней. Ее направление является неотъемлемой составляющей формирования в целом независимого Украинского государства, создания ее соответствующих институтов.</w:t>
        <w:br/>
        <w:t>Для обоснования своей четкой линии Украины на международной арене 2 июля 1993 Верховный Совет республики одобрил «Основные направления внешней политики Украины». Этот документ определил базовые национальные интересы Украины и задачи ее внешней политики, принципы, на которых реализовывалась внешнеполитическая деятельность Украины</w:t>
      </w:r>
      <w:r>
        <w:rPr>
          <w:rStyle w:val="FootnoteAnchor"/>
          <w:szCs w:val="28"/>
          <w:vertAlign w:val="superscript"/>
        </w:rPr>
        <w:footnoteReference w:id="14"/>
      </w:r>
      <w:r>
        <w:rPr/>
        <w:t>.</w:t>
      </w:r>
    </w:p>
    <w:p>
      <w:pPr>
        <w:pStyle w:val="Normal"/>
        <w:rPr/>
      </w:pPr>
      <w:r>
        <w:rPr/>
        <w:t>Важным моментом в процессе формирования концепции внешнеполитического курса стало принятие новой Конституции Украины, которая юридически закрепила основные принципы внешнеполитической деятельности, направленные на обеспечение национальных интересов и безопасности государства</w:t>
      </w:r>
      <w:r>
        <w:rPr>
          <w:rStyle w:val="FootnoteCharacters"/>
          <w:rStyle w:val="FootnoteAnchor"/>
          <w:szCs w:val="28"/>
          <w:shd w:fill="FFFFFF" w:val="clear"/>
        </w:rPr>
        <w:footnoteReference w:id="15"/>
      </w:r>
      <w:r>
        <w:rPr/>
        <w:t>.</w:t>
      </w:r>
    </w:p>
    <w:p>
      <w:pPr>
        <w:pStyle w:val="Normal"/>
        <w:rPr/>
      </w:pPr>
      <w:r>
        <w:rPr/>
        <w:t>Итак, в течение 1991-1999 гг. активно продолжались выработки концепции внешнеполитического курса независимой Украины. На первом этапе ее формирования (1991-1994 гг.) В его основу хотя и был положен принцип «баланса интересов», но предпочтение отдавалось быстрой интеграции в европейские структуры. С 1994 г. во внешнеполитическом курсе состоялись важные изменения, расставлены новые акценты в приоритетах.</w:t>
      </w:r>
    </w:p>
    <w:p>
      <w:pPr>
        <w:pStyle w:val="Normal"/>
        <w:rPr/>
      </w:pPr>
      <w:r>
        <w:rPr/>
        <w:t>Базовыми принципами модификации было провозглашено взвешенность, прагматизм, рациональность, профессионализм. В основу внешнеполитической модели положена концепция, о которой Президент Украины Л. Кучма, выступая на праздновании 80-летия провозглашения ЗУНР во Львове (ноябрь 1998), сказал: «Курс внешней политики Украины не пронатовский, НЕ пророссийский, он проукраинский».</w:t>
      </w:r>
    </w:p>
    <w:p>
      <w:pPr>
        <w:pStyle w:val="Normal"/>
        <w:rPr/>
      </w:pPr>
      <w:r>
        <w:rPr/>
        <w:t xml:space="preserve">Признание Украины как полноправного субъекта правовых отношений произошло не только на двустороннем уровне, но и на уровне международных организаций. </w:t>
      </w:r>
    </w:p>
    <w:p>
      <w:pPr>
        <w:pStyle w:val="Normal"/>
        <w:rPr/>
      </w:pPr>
      <w:r>
        <w:rPr/>
        <w:t xml:space="preserve">30 января 1992 - член конференции по безопасности и сотрудничеству в Европе в настоящее время Организация по безопасности и сотрудничеству в Европе (ОБСЕ), </w:t>
      </w:r>
    </w:p>
    <w:p>
      <w:pPr>
        <w:pStyle w:val="Normal"/>
        <w:rPr/>
      </w:pPr>
      <w:r>
        <w:rPr/>
        <w:t>10 марта 1992 - присоединение к Североатлантическому совету по сотрудничеству (с 1998г. - Совет евроатлантического партнерства).</w:t>
      </w:r>
    </w:p>
    <w:p>
      <w:pPr>
        <w:pStyle w:val="Normal"/>
        <w:rPr/>
      </w:pPr>
      <w:r>
        <w:rPr/>
        <w:t>Эффективная форма сотрудничества в рамках СНГ для Украины это развитие двусторонних отношений и политического сотрудничества</w:t>
      </w:r>
      <w:r>
        <w:rPr>
          <w:rStyle w:val="FootnoteAnchor"/>
          <w:szCs w:val="28"/>
          <w:vertAlign w:val="superscript"/>
        </w:rPr>
        <w:footnoteReference w:id="16"/>
      </w:r>
      <w:r>
        <w:rPr/>
        <w:t>. Экономические и политические интересы связывают Украину с региональным экономическим объединением - ГУАМ (Грузия, Украина, Азербайджан, Молдова), которое после присоединения в апреле 1999 г. Узбекистана превратилось в ГУУАМ.</w:t>
      </w:r>
    </w:p>
    <w:p>
      <w:pPr>
        <w:pStyle w:val="Normal"/>
        <w:rPr/>
      </w:pPr>
      <w:r>
        <w:rPr/>
        <w:t>После провозглашения независимости Украинское государство последовательно придерживалась намерения добровольно стать безъядерной державой (на территории Украины находилось 15% ядерного потенциала бывшего СССР). Значительный резонанс в мире вызвало подписание 14 января 1994 г. в Москве трехстороннего соглашения между Украиной, США и Россией о выводе стратегического ядерного оружия с Украины. Формированию положительного имиджа Украины послужило решение Верховной Рады от 16 ноября 1994 г. о присоединении к Договору о нераспространении ядерного оружия.</w:t>
      </w:r>
    </w:p>
    <w:p>
      <w:pPr>
        <w:pStyle w:val="Normal"/>
        <w:rPr/>
      </w:pPr>
      <w:r>
        <w:rPr/>
        <w:t>В июле 1992 г. Украиной было заявлено желание вступить в Совет Европы - международную межправительственную консультативную политическую организацию, созданную в августе 1949. После того как Украинское государство официально подтвердила свой безъядерный статус в ноябре 1995 p., оно стало 37-м полноправным членом Совета Европы.</w:t>
      </w:r>
    </w:p>
    <w:p>
      <w:pPr>
        <w:pStyle w:val="Normal"/>
        <w:rPr/>
      </w:pPr>
      <w:r>
        <w:rPr/>
        <w:t>Внешнеполитическую деятельность Украины, особенно во времена Администрации Президента Л. Кучмы, можно охарактеризовать как многовекторную. Балансировка во внешней политике между могущественным соседом Россией, Европой и Соединенными Штатами Америки имело целью обеспечение суверенитета Украины. В течение длительного времени российский и западный векторы международной политики Украины имели свойство всегда уравновешивать друг друга. Однако после «кассетного скандала» осени 2000г. В внешнеполитических ориентациях Украины произошел резкий крен в сторону России. Продолжая активно использовать атлантическую и евроинтеграционную риторику в своих выступлениях, Президент Л. Кучма на самом деле перестал рассматривать вступление в Евросоюз и евроатлантические структуры как непосредственную цель внутренней и внешней политики Украины. Неоднозначные оценки среди отечественных и зарубежных политиков вызвала заключена осенью 2003. Соглашение между Россией, Украиной, Белоруссией и Казахстаном о создании Единого экономического пространства, своеобразного «восточного ЕС»</w:t>
      </w:r>
      <w:r>
        <w:rPr>
          <w:rStyle w:val="FootnoteCharacters"/>
          <w:szCs w:val="28"/>
          <w:shd w:fill="FFFFFF" w:val="clear"/>
        </w:rPr>
        <w:t xml:space="preserve"> </w:t>
      </w:r>
      <w:r>
        <w:rPr>
          <w:rStyle w:val="FootnoteCharacters"/>
          <w:rStyle w:val="FootnoteAnchor"/>
          <w:szCs w:val="28"/>
          <w:shd w:fill="FFFFFF" w:val="clear"/>
        </w:rPr>
        <w:footnoteReference w:id="17"/>
      </w:r>
      <w:r>
        <w:rPr/>
        <w:t>.</w:t>
      </w:r>
    </w:p>
    <w:p>
      <w:pPr>
        <w:pStyle w:val="Normal"/>
        <w:rPr/>
      </w:pPr>
      <w:r>
        <w:rPr/>
        <w:t>Внешняя политика «оранжевой» Украины. «Оранжевая революция» не только создала благоприятные предпосылки для успешной деятельности Украины в мире, но и заложила основы новой философии внешней политики государства. Внутриполитические процессы в стране, направленные на неукоснительное соблюдение принципов демократии, развитие институтов гражданского общества, привнесли новое качество в идеологию внешней политики, определили параметры действий украинской дипломатии. Взамен «многовекторности» и неопределенности Администрация Президента В. Ющенко предложил более четкие внешнеполитические приоритеты - европейская и евроатлантическая интеграция Украины как последовательный процесс укрепления национальной безопасности, поступательного развития, утверждение ценностей демократии, прав и свобод человека; развитие стратегического партнерства с США, Российской Федерацией и Польшей, укрепление двусторонних экономических отношений с другими странами мира с целью усиления позиций украинских товаропроизводителей на мировых рынках; эффективная внешняя региональная политика, направленная на укрепление безопасности в Черноморском регионе; защита и поддержка украинских граждан за рубежом; вхождение в мировую экономическую систему, вступление во Всемирную торговую организацию.</w:t>
      </w:r>
    </w:p>
    <w:p>
      <w:pPr>
        <w:pStyle w:val="Normal"/>
        <w:rPr/>
      </w:pPr>
      <w:r>
        <w:rPr/>
        <w:t>Настроения украинского общества - жить в правовом и демократическом государстве, продемонстрированные в ходе «оранжевой революции», готовность новой власти выстраивать последовательную и предсказуемую внешнюю политику, способствовали выходу Украины из состояния внешнеполитической изоляции, росту международной активности страны (2005 произошло 130 визитов на уровне президента и министра иностранных дел). Украинское государство усилило свое участие в глобальных мировых процессах, активно приобщается где реформирования Совета Безопасности ООН, ОБСЕ. В 2005г. Украина первой среди стран - республик бывшего СССР стала членом режиме контроля за экспортом товаров, которые могут использоваться в создании химического и бактериологического оружия (Австралийская группа). О сохранении Украиной статуса контрибутора важнейших международных процессов свидетельствует решение об участии украинских миротворцев в восстановлении мира в Судане, принято по просьбе Секретариата ООН в сентября 2005г.</w:t>
      </w:r>
    </w:p>
    <w:p>
      <w:pPr>
        <w:pStyle w:val="Normal"/>
        <w:rPr/>
      </w:pPr>
      <w:r>
        <w:rPr/>
        <w:t>Периодом глубоких и качественных преобразований обозначены украинские-российские отношения. Диалог между Киевом и Москвой переведен в плоскость равноправных отношений, который был призван преодолеть ряд негативных тенденций в торгово-экономической сфере («газовый конфликт»), применения российской стороной специальных и антидемпинговых расследований в отношении украинской мясо-молочной продукции; решить «узел многолетних проблем» по временного пребывания и функционирования российского Черноморского флота в Украине, согласования государственной границы в Азовском, Черном морях и в акватории Керченского пролива; выработать общие подходы в рамках реформирования Содружества Независимых Государств и создания Единого экономического пространства (ЕЭП).</w:t>
      </w:r>
    </w:p>
    <w:p>
      <w:pPr>
        <w:pStyle w:val="Normal"/>
        <w:rPr/>
      </w:pPr>
      <w:r>
        <w:rPr/>
        <w:t>В 2000-е годы Украинское государство демонстрировало подходы к внешней региональной политики, главными направлениями которой являлись: утверждение демократии в Балто-Черноморско-Каспийском регионе, активное сотрудничество с европейскими региональными организациями, обеспечение экономического развития региона и его интеграции в общеевропейскую экономику. Исходя прежде всего из национальных интересов, Украина стала активным участником процесса урегулирования приднестровского конфликта (план Президента В. Ющенко «Урегулирование через демократию», предусматривающий возобновление переговорного процесса с участием США и ЕС, начала на украинском-молдавской границе миссии ЕС). Осознавая статус регионального лидера, Украина стала одним из инициаторов создания Сообщества демократического выбора (СДВ). Форум СДВ, который впервые проходил в Киеве 1-2 декабря 2005 p., Призван заниматься практическими экономическими, гуманитарными и другими проектами в Каспийско-Черноморско-Балтийском регионе, а также вопросами дальнейшего развития демократии и свободы слова на этой территории.</w:t>
      </w:r>
    </w:p>
    <w:p>
      <w:pPr>
        <w:pStyle w:val="Normal"/>
        <w:rPr/>
      </w:pPr>
      <w:r>
        <w:rPr/>
        <w:t>Украина совершенствует механизмы регионального многостороннего сотрудничества в рамках ГУУАМ. Апрельский (2005) кишиневский саммит глав государств - членов ГУУАМ начал процесс разработки экономического проекта «Придунайский энерготранспортный городов» по развитию энергетического и транспортного потенциала украинского Придунавья. Стремление Украины взять на себя роль лидера в разработке региональных и трансрегиональных проектов было продемонстрировано и на 10 саммите ГУУАМ, который состоялся 22-23 мая 2006г. В Киеве. На своем юбилейном собрании ГУУАМ официально превратился в новую международную организацию (со своим уставом, штаб-квартирой и секретариатом в г.. Киеве) под названием «Организация за демократию и экономическое развитие - ГУУАМ». Главными целями деятельности организации определены «формирование демократического пространства, безопасности, гуманитарного и социального развития, евроинтеграции и евроатлантической интеграции». Президенты стран-членов подписали Протокол о реализации положения о создании зоны свободной торговли, а также декларацию по вопросам урегулирования замороженных конфликтов на постсоветском пространстве.</w:t>
      </w:r>
    </w:p>
    <w:p>
      <w:pPr>
        <w:pStyle w:val="Normal"/>
        <w:rPr/>
      </w:pPr>
      <w:r>
        <w:rPr/>
        <w:t>Вступление во Всемирную торговую организацию (COT) является одним из ключевых задач внешней политики Президента и Кабинета Министров Украины. 5 февраля 2008 состоялось заседание Генерального совета COT, на котором был подписан Протокол о вступлении Украины в COT (процесс присоединения Украины к COT длился более 14 лет). Этому историческому событию предшествовали многосторонние переговоры украинских министерств и ведомств из 52 странами - членами Рабочей группы по рассмотрению заявки Украины о вступлении в ВТО и гармонизация отечественного законодательства в соответствии с нормами и требованиями COT. 10 апреля 2008 Протокол о вступлении Украины в COT ратифицировала Верховная Рада Украины.</w:t>
      </w:r>
    </w:p>
    <w:p>
      <w:pPr>
        <w:pStyle w:val="Normal"/>
        <w:rPr/>
      </w:pPr>
      <w:r>
        <w:rPr/>
        <w:t>Одной из немногих сфер современной жизни Украины, в которой достигнуто действительно весомых результатов, является динамическая внешняя политика Украины признали полторы сотни стран. Украина является членом пятидесяти межправительственных организаций и участвует в работе более ста постоянных или временных органов, созданных в рамках этих организаций.</w:t>
      </w:r>
    </w:p>
    <w:p>
      <w:pPr>
        <w:pStyle w:val="Normal"/>
        <w:rPr/>
      </w:pPr>
      <w:r>
        <w:rPr/>
        <w:t>Признав Украину одним из первых, правительство Б. Ельцина надеялось  сохранить за Москвой положение руководящего центра на всей территории бывшего СССР с помощью механизма Содружества Независимых Государств. В документах об образовании статус Содружества намеренно не определялся. Вместе с тем в соглашении о Силы общего назначения на переходный период (февраль 1992), Договоре о коллективной безопасности (май 1992), Договоре об экономическом союзе (сентябрь 1993) предусматривалось создание наднациональных органов, способных решать принципиальные вопросы без согласования с высшими законодательными и исполнительными органами членов Содружества. Тем самым оставалась возможность для преобразования СНГ в государство - конфедеративное или даже федеративный союз. Некоторые руководящие деятели России, в том числе министр иностранных дел А. Козырев, в официальных заявлениях признавали, что такого поворота дел нельзя исключать.</w:t>
      </w:r>
    </w:p>
    <w:p>
      <w:pPr>
        <w:pStyle w:val="Normal"/>
        <w:rPr/>
      </w:pPr>
      <w:r>
        <w:rPr/>
        <w:t>Поддерживая курс на экономическое сближение в рамках СНГ, который был жизненно необходимым для Украины, ее руководство внимательно следило за тем, чтобы содружество стран не переросло в военно-политический блок, а тем более - в новый вариант Советского Союза. По 1992-1993 гг. Советом глав государств и Советом глав правительств СНГ было принято около 400 соглашений, решений и других документов, в том числе и таких, которые предоставляли институтам Содружества надгосударственные функции. Из этого количества Украина подписала около 200 документов, которые не угрожали ее государственному суверенитету.</w:t>
      </w:r>
    </w:p>
    <w:p>
      <w:pPr>
        <w:pStyle w:val="Normal"/>
        <w:rPr/>
      </w:pPr>
      <w:r>
        <w:rPr/>
        <w:t>Настойчивое стремление российского руководства предоставить институтам СНГ государственные функции следовало прежде с ее нежеланием терять контроль над теми территориями, где проживает много русских. Такое нежелание ярко проявилось уже при подписании 19 ноября 1990 первого российско-украинского договора, то есть за год до распада СССР. По инициативе российской стороны ключевая статья 6 договора была сформулирована двусмысленно. Речь шла о признании и уважении территориальной целостности России Украиной и Украины Россией не при всех условиях, а только «в существующих теперь в рамках СССР границах».</w:t>
      </w:r>
    </w:p>
    <w:p>
      <w:pPr>
        <w:pStyle w:val="Normal"/>
        <w:rPr/>
      </w:pPr>
      <w:r>
        <w:rPr/>
        <w:t>Следует отметить, что в настоящее время происходит выход Украины из СНГ. По мнению экспертов, это не испортит отношений с членами союза  [47]. Украина имеет достаточно прямых договоров для продолжения экономического сотрудничества, отмечают специалисты. Выход Украины из СНГ, инициированный в Раде, никак не отобразится на отношениях со странами-участницами [51] . Украина уже сформировала связи со всеми членами Содружества.  «У нас достаточно прямых договоров и соглашений со странами Содружества для продолжения сотрудничества. На уровне горизонтальных связей Украина будет торговать и дальше». Кроме того, присутствие Украины в этом союзе было более политически, нежели экономически мотивированным. «Для Украины был интересен только рынок СНГ, но основная составляющего этого рынка – Россия – не прекращала с 1991 года торговые войны (в разные времена это были 40-60 товарных групп).</w:t>
      </w:r>
    </w:p>
    <w:p>
      <w:pPr>
        <w:pStyle w:val="Normal"/>
        <w:rPr/>
      </w:pPr>
      <w:r>
        <w:rPr/>
      </w:r>
      <w:r>
        <w:br w:type="page"/>
      </w:r>
    </w:p>
    <w:p>
      <w:pPr>
        <w:pStyle w:val="Heading1"/>
        <w:rPr/>
      </w:pPr>
      <w:r>
        <w:rPr/>
        <w:t>Глава 2. Украинско-Российские отношения</w:t>
      </w:r>
    </w:p>
    <w:p>
      <w:pPr>
        <w:pStyle w:val="Heading1"/>
        <w:rPr/>
      </w:pPr>
      <w:r>
        <w:rPr/>
        <w:t>2.1 Украинско-Российские отношения во время президентства Кравчука Л.М. и Кучмы Л.Д. – период неустойчивой стабильности</w:t>
      </w:r>
    </w:p>
    <w:p>
      <w:pPr>
        <w:pStyle w:val="Normal"/>
        <w:rPr/>
      </w:pPr>
      <w:r>
        <w:rPr/>
        <w:t>Распад Советского Союза для Украины и России, кроме потребности сформировать собственные государственные системы, принес и осознание того, что необходимо строить новые внешнеполитические и экономические отношения между странами, которые, как еще совсем недавно декларировалось, были «братьями и сестрами», и в соответствии с этим налаживали отношения. Полученная политическая независимость, кроме доминирующих положительных моментов, негативно повлияла на те значительные экономические, социальные, информационные и другие связи, сложившиеся за годы сосуществования сначала в царской, а затем в советской империях. Тоталитарный режим оставил в наследство нерешенными некоторые противоречия. Это породило настоятельную потребность формирования новых форм взаимовыгодного сосуществования. Соответствующий украинско-российский диалог проходит достаточно неравномерно, имея при этом свои отрицательные и положительные моменты, - нередко по схеме «шаг вперед, два шага назад»</w:t>
      </w:r>
      <w:r>
        <w:rPr>
          <w:szCs w:val="28"/>
          <w:vertAlign w:val="superscript"/>
        </w:rPr>
        <w:t xml:space="preserve"> </w:t>
      </w:r>
      <w:r>
        <w:rPr>
          <w:rStyle w:val="FootnoteAnchor"/>
          <w:szCs w:val="28"/>
          <w:vertAlign w:val="superscript"/>
        </w:rPr>
        <w:footnoteReference w:id="18"/>
      </w:r>
      <w:r>
        <w:rPr/>
        <w:t>.</w:t>
      </w:r>
    </w:p>
    <w:p>
      <w:pPr>
        <w:pStyle w:val="Normal"/>
        <w:rPr/>
      </w:pPr>
      <w:r>
        <w:rPr/>
        <w:t>Проследим Украинско-Российские отношения во время президентства Кравчука Л.М. и Кучмы Л.Д., этот период характеризуют как период неустойчивой стабильности. Леонид Михайлович Кравчук был президентом с 1991 по 1994 год. После свободных выборов, состоявшихся 1 декабря 1991 года Леонид Михайлович Кравчук, бывший Председатель Верховного Совета Украины, был избран президентом сроком на пять лет. В то же время, референдум о независимости был утвержден более чем 90% избирателей. В политические группировки в Украине входили бывшие коммунисты, социалисты, аграрии, националисты и различные центристские и независимые силы. Долговечность и эффективность нового постсоветского этапа в значительной степени зависела от сильного давления со стороны националистических сил.  Перед выборами Кравчук искал возможность, чтобы продемонстрировать свою приверженность защите суверенитета Украины. После победы Кравчука на президентских выборах, Украина согласилась на ассоциированный статус в СНГ и продолжила сотрудничество по экономическим и военным вопросам. Украина зависела от России в импорте нефти и других энергоносителей. Оппозиция полной независимости от русских, обрусевших украинцев и других этнических групп, проживающих в Украине, представляла угрозу для политической стабильности, поднимало вопросы о границах с Россией, и сделало двустороннее сотрудничество сложнее. Разногласия по поводу контроля военных сил и средств на территории Украины усиливалось</w:t>
      </w:r>
      <w:r>
        <w:rPr>
          <w:rStyle w:val="FootnoteAnchor"/>
          <w:szCs w:val="28"/>
          <w:vertAlign w:val="superscript"/>
        </w:rPr>
        <w:footnoteReference w:id="19"/>
      </w:r>
      <w:r>
        <w:rPr/>
        <w:t>.</w:t>
      </w:r>
    </w:p>
    <w:p>
      <w:pPr>
        <w:pStyle w:val="Normal"/>
        <w:rPr/>
      </w:pPr>
      <w:r>
        <w:rPr/>
        <w:t>На пути реализации потребностей взаимоотношений оба государства столкнулись с проблемами институтов политических систем, юридического и практического оформления соответствующих отношений на принципах демократии и взаимоуважения. Проблемные вопросы отказа от устаревших стереотипов отношений «метрополия-колония», отсутствии независимых</w:t>
        <w:br/>
        <w:t>СМИ в обоих государствах, бюрократизма чиновничества, недостаточной добропорядочности и доброжелательности некоторых элементов институтов политических систем - все это и много других причин становятся препятствиями на пути добровольно соседства и взаимовыгодного сотрудничества</w:t>
      </w:r>
      <w:r>
        <w:rPr>
          <w:rStyle w:val="FootnoteAnchor"/>
          <w:szCs w:val="28"/>
          <w:vertAlign w:val="superscript"/>
        </w:rPr>
        <w:footnoteReference w:id="20"/>
      </w:r>
      <w:r>
        <w:rPr/>
        <w:t>.</w:t>
      </w:r>
    </w:p>
    <w:p>
      <w:pPr>
        <w:pStyle w:val="Normal"/>
        <w:rPr/>
      </w:pPr>
      <w:r>
        <w:rPr/>
        <w:t>Согласно Конституции Украины, определение основ внутренней и внешней политики относится к компетенции Верховной Рады. Парламент определяет политический курс, который в значительной степени зависит от его партийного состава. «Партия является одним из главных институтов политической системы. Как субъекты формирования властных отношений партии во многом определяют характер и направленность политического процесса, стратегию и тактику борьбы за власть, политическую стабильность общества»</w:t>
      </w:r>
      <w:r>
        <w:rPr>
          <w:rStyle w:val="FootnoteCharacters"/>
          <w:rStyle w:val="FootnoteAnchor"/>
          <w:szCs w:val="28"/>
          <w:shd w:fill="FFFFFF" w:val="clear"/>
        </w:rPr>
        <w:footnoteReference w:id="21"/>
      </w:r>
      <w:r>
        <w:rPr/>
        <w:t>.</w:t>
      </w:r>
    </w:p>
    <w:p>
      <w:pPr>
        <w:pStyle w:val="Normal"/>
        <w:rPr/>
      </w:pPr>
      <w:r>
        <w:rPr/>
        <w:t>В украинской политической элите доминируют две точки зрения (модели) на формы и методы организации взаимоотношений с Россией. Коротко их можно охарактеризовать как интеграционные и прагматичные. Интеграционная точка зрения преимущественно представлена ​​партиями левого направления - КПУ и другими. «КПСС-КПУ все годы своего существования проводила антиукраинскую, раскольническую политику в Украине, поделив страну, чтобы лишить ее в будущем единства, на восточную и западную. Последнюю, поскольку она национально более сознательная, наделила различными ярлыками: националисты, бандеровцы, западники и т.п.» Прагматическая точка зрения олицетворяется партиями национально демократического направления в парламенте, прежде всего НРУ.  Взаимоотношения с Россией представлены в программе Движения отдельным подразделением. Главный лозунг Программы НРУ - «Государственность, демократия, реформы.» Движение отмечает, что внешняя политика Украины должна базироваться на четко определенных принципах приоритета национальных интересов, обусловленных геополитическим положением, экономическими, историческими, культурными традициями и реалиями - «Главная задача для Украины заключается в интеграции в мировое сообщество и окончательному утверждении своего места в мире как европейского государства «Залогом добрососедских отношений программа НРУ признает урегулирования отношений и решения спорных вопросов с Россией</w:t>
      </w:r>
      <w:r>
        <w:rPr>
          <w:rStyle w:val="FootnoteAnchor"/>
          <w:szCs w:val="28"/>
          <w:vertAlign w:val="superscript"/>
        </w:rPr>
        <w:footnoteReference w:id="22"/>
      </w:r>
      <w:r>
        <w:rPr/>
        <w:t>. Обеспечение равноправия украинско-российских отношений определяется как основной принцип политики и необходимость формировать украинско-российские отношения на основе взаимной выгоды и уважения к независимости, суверенитету, исходя из национальных интересов Украины.</w:t>
        <w:br/>
        <w:t>«Украина не должна входить в замкнутые экономические и политические структуры с участием России, способные поставить под угрозу безопасность Украины или возможность ее интеграции в европейские структуры, проводить политику, направленную на вывод с территории Украины российских военных формирований; в связи с грубыми нарушениями условий пребывания Черноморского флота России на территории Украины добиваться денонсации соответствующих двусторонних соглашений между Украиной и Российской Федерацией. Добиваться возврата Россией украинских национальных культурных ценностей и справедливого окончательного распределения активов и пассивов бывшего СССР; демаркации и делимитации Украино-российской границы, разграничение акваторий Азовского, Черного морей и Керченского пролива, установление мировых цен на транзит российских нефти и газа; запрета в Украине политизированных и военизированных организаций, руководящие центры которых находятся за пределами Украины, и тех, чья деятельность представляет угрозу государственной независимости и территориальной целостности Украины. Движение ставит перед собой задачу преодоления в Украине последствий политики русификации, оказание помощи украинцам в ​​России и в других государствах в их стремлении к сохранению собственной национальной самобытности, развитию их культуры, образования; способствовать их культурным и экономическим связям с Украиной; способствовать возвращению украинцам, пожелавшим этого, на их историческую родину.</w:t>
      </w:r>
    </w:p>
    <w:p>
      <w:pPr>
        <w:pStyle w:val="Normal"/>
        <w:rPr/>
      </w:pPr>
      <w:r>
        <w:rPr/>
        <w:t>Приведенная выше информация дает возможность составить определенное представление о целях, приоритетах, механизмах осуществления и отдельных мер политики НРУ по взаимным отношениям с Россией, которое партия пропагандировала в своей программе. Следует отметить, что поскольку национально-демократические, реформаторские силы не смогли взять власть на всех прошлых выборах, говорить о выполнении всех положений программы НРУ было преждевременно, хотя влияние их на парламентские решения и решения исполнительной власти бесспорны.</w:t>
      </w:r>
    </w:p>
    <w:p>
      <w:pPr>
        <w:pStyle w:val="Normal"/>
        <w:rPr/>
      </w:pPr>
      <w:r>
        <w:rPr/>
        <w:t>Не стоит отрицать и тот факт, что становление Украины и Российской Федерации в качестве суверенных государств происходит вместе с глубокой трансформацией политических и экономических отношений, осмыслением новой ситуации, формированием национальной идентичности</w:t>
      </w:r>
      <w:r>
        <w:rPr>
          <w:rStyle w:val="FootnoteAnchor"/>
          <w:szCs w:val="28"/>
          <w:vertAlign w:val="superscript"/>
        </w:rPr>
        <w:footnoteReference w:id="23"/>
      </w:r>
      <w:r>
        <w:rPr/>
        <w:t>. С одной стороны, как отмечал Президент Украины Л. Кучма, «были постоянные оглядки назад, в историю или недавнее прошлое, где все казалось таким привычным, надежным и устойчивым». С другой стороны, «имели место революционное нетерпение и забегание вперед, стремление достичь всего и сразу». Развитие равноправных украинского-российских отношений требовало времени, выдержки, готовности к компромиссу, последовательности и ответственности. Ведь состояние двусторонних отношений в значительной степени влияет на жизнь обеих стран и на их международный авторитет.</w:t>
      </w:r>
    </w:p>
    <w:p>
      <w:pPr>
        <w:pStyle w:val="Normal"/>
        <w:rPr/>
      </w:pPr>
      <w:r>
        <w:rPr>
          <w:szCs w:val="28"/>
        </w:rPr>
        <w:t xml:space="preserve">В то время как некоторые государства видели Содружество в качестве средства сохранения общих экономических и культурных связей, многие украинцы рассматривали СНГ как временное объединение. Они опасались, что содружество во главе с Россией будет ограничивать независимость Украины. Отношения Украины и России после получения ими независимости оставались сложными. Они спорили по многим вопросам, в том числе, как Черноморский флот должен быть разделен. </w:t>
      </w:r>
    </w:p>
    <w:p>
      <w:pPr>
        <w:pStyle w:val="Normal"/>
        <w:rPr/>
      </w:pPr>
      <w:r>
        <w:rPr>
          <w:szCs w:val="28"/>
        </w:rPr>
        <w:t xml:space="preserve">В январе 1992 г. Государственные дума Российской Федерации, игнорируя ратифицированные ею соглашения о неприкосновенности границ, приняла решение рассмотреть конституционность актов 1954 о передаче Крыма Украине. Впоследствии российский парламент постановлением «О статусе города Севастополя» решил «подтвердить российский федеральный статус города Севастополя» и «провести переговоры с правительством Украины о городе Севастополь как главной базы единого Черноморского флота». Украинская сторона расценила этот документ как грубое вмешательство во внутренние дела Украины, посягательство на ее территориальную целостность. </w:t>
      </w:r>
    </w:p>
    <w:p>
      <w:pPr>
        <w:pStyle w:val="Normal"/>
        <w:rPr/>
      </w:pPr>
      <w:r>
        <w:rPr>
          <w:szCs w:val="28"/>
        </w:rPr>
        <w:t>В мае 1992 года Верховный Совет России постановил о правовой оценке решений высших органов государственной власти РСФСР по изменению статуса Крыма, принятых в 1954 году</w:t>
      </w:r>
      <w:r>
        <w:rPr>
          <w:rStyle w:val="FootnoteCharacters"/>
          <w:rStyle w:val="FootnoteAnchor"/>
          <w:szCs w:val="28"/>
          <w:shd w:fill="FFFFFF" w:val="clear"/>
        </w:rPr>
        <w:footnoteReference w:id="24"/>
      </w:r>
      <w:r>
        <w:rPr>
          <w:szCs w:val="28"/>
        </w:rPr>
        <w:t>. Украина выступила против этого решения.</w:t>
      </w:r>
    </w:p>
    <w:p>
      <w:pPr>
        <w:pStyle w:val="Normal"/>
        <w:rPr/>
      </w:pPr>
      <w:r>
        <w:rPr>
          <w:szCs w:val="28"/>
        </w:rPr>
        <w:t xml:space="preserve">Выборы 10 июля 1994 прошли в форме мирной передачи власти между президентом Леонидом Кравчуком и новым президентом Леонидом Кучмой. Даже если Кравчук был связан с бывшим советским режимом, он стремится к укреплению суверенитета Украины и улучшению отношений с Западом. Кравчук заявил, что «лучшая гарантия безопасности Украины станет членство в НАТО.» Переход Украины к демократии и капитализму стал сложным процессом, отмеченным успехом и неудачей. </w:t>
      </w:r>
    </w:p>
    <w:p>
      <w:pPr>
        <w:pStyle w:val="Normal"/>
        <w:rPr/>
      </w:pPr>
      <w:r>
        <w:rPr>
          <w:szCs w:val="28"/>
        </w:rPr>
        <w:t xml:space="preserve">В июле 1994 года Леонид Кучма был избран в качестве второго президента Украины в свободных и справедливых выборах. В своей первой пресс-конференции в среду, избранный президент Украины говорит по-украински, а не на русском и отрекается от какого-либо плана, чтобы сделать свою страну частью возрождающейся «русской империи». Далее Кучма был переизбран в ноябре 1999 года еще на пять лет, с 56 процентами голосов. Международные наблюдатели подвергли критике аспекты выборов, особенно пристрастное освещение СМИ, однако, исход голосования не был под вопросом. </w:t>
      </w:r>
    </w:p>
    <w:p>
      <w:pPr>
        <w:pStyle w:val="Normal"/>
        <w:rPr>
          <w:szCs w:val="28"/>
        </w:rPr>
      </w:pPr>
      <w:r>
        <w:rPr>
          <w:szCs w:val="28"/>
        </w:rPr>
        <w:t>Следует отметить, что дестабилизирующим фактором в отношениях между Украиной и Россией была «экономическая война» (только за 1994 г. долг за энергоносители Украины перед Россией составлял 1 млрд долл.), В связи с этим долго и сложно проходили переговоры о подписании широкомасштабного договора между соседними странами. Противостояние продолжалось до 31 мая 1997 года, когда в Киеве был подписан «Договор о дружбе, сотрудничестве и партнерстве между Украиной и РФ». Перед тем вступили в силу двусторонние соглашения о статусе Черноморского флота, в соответствии с которыми Россия отказалась от претензий на Севастополь, где размещен ее флот, и согласилась оплачивать Украине расходы, связанные с базированием своего Черноморского флота. Понадобилось еще два года для того, чтобы 1 апреля 1999 Государственная дума России, наконец, ратифицировала широкомасштабный Украино-российский договор.</w:t>
      </w:r>
    </w:p>
    <w:p>
      <w:pPr>
        <w:pStyle w:val="Normal"/>
        <w:rPr/>
      </w:pPr>
      <w:r>
        <w:rPr>
          <w:szCs w:val="28"/>
        </w:rPr>
        <w:t>По словам министра иностранных дел России И. Иванова, договор «стал результатом длительных и сложных переговоров». В настоящее время уже было заключено около 180 различных соглашений между Украиной и Россией, а воплощались они недостаточно.</w:t>
      </w:r>
    </w:p>
    <w:p>
      <w:pPr>
        <w:pStyle w:val="Normal"/>
        <w:rPr/>
      </w:pPr>
      <w:r>
        <w:rPr>
          <w:szCs w:val="28"/>
        </w:rPr>
        <w:t>Давая оценку подписанному Договору, Президент Украины Л. Кучма в февральском 1999 интервью политическом обозревателю «Известий» О. Бовину подчеркнул: «Сегодня проблем политического характера, которые могли остановить процесс сотрудничества между Украиной и Россией или даже повернуть его обратно, практически нет. Мы решили главный вопрос в мае прошлого года - в «Большом» соглашении признали друг друга суверенными независимыми государствами, у которых нет территориальных претензий. Разрублен гордиев узел, в котором переплелись и политика, и экономика, проблемы масштабные и мелкие, темы прошлого и будущего. Итак, мы нашли ключ, принципиальную основу для решения всех остальных проблем, несмотря на их возможную сложность».</w:t>
      </w:r>
    </w:p>
    <w:p>
      <w:pPr>
        <w:pStyle w:val="Normal"/>
        <w:rPr/>
      </w:pPr>
      <w:r>
        <w:rPr>
          <w:szCs w:val="28"/>
        </w:rPr>
        <w:t>Верховная Рада Украины в январе 1998 305 голосами «за» ратифицировала Договор о дружбе, сотрудничестве и партнерстве между Украиной и Российской Федерацией. Депутаты не поддержали предложение группы «Реформы» дополнить закон нормой о том, что соглашения по Черноморскому флоту остаются недействительными к их ратификации парламентом. Не поддержали ратификации в основном депутаты от КУН, УРП, УКРП, которые входили в избирательный блок. За поддержку договора высказалось большинство депутатов, в частности представители национально-демократических сил. Голосовать «за» призвал лидер Движения Чорновил, вследствие чего некоторые из противников ратификации обвинил его в «угодничестве» украинской исполнительной власти. Среди тех, кто поддержал соглашение, были и радикальные противники Президента Л.Кучмы (левые, «громадовцы»), которые не могли не учитывать настроения своего электората из восточных и южных областей Украины. Комментируя ратификацию Договора, первый Президент Леонид Кравчук отметил: «Украина и Россия всегда будут жить рядом, границу никто не перенесет. Крым и Севастополь - в составе Украины, что зафиксировано в договоре и является основным».</w:t>
      </w:r>
    </w:p>
    <w:p>
      <w:pPr>
        <w:pStyle w:val="Normal"/>
        <w:rPr/>
      </w:pPr>
      <w:r>
        <w:rPr>
          <w:szCs w:val="28"/>
        </w:rPr>
        <w:t>Почти двухлетним стал «ратификационный марафон» для Госдумы РФ, несмотря на усилия депутатов двух стран. Ни встреча украинских и российских депутатов в Киеве (октябрь 1997), ни поездка парламентской делегации Украины в Москву (ноябрь 1997) не дали заметных результатов в отношении ратификации. Безрезультатно закончился и визит Председателя Верховной Рады Украины Мороза (декабрь, 1997). Российские парламентарии сначала отложили ратификацию до парламентских выборов в Украине в марте 1998 г. Казалось бы, их результаты были вполне благоприятны, но вопрос не поднимался в повестке дня российской Госдумы. Впоследствии в России разгорелся правительственный кризис, и депутаты были заняты проблемой своего выживания. Когда Ткаченко возглавил Верховную Раду Украины, в России возник финансовый кризис.</w:t>
      </w:r>
    </w:p>
    <w:p>
      <w:pPr>
        <w:pStyle w:val="Normal"/>
        <w:rPr/>
      </w:pPr>
      <w:r>
        <w:rPr>
          <w:szCs w:val="28"/>
        </w:rPr>
        <w:t>Отсрочить ратификацию Договора к парламентским выборам в России (1999) не пришлось. Ускорило ратификацию выступление О. Ткаченко в российском парламенте и его предыдущие заявления о вступлении Украины в МПА, создание в будущем единого экономического пространства, единой валюты. Большинством голосов (106 при 90 нужных) Совет Федерации России 17 февраля 1999 наконец ратифицировал «Большой договор». Против выступил председатель думского комитета по делам СНГ Г. Тихонов. Он квалифицировал «Большой договор» как признание границ Украины, произвольно ею проведенных, а следовательно, снятие любых препятствий для ее вступления в НАТО. Ю. Лужков назвал ратификацию недействительной и требовал обнародовать информацию россиянам, «кто голосовал за передачу Крыма и Севастополя». В. Жириновский назвал этот день «черным» в истории России и как границы между странами пророчил колючую проволоку и натовские войска, его будут охранять.</w:t>
      </w:r>
    </w:p>
    <w:p>
      <w:pPr>
        <w:pStyle w:val="Normal"/>
        <w:rPr/>
      </w:pPr>
      <w:r>
        <w:rPr>
          <w:szCs w:val="28"/>
        </w:rPr>
        <w:t>Ратификация «Большого договора» стала весомым поражением откровенно шовинистических кругов России, хотя его было ратифицировано с оговоркой о том, что документ вступит в силу только после того, как Верховная Рада Украины ратифицирует соглашение по Черноморскому флоту. Однако основное заключалось в том, что впервые с 1654 Россия официально признала целостность Украины как независимого государства. Так открылась возможность нанести линию границы на карте и подписать Соглашение о государственной границе.</w:t>
      </w:r>
    </w:p>
    <w:p>
      <w:pPr>
        <w:pStyle w:val="Normal"/>
        <w:rPr/>
      </w:pPr>
      <w:r>
        <w:rPr>
          <w:szCs w:val="28"/>
        </w:rPr>
        <w:t>С принятием «Большого договора» в украинско-российском сотрудничестве была создана необходимую политическая и юридическая базу, что позволяла (при условии политической воли руководства обоих государств) окончательно преодолеть трудности «развода»' и в дальнейшем строить отношения на цивилизованных принципах взаимоуважения.</w:t>
      </w:r>
    </w:p>
    <w:p>
      <w:pPr>
        <w:pStyle w:val="Normal"/>
        <w:rPr/>
      </w:pPr>
      <w:r>
        <w:rPr>
          <w:szCs w:val="28"/>
        </w:rPr>
        <w:t>Трудности, которые тормозили развитие двусторонних отношений, носили в основном политико-конъюнктурный подтекст и вполне были преодолимы. Это говорит об урегулировании на тот момент проблемы  Черноморского флота и, производной в значительной мере от нее, города Севастополя. Российско-украинская политико-дипломатическая «эпопея» вокруг решения проблемы ЧФ, по крайней мере на межправительственном уровне, закончилась 28 мая 1997. Было подписано три соглашения: о статусе и условиях пребывания российского Черноморского флота на территории Украины; о параметрах раздела ЧФ и межправительственное соглашение о взаиморасчетах, связанных с разделом флота и его пребыванием на территории Украины. Кроме этого, главы правительств подписали также Протокол «О дополнительных мерах по выполнению соглашений по Черноморскому флоту».</w:t>
      </w:r>
    </w:p>
    <w:p>
      <w:pPr>
        <w:pStyle w:val="Normal"/>
        <w:rPr>
          <w:szCs w:val="28"/>
        </w:rPr>
      </w:pPr>
      <w:r>
        <w:rPr>
          <w:szCs w:val="28"/>
        </w:rPr>
        <w:t>Согласно подписанным соглашениям, РФ согласилась на 20-летний срок аренды определенных бухт размещения флота в Севастополе, который получает статус главной базы ЧФ Российской Федерации. Зато Россия будет участвовать в развитии городской инфраструктуры Севастополя. Личный состав ЧФ будет составлять не более 25 тыс. Человек. Решен вопрос о взаиморасчетах между Россией и Украиной за аренду. Россия также согласилась компенсировать Украине сумму за тактическое ядерное оружие, вывезенное с территории Украины в сумме 450 млн долларов.</w:t>
      </w:r>
    </w:p>
    <w:p>
      <w:pPr>
        <w:pStyle w:val="Normal"/>
        <w:rPr/>
      </w:pPr>
      <w:r>
        <w:rPr>
          <w:szCs w:val="28"/>
        </w:rPr>
        <w:t>Верховная Рада Украины 25 марта 1999 ратифицировала три российско-украинские соглашения по Черноморскому флоту. Положительным фактом является также заложен в соглашении принцип: украинский долг за энергоносители будет погашаться за счет российской арендной платы. В январе 2002 г. Голов Верховной Рады Украины И.Плющ подписал протокол «О развитии сотрудничества между законодательными органами Украины и России».</w:t>
      </w:r>
    </w:p>
    <w:p>
      <w:pPr>
        <w:pStyle w:val="Normal"/>
        <w:rPr/>
      </w:pPr>
      <w:r>
        <w:rPr>
          <w:szCs w:val="28"/>
        </w:rPr>
        <w:t>После политических договоренностей приобрело первостепенное значение упорядочения взаимовыгодного экономического сотрудничества. Необходимость налаживания добрососедских, партнерских отношений - потребность двух государств. Российская и украинская экономики взаимосвязаны не только в связи с интеграцией, которая сложилась исторически среди всех членов СНГ. Именно эти государства составляют наибольший процент в торгово-экономическом балансе. Кардинально изменить рынки сбыта в условиях жесткой мировой конкуренции - дело нереальное.</w:t>
      </w:r>
    </w:p>
    <w:p>
      <w:pPr>
        <w:pStyle w:val="Normal"/>
        <w:rPr/>
      </w:pPr>
      <w:r>
        <w:rPr>
          <w:szCs w:val="28"/>
        </w:rPr>
        <w:t>В 1998 товарооборот между Украиной и Россией составил 13 млрд долларов. Позитивным признаком украинского экспорта (в основном продовольственные товары, продукция машиностроительной, металлургической и химической промышленностей) стал рост до 90% продукции. Импортируемые в основном, как и раньше, энергоносители (газ, нефть, уголь, нефтепродукты) - 73,8% всего импорта. В ноябре 2000 во время встречи в Минске Президент России В.Путин и Президент Украины Л.Кучма договорились о том, что Россия предоставит Украине долговременное отсрочки уплаты долгов за газ. В Киеве премьеры А.Кинах и М.Касьянов подписали 4 октября 2001г. Соглашение «О реструктуризации долга Украины за российский газ ''. Согласно ей, Россия согласилась продлить срок уплаты украинского долга на 12 лет, ставка 4% годовых, с трехлетним льготным периодом.</w:t>
      </w:r>
    </w:p>
    <w:p>
      <w:pPr>
        <w:pStyle w:val="Normal"/>
        <w:rPr/>
      </w:pPr>
      <w:r>
        <w:rPr>
          <w:szCs w:val="28"/>
        </w:rPr>
        <w:t>Создание на двусторонней основе новых интеграционных связей с Россией, лишенных внеэкономических признаков, способно не только решить проблемы экономической реконструкции, но и отойти от консервативно-устаревших технологий и приблизиться к стандартам ЕС. Наметилась тенденция к расширению производственной кооперации. По данным министра России по делам СНГ Б. Пастухова, 400 заводов России получают 6 тыс. изделий украинского производства. Кроме того, более 30 регионов РФ заключили договоры с Украиной о сотрудничестве. В России действовало более 800 предприятий с украинским капиталом. Создано около 30 финансово-промышленных украинско-российских групп в ведущих отраслях экономики.</w:t>
      </w:r>
    </w:p>
    <w:p>
      <w:pPr>
        <w:pStyle w:val="Normal"/>
        <w:rPr/>
      </w:pPr>
      <w:r>
        <w:rPr>
          <w:szCs w:val="28"/>
        </w:rPr>
        <w:t>На встрече представителей межправительственной комиссии в декабре 2001г. в Москве заключена договоренность о том, что Россия платит с 2002 за транзит газа в Европу не только самим газом, а частично и валютой. Касьянов согласился предоставить Украине кредит в сумме 270 млн долларов для достройки энергоблоков на Ровенской и Хмельницкой АЭС. С доведением нефтепровода «Одесса – Броды» Россия смогла бы поставлять нефть в Западную Европу, минуя Босфор. Прилагались совместные усилия, чтобы вместе вступить во Всемирную торговую организацию.</w:t>
      </w:r>
    </w:p>
    <w:p>
      <w:pPr>
        <w:pStyle w:val="Normal"/>
        <w:rPr/>
      </w:pPr>
      <w:r>
        <w:rPr>
          <w:szCs w:val="28"/>
        </w:rPr>
        <w:t>Особая роль принадлежала сотрудничеству с Россией в области военно-промышленного производства и проблем космоса. Украина унаследовала от СССР вторую по величине (40%) и, как утверждают специалисты, наиболее ценную часть военно-промышленного комплекса. Согласно официальным источникам, 1840 промышленных предприятий и 2700000 рабочих были заняты в военном производстве; 700 из этих предприятий, насчитывавших 1300000 работающих, выпускали только военную продукцию. Среди них - 300 таких гигантов, как «Южмаш», «Арсенал», «Хартрон» и тому подобное. На этих предприятиях производились транспортные самолеты, ракетные крейсера, танки (Украина производила около 50% советских боевых транспортных средств), ракеты «Зенит», « Циклон», SS-18, SS-20, SS-23 SS- 24 и др.</w:t>
      </w:r>
    </w:p>
    <w:p>
      <w:pPr>
        <w:pStyle w:val="Normal"/>
        <w:rPr/>
      </w:pPr>
      <w:r>
        <w:rPr>
          <w:szCs w:val="28"/>
        </w:rPr>
        <w:t>Европейское признание получил украинско-русский АН-70. Единственный самолет в мире, сочетающий высокую скорость (800 км / ч) и низкий расход топлива, способный переносить 35 т груза на 5 тыс. км, что в 2 - 3 раза ускоряет переброски войск. Этапным событием был запуск первого спутника дистанционного зондирования земли «Сич-1». Был заключен контракт по проекту «Морской старт» (Украина, США, Россия, Норвегия) и создана пусковая платформа морского базирования стоимостью 600 млн долларов. Украина поставляет продукцию ВПК в более 30 стран мира. По оценке специалистов, уже сейчас является реальным размещение заказов на предприятиях на сумму 1500000000 долларов</w:t>
      </w:r>
      <w:r>
        <w:rPr>
          <w:rStyle w:val="FootnoteCharacters"/>
          <w:rStyle w:val="FootnoteAnchor"/>
          <w:szCs w:val="28"/>
          <w:shd w:fill="FFFFFF" w:val="clear"/>
        </w:rPr>
        <w:footnoteReference w:id="25"/>
      </w:r>
      <w:r>
        <w:rPr>
          <w:szCs w:val="28"/>
        </w:rPr>
        <w:t>.</w:t>
      </w:r>
    </w:p>
    <w:p>
      <w:pPr>
        <w:pStyle w:val="Normal"/>
        <w:rPr/>
      </w:pPr>
      <w:r>
        <w:rPr>
          <w:szCs w:val="28"/>
        </w:rPr>
        <w:t>В декабре 2001г. в Харькове в рамках российско-украинского бизнес-форума состоялся «круглый стол «оборонно-промышленный комплекса», где было объявлено о начале создания общего основного боевого танка XXI в., танка четвертого поколения, модернизации боевых самолетов, производства в Украине вертолетов АН-72 и АН-72П (патрульный), АН-74 для коммерческой авиации</w:t>
      </w:r>
      <w:r>
        <w:rPr>
          <w:rStyle w:val="FootnoteCharacters"/>
          <w:rStyle w:val="FootnoteAnchor"/>
          <w:szCs w:val="28"/>
          <w:shd w:fill="FFFFFF" w:val="clear"/>
        </w:rPr>
        <w:footnoteReference w:id="26"/>
      </w:r>
      <w:r>
        <w:rPr>
          <w:szCs w:val="28"/>
        </w:rPr>
        <w:t>..</w:t>
      </w:r>
    </w:p>
    <w:p>
      <w:pPr>
        <w:pStyle w:val="Normal"/>
        <w:rPr/>
      </w:pPr>
      <w:r>
        <w:rPr>
          <w:szCs w:val="28"/>
        </w:rPr>
        <w:t>Российская Федерация оставалась крупнейшим кредитором Украины - около 4 млрд долларов. Структура украинского долга: технический кредит - 2500000000 долларов с 1995 переоформлен в государственный долг, долг за энергоносители - 1400000000 переоформлен как облигации внутреннего займа со сроком погашения в 12 лет.</w:t>
      </w:r>
    </w:p>
    <w:p>
      <w:pPr>
        <w:pStyle w:val="Normal"/>
        <w:rPr>
          <w:szCs w:val="28"/>
        </w:rPr>
      </w:pPr>
      <w:r>
        <w:rPr>
          <w:szCs w:val="28"/>
        </w:rPr>
        <w:t>Продвижение к экономическому сближению двух государств должен быть взаимным. Хотя 27 февраля 1998 в Москве президенты Украины и России поставили подписи под Договором «Об экономическом сотрудничестве между Украиной и Российской Федерацией на 1998-2007 гг.», не действовали соглашения о зоне свободной торговли, взаимной защите инвестиций, о избежании двойного налогообложения, таможенных тарифов. Товарооборот между Россией и Украиной на 2003 вырос, но его объем составляет лишь 60% от уровня 1996 г.</w:t>
      </w:r>
    </w:p>
    <w:p>
      <w:pPr>
        <w:pStyle w:val="Normal"/>
        <w:rPr/>
      </w:pPr>
      <w:r>
        <w:rPr>
          <w:szCs w:val="28"/>
        </w:rPr>
        <w:t>В ноябре 2001г. В Москве состоялась встреча В.Путина и Л.Кучмы. Как отметил посол Украины в России Н.Билоблоцкий, констатируя итоги переговоров, Украина и Россия уже готовы подписать соглашение о зоне свободной торговли. В Одессе во время встречи Л.Кучмы и В.Путина 17 марта 2002 была достигнута договоренность о приближении создания зоны свободной торговли и решении проблемы взимания НДС на экспорт энергоносителей Украины; 28 марта 2002 правительство Украины направило в Москву для согласования проект Договора о зоне свободной торговли.</w:t>
      </w:r>
    </w:p>
    <w:p>
      <w:pPr>
        <w:pStyle w:val="Normal"/>
        <w:rPr>
          <w:szCs w:val="28"/>
        </w:rPr>
      </w:pPr>
      <w:r>
        <w:rPr>
          <w:szCs w:val="28"/>
        </w:rPr>
      </w:r>
    </w:p>
    <w:p>
      <w:pPr>
        <w:pStyle w:val="Heading1"/>
        <w:rPr/>
      </w:pPr>
      <w:r>
        <w:rPr/>
        <w:t>2.2 Украинско-Российские отношения во время президентства Ющенко В.А. и Януковича В.Ф. – усиление конфронтации</w:t>
      </w:r>
    </w:p>
    <w:p>
      <w:pPr>
        <w:pStyle w:val="Normal"/>
        <w:rPr/>
      </w:pPr>
      <w:r>
        <w:rPr>
          <w:szCs w:val="28"/>
        </w:rPr>
        <w:t>С 23 января 2005 года президентом Украины становится Виктор Ющенко. Свою дипломатическую миссию он завершил в 2010 году, после того, получили лишь около пяти процентов голосов в первом туре президентских выборов. Президент В. Ющенко выступал за минимизацию таможенных пошлин между Украиной и РФ. По его словам, России и Украине необходимо что-то делать с границей между двумя государствами, которая является "проблемой для свободного рынка. «Я имею в виду таможню. Нам надо отменять квоты, нам надо отменять ограничения, минимизировать или аннулировать пошлины», - говорил В. Ющенко. Следует отметить, что отношения между РФ и Украиной в то время обострялись несколько раз</w:t>
      </w:r>
      <w:r>
        <w:rPr>
          <w:rStyle w:val="FootnoteCharacters"/>
          <w:rStyle w:val="FootnoteAnchor"/>
          <w:szCs w:val="28"/>
          <w:shd w:fill="FFFFFF" w:val="clear"/>
        </w:rPr>
        <w:footnoteReference w:id="27"/>
      </w:r>
      <w:r>
        <w:rPr>
          <w:szCs w:val="28"/>
        </w:rPr>
        <w:t>. Одним из последних вопросов, обсуждаемых двумя сторонами, было неприятие Украиной и Россией взаимного соглашения о функционировании Черноморского флота Российской Федерации на территории Украины. Эксперты из обеих стран, которые встретились в Киеве в начале марта сосредоточились на подготовке соглашения для регулирования чрезвычайных ситуаций, связанных с использованием Черноморского флота Российской федерации на территории Украины. Вопросы относительно ЧФ стал актуальным еще в августе 2008 г., Когда в военных операциях против Грузии принимали участие военные корабли Черноморского флота России, базирующиеся в Севастополе. Тогда В.Ющенко своим указом обязал ЧФ РФ за 72 часа предупреждать украинские власти о пересечении границы Украины российскими военными судами и самолетами. Согласно договору, который был подписан в 1997, Россия арендует часть территории Севастополя для размещения главной базы Черноморского флота на 20 лет - до 2017, списывая ежегодно 97750000 долл. из суммы государственного долга Украины перед Россией. Глава российского МИД Сергей Лавров в 2008 заявлял, что Россия намерена предложить Украине продлить сроки пребывания Черноморского флота после 2017 г., Однако В. Ющенко неоднократно подчеркивал, что продлить срок действия договора не позволяет Конституция, которая запрещает пребывание иностранных войск на территории Украины. Еще одной темой для ухудшения российско-украинских отношений стал газовый конфликт Украины с Россией. Как заявлял ранее В. Ющенко, этот конфликт нельзя расценивать исключительно как экономический или коммерческий, в основе событий начала года стояли собственно геополитические интересы России. В свою очередь, президент Польши Лех Качиньский выразил ранее мнение, что газовый кризис и российско-грузинский конфликт стали "элементами одной политики". К счастью, отметил он, газовый кризис не носил милитаристский характер, но, тем не менее, не менее угрожал. 7 января «Газпром» прекратил поставки газа в Европу, предварительно обвинив Украину в воровстве топлива. Все страны ЕС, в которые российский газ поступает транзитом через Украину, начали опять получать его 21 января, после подписания договоров между ОАО «Газпром» и НАК «Нафтогаз Украины».</w:t>
      </w:r>
    </w:p>
    <w:p>
      <w:pPr>
        <w:pStyle w:val="Normal"/>
        <w:rPr/>
      </w:pPr>
      <w:r>
        <w:rPr/>
        <w:t>Как сообщалось, в апреле 2010 года в Харькове президенты Украины и России Виктор Янукович и Дмитрий Медведев подписали договор, согласно которому продолжительность Черноморского флота в Автономной Республике Крым был продлен до 25 лет, начиная с 2017, с дополнительной опцией продления на 5 лет, если ни одна из сторон не было, чтобы объявить о выходе из договора. В обмен на это украинская сторона получила снижение цен на газ, которые, однако, не превышают $ 100 за 1000 кубометров в 30%.</w:t>
        <w:br/>
        <w:t>19 июня 2013 года, Верховная Рада Украины отклонила законопроект о денонсации Соглашения между Россией и Украиной по вопросам пребывания российского Черноморского флота в Украине.</w:t>
      </w:r>
    </w:p>
    <w:p>
      <w:pPr>
        <w:pStyle w:val="Normal"/>
        <w:rPr/>
      </w:pPr>
      <w:r>
        <w:rPr/>
        <w:t xml:space="preserve">Отдельно стоит отметить период президентства Виктора Януковича. 25 февраля 2010 года, через пять лет после оранжевой революции, лидер оппозиции Украины Виктор Янукович был приведен к присяге в качестве президента. </w:t>
      </w:r>
    </w:p>
    <w:p>
      <w:pPr>
        <w:pStyle w:val="Normal"/>
        <w:rPr/>
      </w:pPr>
      <w:r>
        <w:rPr/>
        <w:t>Президент Виктор Янукович констатировал, что отношения с Россией являются приоритетным направлением внешней политики Украины. Об этом говорится в ежегодном послании президента к Верховной Раде, опубликованное на официальном сайте Президента.</w:t>
      </w:r>
    </w:p>
    <w:p>
      <w:pPr>
        <w:pStyle w:val="Normal"/>
        <w:rPr/>
      </w:pPr>
      <w:r>
        <w:rPr/>
        <w:t>По его словам Украина и Россия – независимые субъекты международного права, ведущие государства  постсоветского пространства, от взаимного понимания и партнерских отношений которых завесила стабильность не только в регионе, но и на континенте в целом.</w:t>
      </w:r>
    </w:p>
    <w:p>
      <w:pPr>
        <w:pStyle w:val="Normal"/>
        <w:rPr/>
      </w:pPr>
      <w:r>
        <w:rPr/>
        <w:t>Российская Федерация - стратегический партнер  Украины, с которым Украина  углубляет сотрудничество во всех плоскостях международной жизни. Отношения с РФ являлись приоритетным направлением внешней политики Украинского государства</w:t>
      </w:r>
      <w:r>
        <w:rPr>
          <w:rStyle w:val="FootnoteCharacters"/>
          <w:rStyle w:val="FootnoteAnchor"/>
          <w:szCs w:val="28"/>
          <w:shd w:fill="FFFFFF" w:val="clear"/>
        </w:rPr>
        <w:footnoteReference w:id="28"/>
      </w:r>
      <w:r>
        <w:rPr/>
        <w:t xml:space="preserve">. </w:t>
      </w:r>
    </w:p>
    <w:p>
      <w:pPr>
        <w:pStyle w:val="Normal"/>
        <w:rPr/>
      </w:pPr>
      <w:r>
        <w:rPr/>
        <w:t>Президент отмечает, что «главной целью российско-украинского стратегического партнерства является обеспечение модернизационного развития обеих стран».</w:t>
      </w:r>
    </w:p>
    <w:p>
      <w:pPr>
        <w:pStyle w:val="Normal"/>
        <w:rPr/>
      </w:pPr>
      <w:r>
        <w:rPr/>
        <w:t>«Это предполагает не только мощное сотрудничество в экономической сфере,но и взаимодействие в политической и сфере безопасности на принципах взаимного партнерства», - заявил он.</w:t>
      </w:r>
    </w:p>
    <w:p>
      <w:pPr>
        <w:pStyle w:val="Normal"/>
        <w:rPr/>
      </w:pPr>
      <w:r>
        <w:rPr/>
        <w:t>Протесты начались в Украине в ноябре 2013 года, когда Янукович вышел из торгового соглашения с Европейским Союзом в пользу более тесных связей с Россией. Украинский протест постепенно превратился из мирной демонстрации в ноябре 2013 в массовые столкновения с полицией с огнестрельным оружием в феврале 2014 года. Украинский президент был занят двумя вещами: удержаться у власти и избежать ответственности. «Многое зависит от решимости президента Януковича. До сих пор он не показал необходимые качества, чтобы взять контроль над ситуацией», сказала Вероника Крашенинникова в феврале 2014, глава Института исследований внешней политики и инициатив, политического мозгового центра. «Хаос будет продолжаться распространение в Украине».</w:t>
      </w:r>
    </w:p>
    <w:p>
      <w:pPr>
        <w:pStyle w:val="Normal"/>
        <w:rPr>
          <w:szCs w:val="28"/>
        </w:rPr>
      </w:pPr>
      <w:r>
        <w:rPr>
          <w:szCs w:val="28"/>
        </w:rPr>
        <w:t xml:space="preserve">В ряде случаев Янукович мог бы действовать более решительно. Он мог бы уйти в отставку и назначить проведение досрочных выборов и положить будущее Украины на референдум. Или Янукович мог разогналть протестующих и поддерживать общественный порядок в стране, независимо от критики. Однако президент Украины не выбрал ни один из вариантов. </w:t>
      </w:r>
    </w:p>
    <w:p>
      <w:pPr>
        <w:pStyle w:val="Normal"/>
        <w:rPr>
          <w:szCs w:val="28"/>
        </w:rPr>
      </w:pPr>
      <w:r>
        <w:rPr>
          <w:szCs w:val="28"/>
        </w:rPr>
        <w:t>Президент России Владимир Путин заявил 24 октября 2013 на заседании Высшего Евразийского экономического совета в Минске, что было бы невозможно для Украины присоединиться к возглавляемой Москвой Таможенному союзу, если страна подпишет соглашение об ассоциации с Европейским Союзом. «Это будет невозможно, так как такое объединение предусматривает создание зоны свободной торговли между Европейским Союзом и Украиной. ЕС заявил, что Украина должна выбирать между соглашением ЕС и возглавляемой Москвой таможенным союзом. Путин сказал, что Россия будет обязана использовать более жесткие таможенные правила, чтобы защитить себя от наводнения европейских и турецких товаров, которые будут экспортироваться в Россию через Украину, если торговля с ЕС будет увеличена.</w:t>
      </w:r>
    </w:p>
    <w:p>
      <w:pPr>
        <w:pStyle w:val="Normal"/>
        <w:rPr>
          <w:szCs w:val="28"/>
        </w:rPr>
      </w:pPr>
      <w:r>
        <w:rPr>
          <w:szCs w:val="28"/>
        </w:rPr>
        <w:t xml:space="preserve">Кабинета Министров Украины заявил 21 ноября 2013 о приостановке подписания соглашения о сотрудничестве с ЕС. Это решение привело к спасению в несколько миллиардов долларов из России, по мнению  аналитиков предотвративших почти неминуемое банкротство для бедной страны. Москва предложила Киеву более привлекательную сделку чем предложение из Европы. </w:t>
      </w:r>
    </w:p>
    <w:p>
      <w:pPr>
        <w:pStyle w:val="Normal"/>
        <w:rPr>
          <w:szCs w:val="28"/>
        </w:rPr>
      </w:pPr>
      <w:r>
        <w:rPr>
          <w:szCs w:val="28"/>
        </w:rPr>
        <w:t xml:space="preserve">Pro-европейские протестующие были возмущены таким поворотом событий с Москвой и вышли на улицы Киева. Решение вызвало массовые протесты в столице Украины и некоторых других крупных городах. Протестующие изначально требовали, чтобы Президент Виктор Янукович отменить свое решение. Но после того как саммит ЕС прошел без торгового соглашения для Украины, они обратили свой гнев на правительство и потребовали его отставки. </w:t>
      </w:r>
    </w:p>
    <w:p>
      <w:pPr>
        <w:pStyle w:val="Normal"/>
        <w:rPr>
          <w:szCs w:val="28"/>
        </w:rPr>
      </w:pPr>
      <w:r>
        <w:rPr>
          <w:szCs w:val="28"/>
        </w:rPr>
        <w:t>Президент Украины Виктор Янукович сбежал из страны 21 февраля 2014 со ссылкой на безопасность. Россия считает законным лидером Украины Януковича и не признает новые власти Украины, но Запад утверждает, что они являются законными. Голосование крымчан присоединиться к Российской Федерации быстро принято президентом России Владимиром Путиным. Крым подписал договор с Россией, чтобы вступить в ее состав 18 марта 2014 году на референдуме, в которой большинство крымчан проголосовали за отделение от Украины и присоединения к России.</w:t>
      </w:r>
    </w:p>
    <w:p>
      <w:pPr>
        <w:pStyle w:val="Normal"/>
        <w:rPr>
          <w:szCs w:val="28"/>
        </w:rPr>
      </w:pPr>
      <w:r>
        <w:rPr>
          <w:szCs w:val="28"/>
        </w:rPr>
        <w:t xml:space="preserve">В нынешней ситуации при президенте Петре Порошенко дипломатические пути выхода из конфликта между Украиной и Россией не найдены. </w:t>
      </w:r>
      <w:r>
        <w:br w:type="page"/>
      </w:r>
    </w:p>
    <w:p>
      <w:pPr>
        <w:pStyle w:val="Heading1"/>
        <w:rPr>
          <w:szCs w:val="28"/>
        </w:rPr>
      </w:pPr>
      <w:r>
        <w:rPr>
          <w:szCs w:val="28"/>
        </w:rPr>
      </w:r>
    </w:p>
    <w:p>
      <w:pPr>
        <w:pStyle w:val="Heading1"/>
        <w:rPr/>
      </w:pPr>
      <w:r>
        <w:rPr/>
        <w:t>Глава 3.  Внешнеэкономические и политические связи Украины со странами-членами СНГ</w:t>
      </w:r>
    </w:p>
    <w:p>
      <w:pPr>
        <w:pStyle w:val="Heading1"/>
        <w:rPr/>
      </w:pPr>
      <w:r>
        <w:rPr/>
        <w:t>3.1 Социально-экономическое значение внешнеэкономической деятельности Украины, начало пути</w:t>
      </w:r>
    </w:p>
    <w:p>
      <w:pPr>
        <w:pStyle w:val="Normal"/>
        <w:rPr/>
      </w:pPr>
      <w:r>
        <w:rPr/>
        <w:t>Ведущее место во внешнеэкономической деятельности занимают украинско-белорусские отношения, отличающиеся важностью и обоюдным стремлением сохранить дружеские отношения. Белорусы являются третьей по численности национальным меньшинством в Украине - 440 тыс. человек. Во внешнеэкономической деятельности Украины Беларусь среди стран СНГ занимает второе место после Российской Федерации. Внешнеторговый оборот в 1997 составил 1259 млн долларов</w:t>
      </w:r>
      <w:r>
        <w:rPr>
          <w:rStyle w:val="FootnoteCharacters"/>
          <w:rStyle w:val="FootnoteAnchor"/>
          <w:szCs w:val="28"/>
          <w:shd w:fill="FFFFFF" w:val="clear"/>
        </w:rPr>
        <w:footnoteReference w:id="29"/>
      </w:r>
      <w:r>
        <w:rPr/>
        <w:t>.</w:t>
      </w:r>
    </w:p>
    <w:p>
      <w:pPr>
        <w:pStyle w:val="Normal"/>
        <w:rPr/>
      </w:pPr>
      <w:r>
        <w:rPr/>
        <w:t>Республика Беларусь признала Украину суверенным государством 24 декабря 1991 p., Дипломатические отношения установлены 27 декабря 1991 В этот день были заключены двусторонние соглашения «О сотрудничестве в области транспорта, связи, науки и технологии» и «О порядке урегулирования долговых и кредитных обязательств, свободную торговлю».</w:t>
      </w:r>
    </w:p>
    <w:p>
      <w:pPr>
        <w:pStyle w:val="Normal"/>
        <w:rPr/>
      </w:pPr>
      <w:r>
        <w:rPr/>
        <w:t>Дальнейшим шагом в развитии украинско-белорусского сотрудничества стало подписание в июле 1995 во время визита в Минск Президента Украины Л. Кучмы Договора о дружбе и сотрудничестве между Республикой Беларусь и Украиной. Была выражена уверенность, что реализация этого документа повысит эффективность белорусско-украинских отношений во всех сферах. Стороны выразили готовность проводить консультации по актуальным вопросам белорусско-украинских отношений, а также теснее сотрудничать и координировать действия в рамках международных организаций и форумов.</w:t>
      </w:r>
    </w:p>
    <w:p>
      <w:pPr>
        <w:pStyle w:val="Normal"/>
        <w:rPr/>
      </w:pPr>
      <w:r>
        <w:rPr/>
        <w:t>Практически не имея завершенных производств, Беларусь в значительной степени зависит не только от российского рынка, но и от углубления межгосударственной кооперации вместе с Украиной. С апреля 1996 начала работать совместная межправительственная украинско-белорусская комиссия по вопросам торгово-экономического сотрудничества. Развивается сотрудничество пограничных районов: создано трансграничное объединение «еврорегиона «Буг», разрабатываются соглашения о сотрудничестве пограничных областей.  В сентябре 1998 г. в Киеве Премьер-министр Украины и Премьер-министр Республики Беларусь подписали Соглашение о создании экспертных комиссий в области экономического сотрудничества и контроля по бартерным схемам и прямыми расчетами. Беларусь высказалась за увеличение поставок из Украины руды, металлопроката, масла, зерна, поставки тепловозов, новых «Таврий», в частности для инвалидов. Для Украины значительный интерес представляют поставки автомобилей БЕЛАЗ, тракторов, минеральных удобрений. Есть договоренность о создании в Украине совместного предприятия по производству БелАЗа, поскольку украинские производители для его производства в Беларуси поставляют 42% комплектующих. Украинско-белорусская правовая база имеет более 100 соглашений и протоколов. Новые горизонты украинско-белорусских взаимоотношений открылись после подписания в Минске 11 декабря 1998 президентами Украины и Беларуси Договора между Украиной и Республикой Беларусь на 1999-2008 гг. Был заключен ряд других документов. Соглашение «О принципах взимания косвенных налогов» Лукашенко назвал «цивилизованных нормой в торговле между государствами». Верховная Рада Украины 19 марта 1999 ратифицировала новое межправительственное Соглашение о свободной торговле. В марте 2002 г. В Киеве состоялись переговоры относительно подписания таможенного договора. В общем, украинско-белорусское сотрудничество развивается без особых проблем в различных областях. Это объясняется тем, что стратегические интересы, в частности в сфере экономических отношений, в основном совпадают, и страны не имеют ни территориальных споров, ни взаимной настороженности.</w:t>
      </w:r>
    </w:p>
    <w:p>
      <w:pPr>
        <w:pStyle w:val="Normal"/>
        <w:rPr/>
      </w:pPr>
      <w:r>
        <w:rPr/>
        <w:t>Молдова как пограничное государство, согласно «Основными направлениями внешней политики Украины», также является стратегическим партнером Украины. На территории республики проживает 600 тыс. украинцев - 14% от общего количества населения. Во внешне-торговом обращении Молдовы украинская часть составляет 20%, второе место после России (ее доля - более 50%&gt;). Украину, как суверенное государство, Молдова признала 27 декабря 1991 p., а дипломатические отношения были установлены 10 марта 1992 г.  Во время визита в Кишинев Президента Украины Л. Кравчука 23 октября 1992 был заключен Договор о добрососедстве, дружбе, сотрудничестве между Украиной и республикой Молдова, который положил начало созданию договорно-правовой базы отношений двух государств</w:t>
      </w:r>
      <w:r>
        <w:rPr>
          <w:rStyle w:val="FootnoteCharacters"/>
          <w:rStyle w:val="FootnoteAnchor"/>
          <w:szCs w:val="28"/>
          <w:shd w:fill="FFFFFF" w:val="clear"/>
        </w:rPr>
        <w:footnoteReference w:id="30"/>
      </w:r>
      <w:r>
        <w:rPr/>
        <w:t>. Активной реализации Договора способствовало открытие украинского посольства в Республике Молдова в марте 1993 г.</w:t>
      </w:r>
    </w:p>
    <w:p>
      <w:pPr>
        <w:pStyle w:val="Normal"/>
        <w:rPr/>
      </w:pPr>
      <w:r>
        <w:rPr/>
        <w:t>В середине 1993 в Киеве был заключен Договор по вопросам трудовой деятельности и защиты граждан Украины и Молдовы, работающих за пределами своих государств, Соглашение о торгово-экономическом сотрудничестве, таможенный контроль. Заключено более 50 договоров и протоколов, которые составляют правовую основу украинско-молдавских отношений. Подписаны соглашения о свободной торговле, недопущение двойного налогообложения, общие финансово-промышленные группы, гарантии пенсионного обеспечения, консульская конвенция.</w:t>
      </w:r>
    </w:p>
    <w:p>
      <w:pPr>
        <w:pStyle w:val="Normal"/>
        <w:rPr/>
      </w:pPr>
      <w:r>
        <w:rPr/>
        <w:t>Для оперативного решения вопросов торгово-экономических отношений была создана межправительственная комиссия. Предполагается создание совместных предприятий по переработке и реализации сельскохозяйственной продукции, а также украинско-молдавского банка. В Киеве 18 апреля 1996 была достигнута договоренность о подписании Договора о создании таможенного союза между Украиной и Молдовой, который имеет особое значение. Ведь более 70% общего внешнеторгового оборота приходится на страны СНГ и основной транзит идет через территорию Украины, а заключенный в начале 1997 внешнеторговый оборот с Молдовой вырос до 200 млн долларов. После визита премьер-министра Молдовы И. Чубука в Киев в августе 1998 гг. Были достигнуты договоренности о расширении торгово-экономических связей в 2000 г</w:t>
      </w:r>
      <w:r>
        <w:rPr>
          <w:rStyle w:val="FootnoteCharacters"/>
          <w:rStyle w:val="FootnoteAnchor"/>
          <w:szCs w:val="28"/>
          <w:shd w:fill="FFFFFF" w:val="clear"/>
        </w:rPr>
        <w:footnoteReference w:id="31"/>
      </w:r>
      <w:r>
        <w:rPr/>
        <w:t>.</w:t>
      </w:r>
    </w:p>
    <w:p>
      <w:pPr>
        <w:pStyle w:val="Normal"/>
        <w:rPr/>
      </w:pPr>
      <w:r>
        <w:rPr/>
        <w:t>Распад СССР, кроме экономических проблем, оставил в наследство на юго-западных границах Украины «горячую точку» - конфликт вокруг Приднестровской Молдавской республики (своеобразный молдавский Калининград), который привел к взрыву гражданской войны, а также создал проблему вокруг дислокации четырнадцатый российской армии. Не случайно Украина усиливает влияние в этом направлении, ведь здесь проживает более 200 тыс. этнических украинцев. Вместе с Россией и ОБСЕ Украина выступает гарантом мирного урегулирования конфликта, в частности предложив проект Соглашения о порядке и механизме вывода русского войска и вооружения из этого региона. Важное значение имеет Меморандум об урегулировании конфликта в Приднестровье, подписанный при активном участии Украины. В июле 1998 достигнута договоренность о юридическом оформлении украинско-молдавской границы. В ноябре 2001 г. президент Молдовы В. Воронин обратился к Л. Кучмы с предложением упорядочить таможенный контроль на границе с Приднестровской республикой. В Одессе 17 марта 2002 состоялась встреча президентов трех стран - Украины, России и Молдовы. Л. Кучма, В. Путин и В. Воронин сосредоточили внимание на урегулировании проблем Приднестровья</w:t>
      </w:r>
      <w:r>
        <w:rPr>
          <w:rStyle w:val="FootnoteCharacters"/>
          <w:rStyle w:val="FootnoteAnchor"/>
          <w:szCs w:val="28"/>
          <w:shd w:fill="FFFFFF" w:val="clear"/>
        </w:rPr>
        <w:footnoteReference w:id="32"/>
      </w:r>
      <w:r>
        <w:rPr/>
        <w:t>.</w:t>
      </w:r>
    </w:p>
    <w:p>
      <w:pPr>
        <w:pStyle w:val="Normal"/>
        <w:rPr/>
      </w:pPr>
      <w:r>
        <w:rPr/>
        <w:t>Несомненно, укрепление отношений с Украиной поможет Молдове продолжить продвижение в Европу и решить проблемы Приднестровья, которые являются, пожалуй, самым большим препятствием для нормального развития этой страны.</w:t>
      </w:r>
    </w:p>
    <w:p>
      <w:pPr>
        <w:pStyle w:val="Normal"/>
        <w:rPr/>
      </w:pPr>
      <w:r>
        <w:rPr/>
        <w:t>Перспективные партнерские связи сложились в Украине с постсоветскими государствами Кавказского региона - Арменией, Грузией и Азербайджаном, которые занимают важные геополитические позиции на южном направлении СНГ. В условиях реформирования рыночной экономики важную роль они уделяют внешне-экономическим связям на двусторонней основе, в частности с Украиной.</w:t>
      </w:r>
    </w:p>
    <w:p>
      <w:pPr>
        <w:pStyle w:val="Normal"/>
        <w:rPr/>
      </w:pPr>
      <w:r>
        <w:rPr/>
        <w:t>Армения 18 декабря 1991 признала Украину как независимое государство и уже 25 декабря этого же года установила с ней дипломатические отношения. Общий товарооборот между Украиной и Арменией 1995 составил всего 12 млн долларов и не отвечал потенциальным возможностям государств. Во время визита Президента Украины Л. Кучмы в Ереван в мае 1995 состоялись переговоры с Президентом Армении Л .Тер-Петросяном, во время которых была заключена договоренность о создании постоянной украинско-армянской Комиссии по торгово-экономическому сотрудничеству. Подписан Договор о дружбе и сотрудничестве между Украиной и Республикой Арменией, соглашения об избежании двойного налогообложения доходов и имущества, сотрудничество в области культуры и науки, здравоохранения.</w:t>
      </w:r>
    </w:p>
    <w:p>
      <w:pPr>
        <w:pStyle w:val="Normal"/>
        <w:rPr/>
      </w:pPr>
      <w:r>
        <w:rPr/>
        <w:t>Заключено около 30 соглашений в различных областях межгосударственных отношений, однако из-за отсутствия зоны свободной торговли значительные расстояния делают торговый грузооборот неэффективным в связи с ростом накладных расходов.</w:t>
      </w:r>
    </w:p>
    <w:p>
      <w:pPr>
        <w:pStyle w:val="Normal"/>
        <w:rPr/>
      </w:pPr>
      <w:r>
        <w:rPr/>
        <w:t xml:space="preserve">Об особенностях украинско-армянских отношений, весомое влияние имеет русский фактор. Сложное геополитическое положение Армении, находящейся в основном в окружении мусульманских стран, побуждает ее находится в поисках сильных союзников и укреплению отношений с Россией в военно-политической и экономической сферах. В Москве 1997 был подписан Договор о дружбе, сотрудничестве и взаимопомощи. Со времени создания СНГ Армения из бывших советских республик поддерживает с Россией тесные отношения. Лишь с 1999. Президент Армении Р. Кочарян начал поиск менее традиционных союзников, в частности, стал сторонником углубления военно-политического сотрудничества с Вашингтоном. </w:t>
      </w:r>
    </w:p>
    <w:p>
      <w:pPr>
        <w:pStyle w:val="Normal"/>
        <w:rPr/>
      </w:pPr>
      <w:r>
        <w:rPr/>
        <w:t>В условиях низкой эффективности сотрудничества в рамках СНГ Азербайджан акцентируется на двусторонних отношениях. Договор об основах межгосударственных отношений между Украиной и Азербайджанской республикой подписан в Киеве 19 ноября 1991 г. В первые годы переходного периода общие внешнеэкономические связи развивались очень медленно. И только после взаимных визитов президентов Л. Кучмы и Г. Алиева в соответствии с Баку и Киева их эффективность начала расти. Основополагающим документом во взаимоотношениях двух государств является Договор о дружбе и сотрудничество между Украиной и Азербайджаном; 25 августа 1998 был подписан договор о свободной торговле, 11 декабря того же года договор о производственной кооперации, в марте 1997 договор - о взаимной защите инвестиций</w:t>
      </w:r>
      <w:r>
        <w:rPr>
          <w:rStyle w:val="FootnoteCharacters"/>
          <w:rStyle w:val="FootnoteAnchor"/>
          <w:szCs w:val="28"/>
          <w:shd w:fill="FFFFFF" w:val="clear"/>
        </w:rPr>
        <w:footnoteReference w:id="33"/>
      </w:r>
      <w:r>
        <w:rPr/>
        <w:t>. Правовую основу украинско-азербайджанских отношений составляют более 70 документов. Постоянно растет товарооборот между Украиной и Азербайджаном. Если 1995 он составлял 82400000 долларов, то в 1997 вырос до144 млн. В 1998 г. Украина в общем объеме внешнего товарооборота Азербайджана заняла четвертое место после России, Турции и Ирана. Структура украинского экспорта - преимущественно продовольственные товары (сахар, мука, спирт, масло и масло), составляющие более 50%, а также цемент, продукция металлургии и машиностроения</w:t>
      </w:r>
      <w:r>
        <w:rPr>
          <w:rStyle w:val="FootnoteCharacters"/>
          <w:rStyle w:val="FootnoteAnchor"/>
          <w:szCs w:val="28"/>
          <w:shd w:fill="FFFFFF" w:val="clear"/>
        </w:rPr>
        <w:footnoteReference w:id="34"/>
      </w:r>
      <w:r>
        <w:rPr/>
        <w:t>. В обмен на нефтепродукты экспортируем компрессоры, насосы и другое оборудование для нефтедобывающей промышленности Баку.</w:t>
      </w:r>
    </w:p>
    <w:p>
      <w:pPr>
        <w:pStyle w:val="Normal"/>
        <w:rPr/>
      </w:pPr>
      <w:r>
        <w:rPr/>
        <w:t>Каспийская нефть уже несколько лет подряд является предметом огромной политической и экономической борьбы мирового масштаба. Месторождения нефти - одни из крупнейших в мире, поэтому сразу же после развала СССР они стали предметом интереса монстров нефтяной промышленности. По международным тендерам Азербайджан уже заключил 14 контрактов. Перспективные маршруты транспортировки нефти, по мнению Г. Алиева, три: Баку - Новороссийск, Баку - Супса и основной - Баку - Джейхан. Соглашение о строительстве последнего подписали президенты США, Турции, Азербайджана и Грузии 18 ноября 1999 во время стамбульского саммита ОБСЕ. Однако он пока не реализуется, поскольку проект слишком дорогой - стоимостью почти 2300000000 долларов - и иностранные инвесторы колеблются.</w:t>
      </w:r>
    </w:p>
    <w:p>
      <w:pPr>
        <w:pStyle w:val="Normal"/>
        <w:rPr/>
      </w:pPr>
      <w:r>
        <w:rPr/>
        <w:t>Еще во время сентябрьского саммита «Черного золота» 1998 в Баку, где присутствовали представители 32 государств и 13 международных организаций, Г. Алиев заверил Л. Кучму, что трубопровод Баку - Супса, к которому Украина проявляет особый интерес, будет строиться. Для Украины это имеет большое значение, потому что она сама является потребителем нефтепродуктов, поэтому реализация Евразийского нефтетранспортного коридора дальше через терминал в Одессе и нефтепровод Одесса - Броды - нефтепровод «Дружба» позволила бы транспортировать нефть практически на все украинские нефтеперерабатывающие заводы.</w:t>
      </w:r>
    </w:p>
    <w:p>
      <w:pPr>
        <w:pStyle w:val="Normal"/>
        <w:rPr/>
      </w:pPr>
      <w:r>
        <w:rPr/>
        <w:t>Кроме этого, сравнительно незначительная модернизация нефтепровода «Дружба» может обеспечить поставки нефти в Западную Европу</w:t>
      </w:r>
      <w:r>
        <w:rPr>
          <w:rStyle w:val="FootnoteCharacters"/>
          <w:rStyle w:val="FootnoteAnchor"/>
          <w:szCs w:val="28"/>
          <w:shd w:fill="FFFFFF" w:val="clear"/>
        </w:rPr>
        <w:footnoteReference w:id="35"/>
      </w:r>
      <w:r>
        <w:rPr/>
        <w:t>. Украинский путь транспортировки нефти дешевле на 8-10 долларов за 1 т. по сравнению с другими вариантами. Единственная проблема - его финансирование западными инвесторами. Три Президента - Л. Кучма, Э. Шеварднадзе и Г. Алиев - 17 апреля 1999 торжественно провозгласили в грузинском порту Поти о восстановлении «шелкового пути» и отправили в рейс первый танкер с каспийской нефтью по западному маршруту. По мнению Президента Украины Л. Кучмы, это еще больше сблизит Азербайджан, Грузию и Украину и будет иметь весомое геополитическое значение.</w:t>
      </w:r>
    </w:p>
    <w:p>
      <w:pPr>
        <w:pStyle w:val="Normal"/>
        <w:rPr/>
      </w:pPr>
      <w:r>
        <w:rPr/>
        <w:t>В 2001г. Украина предложила Государственной нефтяной компании в Азербайджане и другим владельцам нефти принять участие в консорциуме по эксплуатации нефтепровода Одесса - Броды и направить почти 500 тыс. т. нефти для его заполнения. Правительство Азербайджана в феврале 2002 г. в ответ предложило Украине принять участие в разведке, переработке и транспортировке каспийской нефти.</w:t>
      </w:r>
    </w:p>
    <w:p>
      <w:pPr>
        <w:pStyle w:val="Normal"/>
        <w:rPr/>
      </w:pPr>
      <w:r>
        <w:rPr/>
        <w:t>Важным делом для Украины является развитие взаимовыгодных отношений с республикой Грузия. Грузия признала независимость Украины 12 декабря 1991 p. Дипломатические отношения установила с ней 21 июля 1992 г. Во время визита Э. Шеварднадзе в Киев в апреле 1993 p., было подписано почти 20 документов для расширения торгово-экономических связей . Основные направления взаимного сотрудничества были определены в Договоре о дружбе, сотрудничестве и взаимопомощи между Украиной и Республикой Грузия. С целью предоставления динамизма в его реализацию во время визита Президента Украины Л. Кучмы в Грузию, в январе 1995 p. были заключены соглашения о производственной кооперации, поощрении и взаимной защите инвестиций, свободной торговле, взаимные расчеты между национальными банками и тому подобное.</w:t>
      </w:r>
    </w:p>
    <w:p>
      <w:pPr>
        <w:pStyle w:val="Normal"/>
        <w:rPr/>
      </w:pPr>
      <w:r>
        <w:rPr/>
        <w:t>В Тбилиси 9 января 1995 подписана Декларация о перспективах развития сотрудничества между Украиной и Республикой Грузия и общих подходов по вопросам международных отношений. Как в ней отмечалось, Украина и Грузия считают, что принципы территориальной целостности, нерушимости границ, мирного урегулирования, неприменения силы или угрозы силой является гарантом регионального и общеевропейского мира и безопасности. Президенты однозначно высказались против попыток России создать наднациональные структуры в СНГ. Органы СНГ должны быть открытыми для всех государств-участников и развиваться как межгосударственные. Партнеры договорились об осуществлении совместных разработок и реализации проектов транзита энергоносителей, а также основания паромной переправы между черноморскими портами Украины и Грузии.</w:t>
      </w:r>
    </w:p>
    <w:p>
      <w:pPr>
        <w:pStyle w:val="Normal"/>
        <w:rPr/>
      </w:pPr>
      <w:r>
        <w:rPr/>
        <w:t xml:space="preserve">Украина полностью поддержала инициативу Президента Грузии Э. Шеварднадзе «За мирный Кавказ» как основу формирования новой системы безопасности и сотрудничества в этом кавказском регионе. Если в 1995 г. внешнеторговый оборот между Украиной и Грузией составлял 14300000 долларов, то в 1998г. он вырос до 64300000. В декабре 1996 вступила в эксплуатацию паромная линия Ильичевск - Поти. Торжественная церемония открытия нефтемагистрали Баку - Супса 17 апреля 1999, на котором присутствовал Президент Украины Л. Кучма, стала этапным моментом сотрудничества государств, объединенных общностью долгосрочных интересов. В июне 2001 p. выступая на ялтинском саммите, Э. Шеварднадзе отметил необходимость укрепления экономического союза между странами и ускорения ратификации Хартии ГУУАМ. </w:t>
      </w:r>
    </w:p>
    <w:p>
      <w:pPr>
        <w:pStyle w:val="Normal"/>
        <w:rPr/>
      </w:pPr>
      <w:r>
        <w:rPr/>
        <w:t>Несмотря на расстояния, динамично развивается сотрудничество Украины с постсоветскими государствами Средней Азии. Прежде выдвигаются вопросы экономического сотрудничества, ведь Средняя Азия - это нефть, нефтепродукты, газ, цветные металлы, уран, ферросплавы, хлопок, в которых нуждается экономика Украины.</w:t>
      </w:r>
    </w:p>
    <w:p>
      <w:pPr>
        <w:pStyle w:val="Normal"/>
        <w:rPr/>
      </w:pPr>
      <w:r>
        <w:rPr/>
      </w:r>
    </w:p>
    <w:p>
      <w:pPr>
        <w:pStyle w:val="Heading1"/>
        <w:rPr/>
      </w:pPr>
      <w:r>
        <w:rPr/>
        <w:t>3.2 Торгово-экономические отношения Украины со странами СНГ</w:t>
      </w:r>
    </w:p>
    <w:p>
      <w:pPr>
        <w:pStyle w:val="Normal"/>
        <w:rPr>
          <w:highlight w:val="white"/>
        </w:rPr>
      </w:pPr>
      <w:r>
        <w:rPr>
          <w:highlight w:val="white"/>
        </w:rPr>
        <w:t xml:space="preserve">Одним из приоритетных направлений развития внешнеэкономических связей Украины является налаживание взаимовыгодных экономических отношений со странами СНГ, в частности с Российской Федерацией. Рассмотрим, </w:t>
      </w:r>
      <w:r>
        <w:rPr/>
        <w:t>в каких торгово-экономических отношениях состояла или состоит Украина.</w:t>
      </w:r>
    </w:p>
    <w:p>
      <w:pPr>
        <w:pStyle w:val="Normal"/>
        <w:rPr/>
      </w:pPr>
      <w:r>
        <w:rPr>
          <w:highlight w:val="white"/>
        </w:rPr>
        <w:t>В общем объеме внешнеторгового оборота (ВТО) Украины (без услуг) в 2008 году доля СНГ составила 37,6%, ЕС - 30,8%, стран Азии (без Кипра) - 20,1%, Африки - 3,6% , Америки - 5,5%, Австралии и Океании - 0,3%, что свидетельствует о том, что СНГ является важнейшим регионом-партнером в области внешней торговли. Доля России в общем объеме ЗТО Украины В 2008г. Составила 23,0%, что намного больше, чем доля других стратегических торговых партнеров: Германии - 5,9%, Польши - 4,3%, Турции - 4,3% и Китая - 4,0%</w:t>
      </w:r>
      <w:r>
        <w:rPr>
          <w:rStyle w:val="FootnoteAnchor"/>
          <w:szCs w:val="28"/>
          <w:vertAlign w:val="superscript"/>
        </w:rPr>
        <w:footnoteReference w:id="36"/>
      </w:r>
      <w:r>
        <w:rPr/>
        <w:t>.</w:t>
      </w:r>
      <w:r>
        <w:rPr>
          <w:highlight w:val="white"/>
        </w:rPr>
        <w:t>.</w:t>
      </w:r>
    </w:p>
    <w:p>
      <w:pPr>
        <w:pStyle w:val="Normal"/>
        <w:rPr>
          <w:highlight w:val="white"/>
        </w:rPr>
      </w:pPr>
      <w:r>
        <w:rPr>
          <w:highlight w:val="white"/>
        </w:rPr>
        <w:t>В этих условиях особое значение приобретают поддержка и развитие эффективных экономических отношений со странами СНГ, традиционно масштабными и оговариваются действием объективных факторов, главными из которых являются:</w:t>
      </w:r>
    </w:p>
    <w:p>
      <w:pPr>
        <w:pStyle w:val="Normal"/>
        <w:rPr/>
      </w:pPr>
      <w:r>
        <w:rPr>
          <w:highlight w:val="white"/>
        </w:rPr>
        <w:t>- Высокая степень производственной интеграции, сложившийся в течение многих десятилетий, и общая система отраслевого и территориального разделения труда и кооперирования производства, обусловливающие взаимовыгодное сотрудничество предприятий, которые по сложившейся специализации по некоторым направлениям являются монопольными поставщиками важнейших промышленных изделий в рамках межгосударственной кооперации</w:t>
      </w:r>
      <w:r>
        <w:rPr>
          <w:rStyle w:val="FootnoteAnchor"/>
          <w:szCs w:val="28"/>
          <w:vertAlign w:val="superscript"/>
        </w:rPr>
        <w:footnoteReference w:id="37"/>
      </w:r>
      <w:r>
        <w:rPr>
          <w:highlight w:val="white"/>
        </w:rPr>
        <w:t>;</w:t>
      </w:r>
    </w:p>
    <w:p>
      <w:pPr>
        <w:pStyle w:val="Normal"/>
        <w:rPr/>
      </w:pPr>
      <w:r>
        <w:rPr>
          <w:highlight w:val="white"/>
        </w:rPr>
        <w:t>- Высокая зависимость от поставок топливно-энергетических ресурсов (ТЭР) из стран СНГ, причем за счет российских энергоносителей покрывается 100% потребности Украины в ядерном топливе, около 75% - в сырой нефти и около 50% - в природном газе. Собственная добыча покрывает 10-12% потребностей в нефти и 20-25% - в природном газе</w:t>
      </w:r>
      <w:r>
        <w:rPr>
          <w:rStyle w:val="FootnoteAnchor"/>
          <w:szCs w:val="28"/>
          <w:vertAlign w:val="superscript"/>
        </w:rPr>
        <w:footnoteReference w:id="38"/>
      </w:r>
      <w:r>
        <w:rPr>
          <w:highlight w:val="white"/>
        </w:rPr>
        <w:t>.</w:t>
      </w:r>
    </w:p>
    <w:p>
      <w:pPr>
        <w:pStyle w:val="Normal"/>
        <w:rPr/>
      </w:pPr>
      <w:r>
        <w:rPr>
          <w:highlight w:val="white"/>
        </w:rPr>
        <w:t xml:space="preserve">В течение 2005-2011 гг. наблюдалось преобладание динамики экспорта в страны СНГ над общими темпами роста экспорта Украины вследствие высоких темпов экономического роста стран СНГ, что обусловило увеличение доли этих стран в общем экспорте Украины. Если в целом экспорт из Украины в 2005-2011 гг. вырос в 1,95 раза, то экспорт из Украины в страны СНГ - в 2,2 раза. Зато импорт в целом вырос в 2,4 раза, импорт из стран СНГ - в 2,0 раза. Доля стран СНГ в общей структуре экспорта в 2011г. по сравнению с </w:t>
      </w:r>
      <w:r>
        <w:rPr/>
        <w:t xml:space="preserve">2005г. увеличилась на 9,4 % (с 26,1% до 35,5%), тогда как доля стран ЕС уменьшилась на 6,8 % (с 33,8% до 27%), а доля стран Азии - на 1,8 % (с 23,9% до 22,1%). Это показало большое значение рынков этих стран для развития </w:t>
      </w:r>
      <w:r>
        <w:rPr>
          <w:highlight w:val="white"/>
        </w:rPr>
        <w:t>экспортной деятельности и значительный потенциал взаимной торговли Украины со странами СНГ.</w:t>
      </w:r>
    </w:p>
    <w:p>
      <w:pPr>
        <w:pStyle w:val="Normal"/>
        <w:rPr>
          <w:highlight w:val="white"/>
        </w:rPr>
      </w:pPr>
      <w:r>
        <w:rPr>
          <w:highlight w:val="white"/>
        </w:rPr>
        <w:t>Главными факторами, которые способствовали наращиванию экспортного потенциала Украины в СНГ в 2005-2011 гг. были следующие:</w:t>
      </w:r>
    </w:p>
    <w:p>
      <w:pPr>
        <w:pStyle w:val="Normal"/>
        <w:rPr>
          <w:highlight w:val="white"/>
        </w:rPr>
      </w:pPr>
      <w:r>
        <w:rPr>
          <w:highlight w:val="white"/>
        </w:rPr>
        <w:t>1. Благоприятная конъюнктура цен на рынках:</w:t>
      </w:r>
    </w:p>
    <w:p>
      <w:pPr>
        <w:pStyle w:val="Normal"/>
        <w:rPr/>
      </w:pPr>
      <w:r>
        <w:rPr>
          <w:highlight w:val="white"/>
        </w:rPr>
        <w:t xml:space="preserve">- Металлургической продукции, в связи с чем объем экспорта продукции металлургического комплекса Украины вырос в 2,2 раза в 2011 г. по сравнению с 2005г., С </w:t>
      </w:r>
      <w:r>
        <w:rPr/>
        <w:t xml:space="preserve">3,1 до 6,7 млрд. долл. в 2011г. по сравнению с 2005г. Поставки металлопродукции из Украины в страны СНГ выросли на 3,6 млрд. долл, что составляет 11% в общем росте экспорта Украины. При этом доля металлопродукции </w:t>
      </w:r>
      <w:r>
        <w:rPr>
          <w:highlight w:val="white"/>
        </w:rPr>
        <w:t>в общем экспорте выросла с 28,6% до 31,2%, а в течение пяти последующих лет несколько уменьшилось вследствие развертывания мирового финансового кризиса и в результате сокращения спроса на продукцию металлургического комплекса Украины на основных экспортных рынках мира;</w:t>
      </w:r>
    </w:p>
    <w:p>
      <w:pPr>
        <w:pStyle w:val="Normal"/>
        <w:rPr/>
      </w:pPr>
      <w:r>
        <w:rPr>
          <w:highlight w:val="white"/>
        </w:rPr>
        <w:t>- Химической продукции. Благодаря ценовому фактору можно объяснить 72,3% общего прироста украинского экспорта продукции этой товарной группы. Рост объемов экспортных поставок химической продукции составляет 2% от общего прироста экспорта Украины. В течение 2005-2009 гг. доля химической продукции в общем экспорте из Украины в СНГ выросла с 10,1% до 10,5%, однако в результате развертывания мирового финансового кризиса, в результате уменьшение спроса на мировых товарных рынках на продукцию химической промышленности, начиная с 2008 г. спрос на украинское сырье начал уменьшаться, и по итогам 2009 гг. доля химической продукции в структуре общего экспорта товаров в страны СНГ уменьшилась до 7,8%</w:t>
      </w:r>
      <w:r>
        <w:rPr>
          <w:rStyle w:val="FootnoteAnchor"/>
          <w:szCs w:val="28"/>
          <w:vertAlign w:val="superscript"/>
        </w:rPr>
        <w:footnoteReference w:id="39"/>
      </w:r>
      <w:r>
        <w:rPr>
          <w:highlight w:val="white"/>
        </w:rPr>
        <w:t>.</w:t>
      </w:r>
    </w:p>
    <w:p>
      <w:pPr>
        <w:pStyle w:val="Normal"/>
        <w:rPr/>
      </w:pPr>
      <w:r>
        <w:rPr>
          <w:highlight w:val="white"/>
        </w:rPr>
        <w:t>2. Улучшение условий для экспорта сельскохозяйственной продукции и продовольственных товаров, усиленное высоким урожаем 2011г. В 2011г. по сравнению с 2005 г. экспорт продовольственных товаров и продукции сельского хозяйства в страны СНГ вырос почти вдвое (на 98%), что составляет 6% от общего прироста экспорта Украины. Констатируя устойчивый спрос на рынках стран СНГ на продукцию агропромышленного комплекса, следует, однако, заметить, что сбыт на внешнем рынке продукции этой группы содержит риски уменьшения предложения и локальных дефицитов на отечественном рынке и стимулирует рост внутренних цен.</w:t>
      </w:r>
    </w:p>
    <w:p>
      <w:pPr>
        <w:pStyle w:val="Normal"/>
        <w:rPr/>
      </w:pPr>
      <w:r>
        <w:rPr>
          <w:highlight w:val="white"/>
        </w:rPr>
        <w:t xml:space="preserve">3. Высокие темпы экономического роста в странах СНГ, в частности - оживление работы машиностроительных предприятий России, которые начали восстанавливать кооперационные связи с украинскими партнерами, что </w:t>
      </w:r>
      <w:r>
        <w:rPr/>
        <w:t>способствовало активизации экспорта продукции украинского машиностроения. В течение 2005-2011 гг. экспорт продукции машиностроительного комплекса Украины в страны СНГ вырос в 2,5 раза - с 3100000000 грн. до 7,9 млрд долл. и составил 14,7% общего прироста экспорта Украины.</w:t>
      </w:r>
    </w:p>
    <w:p>
      <w:pPr>
        <w:pStyle w:val="Normal"/>
        <w:rPr/>
      </w:pPr>
      <w:r>
        <w:rPr/>
        <w:t>При этом следует учитывать</w:t>
      </w:r>
      <w:r>
        <w:rPr>
          <w:highlight w:val="white"/>
        </w:rPr>
        <w:t>, что конкурентоспособность украинской машиностроительной продукции в значительной степени обусловлена ее дешевизной при слабых уровнях послепродажного сервиса, кредитной поддержки и т.д., по сравнению с продукцией основных конкурентов из других стран мира. При нынешней технологической структуре экспорта Украины не может рассчитывать на масштабный выход на мировые рынки. Основные рынки сбыта продукции машиностроительного комплекса Украины - рынки стран СНГ.</w:t>
      </w:r>
    </w:p>
    <w:p>
      <w:pPr>
        <w:pStyle w:val="Normal"/>
        <w:rPr/>
      </w:pPr>
      <w:r>
        <w:rPr>
          <w:highlight w:val="white"/>
        </w:rPr>
        <w:t>Следует отметить, что структура экспорта из Украины в страны СНГ более прогрессивной с точки зрения технологической структуры, чем в другие страны мира. Ведь треть экспорта товаров составляет продукция машиностроения, доля которой выросла с 29% в 2005 гг. до 33% в 2011 г. Однако у структуры товарного экспорта и импорта сохраняется слишком высокая доля продукции низших степеней обработки (минерально-сырьевой, химической и металлургической, удельный вес которой составляет почти половину общего объема экспорта Украины в страны СНГ, и почти 80% в импорте (уменьшилась с 76,9% в 2005 до 76,6% в 2011 гг.). Это позволяет предположить, что потенциал торговли Украины со странами СНГ используется неэффективно.</w:t>
      </w:r>
    </w:p>
    <w:p>
      <w:pPr>
        <w:pStyle w:val="Normal"/>
        <w:rPr/>
      </w:pPr>
      <w:r>
        <w:rPr>
          <w:highlight w:val="white"/>
        </w:rPr>
        <w:t xml:space="preserve">Дальнейшее развитие экспорта в страны СНГ, особенно высокотехнологичной продукции украинских машиностроительных предприятий, должен стать важным элементом структурной перестройки и технической модернизации национальной экономики Украины и оказать положительное влияние на улучшение торгового баланса Украины, </w:t>
      </w:r>
      <w:r>
        <w:rPr/>
        <w:t>восстановление восходящей динамики экспортного сектора экономики</w:t>
      </w:r>
      <w:r>
        <w:rPr>
          <w:rStyle w:val="FootnoteCharacters"/>
          <w:rStyle w:val="FootnoteAnchor"/>
          <w:szCs w:val="28"/>
          <w:shd w:fill="FFFFFF" w:val="clear"/>
        </w:rPr>
        <w:footnoteReference w:id="40"/>
      </w:r>
      <w:r>
        <w:rPr/>
        <w:t>.</w:t>
      </w:r>
    </w:p>
    <w:p>
      <w:pPr>
        <w:pStyle w:val="Normal"/>
        <w:rPr/>
      </w:pPr>
      <w:r>
        <w:rPr/>
        <w:t>При этом следует учитывать ряд существенных рисков торгово-экономических отношений Украины и стран СНГ, которые могут составлять основу углубления структурных диспропорций в развитии промышленного комплекса Украины</w:t>
      </w:r>
      <w:r>
        <w:rPr>
          <w:rStyle w:val="FootnoteCharacters"/>
          <w:rStyle w:val="FootnoteAnchor"/>
          <w:szCs w:val="28"/>
          <w:shd w:fill="FFFFFF" w:val="clear"/>
        </w:rPr>
        <w:footnoteReference w:id="41"/>
      </w:r>
      <w:r>
        <w:rPr/>
        <w:t>.</w:t>
      </w:r>
    </w:p>
    <w:p>
      <w:pPr>
        <w:pStyle w:val="Normal"/>
        <w:rPr/>
      </w:pPr>
      <w:r>
        <w:rPr/>
        <w:t xml:space="preserve">1. Усиление зависимости украинской промышленности от импортных энергоносителей, </w:t>
      </w:r>
      <w:r>
        <w:rPr>
          <w:highlight w:val="white"/>
        </w:rPr>
        <w:t>в частности, из России (доля ТЭР в общем объеме импорта из стран СНГ составила за 2005-2011 гг. Около 60%).</w:t>
      </w:r>
    </w:p>
    <w:p>
      <w:pPr>
        <w:pStyle w:val="Normal"/>
        <w:rPr>
          <w:highlight w:val="white"/>
        </w:rPr>
      </w:pPr>
      <w:r>
        <w:rPr>
          <w:highlight w:val="white"/>
        </w:rPr>
        <w:t>Росту зависимости Украины от импортных энергоносителей способствовало:</w:t>
      </w:r>
    </w:p>
    <w:p>
      <w:pPr>
        <w:pStyle w:val="Normal"/>
        <w:rPr>
          <w:highlight w:val="white"/>
        </w:rPr>
      </w:pPr>
      <w:r>
        <w:rPr>
          <w:highlight w:val="white"/>
        </w:rPr>
        <w:t>- Использование промышленным комплексом Украины преимущественно устаревших энергоемких технологий, основные производственные фонды устарели более чем на 50% .;</w:t>
      </w:r>
    </w:p>
    <w:p>
      <w:pPr>
        <w:pStyle w:val="Normal"/>
        <w:rPr/>
      </w:pPr>
      <w:r>
        <w:rPr>
          <w:highlight w:val="white"/>
        </w:rPr>
        <w:t>- Фактическое отсутствие в течение 2005-2011 гг. Мероприятий, направленных на модернизацию традиционных экспортоориентированных и импортозамещающих производств;</w:t>
      </w:r>
    </w:p>
    <w:p>
      <w:pPr>
        <w:pStyle w:val="Normal"/>
        <w:rPr/>
      </w:pPr>
      <w:r>
        <w:rPr>
          <w:highlight w:val="white"/>
        </w:rPr>
        <w:t>- Преобладание в структуре экспорта продукции с низким содержанием добавленной стоимости в течение 2005-2011 гг. Около 60,0% общего объема экспорта Украины в страны СНГ составили продукция сельского хозяйства, минеральные продукты, продукция химической промышленности и металлы.</w:t>
      </w:r>
    </w:p>
    <w:p>
      <w:pPr>
        <w:pStyle w:val="Normal"/>
        <w:rPr/>
      </w:pPr>
      <w:r>
        <w:rPr>
          <w:highlight w:val="white"/>
        </w:rPr>
        <w:t>2. Наращивание негативного сальдо товарной торговли Украины со странами СНГ. С целью минимизации последствий влияния мирового финансового кризиса Правительством Украины было предложено ряд законопроектов, основные положения которых направлены на поддержку и регулирование деятельности предприятий отдельных отраслей промышленности Украины (в частности автомобильной и перерабатывающей отраслей промышленности), для урегулирования ситуации в агропромышленном секторе, на рынке нефтепродуктов и др. Принятие соответствующих законов позволило частично сократить импорт товаров в Украину в целом и из стран СНГ, в частности. В IV квартале 2011г. Под воздействием устойчивых девальвационных тенденций (50% девальвация гривны относительно доллара), падение платежеспособности украинских потребителей и введение 13% импортной пошлины произошло уменьшение импорта на 30,6% в IV квартале 2011г. По сравнению с III кварталы, в т.ч. из стран СНГ - на 36,4%. За то же время экспорт в страны СНГ уменьшился на 30,7%, в целом - на 36,3%.</w:t>
      </w:r>
    </w:p>
    <w:p>
      <w:pPr>
        <w:pStyle w:val="Normal"/>
        <w:rPr/>
      </w:pPr>
      <w:r>
        <w:rPr>
          <w:highlight w:val="white"/>
        </w:rPr>
        <w:t xml:space="preserve">Несмотря на высокие темпы роста экспорта в страны СНГ, полностью урегулировать </w:t>
      </w:r>
      <w:r>
        <w:rPr/>
        <w:t xml:space="preserve">торговый баланс не удалось, и в целом за 2011 отрицательное сальдо торгового баланса Украины со странами СНГ выросло в 1,1 раза: с 5,8 млрд долл. до 6,2 млрд долл. Отрицательное сальдо сформировалось, в первую очередь, с основными </w:t>
      </w:r>
      <w:r>
        <w:rPr>
          <w:highlight w:val="white"/>
        </w:rPr>
        <w:t>торговыми партнерами - Россией, Белоруссией, Туркменистаном и Казахстаном, на которые, по данным Госкомстата, В 2011г. Приходилось около 90% общего товарооборота Украины со странами СНГ (в т.ч. доля России составляла 61,3%).</w:t>
      </w:r>
    </w:p>
    <w:p>
      <w:pPr>
        <w:pStyle w:val="Normal"/>
        <w:rPr/>
      </w:pPr>
      <w:r>
        <w:rPr>
          <w:highlight w:val="white"/>
        </w:rPr>
        <w:t xml:space="preserve">Наращивание объемов негативного сальдо внешней торговли Украины со странами СНГ объясняется прежде всего высокой степенью энергетической зависимости Украины от поставок нефти и природного газа из России. </w:t>
      </w:r>
      <w:r>
        <w:rPr/>
        <w:t xml:space="preserve">Основными причинами </w:t>
      </w:r>
      <w:r>
        <w:rPr>
          <w:highlight w:val="white"/>
        </w:rPr>
        <w:t>роста отрицательного сальдо торгового баланса Украины со странами СНГ являются:</w:t>
      </w:r>
    </w:p>
    <w:p>
      <w:pPr>
        <w:pStyle w:val="Normal"/>
        <w:rPr>
          <w:highlight w:val="white"/>
        </w:rPr>
      </w:pPr>
      <w:r>
        <w:rPr>
          <w:highlight w:val="white"/>
        </w:rPr>
        <w:t>- Усиление конкуренции на рынке металлопродукции стран СНГ со стороны китайских и индийских производителей, а также на других рынках, на которых росла присутствие производителей в развивающихся странах;</w:t>
      </w:r>
    </w:p>
    <w:p>
      <w:pPr>
        <w:pStyle w:val="Normal"/>
        <w:rPr>
          <w:highlight w:val="white"/>
        </w:rPr>
      </w:pPr>
      <w:r>
        <w:rPr>
          <w:highlight w:val="white"/>
        </w:rPr>
        <w:t>- Уменьшение ценовых преимуществ отечественных производителей через укрепление реального эффективного обменного курса гривны при повышении требований потребителей к качеству украинской экспортной продукции;</w:t>
      </w:r>
    </w:p>
    <w:p>
      <w:pPr>
        <w:pStyle w:val="Normal"/>
        <w:rPr>
          <w:highlight w:val="white"/>
        </w:rPr>
      </w:pPr>
      <w:r>
        <w:rPr>
          <w:highlight w:val="white"/>
        </w:rPr>
        <w:t>- Развертывание мирового финансового кризиса, который стал катализатором для углубления ряда проблем экономического сотрудничества Украины со странами СНГ, основными из которых являются: рост стоимости поставок природного газа из России, введение ограничительных протекционистских мер странами СНГ для защиты собственных производителей и тому подобное;</w:t>
      </w:r>
    </w:p>
    <w:p>
      <w:pPr>
        <w:pStyle w:val="Normal"/>
        <w:rPr/>
      </w:pPr>
      <w:r>
        <w:rPr>
          <w:highlight w:val="white"/>
        </w:rPr>
        <w:t>- Рост импорта металлургической продукции. В 1,4 раза вырос импорт металлургической промышленности, в стоимостном выражении рост составил 1900000000 долл. При наличии мощной отечественной металлургической отрасли в течение 2005-2011 гг. Доля металлопродукции в структуре общего импорта Украины из стран СНГ постепенно выросла с 8,2% до 11,0%. Достаточно большой объем импорта металлопродукции (3300000000 долл. За 2011 г..) Свидетельствует о неразвитости внутреннего рынка, недостаточную кооперацию отечественных предприятий, ограниченный ассортимент отечественной продукции, ее низкое качество, хроническое отставание модернизации мощностей украинской металлургического комплекса, направленной на обеспечение современного сортамента продукции;</w:t>
      </w:r>
    </w:p>
    <w:p>
      <w:pPr>
        <w:pStyle w:val="Normal"/>
        <w:rPr/>
      </w:pPr>
      <w:r>
        <w:rPr>
          <w:highlight w:val="white"/>
        </w:rPr>
        <w:t>- Рост импорта продовольственных товаров. В течение 2005-2011 гг. Доля продукции АПК в структуре потребления домохозяйств увеличилось на 71,8%. В общем, в 2011. Украина импортировала сельскохозяйственной продукции и продовольственных товаров на 453 800 000 долл. больше по сравнению с 2005г., что составляет 0,9% в общем росте импорта Украины из стран СНГ, при этом доля продукции АПК в общем объеме импорта Украины из стран СНГ фактически не уменьшилось и составило В 2011г. 3,6% против 3 8% в 2005 г.. и т.</w:t>
      </w:r>
    </w:p>
    <w:p>
      <w:pPr>
        <w:pStyle w:val="Normal"/>
        <w:rPr/>
      </w:pPr>
      <w:r>
        <w:rPr>
          <w:highlight w:val="white"/>
        </w:rPr>
        <w:t>Как показало нарастания кризисных явлений в IV квартале 2011г., На фоне финансово-экономического кризиса происходит обострение застарелых проблем, что приводит к наращиванию негативных тенденций в развитии экономического сотрудничества Украины со странами СНГ.</w:t>
      </w:r>
    </w:p>
    <w:p>
      <w:pPr>
        <w:pStyle w:val="Normal"/>
        <w:rPr/>
      </w:pPr>
      <w:r>
        <w:rPr>
          <w:highlight w:val="white"/>
        </w:rPr>
        <w:t xml:space="preserve">1. Применение Россией протекционистских мер по ограничению импорта товаров украинского происхождения, фактически закрывает некоторые рынки для украинских товаропроизводителей. Россия еще весной 2011 выражала беспокойство, что выполнение Украиной одного из условий вступления в ВТО, которая заключается в обнулении импортных пошлин на 60% товаров, ослабив конкурентные позиции украинских товаропроизводителей на </w:t>
      </w:r>
      <w:r>
        <w:rPr/>
        <w:t xml:space="preserve">собственных рынках, приведет к распространению присутствия украинских предприятий на рынке России вследствие реэкспорта продукции из стран-членов ВТО. Одной из реакций на вступление Украины в ВТО стало введение 18.08.2008 г.. </w:t>
      </w:r>
      <w:r>
        <w:rPr>
          <w:highlight w:val="white"/>
        </w:rPr>
        <w:t xml:space="preserve">Россией ограничения на импорт сухого молока из Украины, возможные потери </w:t>
      </w:r>
      <w:r>
        <w:rPr/>
        <w:t>украинских молочников были оценены экспертами в 15-25 млн долл.</w:t>
      </w:r>
    </w:p>
    <w:p>
      <w:pPr>
        <w:pStyle w:val="Normal"/>
        <w:rPr/>
      </w:pPr>
      <w:r>
        <w:rPr/>
        <w:t>Это ограничение стало по примеру 2006г. первым звеном в цепи последующих санкций против украинских производителей мясо-молочной продукции.</w:t>
      </w:r>
    </w:p>
    <w:p>
      <w:pPr>
        <w:pStyle w:val="Normal"/>
        <w:rPr/>
      </w:pPr>
      <w:r>
        <w:rPr/>
        <w:t xml:space="preserve">В качестве меры поддержки АПК в пределах антикризисной программы, состоялось принятие Правительством Российской Федерации 29.12.2008 г. </w:t>
      </w:r>
      <w:r>
        <w:rPr>
          <w:highlight w:val="white"/>
        </w:rPr>
        <w:t>Это затруднило доступ украинского сахара на рынок России.</w:t>
      </w:r>
    </w:p>
    <w:p>
      <w:pPr>
        <w:pStyle w:val="Normal"/>
        <w:rPr/>
      </w:pPr>
      <w:r>
        <w:rPr>
          <w:highlight w:val="white"/>
        </w:rPr>
        <w:t xml:space="preserve">Рецидивом ограничительных протекционистских мер во внешней торговле, </w:t>
      </w:r>
      <w:r>
        <w:rPr/>
        <w:t xml:space="preserve">принятых в условиях нарастания явлений мирового финансового кризиса, было принятие Постановления Правительства Российской Федерации от 31.12.08 № 1042, в которой был определен перечень импортируемых товаров из Украины, на которые вводятся импортные ограничения: мясо крупного рогатого </w:t>
      </w:r>
      <w:r>
        <w:rPr>
          <w:highlight w:val="white"/>
        </w:rPr>
        <w:t>скота, свинина, мясо домашней птицы, молоко, сыры, колбасы, сахар, дрожжи, обои, сельскохозяйственные машины, подшипники шариковые, кабели волоконно-оптические и мебель и тому подобное.</w:t>
      </w:r>
    </w:p>
    <w:p>
      <w:pPr>
        <w:pStyle w:val="Normal"/>
        <w:rPr>
          <w:highlight w:val="white"/>
        </w:rPr>
      </w:pPr>
      <w:r>
        <w:rPr>
          <w:highlight w:val="white"/>
        </w:rPr>
        <w:t>По мнению экспертов, в России могут быть также дополнительно введены импортные пошлины, в первую очередь, на мясо-молочную, ликеро-водочную продукцию и продукцию предприятий металлургического комплекса Украины, что может привести к значительным потерям в металлургической промышленности, машиностроительном и агропромышленном комплексе .</w:t>
      </w:r>
    </w:p>
    <w:p>
      <w:pPr>
        <w:pStyle w:val="Normal"/>
        <w:rPr>
          <w:highlight w:val="white"/>
        </w:rPr>
      </w:pPr>
      <w:r>
        <w:rPr>
          <w:highlight w:val="white"/>
        </w:rPr>
        <w:t>Следует учитывать, что в российском экспорте в Украину преобладает доля стратегически важного сырья, Украина же экспортирует преимущественно готовую продукцию машиностроения, где конкуренция, естественно, выше (Приложение Г). Итак, в России существует больше возможностей получить готовую продукцию из альтернативных источников.</w:t>
      </w:r>
    </w:p>
    <w:p>
      <w:pPr>
        <w:pStyle w:val="Normal"/>
        <w:rPr/>
      </w:pPr>
      <w:r>
        <w:rPr>
          <w:highlight w:val="white"/>
        </w:rPr>
        <w:t>2. Использование Россией своего монопольного положения для значительного повышения цен на энергоносители с целью политического давления или достижения односторонних выгод и ослабления конкурентных позиций Украины на общих рынках. Рост цены на природный газ в течение 2005-2011 гг. Было одним из дестабилизирующих факторов экономического развития украинской промышленности, поскольку цена на газ увеличивалась более быстрыми темпами по сравнению с увеличением объемов украинского экспорта за этот период. Так, в 2011г. По сравнению с 2005г. Цены на газ выросли в 3,6 раза, экспорт - только в 2,1 раза, в том числе, продукции металлургической промышленности - в 2,6 раза, продукции химической промышленности - в 2,3 раз.</w:t>
      </w:r>
    </w:p>
    <w:p>
      <w:pPr>
        <w:pStyle w:val="Normal"/>
        <w:rPr/>
      </w:pPr>
      <w:r>
        <w:rPr>
          <w:highlight w:val="white"/>
        </w:rPr>
        <w:t>Заключение в январе 2009 гг. сделки между Украиной и Россией на поставку газа по цене 360 долл. США за I квартал 2009г. И срок, на который подписано соглашение, учитывая, что основными потребителями природного газа являются главные экспортоориентированные отрасли промышленности, может стать фактором ухудшения положения экспортоориентированных отраслей отечественной промышленности на мировых товарных рынках.</w:t>
      </w:r>
    </w:p>
    <w:p>
      <w:pPr>
        <w:pStyle w:val="Normal"/>
        <w:rPr>
          <w:highlight w:val="white"/>
        </w:rPr>
      </w:pPr>
      <w:r>
        <w:rPr>
          <w:highlight w:val="white"/>
        </w:rPr>
        <w:t>3. Взаимное использование торговых барьеров как средства контроля доступа товаров на национальные рынки и ограничение импорта в интересах отечественных производителей:</w:t>
      </w:r>
    </w:p>
    <w:p>
      <w:pPr>
        <w:pStyle w:val="Normal"/>
        <w:rPr>
          <w:highlight w:val="white"/>
        </w:rPr>
      </w:pPr>
      <w:r>
        <w:rPr>
          <w:highlight w:val="white"/>
        </w:rPr>
        <w:t>- Проведение странами СНГ антидемпинговых расследований в отношении украинских товаров (трубы, мясо-молочная продукция, сахар, кондитерские изделия, спирт и т.д.).</w:t>
      </w:r>
    </w:p>
    <w:p>
      <w:pPr>
        <w:pStyle w:val="Normal"/>
        <w:rPr>
          <w:highlight w:val="white"/>
        </w:rPr>
      </w:pPr>
      <w:r>
        <w:rPr>
          <w:highlight w:val="white"/>
        </w:rPr>
        <w:t>Украина, Россия и Беларусь являются наиболее активными инициаторами антидемпинговых расследований, результаты которых достаточно ощутимыми для торговых отношений между странами СНГ и в основе своей содержат желание вытеснить конкурентов с собственных рынков и с общих рынков сбыта продукции.</w:t>
      </w:r>
    </w:p>
    <w:p>
      <w:pPr>
        <w:pStyle w:val="Normal"/>
        <w:rPr>
          <w:highlight w:val="white"/>
        </w:rPr>
      </w:pPr>
      <w:r>
        <w:rPr>
          <w:highlight w:val="white"/>
        </w:rPr>
        <w:t>Больше антидемпинговых расследований с украинской стороны приходится на такие традиционные товары российского экспорта, как металлургическая продукция (57,0% от общего количества введенных мер), химикаты (17,0%), минеральные удобрения (11,0%).</w:t>
      </w:r>
    </w:p>
    <w:p>
      <w:pPr>
        <w:pStyle w:val="Normal"/>
        <w:rPr/>
      </w:pPr>
      <w:r>
        <w:rPr>
          <w:highlight w:val="white"/>
        </w:rPr>
        <w:t xml:space="preserve">В мае 2008 г. Украина </w:t>
      </w:r>
      <w:r>
        <w:rPr/>
        <w:t>ввела антидемпинговые пошлины на импорт аммиачной селитры из России в размере 9,76-11,91%. Украинские производители удобрений начали уступать рынок российским компаниям в 2006г. После повышения стоимости газа</w:t>
      </w:r>
      <w:r>
        <w:rPr>
          <w:highlight w:val="white"/>
        </w:rPr>
        <w:t>. Тогда импорт селитры из России за год увеличился в 3,5 раза, доля российской продукции на украинском рынке выросла в 3,1 раза. Учитывая, что примерно 50% производимой украинскими предприятиями селитры течение 2005-2011 гг. Шло на экспорт, введение импортной пошлины улучшило конкурентные позиции украинских производителей на собственном рынке и способствовало расширению их продаж.</w:t>
      </w:r>
    </w:p>
    <w:p>
      <w:pPr>
        <w:pStyle w:val="Normal"/>
        <w:rPr>
          <w:highlight w:val="white"/>
        </w:rPr>
      </w:pPr>
      <w:r>
        <w:rPr>
          <w:highlight w:val="white"/>
        </w:rPr>
        <w:t>Правительство Беларуси в конце августа 2008 ввел трехлетнее антидемпинговую пошлину на украинскую карамель в размере 11,76% от стоимости продукции, не содержащей какао, и 23,9% - для конфет с примесями шоколада специальную пошлину по экспорту украинских ПЭТ-преформ в размере 20,0% их таможенной стоимости. Эти меры фактически закрывают рынок Белоруссии для украинских производителей этих товаров.</w:t>
      </w:r>
    </w:p>
    <w:p>
      <w:pPr>
        <w:pStyle w:val="Normal"/>
        <w:rPr>
          <w:highlight w:val="white"/>
        </w:rPr>
      </w:pPr>
      <w:r>
        <w:rPr>
          <w:highlight w:val="white"/>
        </w:rPr>
        <w:t>Введение тарифных и нетарифных ограничений, благодаря которым государства контролируют доступ товаров на национальные рынки, приводят к разрыву связей между поставщиками и потребителями, к значительным потерям предприятий и уменьшение поступлений в бюджет. Тарифные и нетарифные барьеры вызывают и побочные потери, связанные с тем, что государства вынуждены нести существенные затраты по оформлению таможенных процедур, что, в конечном итоге, приводит к ограничению конкуренции, рост цен на внешних рынках, снижение мотивации к проведению технологической модернизации отраслей народного хозяйства.</w:t>
      </w:r>
    </w:p>
    <w:p>
      <w:pPr>
        <w:pStyle w:val="Normal"/>
        <w:rPr>
          <w:highlight w:val="white"/>
        </w:rPr>
      </w:pPr>
      <w:r>
        <w:rPr>
          <w:highlight w:val="white"/>
        </w:rPr>
        <w:t>В целом, по отношению к Украине, импортные ограничения применяют Россия, Беларусь, Казахстан, Молдова и Таджикистан. В основном они касаются импорта алкогольных и слабоалкогольных напитков, спирта, сахара и табака, то есть тех видов продукции, по которым украинские товаропроизводители выступают конкурентами на рынках этих стран СНГ и совместных рынках.</w:t>
      </w:r>
    </w:p>
    <w:p>
      <w:pPr>
        <w:pStyle w:val="Normal"/>
        <w:rPr/>
      </w:pPr>
      <w:r>
        <w:rPr>
          <w:highlight w:val="white"/>
        </w:rPr>
        <w:t>Так, Казахстан применяет ограничения на импорт из Украины спирта, риса, алкогольной и слабоалкогольной продукции (пиво, вино, вермут, напитки брожения), табака и промышленных заменителей табака, Молдова - сахара, кондитерских изделий из сахара и спирта, Россия - сахара (срок отмены 31.12.2012 г..) и спирта (отмену 01.01.2010 г..), Таджикистан - спирта (отмену 01.01.2012 г.).</w:t>
      </w:r>
    </w:p>
    <w:p>
      <w:pPr>
        <w:pStyle w:val="Normal"/>
        <w:rPr>
          <w:highlight w:val="white"/>
        </w:rPr>
      </w:pPr>
      <w:r>
        <w:rPr>
          <w:highlight w:val="white"/>
        </w:rPr>
        <w:t>Применение нетарифных методов защиты национальных рынков приобретает все большее распространение, их основным преимуществом является то, что степень влияния этих методов на объемы взаимной торговли не поддается количественной оценке, поскольку их влияние не имеет явно выраженного характера.</w:t>
      </w:r>
    </w:p>
    <w:p>
      <w:pPr>
        <w:pStyle w:val="Normal"/>
        <w:rPr>
          <w:highlight w:val="white"/>
        </w:rPr>
      </w:pPr>
      <w:r>
        <w:rPr>
          <w:highlight w:val="white"/>
        </w:rPr>
        <w:t>Несмотря на существование соглашения о порядке применения технических, медицинских, фармацевтических, санитарных, ветеринарных и фитосанитарных стандартов, норм, правил и требований в отношении товаров, ввозимых в государства-участники СНГ, от 28.09.2001 г.., Которой установлен комплекс норм и правил по выявлению, предупреждению и недопущению нарушений при ввозе соответствующих товаров растительного и животного происхождения на территориях государств Содружества, отсутствует согласование стандартов с международными стандартами или стандартами ЕС, что может привести к ухудшению торговых отношений между странами СНГ и является эффективным средством вытеснения конкурента с собственного рынка.</w:t>
      </w:r>
    </w:p>
    <w:p>
      <w:pPr>
        <w:pStyle w:val="Normal"/>
        <w:rPr>
          <w:highlight w:val="white"/>
        </w:rPr>
      </w:pPr>
      <w:r>
        <w:rPr>
          <w:highlight w:val="white"/>
        </w:rPr>
        <w:t>Особенности современного глобального и национального экономического развития требуют от Украины и других стран СНГ новых подходов к формированию отношений в стратегической перспективе. Они должны базироваться на следующих принципах: восстановление и развитие торговых связей; взаимовыгодное использовании экспортных потенциалов, возможностей и перспектив трансграничного сотрудничества и усиления научно-технического сотрудничества.</w:t>
      </w:r>
    </w:p>
    <w:p>
      <w:pPr>
        <w:pStyle w:val="Normal"/>
        <w:rPr/>
      </w:pPr>
      <w:r>
        <w:rPr>
          <w:highlight w:val="white"/>
        </w:rPr>
        <w:t>Для ликвидации последствий мирового финансового кризиса Украине необходимо осуществить разработку и реализацию комплекса мер по преодолению кризисных явлений в экономике Украины и реализации совместной со странами СНГ программы выхода из кризиса, основными структурными элементами этой системы должны быть следующие. Глобализация мировых товарных рынков и экономик, растущее значение внешнеэкономических и торговых отношений, развитие международной кооперации обусловливают все более тесную интеграцию и взаимозависимость внешней торговли и внутренней экономики. Однако критическая зависимость Украины от конъюнктуры внешних рынков является одним из главных сдерживающих факторов, влияющих на темпы экономического развития государства. Поэтому любые масштабные кризисные явления в международной экономике ограничивают возможности для наращивания и географической диверсификации отечественного экспорта, негативно сказываются на экономике Украины.</w:t>
      </w:r>
    </w:p>
    <w:p>
      <w:pPr>
        <w:pStyle w:val="Normal"/>
        <w:rPr/>
      </w:pPr>
      <w:r>
        <w:rPr/>
      </w:r>
    </w:p>
    <w:p>
      <w:pPr>
        <w:pStyle w:val="Heading1"/>
        <w:rPr/>
      </w:pPr>
      <w:r>
        <w:rPr/>
        <w:t xml:space="preserve">3.3 Политические отношения Украины с другими странами в рамках СНГ </w:t>
      </w:r>
    </w:p>
    <w:p>
      <w:pPr>
        <w:pStyle w:val="Normal"/>
        <w:autoSpaceDE w:val="false"/>
        <w:rPr>
          <w:szCs w:val="28"/>
        </w:rPr>
      </w:pPr>
      <w:r>
        <w:rPr>
          <w:szCs w:val="28"/>
        </w:rPr>
        <w:t>Опыт существования СНГ удостоверяет, что двустороннее сотрудничество держав-участников в различных областях развивается целом эффективнее, чем многосторонняя. Страны - члены СНГ являются не только важными торговыми партнерами, но и элементами так называемого постсоветского пространства, в котором доминируют значительные культурные, гуманитарные и другие интересы, и проживают около 6 млн 767 тыс. Украинском. Не случайно в январе 1995 была принята государственная программа '' Украинская диаспора на период до 2000 года '', но, к сожалению, из-за нехватки средств ее реализация практически была свернута.</w:t>
      </w:r>
    </w:p>
    <w:p>
      <w:pPr>
        <w:pStyle w:val="Normal"/>
        <w:autoSpaceDE w:val="false"/>
        <w:rPr>
          <w:szCs w:val="28"/>
        </w:rPr>
      </w:pPr>
      <w:r>
        <w:rPr>
          <w:szCs w:val="28"/>
        </w:rPr>
        <w:t>Геополитическое положение Украины объективно предопределяет ее большое внимание в налаживании тесных и взаимовыгодных связей, прежде всего со странами-членами СНГ, имеющие с ней общие границы - Россией, Беларусью и Молдовой. Безусловно, основные направления внешней политики Украины и концепция развития отношений Украины со странами СНГ являются приоритетными и определяют отношения Украины с Российской Федерацией. Для Украины они отношениями особого партнерства, поскольку от их характера в значительной степени будет зависеть судьба прогрессивного демократического развития как Украины, так и в Российской Федерации, стабильность в Европе и во всем мире.</w:t>
      </w:r>
    </w:p>
    <w:p>
      <w:pPr>
        <w:pStyle w:val="Normal"/>
        <w:autoSpaceDE w:val="false"/>
        <w:rPr>
          <w:szCs w:val="28"/>
        </w:rPr>
      </w:pPr>
      <w:r>
        <w:rPr>
          <w:szCs w:val="28"/>
        </w:rPr>
        <w:t>Украина решительно выступала против насильственных военных действий НАТО в Югославии, а также против любых этнических чисток. Верховная Рада в своем заявлении от 23 апреля 1999 осудила насильственные бомбардировки самолетами НАТО территории Югославии. Министры обороны и иностранных дел А. Кузьмук и Тарасюк посетили с посреднической миротворческой миссией Белград.</w:t>
      </w:r>
    </w:p>
    <w:p>
      <w:pPr>
        <w:pStyle w:val="Normal"/>
        <w:autoSpaceDE w:val="false"/>
        <w:rPr/>
      </w:pPr>
      <w:r>
        <w:rPr>
          <w:szCs w:val="28"/>
        </w:rPr>
        <w:t>Наиболее характерной чертой современной внешней политики является ее многовекторность и многоизмеримость, ориентация на развитие отношений со всеми странами мира. Взят курс на ускорение экономических преобразований, определено целесообразным активизировать процесс вхождения Украины в европейские и мировые экономические и политические структуры. Причем развитие связей с государствами Запада не рассматривается как альтернатива деятельности Украины в рамках СНГ. Осуществление внешнеполитического курса призвано сделать все для того, чтобы Украину воспринимали на международной арене как желаемого партнера, как демократическое, цивилизованное государство.</w:t>
      </w:r>
    </w:p>
    <w:p>
      <w:pPr>
        <w:pStyle w:val="Normal"/>
        <w:autoSpaceDE w:val="false"/>
        <w:rPr/>
      </w:pPr>
      <w:r>
        <w:rPr>
          <w:szCs w:val="28"/>
        </w:rPr>
        <w:t>Кроме воздействия глобальных тенденций развития мировых экономик, социально-экономических изменений на региональных рынках, также имеется зависеть и от политических отношений и безопасности рисков, связанных с:</w:t>
      </w:r>
    </w:p>
    <w:p>
      <w:pPr>
        <w:pStyle w:val="Normal"/>
        <w:autoSpaceDE w:val="false"/>
        <w:rPr/>
      </w:pPr>
      <w:r>
        <w:rPr>
          <w:szCs w:val="28"/>
        </w:rPr>
        <w:t>- ухудшением отношений стран Запада с Россией (в т. ч. введение взаимных экономических санкций) за оккупацию Крыма, раскачивания сепаратистских движений на юге и востоке Украины;</w:t>
      </w:r>
    </w:p>
    <w:p>
      <w:pPr>
        <w:pStyle w:val="Normal"/>
        <w:autoSpaceDE w:val="false"/>
        <w:rPr/>
      </w:pPr>
      <w:r>
        <w:rPr>
          <w:szCs w:val="28"/>
        </w:rPr>
        <w:t>- осложнением общей ситуации безопасности в Черноморском бассейне. Это может спровоцировать образование новых вызовов для экономической безопасности, в первую очередь для стран Восточной Европы и Балтии, Южного Кавказа, Турции, а также государств Таможенного союза;</w:t>
      </w:r>
    </w:p>
    <w:p>
      <w:pPr>
        <w:pStyle w:val="Normal"/>
        <w:autoSpaceDE w:val="false"/>
        <w:rPr>
          <w:szCs w:val="28"/>
        </w:rPr>
      </w:pPr>
      <w:r>
        <w:rPr>
          <w:szCs w:val="28"/>
        </w:rPr>
        <w:t>Текущий характер украинской-российских отношений указывает на готовность официальной Москвы применять полный инструментарий по блокированию двустороннего торгово-экономического сотрудничества (за счет решения полномасштабной торговой войны), замораживания на неопределенный срок сотрудничества в финансово-кредитной и инвестиционной сферах, а также проектов в области промышленной кооперации и инфраструктуры.</w:t>
      </w:r>
    </w:p>
    <w:p>
      <w:pPr>
        <w:pStyle w:val="Normal"/>
        <w:autoSpaceDE w:val="false"/>
        <w:rPr>
          <w:szCs w:val="28"/>
        </w:rPr>
      </w:pPr>
      <w:r>
        <w:rPr>
          <w:szCs w:val="28"/>
        </w:rPr>
        <w:t>Ожидается, что получение Украиной внешней финансовой помощи и кредитных средств от МВФ, ЕС и США с целью стабилизации экономической ситуации в государстве обусловливать ускорение внедрения официальной Москвой активных мероприятий, направленных на вытеснение экспортной продукции Украины с внешних рынков (с целью блокирования поступления дополнительной валюты).</w:t>
      </w:r>
    </w:p>
    <w:p>
      <w:pPr>
        <w:pStyle w:val="Normal"/>
        <w:autoSpaceDE w:val="false"/>
        <w:rPr>
          <w:szCs w:val="28"/>
        </w:rPr>
      </w:pPr>
      <w:r>
        <w:rPr>
          <w:szCs w:val="28"/>
        </w:rPr>
        <w:t>Дополнительными рисками для сотрудничества Украины с партнерами России по Таможенному союзу могут быть:</w:t>
      </w:r>
    </w:p>
    <w:p>
      <w:pPr>
        <w:pStyle w:val="Normal"/>
        <w:autoSpaceDE w:val="false"/>
        <w:rPr/>
      </w:pPr>
      <w:r>
        <w:rPr>
          <w:szCs w:val="28"/>
        </w:rPr>
        <w:t>- стремление президента Беларуси А. Лукашенко (имея в виду, президентские выборы 2015 года) получить от России достаточно для поддержания социально-экономической стабильности и собственного политического авторитета объем преференций при подготовке и подписании договора о Евразийском экономическом союзе (ЕАЭС). Также целесообразно учитывать ожидаемое усиление влияния российских бизнес-структур в Беларуси, где наблюдается рост их настроенности на осуществление рейдерских захватов белорусских предприятий после подписания договора о ЕАЭС (демонстрируя неготовность платить за активы, расположенные в странах-членах будущего союза)</w:t>
      </w:r>
      <w:r>
        <w:rPr>
          <w:rStyle w:val="FootnoteCharacters"/>
          <w:szCs w:val="28"/>
          <w:shd w:fill="FFFFFF" w:val="clear"/>
        </w:rPr>
        <w:t xml:space="preserve"> </w:t>
      </w:r>
      <w:r>
        <w:rPr>
          <w:rStyle w:val="FootnoteCharacters"/>
          <w:rStyle w:val="FootnoteAnchor"/>
          <w:szCs w:val="28"/>
          <w:shd w:fill="FFFFFF" w:val="clear"/>
        </w:rPr>
        <w:footnoteReference w:id="42"/>
      </w:r>
      <w:r>
        <w:rPr>
          <w:szCs w:val="28"/>
        </w:rPr>
        <w:t>;</w:t>
      </w:r>
    </w:p>
    <w:p>
      <w:pPr>
        <w:pStyle w:val="Normal"/>
        <w:autoSpaceDE w:val="false"/>
        <w:rPr/>
      </w:pPr>
      <w:r>
        <w:rPr>
          <w:szCs w:val="28"/>
        </w:rPr>
        <w:t>-    постепенное превращение Казахстана на приоритетного в рамках Таможенного союза партнера по инвестированию для стран Центральной Азии. Это обусловлено неоднозначным отношением азиатских стран к действиям России на фоне введения руководством Казахстана меры для улучшения инвестиционного и делового климата. Это, в свою очередь, может вызвать снижение интереса официальной Астаны к внутреннему рынку Украины (как потребительского для казахстанской продукции) и сотрудничества с Киевом (использование украинской продукции для обеспечения ускоренного индустриального развития страны).</w:t>
      </w:r>
    </w:p>
    <w:p>
      <w:pPr>
        <w:pStyle w:val="Normal"/>
        <w:autoSpaceDE w:val="false"/>
        <w:spacing w:lineRule="auto" w:line="240" w:before="0" w:after="0"/>
        <w:ind w:hanging="0"/>
        <w:contextualSpacing w:val="false"/>
        <w:jc w:val="left"/>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spacing w:lineRule="auto" w:line="240" w:before="0" w:after="0"/>
        <w:ind w:hanging="0"/>
        <w:contextualSpacing w:val="false"/>
        <w:jc w:val="left"/>
        <w:rPr>
          <w:rFonts w:ascii="Microsoft Sans Serif" w:hAnsi="Microsoft Sans Serif" w:eastAsia="Microsoft Sans Serif" w:cs="Microsoft Sans Serif"/>
          <w:sz w:val="20"/>
          <w:szCs w:val="20"/>
        </w:rPr>
      </w:pPr>
      <w:r>
        <w:rPr>
          <w:rFonts w:eastAsia="Microsoft Sans Serif" w:cs="Microsoft Sans Serif" w:ascii="Microsoft Sans Serif" w:hAnsi="Microsoft Sans Serif"/>
          <w:sz w:val="20"/>
          <w:szCs w:val="20"/>
        </w:rPr>
        <w:t xml:space="preserve"> </w:t>
      </w:r>
    </w:p>
    <w:p>
      <w:pPr>
        <w:pStyle w:val="Normal"/>
        <w:autoSpaceDE w:val="false"/>
        <w:spacing w:lineRule="auto" w:line="240" w:before="0" w:after="0"/>
        <w:ind w:hanging="0"/>
        <w:contextualSpacing w:val="false"/>
        <w:jc w:val="left"/>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autoSpaceDE w:val="false"/>
        <w:spacing w:lineRule="auto" w:line="240" w:before="0" w:after="0"/>
        <w:ind w:hanging="0"/>
        <w:contextualSpacing w:val="false"/>
        <w:jc w:val="left"/>
        <w:rPr>
          <w:rFonts w:ascii="Microsoft Sans Serif" w:hAnsi="Microsoft Sans Serif" w:cs="Microsoft Sans Serif"/>
          <w:sz w:val="20"/>
          <w:szCs w:val="20"/>
          <w:highlight w:val="white"/>
        </w:rPr>
      </w:pPr>
      <w:r>
        <w:rPr>
          <w:rFonts w:cs="Microsoft Sans Serif" w:ascii="Microsoft Sans Serif" w:hAnsi="Microsoft Sans Serif"/>
          <w:sz w:val="20"/>
          <w:szCs w:val="20"/>
          <w:highlight w:val="white"/>
        </w:rPr>
      </w:r>
    </w:p>
    <w:p>
      <w:pPr>
        <w:pStyle w:val="Normal"/>
        <w:autoSpaceDE w:val="false"/>
        <w:spacing w:lineRule="auto" w:line="240" w:before="0" w:after="0"/>
        <w:ind w:hanging="0"/>
        <w:contextualSpacing w:val="false"/>
        <w:jc w:val="left"/>
        <w:rPr>
          <w:rFonts w:ascii="Microsoft Sans Serif" w:hAnsi="Microsoft Sans Serif" w:cs="Microsoft Sans Serif"/>
          <w:sz w:val="20"/>
          <w:szCs w:val="20"/>
          <w:highlight w:val="white"/>
        </w:rPr>
      </w:pPr>
      <w:r>
        <w:rPr>
          <w:rFonts w:cs="Microsoft Sans Serif" w:ascii="Microsoft Sans Serif" w:hAnsi="Microsoft Sans Serif"/>
          <w:sz w:val="20"/>
          <w:szCs w:val="20"/>
          <w:highlight w:val="white"/>
        </w:rPr>
      </w:r>
      <w:r>
        <w:br w:type="page"/>
      </w:r>
    </w:p>
    <w:p>
      <w:pPr>
        <w:pStyle w:val="Heading1"/>
        <w:rPr/>
      </w:pPr>
      <w:r>
        <w:rPr/>
        <w:t>Заключение</w:t>
      </w:r>
    </w:p>
    <w:p>
      <w:pPr>
        <w:pStyle w:val="Normal"/>
        <w:autoSpaceDE w:val="false"/>
        <w:rPr>
          <w:szCs w:val="28"/>
        </w:rPr>
      </w:pPr>
      <w:r>
        <w:rPr>
          <w:szCs w:val="28"/>
        </w:rPr>
        <w:t xml:space="preserve">В целом позиция Украины заключается в том, что наиболее целесообразная форма сотрудничества в рамках СНГ - это двусторонние отношения и политическое сотрудничество. Именно на этой основе проходит развитие отношений Украины со странами - членами СНГ. У Украины имеются свои общие экономические и политические интересы с Казахстаном, Киргизией, Таджикистаном, Арменией, Беларусью и Молдовой. Особый интерес представляют для Украины отношения с Азербайджаном, Грузией, Туркменистаном и Узбекистаном прежде всего по решению острой для Украины проблемы энергоносителей. </w:t>
      </w:r>
    </w:p>
    <w:p>
      <w:pPr>
        <w:pStyle w:val="Normal"/>
        <w:autoSpaceDE w:val="false"/>
        <w:rPr>
          <w:szCs w:val="28"/>
        </w:rPr>
      </w:pPr>
      <w:r>
        <w:rPr>
          <w:szCs w:val="28"/>
        </w:rPr>
        <w:t xml:space="preserve">Главная  особенность отношений Украины со странами - членами Содружества независимых государств – это их высокая зависимость от внеэкономических и чисто политических факторов. Вместе с тем целой совокупностью экономических факторов определяется этот регион как потенциально особенно важным для развития украинского хозяйства. Самые основные из них - исторические традиции взаимодействия в рамках единого сельскохозяйственного комплекса, относительная близость рынков сбыта продукции, возможность обмена продукцией менее конкурентоспособна, чем с другими странами, остатки бывшей производственной кооперации между предприятиями разных стран и т. д. </w:t>
      </w:r>
    </w:p>
    <w:p>
      <w:pPr>
        <w:pStyle w:val="Normal"/>
        <w:autoSpaceDE w:val="false"/>
        <w:rPr>
          <w:szCs w:val="28"/>
        </w:rPr>
      </w:pPr>
      <w:r>
        <w:rPr>
          <w:szCs w:val="28"/>
        </w:rPr>
        <w:t>Однако при использовании этих благоприятных условий чтобы сохранить и развертывать взаимовыгодные экономические отношения очень часто возникали и возникают препятствия политического характера, отчетливо проявившиеся в отношениях между Украиной и Россией. В настоящее время дипломатические пути выхода из конфликта между Украиной и Россией не найдены, от которого зависит многое.</w:t>
      </w:r>
    </w:p>
    <w:p>
      <w:pPr>
        <w:pStyle w:val="Normal"/>
        <w:autoSpaceDE w:val="false"/>
        <w:rPr>
          <w:sz w:val="24"/>
        </w:rPr>
      </w:pPr>
      <w:r>
        <w:rPr>
          <w:sz w:val="24"/>
        </w:rPr>
        <w:t> </w:t>
      </w:r>
      <w:r>
        <w:rPr>
          <w:sz w:val="24"/>
        </w:rPr>
        <w:br/>
      </w:r>
      <w:r>
        <w:br w:type="page"/>
      </w:r>
    </w:p>
    <w:p>
      <w:pPr>
        <w:pStyle w:val="Heading1"/>
        <w:rPr/>
      </w:pPr>
      <w:r>
        <w:rPr/>
        <w:t>Список литературы</w:t>
      </w:r>
    </w:p>
    <w:p>
      <w:pPr>
        <w:pStyle w:val="Normal"/>
        <w:rPr>
          <w:rStyle w:val="Hps"/>
        </w:rPr>
      </w:pPr>
      <w:r>
        <w:rPr/>
        <w:t xml:space="preserve">2. </w:t>
      </w:r>
      <w:r>
        <w:rPr>
          <w:rStyle w:val="Hps"/>
        </w:rPr>
        <w:t>Закон</w:t>
      </w:r>
      <w:r>
        <w:rPr/>
        <w:t xml:space="preserve"> </w:t>
      </w:r>
      <w:r>
        <w:rPr>
          <w:rStyle w:val="Hps"/>
        </w:rPr>
        <w:t>Украины</w:t>
      </w:r>
      <w:r>
        <w:rPr/>
        <w:t xml:space="preserve"> </w:t>
      </w:r>
      <w:r>
        <w:rPr>
          <w:rStyle w:val="Hps"/>
        </w:rPr>
        <w:t>"О внешнеэкономической деятельности</w:t>
      </w:r>
      <w:r>
        <w:rPr/>
        <w:t xml:space="preserve">" // </w:t>
      </w:r>
      <w:r>
        <w:rPr>
          <w:rStyle w:val="Hps"/>
        </w:rPr>
        <w:t>Российская юстиция.</w:t>
      </w:r>
      <w:r>
        <w:rPr/>
        <w:t xml:space="preserve"> </w:t>
      </w:r>
      <w:r>
        <w:rPr>
          <w:rStyle w:val="Hps"/>
        </w:rPr>
        <w:t>-</w:t>
      </w:r>
      <w:r>
        <w:rPr/>
        <w:t xml:space="preserve"> </w:t>
      </w:r>
      <w:r>
        <w:rPr>
          <w:rStyle w:val="Hps"/>
        </w:rPr>
        <w:t>1991. -</w:t>
      </w:r>
      <w:r>
        <w:rPr/>
        <w:t xml:space="preserve"> </w:t>
      </w:r>
      <w:r>
        <w:rPr>
          <w:rStyle w:val="Hps"/>
        </w:rPr>
        <w:t>№</w:t>
      </w:r>
      <w:r>
        <w:rPr/>
        <w:t xml:space="preserve"> </w:t>
      </w:r>
      <w:r>
        <w:rPr>
          <w:rStyle w:val="Hps"/>
        </w:rPr>
        <w:t>29.</w:t>
      </w:r>
      <w:r>
        <w:rPr/>
        <w:t xml:space="preserve"> </w:t>
      </w:r>
      <w:r>
        <w:rPr>
          <w:rStyle w:val="Hps"/>
        </w:rPr>
        <w:t>-</w:t>
      </w:r>
      <w:r>
        <w:rPr/>
        <w:t xml:space="preserve"> </w:t>
      </w:r>
      <w:r>
        <w:rPr>
          <w:rStyle w:val="Hps"/>
        </w:rPr>
        <w:t>Ст.</w:t>
      </w:r>
      <w:r>
        <w:rPr/>
        <w:t xml:space="preserve"> </w:t>
      </w:r>
      <w:r>
        <w:rPr>
          <w:rStyle w:val="Hps"/>
        </w:rPr>
        <w:t>377 (</w:t>
      </w:r>
      <w:r>
        <w:rPr/>
        <w:t xml:space="preserve">с последующими </w:t>
      </w:r>
      <w:r>
        <w:rPr>
          <w:rStyle w:val="Hps"/>
        </w:rPr>
        <w:t>изменениями</w:t>
      </w:r>
      <w:r>
        <w:rPr/>
        <w:t xml:space="preserve">). </w:t>
      </w:r>
    </w:p>
    <w:p>
      <w:pPr>
        <w:pStyle w:val="Normal"/>
        <w:rPr/>
      </w:pPr>
      <w:r>
        <w:rPr/>
        <w:t>Отчет о работе торгово-экономической миссии в составе посольства Украины в РФ. - ДА МИД Украины. - Ф 5. - Оп. 1. - Спр. 8682. - Арк. 64-74.</w:t>
      </w:r>
    </w:p>
    <w:p>
      <w:pPr>
        <w:pStyle w:val="Normal"/>
        <w:rPr/>
      </w:pPr>
      <w:r>
        <w:rPr/>
        <w:t>3. Агеев А. Пути интеграции Украины в транспортную систему Европы // Правительственный курьер. - 2005. - № 71. - С.14.</w:t>
      </w:r>
    </w:p>
    <w:p>
      <w:pPr>
        <w:pStyle w:val="Normal"/>
        <w:rPr/>
      </w:pPr>
      <w:r>
        <w:rPr/>
        <w:t>Вассерман А. Украина и остальная Россия // АСТ. – 2013. – с.544</w:t>
      </w:r>
    </w:p>
    <w:p>
      <w:pPr>
        <w:pStyle w:val="Normal"/>
        <w:rPr/>
      </w:pPr>
      <w:r>
        <w:rPr/>
        <w:t xml:space="preserve">4. Гайдар Е. Посткоммунистические экономические реформы: прошло пять лет / Е. </w:t>
      </w:r>
      <w:r>
        <w:rPr>
          <w:szCs w:val="28"/>
        </w:rPr>
        <w:t>Гайдар // Вопросы экономики. - 1995. - Декабрь. - С. 3-10.</w:t>
      </w:r>
    </w:p>
    <w:p>
      <w:pPr>
        <w:pStyle w:val="Normal"/>
        <w:rPr>
          <w:szCs w:val="28"/>
        </w:rPr>
      </w:pPr>
      <w:r>
        <w:rPr>
          <w:szCs w:val="28"/>
        </w:rPr>
        <w:t>5. Герасимчук З. В., Горбач Л. М. Международные экономические отношения: Учебное пособие. - Киев: 2001. - 328 с.</w:t>
      </w:r>
    </w:p>
    <w:p>
      <w:pPr>
        <w:pStyle w:val="Normal"/>
        <w:rPr>
          <w:rFonts w:eastAsia="Times New Roman"/>
          <w:szCs w:val="28"/>
        </w:rPr>
      </w:pPr>
      <w:r>
        <w:rPr>
          <w:rFonts w:eastAsia="Times New Roman"/>
          <w:szCs w:val="28"/>
        </w:rPr>
        <w:t>6. Дидковский М.И. Внешнеэкономическая деятельность предприятия /М.И. Дидковский. - К: Знание, 2006. - 462 с.</w:t>
      </w:r>
    </w:p>
    <w:p>
      <w:pPr>
        <w:pStyle w:val="Normal"/>
        <w:rPr>
          <w:rFonts w:eastAsia="Times New Roman"/>
          <w:szCs w:val="28"/>
        </w:rPr>
      </w:pPr>
      <w:r>
        <w:rPr>
          <w:rFonts w:eastAsia="Times New Roman"/>
          <w:szCs w:val="28"/>
        </w:rPr>
        <w:t>Евзеров Р.Я. Украина: с Россией вместе или врозь? М.: Весь мир/ 2000.29.3а сильную и процветающую Беларусь! Доклад Президента Республики Беларусь А.Г.Лукашенко. Минск. 2001.</w:t>
      </w:r>
    </w:p>
    <w:p>
      <w:pPr>
        <w:pStyle w:val="Normal"/>
        <w:rPr/>
      </w:pPr>
      <w:r>
        <w:rPr/>
        <w:t>Затонацкая Т. Г. Повышение эффективности реализации государственных инвестиционных программ в Украине// Актуальні проблеми економіки.- 2012.- № 4.- С.86-94</w:t>
      </w:r>
    </w:p>
    <w:p>
      <w:pPr>
        <w:pStyle w:val="Normal"/>
        <w:rPr>
          <w:rFonts w:eastAsia="Times New Roman"/>
          <w:szCs w:val="28"/>
        </w:rPr>
      </w:pPr>
      <w:r>
        <w:rPr/>
        <w:t>Зацна Л. Формирование инвестиционной политики и общий характер ее влияния на экономику//Журнал Європейської економіки.-2011.- № 1.- С.63-78</w:t>
      </w:r>
    </w:p>
    <w:p>
      <w:pPr>
        <w:pStyle w:val="Normal"/>
        <w:rPr>
          <w:szCs w:val="28"/>
        </w:rPr>
      </w:pPr>
      <w:r>
        <w:rPr>
          <w:szCs w:val="28"/>
        </w:rPr>
        <w:t>7. Зубченко Л. Проблемы включения России в глобальную систему мирового хозяйства (аналитический обзор) / Л. Зубченко // Россия и современный мир. - 2004. - Март. - С. 169-172.</w:t>
      </w:r>
    </w:p>
    <w:p>
      <w:pPr>
        <w:pStyle w:val="Normal"/>
        <w:rPr>
          <w:szCs w:val="28"/>
          <w:lang w:val="en-US"/>
        </w:rPr>
      </w:pPr>
      <w:r>
        <w:rPr/>
        <w:t>Карлоф Б. »Деловая стратегия концепция, содержание, символы». Перевод английского. - М: Экономика, 1997</w:t>
      </w:r>
    </w:p>
    <w:p>
      <w:pPr>
        <w:pStyle w:val="Normal"/>
        <w:rPr>
          <w:szCs w:val="28"/>
        </w:rPr>
      </w:pPr>
      <w:r>
        <w:rPr/>
        <w:t>Кива Д. «Ан-70»: перспективы кооперации // авиарынок. - 2004. - №7-8</w:t>
      </w:r>
    </w:p>
    <w:p>
      <w:pPr>
        <w:pStyle w:val="Normal"/>
        <w:rPr>
          <w:rFonts w:eastAsia="Times New Roman"/>
          <w:szCs w:val="28"/>
        </w:rPr>
      </w:pPr>
      <w:r>
        <w:rPr>
          <w:rFonts w:eastAsia="Times New Roman"/>
          <w:szCs w:val="28"/>
        </w:rPr>
        <w:t xml:space="preserve">8. </w:t>
      </w:r>
      <w:r>
        <w:rPr>
          <w:rStyle w:val="Notranslate"/>
          <w:szCs w:val="28"/>
        </w:rPr>
        <w:t>Кучик А.С Международные организации: Учеб.</w:t>
      </w:r>
      <w:r>
        <w:rPr>
          <w:szCs w:val="28"/>
        </w:rPr>
        <w:t xml:space="preserve"> </w:t>
      </w:r>
      <w:r>
        <w:rPr>
          <w:rStyle w:val="Notranslate"/>
          <w:szCs w:val="28"/>
        </w:rPr>
        <w:t>Пособие.</w:t>
      </w:r>
      <w:r>
        <w:rPr>
          <w:szCs w:val="28"/>
        </w:rPr>
        <w:t xml:space="preserve"> </w:t>
      </w:r>
      <w:r>
        <w:rPr>
          <w:rStyle w:val="Notranslate"/>
          <w:szCs w:val="28"/>
        </w:rPr>
        <w:t>- Киев: Знание, 2007. - 749 с</w:t>
      </w:r>
    </w:p>
    <w:p>
      <w:pPr>
        <w:pStyle w:val="Normal"/>
        <w:rPr/>
      </w:pPr>
      <w:r>
        <w:rPr>
          <w:szCs w:val="28"/>
        </w:rPr>
        <w:t>9. Кириченко Н. Торговля в СНГ: член у члена дубинку украл / Н. Кириченко // КоммерсантЪ. - 1992. - 20 января. - С. 11 -12.</w:t>
      </w:r>
    </w:p>
    <w:p>
      <w:pPr>
        <w:pStyle w:val="Normal"/>
        <w:rPr/>
      </w:pPr>
      <w:r>
        <w:rPr>
          <w:szCs w:val="28"/>
        </w:rPr>
        <w:t>10.  Клочко В. П. Внешнеторговые отношения Украины в условиях усиления интеграционных связей // Актуальные проблемы экономики. - 2003. - № 11. - С. 141-155.</w:t>
      </w:r>
    </w:p>
    <w:p>
      <w:pPr>
        <w:pStyle w:val="Normal"/>
        <w:rPr/>
      </w:pPr>
      <w:r>
        <w:rPr>
          <w:rFonts w:eastAsia="Times New Roman"/>
          <w:szCs w:val="28"/>
        </w:rPr>
        <w:t xml:space="preserve">11. </w:t>
      </w:r>
      <w:r>
        <w:rPr>
          <w:szCs w:val="28"/>
        </w:rPr>
        <w:t>Ладюк А. Российско-украинские торговые отношения как фактор экономической безопасности Украины: Автореф. дис. ... Канд. эконом. наук: 21.04.01 / А. Ладюк. - К., 2003. - 12 с.</w:t>
      </w:r>
    </w:p>
    <w:p>
      <w:pPr>
        <w:pStyle w:val="Normal"/>
        <w:rPr>
          <w:rFonts w:eastAsia="Times New Roman"/>
          <w:szCs w:val="28"/>
          <w:lang w:val="en-US"/>
        </w:rPr>
      </w:pPr>
      <w:r>
        <w:rPr>
          <w:rFonts w:eastAsia="Times New Roman"/>
          <w:szCs w:val="28"/>
        </w:rPr>
        <w:t>12. Майер Дж. Международная среда бизнеса: конкуренция и регулирования в глобальной экономике / Дж. Майер, Д. Олесневич. - М.: Просвещение, 2002. - 703с.</w:t>
      </w:r>
    </w:p>
    <w:p>
      <w:pPr>
        <w:pStyle w:val="Normal"/>
        <w:rPr>
          <w:rFonts w:eastAsia="Times New Roman"/>
          <w:szCs w:val="28"/>
          <w:lang w:val="en-US"/>
        </w:rPr>
      </w:pPr>
      <w:r>
        <w:rPr/>
        <w:t>Мандыбура В.А. «Теневая» экономика Украини и направления законодательной стратегии ее ограничения. К., Парламентское издательство, 2004. - с.</w:t>
      </w:r>
      <w:r>
        <w:rPr>
          <w:rStyle w:val="Notranslate"/>
        </w:rPr>
        <w:t xml:space="preserve"> 66.</w:t>
      </w:r>
    </w:p>
    <w:p>
      <w:pPr>
        <w:pStyle w:val="Normal"/>
        <w:rPr/>
      </w:pPr>
      <w:r>
        <w:rPr>
          <w:szCs w:val="28"/>
        </w:rPr>
        <w:t>13. Медведев Р. Экономика стран Содружества: на разных скоростях по разным дорогам / Р. Медведев // Экономические стратегии. - 2005. - Август. - С. 15-20.</w:t>
      </w:r>
    </w:p>
    <w:p>
      <w:pPr>
        <w:pStyle w:val="Normal"/>
        <w:rPr/>
      </w:pPr>
      <w:r>
        <w:rPr/>
        <w:t>14. Мунтиян В.И. СНГ и мировой финансовый кризис / В.И. Мунтиян // Стратегия развития Украины. – 2009. № 1-2. – С. 3-28.</w:t>
      </w:r>
    </w:p>
    <w:p>
      <w:pPr>
        <w:pStyle w:val="Normal"/>
        <w:rPr>
          <w:szCs w:val="28"/>
        </w:rPr>
      </w:pPr>
      <w:r>
        <w:rPr>
          <w:szCs w:val="28"/>
        </w:rPr>
        <w:t>15. Никитина М. Г. Мировое хозяйство и международные экономические отношения: пространственные аспекты развития: Учебное пособие. - Киев: «Центр учебной литературы», 2009. - 192 с.</w:t>
      </w:r>
    </w:p>
    <w:p>
      <w:pPr>
        <w:pStyle w:val="Normal"/>
        <w:rPr>
          <w:szCs w:val="28"/>
        </w:rPr>
      </w:pPr>
      <w:r>
        <w:rPr/>
        <w:t>Пахомов Ю.М. и др. Национальные экономики в глобальной конкурентной среде. К., «Украина», 2003. - с. 142-147.</w:t>
      </w:r>
    </w:p>
    <w:p>
      <w:pPr>
        <w:pStyle w:val="Normal"/>
        <w:rPr>
          <w:szCs w:val="28"/>
        </w:rPr>
      </w:pPr>
      <w:r>
        <w:rPr>
          <w:szCs w:val="28"/>
        </w:rPr>
        <w:t>16. Пилипенко С. Основные направления совершенствования внешнеэкономической политики Украины // Вестник КНТЭУ. - 2004. - № 3. - С. 5-12.</w:t>
      </w:r>
    </w:p>
    <w:p>
      <w:pPr>
        <w:pStyle w:val="Normal"/>
        <w:rPr>
          <w:lang w:val="en-US"/>
        </w:rPr>
      </w:pPr>
      <w:r>
        <w:rPr/>
        <w:t>Рубан А. «В Некоторых вопросах и тенденциях современной внешней торговли Украины». // «Экономика Украины». К .: Пресса Украины, 2006. - №7. - С. 67-71.</w:t>
      </w:r>
    </w:p>
    <w:p>
      <w:pPr>
        <w:pStyle w:val="Normal"/>
        <w:rPr/>
      </w:pPr>
      <w:r>
        <w:rPr/>
        <w:t>Рут Ф.Р., Филипенко А. Международная торговля и инвестиции (Перевод с английского). К., «Основы», 2004. - с. 265.</w:t>
      </w:r>
    </w:p>
    <w:p>
      <w:pPr>
        <w:pStyle w:val="Normal"/>
        <w:rPr>
          <w:szCs w:val="28"/>
        </w:rPr>
      </w:pPr>
      <w:r>
        <w:rPr>
          <w:szCs w:val="28"/>
        </w:rPr>
        <w:t>Сиденко В. Российский фактор в украинской политике социально-экономической и геоэкономической трансформации //Полис.1998. №.5.</w:t>
      </w:r>
    </w:p>
    <w:p>
      <w:pPr>
        <w:pStyle w:val="Normal"/>
        <w:rPr/>
      </w:pPr>
      <w:r>
        <w:rPr/>
        <w:t>17. Стратегия экономического развития Содружества Независимых Государств на период 2020 года. Минск: УП «Изд-во «БДП». – 24 с.</w:t>
      </w:r>
    </w:p>
    <w:p>
      <w:pPr>
        <w:pStyle w:val="Normal"/>
        <w:rPr>
          <w:szCs w:val="28"/>
        </w:rPr>
      </w:pPr>
      <w:r>
        <w:rPr/>
        <w:t xml:space="preserve">18. </w:t>
      </w:r>
      <w:r>
        <w:rPr>
          <w:rStyle w:val="Hps"/>
        </w:rPr>
        <w:t>Статистический</w:t>
      </w:r>
      <w:r>
        <w:rPr/>
        <w:t xml:space="preserve"> </w:t>
      </w:r>
      <w:r>
        <w:rPr>
          <w:rStyle w:val="Hps"/>
        </w:rPr>
        <w:t>ежегодник</w:t>
      </w:r>
      <w:r>
        <w:rPr/>
        <w:t xml:space="preserve"> </w:t>
      </w:r>
      <w:r>
        <w:rPr>
          <w:rStyle w:val="Hps"/>
        </w:rPr>
        <w:t>Украины</w:t>
      </w:r>
      <w:r>
        <w:rPr/>
        <w:t xml:space="preserve"> </w:t>
      </w:r>
      <w:r>
        <w:rPr>
          <w:rStyle w:val="Hps"/>
        </w:rPr>
        <w:t>за 2008</w:t>
      </w:r>
      <w:r>
        <w:rPr/>
        <w:t xml:space="preserve"> </w:t>
      </w:r>
      <w:r>
        <w:rPr>
          <w:rStyle w:val="Hps"/>
        </w:rPr>
        <w:t>год (</w:t>
      </w:r>
      <w:r>
        <w:rPr/>
        <w:t xml:space="preserve">Госкомстат </w:t>
      </w:r>
      <w:r>
        <w:rPr>
          <w:rStyle w:val="Hps"/>
        </w:rPr>
        <w:t>Украины</w:t>
      </w:r>
      <w:r>
        <w:rPr/>
        <w:t xml:space="preserve">) </w:t>
      </w:r>
      <w:r>
        <w:rPr>
          <w:rStyle w:val="Hps"/>
        </w:rPr>
        <w:t>[текст</w:t>
      </w:r>
      <w:r>
        <w:rPr/>
        <w:t xml:space="preserve">] </w:t>
      </w:r>
      <w:r>
        <w:rPr>
          <w:rStyle w:val="Hps"/>
        </w:rPr>
        <w:t>/ Под ред.</w:t>
      </w:r>
      <w:r>
        <w:rPr/>
        <w:t xml:space="preserve"> </w:t>
      </w:r>
      <w:r>
        <w:rPr>
          <w:rStyle w:val="Hps"/>
        </w:rPr>
        <w:t>А.Г.</w:t>
      </w:r>
      <w:r>
        <w:rPr/>
        <w:t xml:space="preserve"> </w:t>
      </w:r>
      <w:r>
        <w:rPr>
          <w:rStyle w:val="Hps"/>
        </w:rPr>
        <w:t>Осауленко</w:t>
      </w:r>
      <w:r>
        <w:rPr/>
        <w:t xml:space="preserve">; </w:t>
      </w:r>
      <w:r>
        <w:rPr>
          <w:rStyle w:val="Hps"/>
        </w:rPr>
        <w:t>отв</w:t>
      </w:r>
      <w:r>
        <w:rPr/>
        <w:t xml:space="preserve">. </w:t>
      </w:r>
      <w:r>
        <w:rPr>
          <w:rStyle w:val="Hps"/>
        </w:rPr>
        <w:t>за</w:t>
      </w:r>
      <w:r>
        <w:rPr/>
        <w:t xml:space="preserve"> </w:t>
      </w:r>
      <w:r>
        <w:rPr>
          <w:rStyle w:val="Hps"/>
        </w:rPr>
        <w:t>вып</w:t>
      </w:r>
      <w:r>
        <w:rPr/>
        <w:t xml:space="preserve">. </w:t>
      </w:r>
      <w:r>
        <w:rPr>
          <w:rStyle w:val="Hps"/>
        </w:rPr>
        <w:t>В.А.</w:t>
      </w:r>
      <w:r>
        <w:rPr/>
        <w:t xml:space="preserve"> </w:t>
      </w:r>
      <w:r>
        <w:rPr>
          <w:rStyle w:val="Hps"/>
        </w:rPr>
        <w:t>Головко</w:t>
      </w:r>
      <w:r>
        <w:rPr/>
        <w:t xml:space="preserve">. </w:t>
      </w:r>
      <w:r>
        <w:rPr>
          <w:rStyle w:val="Hps"/>
        </w:rPr>
        <w:t>-</w:t>
      </w:r>
      <w:r>
        <w:rPr/>
        <w:t xml:space="preserve"> </w:t>
      </w:r>
      <w:r>
        <w:rPr>
          <w:rStyle w:val="Hps"/>
        </w:rPr>
        <w:t>К.:</w:t>
      </w:r>
      <w:r>
        <w:rPr/>
        <w:t xml:space="preserve"> </w:t>
      </w:r>
      <w:r>
        <w:rPr>
          <w:rStyle w:val="Hps"/>
        </w:rPr>
        <w:t>Консультант</w:t>
      </w:r>
      <w:r>
        <w:rPr/>
        <w:t xml:space="preserve">, 2009. </w:t>
      </w:r>
      <w:r>
        <w:rPr>
          <w:rStyle w:val="Hps"/>
        </w:rPr>
        <w:t>- 567</w:t>
      </w:r>
      <w:r>
        <w:rPr/>
        <w:t xml:space="preserve"> </w:t>
      </w:r>
      <w:r>
        <w:rPr>
          <w:rStyle w:val="Hps"/>
        </w:rPr>
        <w:t>с.</w:t>
      </w:r>
    </w:p>
    <w:p>
      <w:pPr>
        <w:pStyle w:val="Normal"/>
        <w:rPr>
          <w:rFonts w:eastAsia="Times New Roman"/>
          <w:szCs w:val="28"/>
        </w:rPr>
      </w:pPr>
      <w:r>
        <w:rPr>
          <w:szCs w:val="28"/>
        </w:rPr>
        <w:t xml:space="preserve">20. </w:t>
      </w:r>
      <w:r>
        <w:rPr>
          <w:rFonts w:eastAsia="Times New Roman"/>
          <w:szCs w:val="28"/>
        </w:rPr>
        <w:t>Сысоева Т.П. Исследование факторов влияния на внешнеэкономическую деятельность // Сб. наук. пр. Черкасского государственного технологического университета. Серия: Экономические науки. - Черкассы: ЧГТУ, 2006. - Вып. 16. - С. 319-322.</w:t>
      </w:r>
    </w:p>
    <w:p>
      <w:pPr>
        <w:pStyle w:val="Normal"/>
        <w:rPr>
          <w:szCs w:val="28"/>
        </w:rPr>
      </w:pPr>
      <w:r>
        <w:rPr/>
        <w:t>Федоров В.Н. Организация объединенных наций, другие международные организации и их роль в 21 веке. - М.: Логос, 2007. - 944 с.</w:t>
      </w:r>
    </w:p>
    <w:p>
      <w:pPr>
        <w:pStyle w:val="Normal"/>
        <w:rPr>
          <w:szCs w:val="28"/>
        </w:rPr>
      </w:pPr>
      <w:r>
        <w:rPr>
          <w:szCs w:val="28"/>
        </w:rPr>
        <w:t>21. Чайка М. Формирование стратегии внешнеполитического развития Российской Федерации в условиях глобализации (1992-2003): автореф. дис. .на соискание степени д-ра ист. наук / М. Чайка. - Саратов, 2007. - 32 c.</w:t>
      </w:r>
    </w:p>
    <w:p>
      <w:pPr>
        <w:pStyle w:val="Normal"/>
        <w:rPr>
          <w:szCs w:val="28"/>
        </w:rPr>
      </w:pPr>
      <w:r>
        <w:rPr>
          <w:szCs w:val="28"/>
        </w:rPr>
        <w:t>22. Шишков Ю. Россия в экономике Европы: нарастающее одиночество / Ю. Шишков // Современная Европа. - 2004. - Апрель. - С. 107-108.</w:t>
      </w:r>
    </w:p>
    <w:p>
      <w:pPr>
        <w:pStyle w:val="Normal"/>
        <w:rPr>
          <w:szCs w:val="28"/>
          <w:lang w:val="en-US"/>
        </w:rPr>
      </w:pPr>
      <w:r>
        <w:rPr/>
        <w:t>Шкваря Л.В. Международная экономическая интеграция в мировом хозяйстве: учеб. Пособие / Л.В. Шкваря – М.: ИНФРА-М, 2011. – С. 59.</w:t>
      </w:r>
    </w:p>
    <w:p>
      <w:pPr>
        <w:pStyle w:val="Normal"/>
        <w:rPr>
          <w:szCs w:val="28"/>
          <w:lang w:val="en-US"/>
        </w:rPr>
      </w:pPr>
      <w:r>
        <w:rPr/>
        <w:t>Яновский Д. О Некоторых тенденциях внешнеэкономических связей Украины. «Одесские деловые новости». №44, 2009. - с.</w:t>
      </w:r>
      <w:r>
        <w:rPr>
          <w:rStyle w:val="Notranslate"/>
        </w:rPr>
        <w:t xml:space="preserve"> 10.</w:t>
      </w:r>
    </w:p>
    <w:p>
      <w:pPr>
        <w:pStyle w:val="Normal"/>
        <w:rPr/>
      </w:pPr>
      <w:r>
        <w:rPr/>
        <w:t>«Аэрбас Индастри»: вошла в решающую фазу // Финансовая Украина 15 апреля 2003, с. 27-28</w:t>
      </w:r>
    </w:p>
    <w:p>
      <w:pPr>
        <w:pStyle w:val="Normal"/>
        <w:rPr/>
      </w:pPr>
      <w:r>
        <w:rPr/>
        <w:t>23. Географическая структура внешней торговли Украины товарами за январь-декабрь 2001-2011 гг. [Электронный ресурс] / Государственный комитет статистики Украины</w:t>
      </w:r>
    </w:p>
    <w:p>
      <w:pPr>
        <w:pStyle w:val="Normal"/>
        <w:rPr>
          <w:rFonts w:eastAsia="Times New Roman"/>
          <w:szCs w:val="28"/>
        </w:rPr>
      </w:pPr>
      <w:r>
        <w:rPr>
          <w:szCs w:val="28"/>
        </w:rPr>
        <w:t xml:space="preserve">Гордеев В. Верховная рада утвердила новое правительство Украины </w:t>
      </w:r>
      <w:r>
        <w:rPr>
          <w:rStyle w:val="Hps"/>
        </w:rPr>
        <w:t>[</w:t>
      </w:r>
      <w:r>
        <w:rPr/>
        <w:t xml:space="preserve">Электронный </w:t>
      </w:r>
      <w:r>
        <w:rPr>
          <w:rStyle w:val="Hps"/>
        </w:rPr>
        <w:t>ресурс</w:t>
      </w:r>
      <w:r>
        <w:rPr/>
        <w:t xml:space="preserve">] </w:t>
      </w:r>
      <w:r>
        <w:rPr>
          <w:rStyle w:val="Hps"/>
        </w:rPr>
        <w:t>-</w:t>
      </w:r>
      <w:r>
        <w:rPr/>
        <w:t xml:space="preserve"> </w:t>
      </w:r>
      <w:r>
        <w:rPr>
          <w:rStyle w:val="Hps"/>
        </w:rPr>
        <w:t>Режим</w:t>
      </w:r>
      <w:r>
        <w:rPr/>
        <w:t xml:space="preserve"> </w:t>
      </w:r>
      <w:r>
        <w:rPr>
          <w:rStyle w:val="Hps"/>
        </w:rPr>
        <w:t>доступа</w:t>
      </w:r>
      <w:r>
        <w:rPr/>
        <w:t xml:space="preserve">:  </w:t>
      </w:r>
      <w:r>
        <w:rPr>
          <w:szCs w:val="28"/>
        </w:rPr>
        <w:t>http://top.rbc.ru/politics/02/12/2014/547df386cbb20f26d16c20c4</w:t>
      </w:r>
    </w:p>
    <w:p>
      <w:pPr>
        <w:pStyle w:val="Normal"/>
        <w:rPr/>
      </w:pPr>
      <w:r>
        <w:rPr/>
        <w:t xml:space="preserve">24. Евросоюз: договор с СНГ не повлияет на отношения Украины с ЕС. </w:t>
        <w:br/>
      </w:r>
      <w:hyperlink r:id="rId2">
        <w:r>
          <w:rPr>
            <w:rStyle w:val="InternetLink"/>
            <w:sz w:val="27"/>
            <w:szCs w:val="27"/>
          </w:rPr>
          <w:t>http://ukranews.com/uk/news/ukraine/2011/10/19/55894</w:t>
        </w:r>
      </w:hyperlink>
      <w:r>
        <w:rPr/>
        <w:t>.</w:t>
      </w:r>
    </w:p>
    <w:p>
      <w:pPr>
        <w:pStyle w:val="Normal"/>
        <w:rPr/>
      </w:pPr>
      <w:r>
        <w:rPr/>
        <w:t xml:space="preserve">25. Зал периодики - В СНГ имеется перспектив. </w:t>
      </w:r>
      <w:r>
        <w:rPr>
          <w:rStyle w:val="Hps"/>
        </w:rPr>
        <w:t>[</w:t>
      </w:r>
      <w:r>
        <w:rPr/>
        <w:t xml:space="preserve">Электронный </w:t>
      </w:r>
      <w:r>
        <w:rPr>
          <w:rStyle w:val="Hps"/>
        </w:rPr>
        <w:t>ресурс</w:t>
      </w:r>
      <w:r>
        <w:rPr/>
        <w:t xml:space="preserve">] </w:t>
      </w:r>
      <w:r>
        <w:rPr>
          <w:rStyle w:val="Hps"/>
        </w:rPr>
        <w:t>-</w:t>
      </w:r>
      <w:r>
        <w:rPr/>
        <w:t xml:space="preserve"> </w:t>
      </w:r>
      <w:r>
        <w:rPr>
          <w:rStyle w:val="Hps"/>
        </w:rPr>
        <w:t>Режим</w:t>
      </w:r>
      <w:r>
        <w:rPr/>
        <w:t xml:space="preserve"> </w:t>
      </w:r>
      <w:r>
        <w:rPr>
          <w:rStyle w:val="Hps"/>
        </w:rPr>
        <w:t>доступа</w:t>
      </w:r>
      <w:r>
        <w:rPr/>
        <w:t xml:space="preserve">:  </w:t>
      </w:r>
      <w:hyperlink r:id="rId3">
        <w:r>
          <w:rPr>
            <w:rStyle w:val="InternetLink"/>
            <w:lang w:val="en-US"/>
          </w:rPr>
          <w:t>www</w:t>
        </w:r>
        <w:r>
          <w:rPr>
            <w:rStyle w:val="InternetLink"/>
          </w:rPr>
          <w:t>.dialogs.org.ua</w:t>
        </w:r>
      </w:hyperlink>
    </w:p>
    <w:p>
      <w:pPr>
        <w:pStyle w:val="Normal"/>
        <w:rPr/>
      </w:pPr>
      <w:r>
        <w:rPr/>
        <w:t xml:space="preserve">26. Министерство иностранных дел Украины </w:t>
      </w:r>
      <w:r>
        <w:rPr>
          <w:rStyle w:val="Hps"/>
        </w:rPr>
        <w:t>[</w:t>
      </w:r>
      <w:r>
        <w:rPr/>
        <w:t xml:space="preserve">Электронный </w:t>
      </w:r>
      <w:r>
        <w:rPr>
          <w:rStyle w:val="Hps"/>
        </w:rPr>
        <w:t>ресурс</w:t>
      </w:r>
      <w:r>
        <w:rPr/>
        <w:t xml:space="preserve">] </w:t>
      </w:r>
      <w:r>
        <w:rPr>
          <w:rStyle w:val="Hps"/>
        </w:rPr>
        <w:t>-</w:t>
      </w:r>
      <w:r>
        <w:rPr/>
        <w:t xml:space="preserve"> </w:t>
      </w:r>
      <w:r>
        <w:rPr>
          <w:rStyle w:val="Hps"/>
        </w:rPr>
        <w:t>Режим</w:t>
      </w:r>
      <w:r>
        <w:rPr/>
        <w:t xml:space="preserve"> </w:t>
      </w:r>
      <w:r>
        <w:rPr>
          <w:rStyle w:val="Hps"/>
        </w:rPr>
        <w:t>доступа</w:t>
      </w:r>
      <w:r>
        <w:rPr/>
        <w:t xml:space="preserve">:  </w:t>
      </w:r>
      <w:hyperlink r:id="rId4">
        <w:r>
          <w:rPr>
            <w:rStyle w:val="InternetLink"/>
          </w:rPr>
          <w:t>http://www.mfa.gov.ua/</w:t>
        </w:r>
      </w:hyperlink>
      <w:r>
        <w:rPr/>
        <w:t xml:space="preserve"> </w:t>
      </w:r>
    </w:p>
    <w:p>
      <w:pPr>
        <w:pStyle w:val="Normal"/>
        <w:rPr/>
      </w:pPr>
      <w:r>
        <w:rPr>
          <w:rStyle w:val="Notranslate"/>
          <w:sz w:val="27"/>
          <w:szCs w:val="27"/>
        </w:rPr>
        <w:t xml:space="preserve">27. Министерство юстиции Украины </w:t>
      </w:r>
      <w:r>
        <w:rPr>
          <w:rStyle w:val="Hps"/>
        </w:rPr>
        <w:t>[</w:t>
      </w:r>
      <w:r>
        <w:rPr/>
        <w:t xml:space="preserve">Электронный </w:t>
      </w:r>
      <w:r>
        <w:rPr>
          <w:rStyle w:val="Hps"/>
        </w:rPr>
        <w:t>ресурс</w:t>
      </w:r>
      <w:r>
        <w:rPr/>
        <w:t xml:space="preserve">] </w:t>
      </w:r>
      <w:r>
        <w:rPr>
          <w:rStyle w:val="Hps"/>
        </w:rPr>
        <w:t>-</w:t>
      </w:r>
      <w:r>
        <w:rPr/>
        <w:t xml:space="preserve"> </w:t>
      </w:r>
      <w:r>
        <w:rPr>
          <w:rStyle w:val="Hps"/>
        </w:rPr>
        <w:t>Режим</w:t>
      </w:r>
      <w:r>
        <w:rPr/>
        <w:t xml:space="preserve"> </w:t>
      </w:r>
      <w:r>
        <w:rPr>
          <w:rStyle w:val="Hps"/>
        </w:rPr>
        <w:t>доступа</w:t>
      </w:r>
      <w:r>
        <w:rPr/>
        <w:t xml:space="preserve">: </w:t>
      </w:r>
      <w:r>
        <w:rPr>
          <w:rStyle w:val="Notranslate"/>
          <w:sz w:val="27"/>
          <w:szCs w:val="27"/>
        </w:rPr>
        <w:t>http://www.minjust.gov.ua</w:t>
      </w:r>
      <w:r>
        <w:rPr/>
        <w:t xml:space="preserve"> </w:t>
      </w:r>
    </w:p>
    <w:p>
      <w:pPr>
        <w:pStyle w:val="Normal"/>
        <w:rPr/>
      </w:pPr>
      <w:r>
        <w:rPr/>
        <w:t xml:space="preserve">28. Расширение Европейского Союза и внешнеторговая политика Украины </w:t>
      </w:r>
      <w:r>
        <w:rPr>
          <w:rStyle w:val="Hps"/>
        </w:rPr>
        <w:t>[</w:t>
      </w:r>
      <w:r>
        <w:rPr/>
        <w:t xml:space="preserve">Электронный </w:t>
      </w:r>
      <w:r>
        <w:rPr>
          <w:rStyle w:val="Hps"/>
        </w:rPr>
        <w:t>ресурс</w:t>
      </w:r>
      <w:r>
        <w:rPr/>
        <w:t xml:space="preserve">] </w:t>
      </w:r>
      <w:r>
        <w:rPr>
          <w:rStyle w:val="Hps"/>
        </w:rPr>
        <w:t>-</w:t>
      </w:r>
      <w:r>
        <w:rPr/>
        <w:t xml:space="preserve"> </w:t>
      </w:r>
      <w:r>
        <w:rPr>
          <w:rStyle w:val="Hps"/>
        </w:rPr>
        <w:t>Режим</w:t>
      </w:r>
      <w:r>
        <w:rPr/>
        <w:t xml:space="preserve"> </w:t>
      </w:r>
      <w:r>
        <w:rPr>
          <w:rStyle w:val="Hps"/>
        </w:rPr>
        <w:t>доступа</w:t>
      </w:r>
      <w:r>
        <w:rPr/>
        <w:t xml:space="preserve">:  </w:t>
      </w:r>
      <w:hyperlink r:id="rId5">
        <w:r>
          <w:rPr>
            <w:rStyle w:val="InternetLink"/>
          </w:rPr>
          <w:t>www.analitik.org.ua</w:t>
        </w:r>
      </w:hyperlink>
      <w:r>
        <w:rPr/>
        <w:t>.</w:t>
      </w:r>
    </w:p>
    <w:p>
      <w:pPr>
        <w:pStyle w:val="Normal"/>
        <w:rPr/>
      </w:pPr>
      <w:r>
        <w:rPr/>
        <w:t>29</w:t>
      </w:r>
      <w:r>
        <w:rPr>
          <w:rStyle w:val="Hps"/>
        </w:rPr>
        <w:t>.</w:t>
      </w:r>
      <w:r>
        <w:rPr/>
        <w:t xml:space="preserve"> </w:t>
      </w:r>
      <w:r>
        <w:rPr>
          <w:rStyle w:val="Hps"/>
        </w:rPr>
        <w:t>Государственный</w:t>
      </w:r>
      <w:r>
        <w:rPr/>
        <w:t xml:space="preserve"> </w:t>
      </w:r>
      <w:r>
        <w:rPr>
          <w:rStyle w:val="Hps"/>
        </w:rPr>
        <w:t>комитет</w:t>
      </w:r>
      <w:r>
        <w:rPr/>
        <w:t xml:space="preserve"> </w:t>
      </w:r>
      <w:r>
        <w:rPr>
          <w:rStyle w:val="Hps"/>
        </w:rPr>
        <w:t>статистики</w:t>
      </w:r>
      <w:r>
        <w:rPr/>
        <w:t xml:space="preserve"> </w:t>
      </w:r>
      <w:r>
        <w:rPr>
          <w:rStyle w:val="Hps"/>
        </w:rPr>
        <w:t>Украины</w:t>
      </w:r>
      <w:r>
        <w:rPr/>
        <w:t xml:space="preserve"> </w:t>
      </w:r>
      <w:r>
        <w:rPr>
          <w:rStyle w:val="Hps"/>
        </w:rPr>
        <w:t>[</w:t>
      </w:r>
      <w:r>
        <w:rPr/>
        <w:t xml:space="preserve">Электронный </w:t>
      </w:r>
      <w:r>
        <w:rPr>
          <w:rStyle w:val="Hps"/>
        </w:rPr>
        <w:t>ресурс</w:t>
      </w:r>
      <w:r>
        <w:rPr/>
        <w:t xml:space="preserve">]. </w:t>
      </w:r>
      <w:r>
        <w:rPr>
          <w:rStyle w:val="Hps"/>
        </w:rPr>
        <w:t>-</w:t>
      </w:r>
      <w:r>
        <w:rPr/>
        <w:t xml:space="preserve"> </w:t>
      </w:r>
      <w:r>
        <w:rPr>
          <w:rStyle w:val="Hps"/>
        </w:rPr>
        <w:t>Режим</w:t>
      </w:r>
      <w:r>
        <w:rPr/>
        <w:t xml:space="preserve"> </w:t>
      </w:r>
      <w:r>
        <w:rPr>
          <w:rStyle w:val="Hps"/>
        </w:rPr>
        <w:t>доступа:</w:t>
      </w:r>
      <w:r>
        <w:rPr/>
        <w:t xml:space="preserve"> </w:t>
      </w:r>
      <w:hyperlink r:id="rId6">
        <w:r>
          <w:rPr>
            <w:rStyle w:val="InternetLink"/>
          </w:rPr>
          <w:t>http://ukrstat.gov.ua</w:t>
        </w:r>
      </w:hyperlink>
      <w:r>
        <w:rPr/>
        <w:t>.</w:t>
      </w:r>
    </w:p>
    <w:p>
      <w:pPr>
        <w:pStyle w:val="Normal"/>
        <w:rPr/>
      </w:pPr>
      <w:r>
        <w:rPr>
          <w:rStyle w:val="Hps"/>
        </w:rPr>
        <w:t>[</w:t>
      </w:r>
      <w:r>
        <w:rPr/>
        <w:t xml:space="preserve">Электронный </w:t>
      </w:r>
      <w:r>
        <w:rPr>
          <w:rStyle w:val="Hps"/>
        </w:rPr>
        <w:t>ресурс</w:t>
      </w:r>
      <w:r>
        <w:rPr/>
        <w:t xml:space="preserve">] </w:t>
      </w:r>
      <w:r>
        <w:rPr>
          <w:rStyle w:val="Hps"/>
        </w:rPr>
        <w:t>-</w:t>
      </w:r>
      <w:r>
        <w:rPr/>
        <w:t xml:space="preserve"> </w:t>
      </w:r>
      <w:r>
        <w:rPr>
          <w:rStyle w:val="Hps"/>
        </w:rPr>
        <w:t>Режим</w:t>
      </w:r>
      <w:r>
        <w:rPr/>
        <w:t xml:space="preserve"> </w:t>
      </w:r>
      <w:r>
        <w:rPr>
          <w:rStyle w:val="Hps"/>
        </w:rPr>
        <w:t>доступа</w:t>
      </w:r>
      <w:r>
        <w:rPr/>
        <w:t xml:space="preserve"> </w:t>
      </w:r>
      <w:r>
        <w:rPr>
          <w:rStyle w:val="Hps"/>
        </w:rPr>
        <w:t>к ресурсу</w:t>
      </w:r>
      <w:r>
        <w:rPr/>
        <w:t xml:space="preserve">: </w:t>
      </w:r>
      <w:r>
        <w:rPr>
          <w:rStyle w:val="Hps"/>
        </w:rPr>
        <w:t>www.rada.kiev.ua</w:t>
      </w:r>
    </w:p>
    <w:p>
      <w:pPr>
        <w:pStyle w:val="Normal"/>
        <w:rPr/>
      </w:pPr>
      <w:r>
        <w:rPr>
          <w:rStyle w:val="Hps"/>
        </w:rPr>
        <w:t>30. Посольство</w:t>
      </w:r>
      <w:r>
        <w:rPr/>
        <w:t xml:space="preserve"> </w:t>
      </w:r>
      <w:r>
        <w:rPr>
          <w:rStyle w:val="Hps"/>
        </w:rPr>
        <w:t>Украины</w:t>
      </w:r>
      <w:r>
        <w:rPr/>
        <w:t xml:space="preserve"> </w:t>
      </w:r>
      <w:r>
        <w:rPr>
          <w:rStyle w:val="Hps"/>
        </w:rPr>
        <w:t>в</w:t>
      </w:r>
      <w:r>
        <w:rPr/>
        <w:t xml:space="preserve"> </w:t>
      </w:r>
      <w:r>
        <w:rPr>
          <w:rStyle w:val="Hps"/>
        </w:rPr>
        <w:t>Республике</w:t>
      </w:r>
      <w:r>
        <w:rPr/>
        <w:t xml:space="preserve"> </w:t>
      </w:r>
      <w:r>
        <w:rPr>
          <w:rStyle w:val="Hps"/>
        </w:rPr>
        <w:t>Молдова</w:t>
      </w:r>
      <w:r>
        <w:rPr/>
        <w:t xml:space="preserve"> </w:t>
      </w:r>
      <w:r>
        <w:rPr>
          <w:rStyle w:val="Hps"/>
        </w:rPr>
        <w:t>[</w:t>
      </w:r>
      <w:r>
        <w:rPr/>
        <w:t xml:space="preserve">Электронный </w:t>
      </w:r>
      <w:r>
        <w:rPr>
          <w:rStyle w:val="Hps"/>
        </w:rPr>
        <w:t>ресурс</w:t>
      </w:r>
      <w:r>
        <w:rPr/>
        <w:t xml:space="preserve">] </w:t>
      </w:r>
      <w:r>
        <w:rPr>
          <w:rStyle w:val="Hps"/>
        </w:rPr>
        <w:t>-</w:t>
      </w:r>
      <w:r>
        <w:rPr/>
        <w:t xml:space="preserve"> </w:t>
      </w:r>
      <w:r>
        <w:rPr>
          <w:rStyle w:val="Hps"/>
        </w:rPr>
        <w:t>Режим</w:t>
      </w:r>
      <w:r>
        <w:rPr/>
        <w:t xml:space="preserve"> </w:t>
      </w:r>
      <w:r>
        <w:rPr>
          <w:rStyle w:val="Hps"/>
        </w:rPr>
        <w:t>доступа</w:t>
      </w:r>
      <w:r>
        <w:rPr/>
        <w:t xml:space="preserve"> </w:t>
      </w:r>
      <w:r>
        <w:rPr>
          <w:rStyle w:val="Hps"/>
        </w:rPr>
        <w:t>к ресурсу</w:t>
      </w:r>
      <w:r>
        <w:rPr/>
        <w:t xml:space="preserve">: </w:t>
      </w:r>
      <w:hyperlink r:id="rId7">
        <w:r>
          <w:rPr>
            <w:rStyle w:val="InternetLink"/>
          </w:rPr>
          <w:t>http://moldova.mfa.gov.ua/ua</w:t>
        </w:r>
      </w:hyperlink>
      <w:r>
        <w:rPr/>
        <w:t xml:space="preserve">. </w:t>
      </w:r>
    </w:p>
    <w:p>
      <w:pPr>
        <w:pStyle w:val="Normal"/>
        <w:rPr/>
      </w:pPr>
      <w:r>
        <w:rPr>
          <w:rStyle w:val="Hps"/>
        </w:rPr>
        <w:t>31. Посольство</w:t>
      </w:r>
      <w:r>
        <w:rPr/>
        <w:t xml:space="preserve"> </w:t>
      </w:r>
      <w:r>
        <w:rPr>
          <w:rStyle w:val="Hps"/>
        </w:rPr>
        <w:t>Украины</w:t>
      </w:r>
      <w:r>
        <w:rPr/>
        <w:t xml:space="preserve"> </w:t>
      </w:r>
      <w:r>
        <w:rPr>
          <w:rStyle w:val="Hps"/>
        </w:rPr>
        <w:t>в Азербайджанской</w:t>
      </w:r>
      <w:r>
        <w:rPr/>
        <w:t xml:space="preserve"> </w:t>
      </w:r>
      <w:r>
        <w:rPr>
          <w:rStyle w:val="Hps"/>
        </w:rPr>
        <w:t>Республике</w:t>
      </w:r>
      <w:r>
        <w:rPr/>
        <w:t xml:space="preserve"> </w:t>
      </w:r>
      <w:r>
        <w:rPr>
          <w:rStyle w:val="Hps"/>
        </w:rPr>
        <w:t>[</w:t>
      </w:r>
      <w:r>
        <w:rPr/>
        <w:t xml:space="preserve">Электронный </w:t>
      </w:r>
      <w:r>
        <w:rPr>
          <w:rStyle w:val="Hps"/>
        </w:rPr>
        <w:t>ресурс</w:t>
      </w:r>
      <w:r>
        <w:rPr/>
        <w:t xml:space="preserve">] </w:t>
      </w:r>
      <w:r>
        <w:rPr>
          <w:rStyle w:val="Hps"/>
        </w:rPr>
        <w:t>-</w:t>
      </w:r>
      <w:r>
        <w:rPr/>
        <w:t xml:space="preserve"> </w:t>
      </w:r>
      <w:r>
        <w:rPr>
          <w:rStyle w:val="Hps"/>
        </w:rPr>
        <w:t>Режим</w:t>
      </w:r>
      <w:r>
        <w:rPr/>
        <w:t xml:space="preserve"> </w:t>
      </w:r>
      <w:r>
        <w:rPr>
          <w:rStyle w:val="Hps"/>
        </w:rPr>
        <w:t>доступа</w:t>
      </w:r>
      <w:r>
        <w:rPr/>
        <w:t xml:space="preserve">: </w:t>
      </w:r>
      <w:hyperlink r:id="rId8">
        <w:r>
          <w:rPr>
            <w:rStyle w:val="InternetLink"/>
          </w:rPr>
          <w:t>http://azerbaijan.mfa.gov.ua/ua/ukraine-az/trade</w:t>
        </w:r>
      </w:hyperlink>
      <w:r>
        <w:rPr/>
        <w:t>.</w:t>
      </w:r>
    </w:p>
    <w:p>
      <w:pPr>
        <w:pStyle w:val="Normal"/>
        <w:spacing w:lineRule="auto" w:line="240" w:before="0" w:after="0"/>
        <w:ind w:hanging="0"/>
        <w:contextualSpacing w:val="false"/>
        <w:jc w:val="left"/>
        <w:rPr>
          <w:rFonts w:eastAsia="Times New Roman"/>
          <w:sz w:val="24"/>
        </w:rPr>
      </w:pPr>
      <w:r>
        <w:rPr>
          <w:rFonts w:eastAsia="Times New Roman"/>
          <w:sz w:val="24"/>
        </w:rPr>
      </w:r>
    </w:p>
    <w:p>
      <w:pPr>
        <w:pStyle w:val="Normal"/>
        <w:rPr>
          <w:rStyle w:val="Hps"/>
          <w:lang w:val="en-US"/>
        </w:rPr>
      </w:pPr>
      <w:r>
        <w:rPr>
          <w:rStyle w:val="Hps"/>
          <w:lang w:val="en-US"/>
        </w:rPr>
        <w:t>References.</w:t>
      </w:r>
    </w:p>
    <w:p>
      <w:pPr>
        <w:pStyle w:val="Normal"/>
        <w:rPr>
          <w:rStyle w:val="Hps"/>
          <w:lang w:val="en-US"/>
        </w:rPr>
      </w:pPr>
      <w:r>
        <w:rPr>
          <w:rStyle w:val="Hps"/>
          <w:lang w:val="en-US"/>
        </w:rPr>
        <w:t>1. Ahieiev O. (2005), "Ukraine's integration in the European transport system", Uriadovyj kur`ier, vol. 71, p. 14.</w:t>
      </w:r>
    </w:p>
    <w:p>
      <w:pPr>
        <w:pStyle w:val="Normal"/>
        <w:rPr>
          <w:rStyle w:val="Hps"/>
        </w:rPr>
      </w:pPr>
      <w:r>
        <w:rPr>
          <w:rStyle w:val="Hps"/>
          <w:lang w:val="en-US"/>
        </w:rPr>
        <w:t>2. Didkivs'kyj M.I. (2006), Zovnishn'oekonomichna diial'nist 'pidpryiemstva, [Foreign trade enterprises], Znannia, Kyiv, Ukraine.</w:t>
      </w:r>
    </w:p>
    <w:p>
      <w:pPr>
        <w:pStyle w:val="Normal"/>
        <w:rPr>
          <w:rStyle w:val="Hps"/>
        </w:rPr>
      </w:pPr>
      <w:r>
        <w:rPr>
          <w:rStyle w:val="Hps"/>
          <w:lang w:val="en-US"/>
        </w:rPr>
        <w:t>3. Kajtans'kyj I.S. (2007), "Problems and organization of international management in the context of globalization", Tavrijs'kyj naukovyj visnyk: Zbirnyk naukovykh prats 'KhDAU, no. 51, pp. 402-407.</w:t>
      </w:r>
    </w:p>
    <w:p>
      <w:pPr>
        <w:pStyle w:val="Normal"/>
        <w:rPr>
          <w:rStyle w:val="Hps"/>
        </w:rPr>
      </w:pPr>
      <w:r>
        <w:rPr>
          <w:rStyle w:val="Hps"/>
        </w:rPr>
        <w:t>4. Kozak Yu.H., Lohinova N.S, Sivachenko I.Yu. (2006), Zovnishn'oekonomichna diial'nist 'pidpryiemstv, [Foreign trade enterprises], Tsentr navchal'noi literatury, Kyiv, Ukraine.</w:t>
      </w:r>
    </w:p>
    <w:p>
      <w:pPr>
        <w:pStyle w:val="Normal"/>
        <w:rPr>
          <w:rStyle w:val="Hps"/>
        </w:rPr>
      </w:pPr>
      <w:r>
        <w:rPr>
          <w:rStyle w:val="Hps"/>
          <w:lang w:val="en-US"/>
        </w:rPr>
        <w:t xml:space="preserve">5. Kozak Yu.H., Yekhanurov Yu. </w:t>
      </w:r>
      <w:r>
        <w:rPr>
          <w:rStyle w:val="Hps"/>
        </w:rPr>
        <w:t>I, Kovalevs'kyj VV (2005), Mizhnarodni stratehii ekonomichnoho rozvytku, [International economic development strategy], Tsentr navchal'noi literatury, Kyiv, Ukraine.</w:t>
      </w:r>
    </w:p>
    <w:p>
      <w:pPr>
        <w:pStyle w:val="Normal"/>
        <w:rPr>
          <w:rStyle w:val="Hps"/>
          <w:lang w:val="en-US"/>
        </w:rPr>
      </w:pPr>
      <w:r>
        <w:rPr>
          <w:rStyle w:val="Hps"/>
          <w:lang w:val="en-US"/>
        </w:rPr>
        <w:t>6. Majier Dzh., Olesnevych D., (2002), Mizhnarodne seredovysche biznesu: konkurentsiia ta rehuliuvannia u hlobal'nij ekonomitsi, [The international business environment: competition and regulation in the global economy], Lybid, Kyiv, Ukraine.</w:t>
      </w:r>
    </w:p>
    <w:p>
      <w:pPr>
        <w:pStyle w:val="Normal"/>
        <w:rPr>
          <w:rStyle w:val="Hps"/>
        </w:rPr>
      </w:pPr>
      <w:r>
        <w:rPr>
          <w:rStyle w:val="Hps"/>
          <w:lang w:val="en-US"/>
        </w:rPr>
        <w:t xml:space="preserve">7. Michalopoulos C., Tarr D. Trade Performance and Policy in the New Independent States. The World Bank / C. Michalopoulos, D. Tarr. - Washington, 1996. - </w:t>
      </w:r>
      <w:r>
        <w:rPr>
          <w:rStyle w:val="Hps"/>
        </w:rPr>
        <w:t>Р</w:t>
      </w:r>
      <w:r>
        <w:rPr>
          <w:rStyle w:val="Hps"/>
          <w:lang w:val="en-US"/>
        </w:rPr>
        <w:t>. 6-10</w:t>
      </w:r>
    </w:p>
    <w:p>
      <w:pPr>
        <w:pStyle w:val="Normal"/>
        <w:rPr/>
      </w:pPr>
      <w:r>
        <w:rPr>
          <w:rStyle w:val="Hps"/>
          <w:lang w:val="en-US"/>
        </w:rPr>
        <w:t>8. Sysoieva TP (2006), "Study of factors influencing the foreign economic activity", Zb. nauk. pr. Cherkas'koho derzhavnoho tekhnolohichnoho universytetu. Seriia: Ekonomichni nauky., No 16., pp. 319-322.</w:t>
      </w:r>
    </w:p>
    <w:p>
      <w:pPr>
        <w:pStyle w:val="Normal"/>
        <w:rPr>
          <w:rStyle w:val="Hps"/>
          <w:lang w:val="en-US"/>
        </w:rPr>
      </w:pPr>
      <w:r>
        <w:rPr/>
      </w:r>
    </w:p>
    <w:sectPr>
      <w:footerReference w:type="default" r:id="rId9"/>
      <w:footerReference w:type="first" r:id="rId10"/>
      <w:footnotePr>
        <w:numFmt w:val="decimal"/>
      </w:footnotePr>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Ethiopia Jiret">
    <w:altName w:val="Lucida Console"/>
    <w:charset w:val="00"/>
    <w:family w:val="modern"/>
    <w:pitch w:val="default"/>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rFonts w:cs="Times New Roman" w:ascii="Times New Roman" w:hAnsi="Times New Roman"/>
        </w:rPr>
        <w:t>Гайдар Е. Посткоммунистические экономические реформы: прошло пять лет / Е. Гайдар // Вопросы экономики. - 1995. - Декабрь. - С. 3-10.</w:t>
      </w:r>
    </w:p>
  </w:footnote>
  <w:footnote w:id="3">
    <w:p>
      <w:pPr>
        <w:pStyle w:val="Footnote"/>
        <w:spacing w:lineRule="auto" w:line="360"/>
        <w:rPr/>
      </w:pPr>
      <w:r>
        <w:rPr>
          <w:rStyle w:val="FootnoteCharacters"/>
        </w:rPr>
        <w:footnoteRef/>
      </w:r>
      <w:r>
        <w:rPr/>
        <w:t xml:space="preserve"> </w:t>
      </w:r>
      <w:r>
        <w:rPr>
          <w:rFonts w:cs="Times New Roman" w:ascii="Times New Roman" w:hAnsi="Times New Roman"/>
        </w:rPr>
        <w:t>Сиденко В. Российский фактор в украинской политике социально-экономической и геоэкономической трансформации //Полис.1998. №.5.</w:t>
      </w:r>
    </w:p>
  </w:footnote>
  <w:footnote w:id="4">
    <w:p>
      <w:pPr>
        <w:pStyle w:val="Footnote"/>
        <w:spacing w:lineRule="auto" w:line="360"/>
        <w:rPr/>
      </w:pPr>
      <w:r>
        <w:rPr>
          <w:rStyle w:val="FootnoteCharacters"/>
        </w:rPr>
        <w:footnoteRef/>
      </w:r>
      <w:r>
        <w:rPr/>
        <w:t xml:space="preserve"> </w:t>
      </w:r>
      <w:r>
        <w:rPr>
          <w:rFonts w:cs="Times New Roman" w:ascii="Times New Roman" w:hAnsi="Times New Roman"/>
        </w:rPr>
        <w:t>Пилипенко С. Основные направления совершенствования внешнеэкономической политики Украины // Вестник КНТЭУ. - 2004. - № 3. - С. 5-12.</w:t>
      </w:r>
    </w:p>
  </w:footnote>
  <w:footnote w:id="5">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Кириченко Н. Торговля в СНГ: член у члена дубинку украл / Н. Кириченко // КоммерсантЪ. - 1992. - 20 января. - С. 11 -12.</w:t>
      </w:r>
    </w:p>
  </w:footnote>
  <w:footnote w:id="6">
    <w:p>
      <w:pPr>
        <w:pStyle w:val="Footnote"/>
        <w:spacing w:lineRule="auto" w:line="360"/>
        <w:rPr/>
      </w:pPr>
      <w:r>
        <w:rPr>
          <w:rStyle w:val="FootnoteCharacters"/>
        </w:rPr>
        <w:footnoteRef/>
      </w:r>
      <w:r>
        <w:rPr/>
        <w:t xml:space="preserve"> </w:t>
      </w:r>
      <w:r>
        <w:rPr>
          <w:rFonts w:cs="Times New Roman" w:ascii="Times New Roman" w:hAnsi="Times New Roman"/>
        </w:rPr>
        <w:t>Отчет о работе торгово-экономической миссии в составе посольства Украины в РФ. - ДА МИД Украины. - Ф 5. - Оп. 1. - Спр. 8682. - Арк. 64-74.</w:t>
      </w:r>
    </w:p>
  </w:footnote>
  <w:footnote w:id="7">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Карлоф Б. »Деловая стратегия концепция, содержание, символы». Перевод английского. - М: Экономика, 1997</w:t>
      </w:r>
    </w:p>
  </w:footnote>
  <w:footnote w:id="8">
    <w:p>
      <w:pPr>
        <w:pStyle w:val="Footnote"/>
        <w:spacing w:lineRule="auto" w:line="360"/>
        <w:rPr/>
      </w:pPr>
      <w:r>
        <w:rPr>
          <w:rStyle w:val="FootnoteCharacters"/>
        </w:rPr>
        <w:footnoteRef/>
      </w:r>
      <w:r>
        <w:rPr/>
        <w:t xml:space="preserve"> </w:t>
      </w:r>
      <w:r>
        <w:rPr>
          <w:rFonts w:cs="Times New Roman" w:ascii="Times New Roman" w:hAnsi="Times New Roman"/>
        </w:rPr>
        <w:t>Медведев Р. Экономика стран Содружества: на разных скоростях по разным дорогам / Р. Медведев // Экономические стратегии. - 2005. - Август. - С. 15-20.</w:t>
      </w:r>
    </w:p>
  </w:footnote>
  <w:footnote w:id="9">
    <w:p>
      <w:pPr>
        <w:pStyle w:val="Footnote"/>
        <w:spacing w:lineRule="auto" w:line="360"/>
        <w:rPr/>
      </w:pPr>
      <w:r>
        <w:rPr>
          <w:rStyle w:val="FootnoteCharacters"/>
        </w:rPr>
        <w:footnoteRef/>
      </w:r>
      <w:r>
        <w:rPr/>
        <w:t xml:space="preserve"> </w:t>
      </w:r>
      <w:r>
        <w:rPr>
          <w:rFonts w:cs="Times New Roman" w:ascii="Times New Roman" w:hAnsi="Times New Roman"/>
        </w:rPr>
        <w:t>Отчет о работе торгово-экономической миссии в составе посольства Украины в РФ. - ДА МИД Украины. - Ф 5. - Оп. 1. - Спр. 8682. - Арк. 64-74.</w:t>
      </w:r>
    </w:p>
  </w:footnote>
  <w:footnote w:id="10">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Майер Дж. Международная среда бизнеса: конкуренция и регулирования в глобальной экономике / Дж. Майер, Д. Олесневич. - М.: Просвещение, 2002. - 703с.</w:t>
      </w:r>
    </w:p>
  </w:footnote>
  <w:footnote w:id="11">
    <w:p>
      <w:pPr>
        <w:pStyle w:val="Footnote"/>
        <w:spacing w:lineRule="auto" w:line="360"/>
        <w:rPr/>
      </w:pPr>
      <w:r>
        <w:rPr>
          <w:rStyle w:val="FootnoteCharacters"/>
        </w:rPr>
        <w:footnoteRef/>
      </w:r>
      <w:r>
        <w:rPr>
          <w:rFonts w:cs="Times New Roman" w:ascii="Times New Roman" w:hAnsi="Times New Roman"/>
          <w:color w:val="000000"/>
          <w:sz w:val="18"/>
          <w:szCs w:val="18"/>
          <w:lang w:val="en-US"/>
        </w:rPr>
        <w:t xml:space="preserve"> </w:t>
      </w:r>
      <w:r>
        <w:rPr>
          <w:rFonts w:cs="Times New Roman" w:ascii="Times New Roman" w:hAnsi="Times New Roman"/>
          <w:lang w:val="en-US"/>
        </w:rPr>
        <w:t>Ahieiev O. (2005), "Ukraine's integration in the European transport system", Uriadovyj kur`ier, vol. 71, p. 14.</w:t>
      </w:r>
    </w:p>
  </w:footnote>
  <w:footnote w:id="12">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Кучик А.С Международные организации: Учеб. Пособие. - Киев: Знание, 2007. - 749 с</w:t>
      </w:r>
    </w:p>
  </w:footnote>
  <w:footnote w:id="13">
    <w:p>
      <w:pPr>
        <w:pStyle w:val="Footnote"/>
        <w:spacing w:lineRule="auto" w:line="360"/>
        <w:rPr/>
      </w:pPr>
      <w:r>
        <w:rPr>
          <w:rStyle w:val="FootnoteCharacters"/>
        </w:rPr>
        <w:footnoteRef/>
      </w:r>
      <w:r>
        <w:rPr/>
        <w:t xml:space="preserve"> </w:t>
      </w:r>
      <w:r>
        <w:rPr>
          <w:rFonts w:cs="Times New Roman" w:ascii="Times New Roman" w:hAnsi="Times New Roman"/>
        </w:rPr>
        <w:t>Агеев А. Пути интеграции Украины в транспортную систему Европы // Правительственный курьер. - 2005. - № 71. - С.14.</w:t>
      </w:r>
    </w:p>
  </w:footnote>
  <w:footnote w:id="14">
    <w:p>
      <w:pPr>
        <w:pStyle w:val="Footnote"/>
        <w:spacing w:lineRule="auto" w:line="360"/>
        <w:rPr/>
      </w:pPr>
      <w:r>
        <w:rPr>
          <w:rStyle w:val="FootnoteCharacters"/>
        </w:rPr>
        <w:footnoteRef/>
      </w:r>
      <w:r>
        <w:rPr/>
        <w:t xml:space="preserve"> </w:t>
      </w:r>
      <w:r>
        <w:rPr>
          <w:rFonts w:cs="Times New Roman" w:ascii="Times New Roman" w:hAnsi="Times New Roman"/>
        </w:rPr>
        <w:t>Рут Ф.Р., Филипенко А. Международная торговля и инвестиции (Перевод с английского). К., «Основы», 2004. - с. 265.</w:t>
      </w:r>
    </w:p>
  </w:footnote>
  <w:footnote w:id="15">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Карлоф Б. »Деловая стратегия концепция, содержание, символы». Перевод английского. - М: Экономика, 1997</w:t>
      </w:r>
    </w:p>
  </w:footnote>
  <w:footnote w:id="16">
    <w:p>
      <w:pPr>
        <w:pStyle w:val="Footnote"/>
        <w:spacing w:lineRule="auto" w:line="360"/>
        <w:rPr/>
      </w:pPr>
      <w:r>
        <w:rPr>
          <w:rStyle w:val="FootnoteCharacters"/>
        </w:rPr>
        <w:footnoteRef/>
      </w:r>
      <w:r>
        <w:rPr/>
        <w:t xml:space="preserve"> </w:t>
      </w:r>
      <w:r>
        <w:rPr>
          <w:rFonts w:cs="Times New Roman" w:ascii="Times New Roman" w:hAnsi="Times New Roman"/>
        </w:rPr>
        <w:t>Сысоева Т.П. Исследование факторов влияния на внешнеэкономическую деятельность // Сб. наук. пр. Черкасского государственного технологического университета. Серия: Экономические науки. - Черкассы: ЧГТУ, 2006. - Вып. 16. - С. 319-322.</w:t>
      </w:r>
    </w:p>
  </w:footnote>
  <w:footnote w:id="17">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Клочко В. П. Внешнеторговые отношения Украины в условиях усиления интеграционных связей // Актуальные проблемы экономики. - 2003. - № 11. - С. 141-155.</w:t>
      </w:r>
    </w:p>
  </w:footnote>
  <w:footnote w:id="18">
    <w:p>
      <w:pPr>
        <w:pStyle w:val="Footnote"/>
        <w:spacing w:lineRule="auto" w:line="360"/>
        <w:rPr/>
      </w:pPr>
      <w:r>
        <w:rPr>
          <w:rStyle w:val="FootnoteCharacters"/>
        </w:rPr>
        <w:footnoteRef/>
      </w:r>
      <w:r>
        <w:rPr/>
        <w:t xml:space="preserve"> </w:t>
      </w:r>
      <w:r>
        <w:rPr>
          <w:rFonts w:cs="Times New Roman" w:ascii="Times New Roman" w:hAnsi="Times New Roman"/>
        </w:rPr>
        <w:t>Ладюк А. Российско-украинские торговые отношения как фактор экономической безопасности Украины: Автореф. дис. ... Канд. эконом. наук: 21.04.01 / А. Ладюк. - К., 2003. - 12 с.</w:t>
      </w:r>
    </w:p>
  </w:footnote>
  <w:footnote w:id="19">
    <w:p>
      <w:pPr>
        <w:pStyle w:val="Footnote"/>
        <w:spacing w:lineRule="auto" w:line="360"/>
        <w:rPr/>
      </w:pPr>
      <w:r>
        <w:rPr>
          <w:rStyle w:val="FootnoteCharacters"/>
        </w:rPr>
        <w:footnoteRef/>
      </w:r>
      <w:r>
        <w:rPr/>
        <w:t xml:space="preserve"> </w:t>
      </w:r>
      <w:r>
        <w:rPr>
          <w:rFonts w:cs="Times New Roman" w:ascii="Times New Roman" w:hAnsi="Times New Roman"/>
        </w:rPr>
        <w:t>Чайка М. Формирование стратегии внешнеполитического развития Российской Федерации в условиях глобализации (1992-2003): автореф. дис. .на соискание степени д-ра ист. наук / М. Чайка. - Саратов, 2007. - 32 c.</w:t>
      </w:r>
    </w:p>
  </w:footnote>
  <w:footnote w:id="20">
    <w:p>
      <w:pPr>
        <w:pStyle w:val="Footnote"/>
        <w:spacing w:lineRule="auto" w:line="360"/>
        <w:rPr/>
      </w:pPr>
      <w:r>
        <w:rPr>
          <w:rStyle w:val="FootnoteCharacters"/>
        </w:rPr>
        <w:footnoteRef/>
      </w:r>
      <w:r>
        <w:rPr/>
        <w:t xml:space="preserve"> </w:t>
      </w:r>
      <w:r>
        <w:rPr>
          <w:rFonts w:cs="Times New Roman" w:ascii="Times New Roman" w:hAnsi="Times New Roman"/>
        </w:rPr>
        <w:t>Евзеров Р.Я. Украина: с Россией вместе или врозь? М.: Весь мир/ 2000.29.3а сильную и процветающую Беларусь! Доклад Президента Республики Беларусь А.Г.Лукашенко. Минск. 2001.</w:t>
      </w:r>
    </w:p>
  </w:footnote>
  <w:footnote w:id="21">
    <w:p>
      <w:pPr>
        <w:pStyle w:val="Footnote"/>
        <w:ind w:hanging="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Диканъ К. Десять лет спустя от УГС в ... История новейшего партийного строительства. - К., 1999.</w:t>
      </w:r>
    </w:p>
  </w:footnote>
  <w:footnote w:id="22">
    <w:p>
      <w:pPr>
        <w:pStyle w:val="Footnote"/>
        <w:spacing w:lineRule="auto" w:line="360"/>
        <w:rPr/>
      </w:pPr>
      <w:r>
        <w:rPr>
          <w:rStyle w:val="FootnoteCharacters"/>
        </w:rPr>
        <w:footnoteRef/>
      </w:r>
      <w:r>
        <w:rPr/>
        <w:t xml:space="preserve"> </w:t>
      </w:r>
      <w:r>
        <w:rPr>
          <w:rFonts w:cs="Times New Roman" w:ascii="Times New Roman" w:hAnsi="Times New Roman"/>
        </w:rPr>
        <w:t>Зубченко Л. Проблемы включения России в глобальную систему мирового хозяйства (аналитический обзор) / Л. Зубченко // Россия и современный мир. - 2004. - Март. - С. 169-172.</w:t>
      </w:r>
    </w:p>
  </w:footnote>
  <w:footnote w:id="23">
    <w:p>
      <w:pPr>
        <w:pStyle w:val="Footnote"/>
        <w:spacing w:lineRule="auto" w:line="360"/>
        <w:rPr/>
      </w:pPr>
      <w:r>
        <w:rPr>
          <w:rStyle w:val="FootnoteCharacters"/>
        </w:rPr>
        <w:footnoteRef/>
      </w:r>
      <w:r>
        <w:rPr/>
        <w:t xml:space="preserve"> </w:t>
      </w:r>
      <w:r>
        <w:rPr>
          <w:rFonts w:cs="Times New Roman" w:ascii="Times New Roman" w:hAnsi="Times New Roman"/>
        </w:rPr>
        <w:t>Зубченко Л. Проблемы включения России в глобальную систему мирового хозяйства (аналитический обзор) / Л. Зубченко // Россия и современный мир. - 2004. - Март. - С. 169-172.</w:t>
      </w:r>
    </w:p>
  </w:footnote>
  <w:footnote w:id="24">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http://sevkrimrus.narod.ru/ZAKON/o1954.htm</w:t>
      </w:r>
    </w:p>
  </w:footnote>
  <w:footnote w:id="25">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Кива Д. «Ан-70»: перспективы кооперации // авиарынок. - 2004. - №7-8</w:t>
      </w:r>
    </w:p>
  </w:footnote>
  <w:footnote w:id="26">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Аэрбас Индастри»: вошла в решающую фазу // Финансовая Украина 15 апреля 2003, с. 27-28</w:t>
      </w:r>
    </w:p>
  </w:footnote>
  <w:footnote w:id="27">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Вассерман А. Украина и остальная Россия // АСТ. – 2013. – с.544</w:t>
      </w:r>
    </w:p>
  </w:footnote>
  <w:footnote w:id="28">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Шкваря Л.В. Международная экономическая интеграция в мировом хозяйстве: учеб. Пособие / Л.В. Шкваря – М.: ИНФРА-М, 2011. – С. 59.</w:t>
      </w:r>
    </w:p>
  </w:footnote>
  <w:footnote w:id="29">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Стратегия экономического развития Содружества Независимых Государств на период 2020 года. Минск: УП «Изд-во «БДП». – 24 с.</w:t>
      </w:r>
    </w:p>
  </w:footnote>
  <w:footnote w:id="30">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Посольство Украины в Республике Молдова [Электронный ресурс] - Режим доступа к ресурсу: http://moldova.mfa.gov.ua/ua.</w:t>
      </w:r>
    </w:p>
  </w:footnote>
  <w:footnote w:id="31">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Дидковский М.И. Внешнеэкономическая деятельность предприятия /М.И. Дидковский. - К: Знание, 2006. - 462 с.</w:t>
      </w:r>
    </w:p>
  </w:footnote>
  <w:footnote w:id="32">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Яновский Д. О Некоторых тенденциях внешнеэкономических связей Украины. «Одесские деловые новости». №44, 2001. - с. 10.</w:t>
      </w:r>
    </w:p>
  </w:footnote>
  <w:footnote w:id="33">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Зацна Л. Формирование инвестиционной политики и общий характер ее влияния на экономику//Журнал Європейської економіки.-2011.- № 1.- С.63-78</w:t>
      </w:r>
    </w:p>
  </w:footnote>
  <w:footnote w:id="34">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Посольство Украины в Азербайджанской Республике [Электронный ресурс] - Режим доступа: http://azerbaijan.mfa.gov.ua/ua/ukraine-az/trade.</w:t>
      </w:r>
    </w:p>
  </w:footnote>
  <w:footnote w:id="35">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Посольство Украины в Республике Молдова [Электронный ресурс] - Режим доступа к ресурсу: http://moldova.mfa.gov.ua/ua.</w:t>
      </w:r>
    </w:p>
  </w:footnote>
  <w:footnote w:id="36">
    <w:p>
      <w:pPr>
        <w:pStyle w:val="Footnote"/>
        <w:spacing w:lineRule="auto" w:line="360"/>
        <w:rPr/>
      </w:pPr>
      <w:r>
        <w:rPr>
          <w:rStyle w:val="FootnoteCharacters"/>
        </w:rPr>
        <w:footnoteRef/>
      </w:r>
      <w:r>
        <w:rPr/>
        <w:t xml:space="preserve"> </w:t>
      </w:r>
      <w:r>
        <w:rPr>
          <w:rFonts w:cs="Times New Roman" w:ascii="Times New Roman" w:hAnsi="Times New Roman"/>
        </w:rPr>
        <w:t>Статистический ежегодник Украины за 2008 год (Госкомстат Украины) [текст] / Под ред. А.Г. Осауленко; отв. за вып. В.А. Головко. - К.: Консультант, 2009. - 567 с.</w:t>
      </w:r>
    </w:p>
  </w:footnote>
  <w:footnote w:id="37">
    <w:p>
      <w:pPr>
        <w:pStyle w:val="Footnote"/>
        <w:spacing w:lineRule="auto" w:line="360"/>
        <w:rPr/>
      </w:pPr>
      <w:r>
        <w:rPr>
          <w:rStyle w:val="FootnoteCharacters"/>
        </w:rPr>
        <w:footnoteRef/>
      </w:r>
      <w:r>
        <w:rPr/>
        <w:t xml:space="preserve"> </w:t>
      </w:r>
      <w:r>
        <w:rPr>
          <w:rFonts w:cs="Times New Roman" w:ascii="Times New Roman" w:hAnsi="Times New Roman"/>
        </w:rPr>
        <w:t>Рубан А. «В Некоторых вопросах и тенденциях современной внешней торговли Украины». // «Экономика Украины». К .: Пресса Украины, 2006. - №7. - С. 67-71.</w:t>
      </w:r>
    </w:p>
  </w:footnote>
  <w:footnote w:id="38">
    <w:p>
      <w:pPr>
        <w:pStyle w:val="Footnote"/>
        <w:spacing w:lineRule="auto" w:line="360"/>
        <w:rPr/>
      </w:pPr>
      <w:r>
        <w:rPr>
          <w:rStyle w:val="FootnoteCharacters"/>
        </w:rPr>
        <w:footnoteRef/>
      </w:r>
      <w:r>
        <w:rPr/>
        <w:t xml:space="preserve"> </w:t>
      </w:r>
      <w:r>
        <w:rPr>
          <w:rFonts w:cs="Times New Roman" w:ascii="Times New Roman" w:hAnsi="Times New Roman"/>
        </w:rPr>
        <w:t>Пахомов Ю.М. и др. Национальные экономики в глобальной конкурентной среде. К., «Украина», 2003. - с. 142-147.</w:t>
      </w:r>
    </w:p>
  </w:footnote>
  <w:footnote w:id="39">
    <w:p>
      <w:pPr>
        <w:pStyle w:val="Footnote"/>
        <w:spacing w:lineRule="auto" w:line="360"/>
        <w:rPr/>
      </w:pPr>
      <w:r>
        <w:rPr>
          <w:rStyle w:val="FootnoteCharacters"/>
        </w:rPr>
        <w:footnoteRef/>
      </w:r>
      <w:r>
        <w:rPr/>
        <w:t xml:space="preserve"> </w:t>
      </w:r>
      <w:r>
        <w:rPr>
          <w:rFonts w:cs="Times New Roman" w:ascii="Times New Roman" w:hAnsi="Times New Roman"/>
        </w:rPr>
        <w:t>Мунтиян В.И. СНГ и мировой финансовый кризис / В.И. Мунтиян // Стратегия развития Украины. – 2009. № 1-2. – С. 3-28.</w:t>
      </w:r>
    </w:p>
  </w:footnote>
  <w:footnote w:id="40">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Никитина М. Г. Мировое хозяйство и международные экономические отношения: пространственные аспекты развития: Учебное пособие. - Киев: «Центр учебной литературы», 2009. - 192 с.</w:t>
      </w:r>
    </w:p>
  </w:footnote>
  <w:footnote w:id="41">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Стратегия экономического развития Содружества Независимых Государств на период 2020 года. Минск: УП «Изд-во «БДП». – 24 с.</w:t>
      </w:r>
    </w:p>
  </w:footnote>
  <w:footnote w:id="42">
    <w:p>
      <w:pPr>
        <w:pStyle w:val="Footnote"/>
        <w:spacing w:lineRule="auto" w:line="360"/>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rPr>
        <w:t>Затонацкая Т. Г. Повышение эффективности реализации государственных инвестиционных программ в Украине// Актуальні проблеми економіки.- 2012.- № 4.- С.86-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0"/>
      <w:ind w:firstLine="709"/>
      <w:contextualSpacing/>
      <w:jc w:val="both"/>
    </w:pPr>
    <w:rPr>
      <w:rFonts w:ascii="Times New Roman" w:hAnsi="Times New Roman" w:eastAsia="MS Mincho;ＭＳ 明朝"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contextualSpacing/>
      <w:outlineLvl w:val="1"/>
    </w:pPr>
    <w:rPr>
      <w:rFonts w:ascii="Cambria" w:hAnsi="Cambria"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Ethiopia Jiret;Lucida Console" w:hAnsi="Ethiopia Jiret;Lucida Console" w:eastAsia="Times New Roman" w:cs="Ethiopia Jiret;Lucida Console"/>
      <w:color w:val="333333"/>
    </w:rPr>
  </w:style>
  <w:style w:type="character" w:styleId="FootnoteCharacters">
    <w:name w:val="Footnote Characters"/>
    <w:qFormat/>
    <w:rPr>
      <w:vertAlign w:val="superscript"/>
    </w:rPr>
  </w:style>
  <w:style w:type="character" w:styleId="Notranslate">
    <w:name w:val="notranslate"/>
    <w:qFormat/>
    <w:rPr/>
  </w:style>
  <w:style w:type="character" w:styleId="Hps">
    <w:name w:val="hps"/>
    <w:qFormat/>
    <w:rPr/>
  </w:style>
  <w:style w:type="character" w:styleId="Style14">
    <w:name w:val="Верхний колонтитул Знак"/>
    <w:qFormat/>
    <w:rPr>
      <w:rFonts w:ascii="Times New Roman" w:hAnsi="Times New Roman" w:cs="Times New Roman"/>
      <w:sz w:val="28"/>
      <w:szCs w:val="24"/>
    </w:rPr>
  </w:style>
  <w:style w:type="character" w:styleId="Style15">
    <w:name w:val="Нижний колонтитул Знак"/>
    <w:qFormat/>
    <w:rPr>
      <w:rFonts w:ascii="Times New Roman" w:hAnsi="Times New Roman" w:cs="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480"/>
    </w:pPr>
    <w:rPr>
      <w:rFonts w:ascii="Ethiopia Jiret;Lucida Console" w:hAnsi="Ethiopia Jiret;Lucida Console" w:eastAsia="Times New Roman" w:cs="Ethiopia Jiret;Lucida Console"/>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ind w:hanging="0"/>
      <w:contextualSpacing w:val="false"/>
      <w:jc w:val="left"/>
    </w:pPr>
    <w:rPr>
      <w:rFonts w:eastAsia="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anews.com/uk/news/ukraine/2011/10/19/55894" TargetMode="External"/><Relationship Id="rId3" Type="http://schemas.openxmlformats.org/officeDocument/2006/relationships/hyperlink" Target="http://www.dialogs.org.ua/" TargetMode="External"/><Relationship Id="rId4" Type="http://schemas.openxmlformats.org/officeDocument/2006/relationships/hyperlink" Target="http://www.mfa.gov.ua/" TargetMode="External"/><Relationship Id="rId5" Type="http://schemas.openxmlformats.org/officeDocument/2006/relationships/hyperlink" Target="http://www.analitik.org.ua/" TargetMode="External"/><Relationship Id="rId6" Type="http://schemas.openxmlformats.org/officeDocument/2006/relationships/hyperlink" Target="http://ukrstat.gov.ua/" TargetMode="External"/><Relationship Id="rId7" Type="http://schemas.openxmlformats.org/officeDocument/2006/relationships/hyperlink" Target="http://moldova.mfa.gov.ua/ua" TargetMode="External"/><Relationship Id="rId8" Type="http://schemas.openxmlformats.org/officeDocument/2006/relationships/hyperlink" Target="http://azerbaijan.mfa.gov.ua/ua/ukraine-az/trad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0:47:00Z</dcterms:created>
  <dc:creator>I</dc:creator>
  <dc:description/>
  <cp:keywords/>
  <dc:language>en-US</dc:language>
  <cp:lastModifiedBy>Прекрасная </cp:lastModifiedBy>
  <dcterms:modified xsi:type="dcterms:W3CDTF">2015-04-06T10:24:00Z</dcterms:modified>
  <cp:revision>177</cp:revision>
  <dc:subject/>
  <dc:title/>
</cp:coreProperties>
</file>