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Есть в жизни рыбы апогей, когда она, мягко го</w:t>
        <w:softHyphen/>
        <w:t>воря, теряет свое пресловутое хладнокровие. А вместе с ним — и аппетит, осторожность и, как го</w:t>
        <w:softHyphen/>
        <w:t>ворится, голову. Это бывает, когда природа призывает их к размножению. Когда, позабыв обо всем, одни рыбы ищут, находят и стойко обороняют пук водорослей, малое про</w:t>
        <w:softHyphen/>
        <w:t>странство на дне или у поверхности воды — у ка</w:t>
        <w:softHyphen/>
        <w:t>ждого свое. Индивидуальная территория. Отныне она будет заповедным местом, оберегаемым для по</w:t>
        <w:softHyphen/>
        <w:t>томства и рыбьей семьи (у некоторых даже и так)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Другие, сбившись в грандиозные косяки, уходят далеко из обитаемых вод. (Пришла пора нересто</w:t>
        <w:softHyphen/>
        <w:t>вых миграций.) Уходят из морей в реки. Из рек в моря. Пример первых демонстрируют лососи. Вто</w:t>
        <w:softHyphen/>
        <w:t>рых — речные угри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Североатлантические лососи, семга, кумжа и их тихоокеанские братья: кижуч, кета, горбуша, нерка, чавыча и сима из года в год и каждый вид в свое время из морей северного полушария входят в реки, чтобы отложить у истоков икру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Когда могучий инстинкт сгоняет всех рыб, кото</w:t>
        <w:softHyphen/>
        <w:t>рым пора размножаться, к устьям рек, они приплы</w:t>
        <w:softHyphen/>
        <w:t>вают сюда без опозданий. Некоторое время лососи плавают туда-сюда у границы пресных вод. Затем вдруг дружно и такими «превеликими рунами» устремляются вверх по реке, что буквально запру</w:t>
        <w:softHyphen/>
        <w:t>живают ее. Вода кишит рыбами. У многих плав</w:t>
        <w:softHyphen/>
        <w:t>ники и спины торчат над водой: жмут на них снизу другие лососи. А местами, где неширокая река вне</w:t>
        <w:softHyphen/>
        <w:t>запно суживается, крайних рыб напирающие в центре косяки выталкивают даже на берег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А лососи стремятся все дальше и дальше вверх по реке. От главной армии отделяются отряды и уходят в боковые протоки, заплывают в ручьи, вли</w:t>
        <w:softHyphen/>
        <w:t>вающиеся в реку, поднимаются к самым истокам. Водопады и перекаты, которые теперь встреча</w:t>
        <w:softHyphen/>
        <w:t>ются на каждом шагу, рыбы преодолевают акробатическими прыжками. Прыгают нередко на три ме</w:t>
        <w:softHyphen/>
        <w:t>тра вверх и на пять в длину! Иных ждет неудача: па</w:t>
        <w:softHyphen/>
        <w:t>дают после отчаянных скачков не в воду за водопа</w:t>
        <w:softHyphen/>
        <w:t>дом, а на сухие скалы и камни. Многие гибнут, но многие благополучно  «приводняются» и продол</w:t>
        <w:softHyphen/>
        <w:t>жают путь.</w:t>
      </w:r>
    </w:p>
    <w:p>
      <w:pPr>
        <w:pStyle w:val="Normal"/>
        <w:ind w:firstLine="280"/>
        <w:rPr>
          <w:i/>
          <w:i/>
          <w:iCs/>
          <w:sz w:val="24"/>
        </w:rPr>
      </w:pPr>
      <w:r>
        <w:rPr>
          <w:i/>
          <w:iCs/>
          <w:sz w:val="24"/>
        </w:rPr>
        <w:t>В некоторые реки Аляски, в Юкон например, чавыча углубляется на четыре тысячи километров от устья!</w:t>
      </w:r>
    </w:p>
    <w:p>
      <w:pPr>
        <w:pStyle w:val="Normal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  <w:t>Тихоокеанские лососи входят в текучие воды континентов летом, и каждый вид в свое время раньше всех, в мае, штурмует реки чавыча, самая вкусная из них. Американцы зовут ее королевским лососем, а японцы — князем лососей. Потом идут нерка, сима, горбуша, кета и уже в конце августа — сентябре — кижуч. Сразу же, прибыв на нерестили</w:t>
        <w:softHyphen/>
        <w:t>ще, рыбы мечут икру.</w:t>
      </w:r>
    </w:p>
    <w:p>
      <w:pPr>
        <w:pStyle w:val="Normal"/>
        <w:ind w:firstLine="300"/>
        <w:rPr>
          <w:i/>
          <w:i/>
          <w:iCs/>
          <w:sz w:val="24"/>
        </w:rPr>
      </w:pPr>
      <w:r>
        <w:rPr>
          <w:i/>
          <w:iCs/>
          <w:sz w:val="24"/>
        </w:rPr>
        <w:t>Лосось атлантический, или семга, нерестится осенью и зимой и не сразу после того, как попадет в пресную воду.</w:t>
      </w:r>
    </w:p>
    <w:p>
      <w:pPr>
        <w:pStyle w:val="Normal"/>
        <w:spacing w:before="160" w:after="0"/>
        <w:ind w:firstLine="300"/>
        <w:rPr>
          <w:i/>
          <w:i/>
          <w:iCs/>
          <w:sz w:val="24"/>
        </w:rPr>
      </w:pPr>
      <w:r>
        <w:rPr>
          <w:i/>
          <w:iCs/>
          <w:sz w:val="24"/>
        </w:rPr>
        <w:t>«Вообще биология лосося необыкновенно слож</w:t>
        <w:softHyphen/>
        <w:t>на: в каждой реке его жизнь протекает по-своему» (академик Л. С. Берг).</w:t>
      </w:r>
    </w:p>
    <w:p>
      <w:pPr>
        <w:pStyle w:val="Normal"/>
        <w:spacing w:before="160" w:after="0"/>
        <w:ind w:firstLine="280"/>
        <w:rPr>
          <w:i/>
          <w:i/>
          <w:iCs/>
          <w:sz w:val="24"/>
        </w:rPr>
      </w:pPr>
      <w:r>
        <w:rPr>
          <w:i/>
          <w:iCs/>
          <w:sz w:val="24"/>
        </w:rPr>
        <w:t>У семги, как у пшеницы, две биологические формы: яровая и озимая. И сходство здесь не только в названии. Озимые хлеба, чтобы продол</w:t>
        <w:softHyphen/>
        <w:t>жать рост, должны пережить под снегом зиму. Лишь после того как холод «обработает» таин</w:t>
        <w:softHyphen/>
        <w:t>ственным образом их клетки, они на следующее лето начинают колоситься. Так и лососи: озимая семга должна, чтобы ее икра и молоки созрели, провести зиму подо льдом в холодной речной воде. Яровые расы в этом не нуждаются.</w:t>
      </w:r>
    </w:p>
    <w:p>
      <w:pPr>
        <w:pStyle w:val="Normal"/>
        <w:ind w:firstLine="280"/>
        <w:rPr>
          <w:i/>
          <w:i/>
          <w:iCs/>
          <w:sz w:val="24"/>
        </w:rPr>
      </w:pPr>
      <w:r>
        <w:rPr>
          <w:i/>
          <w:iCs/>
          <w:sz w:val="24"/>
        </w:rPr>
        <w:t>Семга входит в реки несколько раз в году. Вес</w:t>
        <w:softHyphen/>
        <w:t>ной, как только они вскрываются, идет «заледка». Это крупные самки с недоразвитой икрой. Навер</w:t>
        <w:softHyphen/>
        <w:t>ное, еще с осени собрались они в устьях рек и здесь зимовали.</w:t>
      </w:r>
    </w:p>
    <w:p>
      <w:pPr>
        <w:pStyle w:val="Normal"/>
        <w:ind w:firstLine="260"/>
        <w:rPr>
          <w:i/>
          <w:i/>
          <w:iCs/>
          <w:sz w:val="24"/>
        </w:rPr>
      </w:pPr>
      <w:r>
        <w:rPr>
          <w:i/>
          <w:iCs/>
          <w:sz w:val="24"/>
        </w:rPr>
        <w:t>В июле реки осаждает тинда — мелкие, в килограмм-два, лососи, преимущественно самцы. Тин</w:t>
        <w:softHyphen/>
        <w:t>да — это рыбья молодежь, которая торопится наде</w:t>
        <w:softHyphen/>
        <w:t>лить мир своим потомством. Лишь одну зиму про</w:t>
        <w:softHyphen/>
        <w:t>вела тинда в море, едва исполнился ей год — и уже вернулась она в реки на размножение. Другие ло</w:t>
        <w:softHyphen/>
        <w:t>соси живут в море дольше, года два-три, не помыш</w:t>
        <w:softHyphen/>
        <w:t>ляя о нересте.</w:t>
      </w:r>
    </w:p>
    <w:p>
      <w:pPr>
        <w:pStyle w:val="Normal"/>
        <w:ind w:firstLine="260"/>
        <w:rPr>
          <w:i/>
          <w:i/>
          <w:iCs/>
          <w:sz w:val="24"/>
        </w:rPr>
      </w:pPr>
      <w:r>
        <w:rPr>
          <w:i/>
          <w:iCs/>
          <w:sz w:val="24"/>
        </w:rPr>
        <w:t>Наконец, с конца августа и до морозов идет «осенняя» семга — почти все крупные самки без зрелой икры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Так вот, семга, что покинула море летом, нере</w:t>
        <w:softHyphen/>
        <w:t>стится в этом же году зимой. А «осенняя» и есть озимая раса: лишь через год, следующей осенью и зимой, отложит она икру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Как только лососи войдут в реки, из прожорли</w:t>
        <w:softHyphen/>
        <w:t>вых хищников сразу превращаются в голодающих йогов. Пока живут в реке, ничего не едят. Силы их поддерживают запасы жира, накопленные еще в море. Есть им некогда, да и пищу некуда «склады</w:t>
        <w:softHyphen/>
        <w:t>вать»: яичники и семенники у рыб так разрослись, что распирают бока, и кишечник совсем сжали. Окраска стала иной: не серебристой, как в море, а темной. У семги — с красными пятнами на боках. И горб на спине вырос, особенно высокий он у самцов горбуши. У самцов, кроме того, челюсти изогну</w:t>
        <w:softHyphen/>
        <w:t>лись, словно клещи, на манер клюва клестов. Лососи нерестятся в быстрых ручьях с прозрачной водой и галечным дном. Чтобы до них добраться, часто поднимаются к самым истокам. Мечут икру на таких мелких местах, что рыбам приходится ложиться на бок — только тогда вода покрывает их целиком. Каждая рыба идет туда, в ту реку и часто в ту протоку, где несколько лет назад  родилась сама.</w:t>
      </w:r>
    </w:p>
    <w:p>
      <w:pPr>
        <w:pStyle w:val="TextBodyIndent"/>
        <w:rPr/>
      </w:pPr>
      <w:r>
        <w:rPr/>
        <w:t>Самцы ревниво стерегут своих самок, гонят прочь других самцов. Прежде чем отложить икру, самка очищает дно от мусора, ила и травы. Ложится на бок и бьет хвостом: ил взмывает вверх, под ним обнажается, песок. Тогда она роет в песке довольно большую яму — длиной метра два-три. В неё откладывает несколько тысяч икринок. Уда</w:t>
        <w:softHyphen/>
        <w:t>вами хвоста забрасывает яму песком и галькой. Таких гнезд она закладывает несколько. Трудится дня два-три, иногда неделю.</w:t>
      </w:r>
    </w:p>
    <w:p>
      <w:pPr>
        <w:pStyle w:val="Normal"/>
        <w:ind w:right="-70" w:firstLine="300"/>
        <w:rPr/>
      </w:pPr>
      <w:r>
        <w:rPr>
          <w:i/>
          <w:iCs/>
          <w:sz w:val="24"/>
        </w:rPr>
        <w:t>Потом караулит гнездо. Стоит в ожидании смерти у колыбели новой жизни. Многие самки ло</w:t>
        <w:softHyphen/>
        <w:t xml:space="preserve">сосей погибают у своих гнезд от истощения. Многие самцы тоже погибают тут же, в реке. Обессиленные, истерзанные, больные, вяло плывут вниз по течению, иных быстрые потоки несут хвостом вперед и вверх брюхом. «Во всех родах камчатских лососей </w:t>
      </w:r>
      <w:r>
        <w:rPr>
          <w:i/>
          <w:iCs/>
          <w:sz w:val="24"/>
          <w:lang w:val="en-US"/>
        </w:rPr>
        <w:t>cue</w:t>
      </w:r>
      <w:r>
        <w:rPr>
          <w:i/>
          <w:iCs/>
          <w:sz w:val="24"/>
        </w:rPr>
        <w:t xml:space="preserve"> до</w:t>
        <w:softHyphen/>
        <w:t>стойно примечания, что они в реках и родятся, и издыхают, а возрастают в море и что по одна</w:t>
        <w:softHyphen/>
        <w:t>жды токмо в жизнь свою икру и молоки пускают» (С. П. Крашенинников).</w:t>
      </w:r>
    </w:p>
    <w:p>
      <w:pPr>
        <w:pStyle w:val="Normal"/>
        <w:spacing w:before="140" w:after="0"/>
        <w:rPr>
          <w:i/>
          <w:i/>
          <w:iCs/>
          <w:sz w:val="24"/>
        </w:rPr>
      </w:pPr>
      <w:r>
        <w:rPr>
          <w:i/>
          <w:iCs/>
          <w:sz w:val="24"/>
        </w:rPr>
        <w:t>У дальневосточных лососей это так. Но некото</w:t>
        <w:softHyphen/>
        <w:t>рые европейские семги живыми и невредимыми возвращаются в море из трудных походов в «воды обетованные». В море они приходят в себя, с жад</w:t>
        <w:softHyphen/>
        <w:t>ностью набрасываются на сельдей и песчанок, по</w:t>
        <w:softHyphen/>
        <w:t>правляются, жиреют и на следующий год снова отп</w:t>
        <w:softHyphen/>
        <w:t>равляются в поход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Не больше четверти европейских лососей, а иногда лишь два—четыре процента возвращается нереститься во второй раз. Очень немногие приходят в реку трижды. А в Шотландии поймали старую лососиху. На ее чешуе насчитали тринадцать годо</w:t>
        <w:softHyphen/>
        <w:t>вых колец: значит, рыбе тринадцать лет. Старше ее лососи не попадались. Стали исследовать дальше и обнаружили, что почтенная лососиха уже четыре раза наведывалась в Шотландию и пришла нере</w:t>
        <w:softHyphen/>
        <w:t>ститься в пятый. Это рекорд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Весной молодые тихоокеанские лососи обычно скатываются в море (лишь молодь нерки один— три года живет в реках). Но мальки семги не спе</w:t>
        <w:softHyphen/>
        <w:t>шат в гости к Нептуну. Год, три, пять лет под</w:t>
        <w:softHyphen/>
        <w:t>растают они в реках, а потом вдруг дружно, все разом покидают их. И бывает так, что там, где еще вчера с каждого камня можно было увидеть их веселые стайки, сегодня не встретите ни одного молодого лосося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Однако не все уходят: часть самцов остается в реках. Зачем? В этом отступлении от правил большой биологический смысл. Дело в том, что самцы семги погибают быстрее самок. Второй раз в реки они почти никогда не возвращаются, по</w:t>
        <w:softHyphen/>
        <w:t>этому на нерестилищах иногда не хватает сам</w:t>
        <w:softHyphen/>
        <w:t>цов, Чтобы эту недостачу восполнить, некото</w:t>
        <w:softHyphen/>
        <w:t>рые молодые лососи мужского пола и остаются в реке. В пресной воде они растут плохо, но созре</w:t>
        <w:softHyphen/>
        <w:t>вают быстро и всегда готовы, если поблизости не окажется больших самцов, оплодотворить икру вернувшейся из моря самки. Эти карликовые самцы-домоседы развиваются из той же икры, что и другие лососи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В Ладожском и Онежском озерах живут семги (и самки, и самцы), которые тоже в море не ухо</w:t>
        <w:softHyphen/>
        <w:t>дят. Большие озера заменили им море: каждый год в положенный срок идут они на нерест в окрестные реки, а потом снова скатываются в озера, совершая, таким образом, в миниатюре весь цикл миграций, свойственный их виду.</w:t>
      </w:r>
    </w:p>
    <w:p>
      <w:pPr>
        <w:pStyle w:val="FR1"/>
        <w:spacing w:lineRule="auto" w:line="2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кумжа в некоторых горных реках и озерах остается на постоянное жительство. Это и есть знаменитая форель — особая раса морской кумжи. Кумжа — лосось, близкий к семге и нерестящийся в тех же реках, что и европейская семга. Кроме то</w:t>
        <w:softHyphen/>
        <w:t>го, кумжа обитает в Черном, Азовском, Каспий</w:t>
        <w:softHyphen/>
        <w:t>ском и Аральском морях.</w:t>
      </w:r>
    </w:p>
    <w:p>
      <w:pPr>
        <w:pStyle w:val="Normal"/>
        <w:spacing w:before="140" w:after="0"/>
        <w:rPr>
          <w:i/>
          <w:i/>
          <w:iCs/>
          <w:sz w:val="24"/>
        </w:rPr>
      </w:pPr>
      <w:r>
        <w:rPr>
          <w:i/>
          <w:iCs/>
          <w:sz w:val="24"/>
        </w:rPr>
        <w:t>Река Выг впадает в Белое море. Однажды в этой реке выловили семгу с норвежской меткой: «10 июня 1935 года». Наши рыбаки поймали ее через два месяца! Семга была самкой и спешила на нерест в верховья Выга, где родилась шесть лет назад. Кто бы мог подумать, что семга так далеко уходит от устьев родных рек! Ведь до западных берегов Нор</w:t>
        <w:softHyphen/>
        <w:t>вегии, где ее первый раз поймали, проплыла она две с половиной тысячи километров. Столько же преодолела и на обратном пути, но теперь очень спешила: ведь норвежцы задержали ее, когда мети</w:t>
        <w:softHyphen/>
        <w:t>ли. Каждый день рыба проплывала в среднем около 50 километров!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По пути ей попадались сотни вполне пригодных для икрометания рек, но она искала ту, в которой резвилась мальком. Она плыла все прямо и прямо хорошо известным ей маршрутом — иначе, если бы плохо знала дорогу, затратила бы на свой героиче</w:t>
        <w:softHyphen/>
        <w:t>ский рейд гораздо больше времени. Ведь 50 киломе</w:t>
        <w:softHyphen/>
        <w:t>тров в день немалая скорость для лососей. (Ре</w:t>
        <w:softHyphen/>
        <w:t>корд — 100 километров в сутки.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На Камчатке, когда грузили соленую рыбу, нашли в бочке кету с меткой. Ее пометили на острове Унга, близ Аляски, а поймали по другую сторону океана через четыре недели с небольшим. Горбуша с меткой, надетой в Корее, за два месяца проплыла более 1600 километров и снова попалась в руки людям в Амурском лимане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Ненасытный аппетит гонит лососей из одного края моря в другой. Преследуя стаи сельдей, они не отказываются и от других рыб, которых в состо</w:t>
        <w:softHyphen/>
        <w:t>янии проглотить. В море лососи растут вшестеро быстрее, чем в реках.</w:t>
      </w:r>
    </w:p>
    <w:p>
      <w:pPr>
        <w:pStyle w:val="Normal"/>
        <w:spacing w:before="140" w:after="0"/>
        <w:ind w:left="40" w:firstLine="320"/>
        <w:rPr>
          <w:i/>
          <w:i/>
          <w:iCs/>
          <w:sz w:val="24"/>
        </w:rPr>
      </w:pPr>
      <w:r>
        <w:rPr>
          <w:i/>
          <w:iCs/>
          <w:sz w:val="24"/>
        </w:rPr>
        <w:t>В конце второго года морской жизни семга ве</w:t>
        <w:softHyphen/>
        <w:t>сит уже около пяти, а в конце третьего — больше восьми килограммов.</w:t>
      </w:r>
    </w:p>
    <w:p>
      <w:pPr>
        <w:pStyle w:val="Normal"/>
        <w:ind w:left="40" w:firstLine="320"/>
        <w:rPr>
          <w:i/>
          <w:i/>
          <w:iCs/>
          <w:sz w:val="24"/>
        </w:rPr>
      </w:pPr>
      <w:r>
        <w:rPr>
          <w:i/>
          <w:iCs/>
          <w:sz w:val="24"/>
        </w:rPr>
        <w:t>Лишь немногие семги откармливаются четыре года в море. Обычно, не пробыв и половины этого срока, они возвращаются на первый нерест. А тинда, мы уже знаем, проводит в море вдвое меньше времени. Так же и горбуша: это «тинда» среди тихоокеанских лососей.</w:t>
      </w:r>
    </w:p>
    <w:p>
      <w:pPr>
        <w:pStyle w:val="Normal"/>
        <w:ind w:left="40" w:firstLine="320"/>
        <w:rPr>
          <w:i/>
          <w:i/>
          <w:iCs/>
          <w:sz w:val="24"/>
        </w:rPr>
      </w:pPr>
      <w:r>
        <w:rPr>
          <w:i/>
          <w:iCs/>
          <w:sz w:val="24"/>
        </w:rPr>
        <w:t>Семга, которой особенно повезло в жизни, вы</w:t>
        <w:softHyphen/>
        <w:t>растает до полутора метров в длину и весит ки</w:t>
        <w:softHyphen/>
        <w:t>лограммов 40.</w:t>
      </w:r>
    </w:p>
    <w:p>
      <w:pPr>
        <w:pStyle w:val="Normal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  <w:t>Решили проверить: знание родных берегов у ло</w:t>
        <w:softHyphen/>
        <w:t>сосей врожденное или рыбы приобретают его после того, как выберутся из икринок и поживут немного в реке?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Перенесли лососиную икру из ручьев, где она была отложена, в другие реки. Когда мальки выве</w:t>
        <w:softHyphen/>
        <w:t>лись, их некоторое время откармливали в особых питомниках. Затем молодых лососей метили и вы</w:t>
        <w:softHyphen/>
        <w:t>пускали в чуждую для них реку.</w:t>
      </w:r>
    </w:p>
    <w:p>
      <w:pPr>
        <w:pStyle w:val="TextBodyIndent"/>
        <w:rPr/>
      </w:pPr>
      <w:r>
        <w:rPr/>
        <w:t>И что же? Через несколько лет, поплавав в мо</w:t>
        <w:softHyphen/>
        <w:t>ре, они вернулись в те реки, в которых жили маль</w:t>
        <w:softHyphen/>
        <w:t>ками, а не туда, где родители произвели их на свет. Значит, знание нерестилищ не врожденное. Оно приобретается в течение первых лет жизни и хра</w:t>
        <w:softHyphen/>
        <w:t>нится в памяти еще по крайней мере два—четыре года, пока лосось живет в море.</w:t>
      </w:r>
    </w:p>
    <w:p>
      <w:pPr>
        <w:pStyle w:val="Normal"/>
        <w:rPr/>
      </w:pPr>
      <w:r>
        <w:rPr>
          <w:sz w:val="24"/>
        </w:rPr>
        <w:t>Какие приметы запоминает рыба? По-видимо</w:t>
        <w:softHyphen/>
        <w:t xml:space="preserve">му, химические: она помнит запах родных мест, вкус речной воды, в которой прошла ее молодость. </w:t>
      </w:r>
      <w:r>
        <w:rPr>
          <w:i/>
          <w:iCs/>
          <w:sz w:val="24"/>
        </w:rPr>
        <w:t>Опыты доказали, что у многих рыб память на запахи просто феноменальная! И очень тонкое обоняние. Пескарь, например, в 250 раз более чув</w:t>
        <w:softHyphen/>
        <w:t>ствителен к запаху розового масла и в 512 раз — к растворенному в воде сахару, чем человек. Он от</w:t>
        <w:softHyphen/>
        <w:t>личает также и воду одной реки от другой. Когда лососям заклеивали ноздри и пускали в море, они не могли так точно, как прежде, отыс</w:t>
        <w:softHyphen/>
        <w:t>кать родные реки. Плыли по большей части наугад. Значит, обоняние в поисках пути играет очень важ</w:t>
        <w:softHyphen/>
        <w:t>ную роль, но, видно, не единственную, потому что оно всей проблемы не решает. Ведь, уходя в море, лососи заплывают очень далеко от устьев рек, в ко</w:t>
        <w:softHyphen/>
        <w:t>торые потом возвращаются. Так далеко, что ника</w:t>
        <w:softHyphen/>
        <w:t>кой запах родных мест не поможет, когда тронутся в обратный путь.</w:t>
      </w:r>
    </w:p>
    <w:p>
      <w:pPr>
        <w:pStyle w:val="Normal"/>
        <w:ind w:left="40" w:firstLine="320"/>
        <w:rPr>
          <w:b/>
          <w:b/>
          <w:bCs/>
          <w:i/>
          <w:i/>
          <w:iCs/>
          <w:sz w:val="24"/>
        </w:rPr>
      </w:pPr>
      <w:r>
        <w:rPr>
          <w:i/>
          <w:iCs/>
          <w:sz w:val="24"/>
        </w:rPr>
        <w:t>Что же тогда помогает? Этого никто не знает. Возможно, солнце и звезды служат ориентиром.</w:t>
      </w:r>
    </w:p>
    <w:p>
      <w:pPr>
        <w:pStyle w:val="Normal"/>
        <w:spacing w:before="160" w:after="0"/>
        <w:ind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  <w:r>
        <w:br w:type="page"/>
      </w:r>
    </w:p>
    <w:p>
      <w:pPr>
        <w:pStyle w:val="Normal"/>
        <w:spacing w:before="140" w:after="0"/>
        <w:ind w:left="40" w:firstLine="30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993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bCs/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/>
    <w:rPr>
      <w:i/>
      <w:i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5:48:00Z</dcterms:created>
  <dc:creator>Alex</dc:creator>
  <dc:description/>
  <dc:language>en-US</dc:language>
  <cp:lastModifiedBy>Alex</cp:lastModifiedBy>
  <dcterms:modified xsi:type="dcterms:W3CDTF">2001-12-15T16:40:00Z</dcterms:modified>
  <cp:revision>1</cp:revision>
  <dc:subject/>
  <dc:title/>
</cp:coreProperties>
</file>