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Петербург в романе Достоевского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>«</w:t>
      </w:r>
      <w:r>
        <w:rPr>
          <w:sz w:val="56"/>
          <w:szCs w:val="56"/>
        </w:rPr>
        <w:t>Преступление и наказание</w:t>
      </w: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 вечер жарчайшего июльского дня, незадолго до захода солнца, уже бросающего свои косые лучи, из жалкой каморки “под самой кровлей высокого пятиэтажного дома” выходит в тяжкой тоске бывший студент Родион Раскольников.  Так начинается роман Ф.М.Достоевского “Преступление и наказание”. Уже в самом начале произведения автор показывает нам гнетущую обстановку, которая будет окружать героев на протяжении всего действия.  С  этого момента - без передышки, без покоя и отдыха, в исступлении и в задумчивости, в бреду и страхе - мечется по петербургским улицам , останавливается на мостах, заходит в грязные распивочные герой Достоевского Родион Раскольников. И все это время мы не перестаем ощущать присутствие рядом с ним некоего неживого персонажа - огромного города.</w:t>
      </w:r>
    </w:p>
    <w:p>
      <w:pPr>
        <w:pStyle w:val="Normal"/>
        <w:spacing w:lineRule="auto" w:line="48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ействие романа погружено в эпоху, эпоху, прозванную “железным веком”. И не случайно Петербург у Достоевского становится ее олицетворением. </w:t>
      </w:r>
    </w:p>
    <w:p>
      <w:pPr>
        <w:pStyle w:val="Normal"/>
        <w:spacing w:lineRule="auto" w:line="480"/>
        <w:ind w:firstLine="709"/>
        <w:rPr/>
      </w:pPr>
      <w:r>
        <w:rPr>
          <w:sz w:val="24"/>
          <w:szCs w:val="24"/>
        </w:rPr>
        <w:t>Ведь было два Петербурга. Один - город, созданный руками гениальных архитекторов, Петербург Дворцовой набережной и Дворцовой площади, Петербург дворцовых переворотов и  пышных балов, Петербург -  символ величия и расцвета послепетровской России, поражающий нас своим великолепием и по сей день. Но был и другой, далекий и неизвестный нам , теперешним людям, Петербург - город, в котором люди живут в “клетушках”, в желтых грязных домах с грязными темными лестницами, проводят время в маленьких душных мастерских или в смердящих кабаках и трактирах, город полусумасшедший, как и большинство знакомых нам героев Достоевского.</w:t>
      </w:r>
    </w:p>
    <w:p>
      <w:pPr>
        <w:pStyle w:val="Normal"/>
        <w:spacing w:lineRule="auto" w:line="480"/>
        <w:ind w:firstLine="709"/>
        <w:rPr>
          <w:sz w:val="24"/>
          <w:szCs w:val="24"/>
        </w:rPr>
      </w:pPr>
      <w:r>
        <w:rPr>
          <w:sz w:val="24"/>
          <w:szCs w:val="24"/>
        </w:rPr>
        <w:t>Первый Петербург был воспет многими поэтами-лириками. Вот, например, бессмертные слова Пушкина о нем:</w:t>
      </w:r>
    </w:p>
    <w:p>
      <w:pPr>
        <w:pStyle w:val="Normal"/>
        <w:spacing w:lineRule="auto" w:line="480"/>
        <w:ind w:firstLine="709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Люблю тебя, Петра творенье,</w:t>
      </w:r>
    </w:p>
    <w:p>
      <w:pPr>
        <w:pStyle w:val="Normal"/>
        <w:spacing w:lineRule="auto" w:line="48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юблю твой строгий, стройный вид,</w:t>
      </w:r>
    </w:p>
    <w:p>
      <w:pPr>
        <w:pStyle w:val="Normal"/>
        <w:spacing w:lineRule="auto" w:line="48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вы державное теченье,</w:t>
      </w:r>
    </w:p>
    <w:p>
      <w:pPr>
        <w:pStyle w:val="Normal"/>
        <w:spacing w:lineRule="auto" w:line="48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ереговой ее гранит,</w:t>
      </w:r>
    </w:p>
    <w:p>
      <w:pPr>
        <w:pStyle w:val="Normal"/>
        <w:spacing w:lineRule="auto" w:line="48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воих оград узор чугунный,</w:t>
      </w:r>
    </w:p>
    <w:p>
      <w:pPr>
        <w:pStyle w:val="Normal"/>
        <w:spacing w:lineRule="auto" w:line="48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воих задумчивых сводов</w:t>
      </w:r>
    </w:p>
    <w:p>
      <w:pPr>
        <w:pStyle w:val="Normal"/>
        <w:spacing w:lineRule="auto" w:line="48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зрачный сумрак, блеск бездонный, </w:t>
      </w:r>
    </w:p>
    <w:p>
      <w:pPr>
        <w:pStyle w:val="Normal"/>
        <w:spacing w:lineRule="auto" w:line="48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гда я в комнате моей</w:t>
      </w:r>
    </w:p>
    <w:p>
      <w:pPr>
        <w:pStyle w:val="Normal"/>
        <w:spacing w:lineRule="auto" w:line="48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ишу, читаю без лампады,</w:t>
      </w:r>
    </w:p>
    <w:p>
      <w:pPr>
        <w:pStyle w:val="Normal"/>
        <w:spacing w:lineRule="auto" w:line="48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 ясны спящие громады </w:t>
      </w:r>
    </w:p>
    <w:p>
      <w:pPr>
        <w:pStyle w:val="Normal"/>
        <w:spacing w:lineRule="auto" w:line="48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стынных улиц и светла</w:t>
      </w:r>
    </w:p>
    <w:p>
      <w:pPr>
        <w:pStyle w:val="Normal"/>
        <w:spacing w:lineRule="auto" w:line="48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ралтейская игла...”</w:t>
      </w:r>
    </w:p>
    <w:p>
      <w:pPr>
        <w:pStyle w:val="Normal"/>
        <w:spacing w:lineRule="auto" w:line="480"/>
        <w:ind w:firstLine="709"/>
        <w:rPr/>
      </w:pPr>
      <w:r>
        <w:rPr>
          <w:sz w:val="24"/>
          <w:szCs w:val="24"/>
        </w:rPr>
        <w:t>А вот как описан Петербург второй,  увиденный Достоевским:  “ На улице жара  стояла страшная, к тому же духота, толкотня, всюду известка, леса, кирпич, пыль и та особенная летняя вонь, столь известная каждому петербуржцу, не имеющему возможность нанять дачу, - все это разом неприятно потрясло и без того уже расстроенные нервы юноши”.</w:t>
      </w:r>
    </w:p>
    <w:p>
      <w:pPr>
        <w:pStyle w:val="Normal"/>
        <w:spacing w:lineRule="auto" w:line="480"/>
        <w:ind w:firstLine="709"/>
        <w:rPr/>
      </w:pPr>
      <w:r>
        <w:rPr>
          <w:sz w:val="24"/>
          <w:szCs w:val="24"/>
        </w:rPr>
        <w:t>Образ жизни людей из высшего света, “высшего” и роскошного Петербурга характеризуется только одной строкой из пушкинского “Евгения Онегина”: “Полусонный в постелю с бала едет он”. А людям Петербурга “низшего” приходится добывать свой кусок хлеба трудом тяжким, имея  одну только радость - горько напиться  под вечер.</w:t>
      </w:r>
    </w:p>
    <w:p>
      <w:pPr>
        <w:pStyle w:val="Normal"/>
        <w:spacing w:lineRule="auto" w:line="480"/>
        <w:ind w:firstLine="709"/>
        <w:rPr/>
      </w:pPr>
      <w:r>
        <w:rPr>
          <w:sz w:val="24"/>
          <w:szCs w:val="24"/>
        </w:rPr>
        <w:t>Если верить, что все на Земле получает энергию из космоса, то тогда то, как распределил свою долю Петербург между своими обитателями, нельзя сравнить даже с тем, как  делится добычей  лев с гиенами: Петербург трущоб как-будто выжат весь в пользу Петербурга дворцов. И это та цена, которую должен заплатить город за свое видимое процветание. Ведь не будь этого несправедливого деления, в среднем, мы получили бы посредственный, серый город, который не смог бы вдохновлять собой писателе и поэтов, окутывая их своей магической философией “двуличности”</w:t>
      </w:r>
    </w:p>
    <w:p>
      <w:pPr>
        <w:pStyle w:val="Normal"/>
        <w:spacing w:lineRule="auto" w:line="480"/>
        <w:ind w:firstLine="709"/>
        <w:rPr/>
      </w:pPr>
      <w:r>
        <w:rPr>
          <w:sz w:val="24"/>
          <w:szCs w:val="24"/>
        </w:rPr>
        <w:t>При всем этом Петербург еще и поразительно замкнут. Живущий в нем “закрыт от солнца” и от других людей, каждый  - своем “шкафу”-каморке. Город болен, и чудовищно больны его обитатели. Сама окружающая обстановка создает у человека чувство безвыходности и озлобления. Она стимулирует возникновение самых невероятных и фантастических теорий: “ Я тогда, как паук, к себе в угол забился. Я любил лежать и думать”. Город - прекрасный материал для раздумий, подталкивает мысль в определенном направлении, и в конце концов заражает человека идеями, больше похожими на бред. Чертой, по которой мы узнаем зараженного “болезнь большого города”, является навязчивый желтый цвет. Желтые обои и мебель в комнате у старухи, желтое от постоянного пьянства лицо Мармеладова, желтая,”похожая на шкаф или на сундук”, каморка Раскольникова, желтоватые обои в комнате у Сони, “мебель из желтого отполированного дерева” в кабинете  Порфирия Петровича. Эти детали подчеркивают безысходную атмосферу существования главных действующих лиц романа, являются предвестниками недобрых событий. Город, как зловещий демон, ищущий грешные души, опутал все вокруг своими черными сетями, в которые попадают его обитатели. Он как бы отыгрывается на своих  жертвах, высасывая из них недостающую ему энергию. И в эти мастерски расставленные ловушки попадают герои романа. Мармеладов испивается в грязной распивочной, Раскольников привязан нуждой к старухе-процентщице, Сонечка попала в “когти” Дарьи Францевны,” женщины злонамеренной и полиции  многократно известной”.  Раскольников, совершив свое преступление, пошел не только против человеческой морали  и своей совести, он невольно нанес рану и городу, обрубив одно из его щупалец. И город отомстил ему. задавив свой громадой, заставив страдать во много раз сильнее. Но события помогают Раскольникову, выхватив его из этого озлобленного мира.  Он, дитя огромного мрачного города, попав в Сибирь, оказывается в новом для себя мире, вырванным из той искусственной почвы, на которой взросла его страшная идея. Это - иной, доселе неведомый Раскольникову мир, мир вечно обновляющейся Природы. И здесь, вместе с весною, охватывает его “необъятное ощущение полной и могучей жизни”. Начинается его новый путь, свободный от своеволия и бунта, путь любви и человеколюбия. И тут мы видим, что каторга - место, предназначенное по своей сути для ограничения человеческой свободы , оказывается местом более пригодным для свободного проявления человеческой личности, нежели реальная “воля” большого города.</w:t>
      </w:r>
    </w:p>
    <w:p>
      <w:pPr>
        <w:pStyle w:val="Normal"/>
        <w:spacing w:lineRule="auto" w:line="480"/>
        <w:ind w:firstLine="709"/>
        <w:rPr/>
      </w:pPr>
      <w:r>
        <w:rPr>
          <w:sz w:val="24"/>
          <w:szCs w:val="24"/>
        </w:rPr>
        <w:t>Итак, Достоевский показал нам , что появление его героя во многом предопределила эпоха. И именно такой, неразрывно связанный с окружающим его миром герой интересен и  автору, и  бесконечной череде благодарных ему чита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2:34:00Z</dcterms:created>
  <dc:creator>Гуня</dc:creator>
  <dc:description/>
  <dc:language>en-US</dc:language>
  <cp:lastModifiedBy>Alexandre Katalov</cp:lastModifiedBy>
  <dcterms:modified xsi:type="dcterms:W3CDTF">1998-05-13T22:34:00Z</dcterms:modified>
  <cp:revision>2</cp:revision>
  <dc:subject/>
  <dc:title>                     План мероприятий по капитальному ремонту лечебно-диагностического центра Генерального </dc:title>
</cp:coreProperties>
</file>