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708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 xml:space="preserve">За время нахождения Гитлера у власти (1933-1945) на него в общей сложности было совершено сорок два покушения. Каждый раз он оставался в живых чудом: или случайно не приходил туда, где должен был быть по предварительным планам, или же выходили из строя взрыватли или заряд взрывчатки (как во время покушений 1938 и 1944 гг.) случайно передвигали перед самым взрывом или спасение вождю НДСАП приходило из совеем уж неожиданных мест. </w:t>
      </w:r>
    </w:p>
    <w:p>
      <w:pPr>
        <w:pStyle w:val="Web"/>
        <w:ind w:firstLine="708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 xml:space="preserve">Например: в начале тридцатых годов американская еврейская мафия составила план направить в Германию своих киллеров для ликвидации фюрера. В апреле 1933 года американские спецслужбы узнали об этом и сообщили госсекретарю США Корделлу Халлу и министру юстиции Гомеру Каммингсу. Те немедленно поставили в известность директора ФБР Эдгара Гувера, который начал расследование. Было заведено секретное дело № 65-531615 "о заговоре против Гитлера". Вскоре сыщики ФБР выяснили, что ликвидацию фюрера готовили совместно несколько известных раввинов и главари американской еврейской мафии, переживавшей тогда свой расцвет, гангстеры Мейер Лански и Бенджамин Зигель. </w:t>
      </w:r>
    </w:p>
    <w:p>
      <w:pPr>
        <w:pStyle w:val="Web"/>
        <w:ind w:firstLine="708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 xml:space="preserve">Агентам ФБР удалось установить также, что исполнить убийство Гитлера взял на себя некий Даниэль Штерн. Интенсивное расследование проводилось в конце весны и на протяжении всего лета 1933 года. Юридически безупречных доказательств, которые моги бы принять американский суд присяжных, ФБР представить не смогло, поэтому в суд дело передано так и не было. Однако жизнь Гитлеру все же удалось сохранить: сыщики ФБР просто повисли на хвосте у заговорщиков, и евреи не смогли осуществить свои планы. Так что в самом начале пути фюрера его жизнь спасло американское ФБР и лично Гувер. </w:t>
      </w:r>
    </w:p>
    <w:p>
      <w:pPr>
        <w:pStyle w:val="Web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Другой пример:</w:t>
      </w:r>
    </w:p>
    <w:p>
      <w:pPr>
        <w:pStyle w:val="Web"/>
        <w:ind w:firstLine="708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 xml:space="preserve">Пред началом вторжения в Чехословакию немецкий генералитет и промышленники организовали заговор. Генералы справедливо считали, что Германия не готова к войне и что столкновение с Англией и Францией окончится катастрофой. Руководил заговором полковник Центрального отдела Абвера Ханс Остер. Но перед самым переворотом, в самый последний момент, когда офицеры уже занимали свои места, план свержения Гитлера был отменен - после речи Чемберлена в английском Парламенте о том, что Англия принимает требования Германии. Пораженные заговорщики, немецкие офицеры-патриоты, увидели: западные демократии уступили и основной их довод "Гитлер ведет Германию к столкновению с союзниками и катастрофе" - уже не актуален. Самое же поразительное в этой истории то, что англичане были поставлены в известность о заговоре, и, отправляясь в Мюнхен, Чемберлен знал том, что через несколько дней Гитлер может быть смещён. </w:t>
      </w:r>
    </w:p>
    <w:p>
      <w:pPr>
        <w:pStyle w:val="Web"/>
        <w:ind w:firstLine="708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 xml:space="preserve">Еще пример: 8 ноября 1939 во время ежегодного собрания, в шестнадцатую годовщину со дня неудачного "пивного путча" в пивной "Бюргербройкеллер", где фюрер выступал, краснодеревщик Георг Эльснер вмонтировал в колонну мощный заряд, время было рассчитано по секундам, но Гитлер после телефонного звонка внезапно уехал - впервые за все годы на полчаса раньше. От прогремевшего взрыва пострадали больше сотни нацистов. </w:t>
      </w:r>
    </w:p>
    <w:p>
      <w:pPr>
        <w:pStyle w:val="Web"/>
        <w:ind w:firstLine="708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Полковник Остер и некоторые другие военные, между тем, не отказались своих планов спасения Германии и мира.</w:t>
      </w:r>
    </w:p>
    <w:p>
      <w:pPr>
        <w:pStyle w:val="Web"/>
        <w:ind w:firstLine="708"/>
        <w:jc w:val="both"/>
        <w:rPr>
          <w:sz w:val="16"/>
        </w:rPr>
      </w:pPr>
      <w:bookmarkStart w:id="0" w:name="0.1_graphic02"/>
      <w:bookmarkEnd w:id="0"/>
      <w:r>
        <w:rPr>
          <w:rFonts w:cs="Verdana" w:ascii="Verdana" w:hAnsi="Verdana"/>
          <w:sz w:val="16"/>
          <w:szCs w:val="20"/>
        </w:rPr>
        <w:t xml:space="preserve">В декабре 1942 г. группа высших офицеров Вермахта: Карл Герделер, Фридрих Ольбрихт и начальник оперативного управления группы армий «Центр» Геннинг фон Тресков, на встрече в Берлине начала подготовку покушения на Гитлера. Согласно детально разработанному плану Тресков должен был организовать ликвидацию фюрера при помощи бомб, одновременно Ольбрихт и Ханс Остер должны были произвести захват власти в Берлине, Кельне, Мюнхене и Вене. План получил название "Вспышка", во главе заговора стоял Хеннинг фон Тресков, и в конце февраля 1943 г. приготовления к "Вспышке" были полностью завершен. </w:t>
      </w:r>
    </w:p>
    <w:p>
      <w:pPr>
        <w:pStyle w:val="Web"/>
        <w:ind w:firstLine="708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 xml:space="preserve">13 марта 1943 г. Гитлер посетил штаб группы армией "Центр" в Смоленске. После совещания фюрер вылетел в свою главную ставку. Тресков попросил одного из офицеров, сопровождавших Гитлера, захватить пакет с парой бутылок коньяка якобы для своего приятеля. В пакете находилась бомба с часовым механизмом, которая должна была взорваться во время полета. Однако взрыва не произошло - отказал взрыватель. Через неделю сорвалась еще одна попытка покушения - на этот раз в берлинском цейхгаузе. 21 марта 1943 года, не сработали две бомбы </w:t>
      </w:r>
    </w:p>
    <w:p>
      <w:pPr>
        <w:pStyle w:val="Web"/>
        <w:ind w:firstLine="708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 xml:space="preserve">В октябре-ноябре 1943 г. генерал Штифф пытался пронести взрывчатку в ставку, но внезапно принятые к тому времени меры по ужесточение охраны Гитлера сделали это невозможным. В ноябре-декабре 1943 г. и в феврале 1944 г. предполагалось взорвать Гитлера во время торжественной демонстрации образцов новой военной формы, но мероприятие в общей сложности три раза переносили по различным, внезапно возникшим, техническим причинам. Через несколько дней офицер штаба группы армий "Центр" полковник фон Герсдорф попытался взорвать себя вместе с Гитлером на берлинской выставке трофейного вооружения. Но тот неожиданно уехал раньше запланированного времени. С большим трудом полковнику удалось предотвратить взрыв. Один из заговорщиков фон Брайтенбург ординарец генерал-фельдмаршала Буша, хотел застрелить Гитлера 11 марта 1944 года в ставке "Бергхоф". Но все сорвалась из-за того, что охрана беседу фюрера с генерал-фельдмаршалом охрана не пропустила его ординарца. </w:t>
      </w:r>
    </w:p>
    <w:p>
      <w:pPr>
        <w:pStyle w:val="Web"/>
        <w:ind w:firstLine="708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С конца 1943 г. руководство покушением на Гитлера взял в свои руки полковник граф Клаус фон Штауффенбергг. После ликвидации Гитлера должен был быть приведен в действие плана "Валькирия" по захвату власти. Став начальником штаба армии резерва, фон Штауффенберг получил прямой доступ на совещания в ставку фюрера. В декабре 1943 г. Штауффенберг первый раз пытался пронести портфель с бомбой в ставку, но совещание было неожиданно отменено: Гитлер уехал отмечать рождество в Оберзальцберг. Несколько раз Штауффенберг откладывал покушение, поскольку надеялся одним взрывом устранить не только Гитлера, но также Гиммлера и Геринга, который являлся официальным преемником фюрера и должен был занять его место в случае смерти. Наконец, в июне 1944 г. Штауффенберг получил приказ от генерала Трескова: "Покушение должно быть совершено, coute que coute. Если же оно не удастся, все равно надо действовать в Берлине..."</w:t>
      </w:r>
    </w:p>
    <w:p>
      <w:pPr>
        <w:pStyle w:val="Web"/>
        <w:ind w:firstLine="708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>Ликвидация фюрера была окончательно назначена на 20 июля 1944</w:t>
      </w:r>
      <w:bookmarkStart w:id="1" w:name="0.1_01000002"/>
      <w:bookmarkStart w:id="2" w:name="0.1_01000001"/>
      <w:bookmarkEnd w:id="1"/>
      <w:bookmarkEnd w:id="2"/>
      <w:r>
        <w:rPr>
          <w:rFonts w:cs="Verdana" w:ascii="Verdana" w:hAnsi="Verdana"/>
          <w:sz w:val="16"/>
          <w:szCs w:val="20"/>
        </w:rPr>
        <w:t xml:space="preserve"> года. Генерал фон Тресков и его подчиненный военный инженер майор Кун подготовили две бомбы с химическими взрывателями. И вновь Гитлера спасла роковая случайность. В портфеле, который фон Штауффенберг пронес в бункер, находилось достаточно взрывчатки, он поставил портфель рядом с фюрером, под столом. В момент взрыва Гитлер (тот был близорук), рассматривал карту и сильно наклонился, почти лежал на столе - над тем самым местом, где граф фон Штауффенберг поставил портфель с бомбой. Но за несколько минут до взрыва полковник Брандт, не подозревая, что он делает, передвинул портфель, поставив его за массивной правой ножкой стола, которая смягчила взрывную волну и направила её в другом направлении, от фюрера. Гитлера отбросило взрывной волной, у него обгорели волосы, была легко обожжена правая нога, частично парализована правая рука и повреждены барабанные перепонки. И всё... </w:t>
      </w:r>
    </w:p>
    <w:p>
      <w:pPr>
        <w:pStyle w:val="Web"/>
        <w:ind w:firstLine="708"/>
        <w:jc w:val="both"/>
        <w:rPr>
          <w:sz w:val="16"/>
        </w:rPr>
      </w:pPr>
      <w:r>
        <w:rPr>
          <w:rFonts w:cs="Verdana" w:ascii="Verdana" w:hAnsi="Verdana"/>
          <w:sz w:val="16"/>
          <w:szCs w:val="20"/>
        </w:rPr>
        <w:t xml:space="preserve">Расследование вывило большую часть заговорщиков. Фон Тресков застрелился сам. В числе казненных был и руководитель первого военного заговора 1939 года, к тому времени генерал-майор Ханс Остер. </w:t>
      </w:r>
    </w:p>
    <w:p>
      <w:pPr>
        <w:pStyle w:val="Heading3"/>
        <w:jc w:val="both"/>
        <w:rPr>
          <w:sz w:val="16"/>
        </w:rPr>
      </w:pPr>
      <w:r>
        <w:rPr>
          <w:sz w:val="16"/>
        </w:rPr>
        <w:t xml:space="preserve">ЗАГОВОРЩИКИ </w:t>
      </w:r>
    </w:p>
    <w:p>
      <w:pPr>
        <w:pStyle w:val="Web"/>
        <w:ind w:firstLine="708"/>
        <w:jc w:val="both"/>
        <w:rPr/>
      </w:pPr>
      <w:r>
        <w:rPr>
          <w:sz w:val="16"/>
        </w:rPr>
        <w:t xml:space="preserve">На 20 июля 1944 г. в ставке Гитлера "Волчье логово" было назначено важное совещание, на котором с докладом должен был выступить начальник штаба армии резерва полковник граф Клаус Шенк фон Штауффенберг. В портфеле, с которым граф вылетел в ставку, было взрывное устройство. Оставив портфель под столом, с другой стороны которого стоял Гитлер, Штауффенберг под благовидным предлогом покинул зал заседаний. Вскоре раздался страшный взрыв. Штауффенберг был абсолютно уверен, что Гитлер убит. Прилетев в </w:t>
      </w:r>
      <w:hyperlink r:id="rId2">
        <w:r>
          <w:rPr>
            <w:rStyle w:val="InternetLink"/>
            <w:color w:val="008888"/>
            <w:sz w:val="16"/>
          </w:rPr>
          <w:t>Берлин</w:t>
        </w:r>
      </w:hyperlink>
      <w:r>
        <w:rPr>
          <w:sz w:val="16"/>
        </w:rPr>
        <w:t xml:space="preserve">, полковник немедленно приступил к выполнению плана государственного переворота. Но Гитлер чудом остался жив: жизнь ему спас массивный дубовый стол, отделявший его от портфеля Штауффенберга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Уже вечером 20 июля 1944 г. Штауффенберг был схвачен на своем рабочем месте - в Генштабе сухопутных сил на Бендлерштрассе в Берлине. Его ждал немедленный расстрел. Вместе с ним были казнены генерал пехоты Фридрих Ольбрихт, полковник Мерц фон Квирнхейм и обер-лейтенант Вернер фон Хефтен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Генерал Хельмут Штиф, передавший Штауффенбергу бомбу для фюрера, был арестован. В гестапо его жестоко пытали. 8 августа 1944 г. Штиф был приговорен к смерти и распят в берлинской тюрьме Плетцензее в соответствии с пожеланиями Гитлера, чтобы "этого ядовитого гномика повесили, как вешают мясо в мясных лавках". Вицлебен, Гепнер, Штюльпнагель и многие другие военные были расстреляны. Всего приведено в исполнение свыше 200 смертных приговоров, около 7 тысяч человек было арестовано. Некоторые участники заговора (например, генералы Бек и Тресков) покончили с собой, чтобы не попасть в руки палачей. </w:t>
      </w:r>
    </w:p>
    <w:p>
      <w:pPr>
        <w:pStyle w:val="Web"/>
        <w:ind w:firstLine="708"/>
        <w:jc w:val="both"/>
        <w:rPr/>
      </w:pPr>
      <w:r>
        <w:rPr>
          <w:sz w:val="16"/>
        </w:rPr>
        <w:t xml:space="preserve">Но гитлеровцы сумели схватить не всех участников заговора. Майор Генштаба сухопутных сил </w:t>
      </w:r>
      <w:hyperlink r:id="rId3">
        <w:r>
          <w:rPr>
            <w:rStyle w:val="InternetLink"/>
            <w:color w:val="008888"/>
            <w:sz w:val="16"/>
          </w:rPr>
          <w:t>Иоахим Кун</w:t>
        </w:r>
      </w:hyperlink>
      <w:r>
        <w:rPr>
          <w:sz w:val="16"/>
        </w:rPr>
        <w:t xml:space="preserve"> через неделю после провала покушения на Гитлера добровольно сдался в советский плен, где рассказал о подготовке антигитлеровского государственного переворота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Заговор против Гитлера был явлением крупномасштабным. В нем участвовали люди разных политических и религиозных убеждений, чиновники, военные, промышленники и ученые. Большинство заговорщиков-военных являлись сторонниками ориентации на Восток и возобновления мирных и взаимовыгодных германо-советских отношений. Сталинский режим они не считали препятствием для послевоенной германской демократии: ведь Веймарская республика успешно сотрудничала с СССР, в частности в военной сфере. Так называемый "штатский сектор" организации, политическим лидером которого был бывший обер-бургомистр Лейпцига Карл Фридрих Герделер, ориентировался на Англию. Прозападную позицию Герделера разделяли президент рейхсбанка Ялмар Шахт, рейхскомиссар прусского министерства финансов Йоханнес Попиц и многие другие. Исключение составлял бывший посол Германии в Москве граф Фридрих Вернер фон дер Шуленбург - сторонник сотрудничества с СССР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Однако все заговорщики сходились в том, что после устранения Гитлера необходимо немедленно заключить компромиссный мир и отвести германские войска на территорию рейха, образовать временное правительство, разъяснить немцам преступную роль Гитлера и его клики, провести всеобщие демократические выборы в рейхстаг. </w:t>
      </w:r>
    </w:p>
    <w:p>
      <w:pPr>
        <w:pStyle w:val="Heading3"/>
        <w:jc w:val="both"/>
        <w:rPr>
          <w:sz w:val="16"/>
        </w:rPr>
      </w:pPr>
      <w:r>
        <w:rPr>
          <w:sz w:val="16"/>
        </w:rPr>
        <w:t xml:space="preserve">ОХОТА НА ФЮРЕРА </w:t>
      </w:r>
    </w:p>
    <w:p>
      <w:pPr>
        <w:pStyle w:val="Web"/>
        <w:ind w:firstLine="708"/>
        <w:jc w:val="both"/>
        <w:rPr/>
      </w:pPr>
      <w:r>
        <w:rPr>
          <w:sz w:val="16"/>
        </w:rPr>
        <w:t xml:space="preserve">Еще в 1938-1939 гг. оппозиция в среде консервативной элиты рейха стала преобразовываться в движение Сопротивления, в котором видную роль играли военные круги. Среди них и созрел антигитлеровский заговор. Во главе заговорщиков стояли генерал-полковники Людвиг Бек, Курт фон Хаммерштейн, </w:t>
      </w:r>
      <w:hyperlink r:id="rId4">
        <w:r>
          <w:rPr>
            <w:rStyle w:val="InternetLink"/>
            <w:color w:val="008888"/>
            <w:sz w:val="16"/>
          </w:rPr>
          <w:t>Франц Гальдер</w:t>
        </w:r>
      </w:hyperlink>
      <w:r>
        <w:rPr>
          <w:sz w:val="16"/>
        </w:rPr>
        <w:t xml:space="preserve">, а также шеф военной разведки (Абвера) адмирал </w:t>
      </w:r>
      <w:hyperlink r:id="rId5">
        <w:r>
          <w:rPr>
            <w:rStyle w:val="InternetLink"/>
            <w:color w:val="008888"/>
            <w:sz w:val="16"/>
          </w:rPr>
          <w:t>Вильгельм Канарис</w:t>
        </w:r>
      </w:hyperlink>
      <w:r>
        <w:rPr>
          <w:sz w:val="16"/>
        </w:rPr>
        <w:t xml:space="preserve"> и его заместитель полковник (с 1941 г. - генерал-майор) Ханс Остер. Молодежная группа заговорщиков включала офицеров Дитриха Бонхеффера, Фабиана фон Шлабрендорфа, Ханса фон Донаньи, </w:t>
      </w:r>
      <w:hyperlink r:id="rId6">
        <w:r>
          <w:rPr>
            <w:rStyle w:val="InternetLink"/>
            <w:color w:val="008888"/>
            <w:sz w:val="16"/>
          </w:rPr>
          <w:t>Отто Йона</w:t>
        </w:r>
      </w:hyperlink>
      <w:r>
        <w:rPr>
          <w:sz w:val="16"/>
        </w:rPr>
        <w:t xml:space="preserve"> и многих других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Черчилль в своих воспоминаниях подтверждает, что уже в 1938 г., перед нападением на Чехословакию, был заговор против Гитлера, в котором участвовали "генералы Гальдер, Бек, Штюльпнагель, Вицлебен (командующий берлинским гарнизоном), Томас (заведующий вооружением), Брокдорф (командующий потсдамским гарнизоном) и граф Гельдорф, стоявший во главе берлинской полиции. Главнокомандующий генерал фон Браухич был осведомлен и одобрил". Напомним, что летом 1938 г. Бек покинул свой пост начальника Генштаба сухопутных сил в знак протеста против агрессивных планов Гитлера в отношении Чехословакии, а Гальдер стал преемником Бека на этом посту; генерал Штюльпнагель был оберквартирмейстером (заместителем начальника) Генштаба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Заговорщики собирались свергнуть Гитлера 14 сентября 1938 г. в 8 часов вечера. Танковая дивизия генерала Гепнера должна была войти в Берлин и занять узловые пункты города. Гитлера намечалось захватить живым, судить Народным трибуналом, затем, признав душевнобольным, отправить в сумасшедший дом. Заговорщики пытались заручиться поддержкой Лондона. Однако британский премьер-министр Невилль Чемберлен трижды летал в Германию на переговоры с Гитлером, что нарушало планы заговорщиков. Поэтому реализация "Берлинского путча" была сначала отложена, а потом, когда стало известно, что Чемберлен вылетает в Мюнхен для подписания соглашения с Гитлером, и вовсе отменена. 29 сентября 1938 г. состоялся "Мюнхенский сговор". Таким образом, Англия и Франция в 1938 г. не только отдали Гитлеру часть Чехословакии, но и спасли его самого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Однако о подготовке свержения Гитлера никто из генералов не проговорился: Гитлер о заговоре не узнал, а генералы стали искать другого случая "устранения" своего фюрера и Верховного главнокомандующего. </w:t>
      </w:r>
    </w:p>
    <w:p>
      <w:pPr>
        <w:pStyle w:val="Web"/>
        <w:jc w:val="both"/>
        <w:rPr>
          <w:sz w:val="16"/>
        </w:rPr>
      </w:pPr>
      <w:r>
        <w:rPr>
          <w:sz w:val="16"/>
        </w:rPr>
        <w:t xml:space="preserve">После начала Второй мировой войны люди из окружения Гальдера желали инсценировать "скрытое" покушение, имитирующее налет вражеской авиации или железнодорожную катастрофу. Офицер Абвера юрист Ханс фон Донаньи и его друзья настаивали на том, чтобы сместить диктатора и придать его законному суду. Остер собственноручно вписал в план заговора имена тех нацистских "фюреров", которых следует поставить к стенке: Гитлер, Геринг, Риббентроп, Гиммлер и Гейдрих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Летом 1940 г. командующий германскими войсками во Франции фельдмаршал Эрвин фон Вицлебен и трое офицеров его штаба собирались застрелить Гитлера во время пребывания в Париже в связи с празднованием победы над Францией. Затем, получив известие, что "припадочного Чингис-хана", как Гитлера окрестил Герделер, больше нет в живых, заговорщики в Берлине должны были, действуя по плану Остера, взять власть в свои руки. Но в последний момент покушение сорвалось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Новая попытка военного переворота, назначенного на декабрь 1941 г., была связана с поражением вермахта под Москвой. Руководил ей шеф Генштаба Гальдер. Для захвата или же уничтожения Гитлера предполагалось использовать танковую и авиадесантную дивизии. Но эти войсковые части по приказу Гитлера были срочно переброшены на Восточный фронт, где вскоре и были разбиты. Путч не состоялся. Провалились и попытки свергнуть Гитлера в 1942 г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13 марта 1943 г. в личный самолет Гитлера, на котором диктатор прибыл на оперативное совещание в штаб группы армий "Центр" в Смоленск и должен был через несколько часов вернуться в Берлин, генералом Хеннигом фон Тресковом была подложена взрывчатка замедленного действия, замаскированная под две бутылки коньяка. Один из сопровождавших фюрера офицеров согласился захватить эти бутылки в Берлин и передать их в подарок генералу Фридриху Ольбрихту. Но взрывной механизм не сработал?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21 марта 1943 г. офицер штаба группы армий "Центр" барон Рудольф-Кристоф фон Герсдорф должен был взорвать себя вместе с Гитлером во время посещения последним выставки трофейного советского оружия, которую группа армий "Центр" устроила в берлинском цейхгаузе. Но взрывной механизм в кармане шинели Герсдорфа был установлен на 10 минут, а Гитлер провел на выставке всего лишь 2 минуты. Герсдорф едва успел скрыться в туалете, чтобы извлечь взрыватель из адской машины?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В сентябре 1943 г. генерал-майор Хельмут Штиф с группой офицеров штаба ОКХ, среди которых был и майор Кун, пытался осуществить убийство Гитлера в Растенбурге. Но бомба, установленная заговорщиками в водонапорной башне, взорвалась преждевременно. Виновных не нашли: расследование по этому делу вели офицеры Абвера, сами связанные с заговорщиками?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26 декабря 1943 г. Штауффенберг был приглашен в ставку Гитлера в Растенбург для доклада. Он принес туда в портфеле взрывное устройство замедленного действия, которое изготовил и хранил Кун. Однако Гитлер по своему обыкновению в последний момент отменил совещание, и Штауффенбергу пришлось увезти бомбу обратно в Берлин. Штауффенберг разработал план "Валькирия", по которому предусматривалось убийство Гитлера и немедленная организация военного правительства в Берлине, которое должно было с помощью вермахта нейтрализовать самые опасные органы нацистского режима: СС, гестапо и СД. </w:t>
      </w:r>
    </w:p>
    <w:p>
      <w:pPr>
        <w:pStyle w:val="Web"/>
        <w:jc w:val="both"/>
        <w:rPr>
          <w:sz w:val="16"/>
        </w:rPr>
      </w:pPr>
      <w:r>
        <w:rPr>
          <w:sz w:val="16"/>
        </w:rPr>
        <w:t xml:space="preserve">Следующая попытка убить диктатора была 20 июня 1944 года... </w:t>
      </w:r>
    </w:p>
    <w:p>
      <w:pPr>
        <w:pStyle w:val="Heading3"/>
        <w:jc w:val="both"/>
        <w:rPr>
          <w:sz w:val="16"/>
        </w:rPr>
      </w:pPr>
      <w:r>
        <w:rPr>
          <w:sz w:val="16"/>
        </w:rPr>
        <w:t xml:space="preserve">ПРОПАВШИЙ ЗАГОВОРЩИК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20 июля 1944 г., в день покушения на Гитлера, майор Кун находился на фронте, в Польше, в штабе 28-й Егерской дивизии. За месяц до этого рокового дня, 22 июня 1944 года, Кун был назначен на должность начальника штаба этой дивизии, которой командовал генерал-лейтенант Густав фон Цильберг. Через неделю после провала заговора, 27 июля 1944 г., получив приказ арестовать Куна как близкого соратника Штауффенберга, Цильберг, хорошо относившийся к своему начштаба, предложил Куну "решить вопрос по-офицерски". Кун же, вместо того чтобы застрелиться, сел в штабную машину и направился в сторону линии фронта. В тот же день он добровольно сдался в плен под Белостоком наступавшим войскам Красной армии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Цильберга, отца пятерых детей, которым тогда было от 1 года до 14 лет, нацисты в 1945 г. казнили за то, что тот немедленно не арестовал Куна, дав ему возможность перебежать к русским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Советские инстанции не дали Куну возможности связаться с Национальным комитетом "Свободная Германия" (НКСГ) и "Союзом немецких офицеров". Это обстоятельство объяснялось тем, что работавшие с военнопленными советские структуры конкурировали между собой. Кун в итоге попал не в руки "курировавших" НКСГ и СНО организаций - Главного политуправления Красной армии и ГУПВИ, а в объятия Главного управления контрразведки (ГУКР) "Смерть шпионам" (Смерш): перебежчик, к тому же офицер Генштаба, рассматривался как возможный шпион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Первая публичная реакция на покушение на Гитлера появилась в СССР в конце июля - начале августа 1944 г. Она была весьма осторожной. Лейтмотив был таков: крысы бегут с тонущего корабля?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Со сталинских времен сохранились стереотипные оценки заговора 20 июля 1944 г. как "результата деятельности западных спецслужб", "милитаристского заговора не только против СССР, но и против немецкого народа", "оппозиции сплошной реакции" и "попытки спасти германский империализм от полного поражения"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Гитлер как символ нацистской Германии был нужен Сталину живым. Бывший глава разведывательно-диверсионного управления НКВД-НКГБ СССР генерал-лейтенант П.А. Судоплатов отмечал: "В 1943 году Сталин отказался от своего первоначального плана покушения на Гитлера, потому что боялся: как только Гитлер будет устранен, нацистские круги и военные попытаются заключить сепаратный мирный договор с союзниками без участия Советского Союза"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2 сентября 1944 г., находясь в ГУКР Смерш в Москве на Лубянке, Кун напечатал на немецкой пишущей машинке "Собственноручные показания", первый экземпляр которых был направлен в Государственный Комитет Обороны СССР (ГКО). </w:t>
      </w:r>
    </w:p>
    <w:p>
      <w:pPr>
        <w:pStyle w:val="Web"/>
        <w:ind w:firstLine="708"/>
        <w:jc w:val="both"/>
        <w:rPr/>
      </w:pPr>
      <w:r>
        <w:rPr>
          <w:sz w:val="16"/>
        </w:rPr>
        <w:t xml:space="preserve">23 сентября 1944 г. начальник ГУКР Смерш генерал-полковник Виктор Абакумов направил члену ГКО </w:t>
      </w:r>
      <w:hyperlink r:id="rId7">
        <w:r>
          <w:rPr>
            <w:rStyle w:val="InternetLink"/>
            <w:color w:val="008888"/>
            <w:sz w:val="16"/>
          </w:rPr>
          <w:t>Георгий Маленкову</w:t>
        </w:r>
      </w:hyperlink>
      <w:r>
        <w:rPr>
          <w:sz w:val="16"/>
        </w:rPr>
        <w:t xml:space="preserve"> письмо следующего содержания: "В Берлине на процессе по делу о покушении на Гитлера, как известно из прессы, одним из активных участников заговора фигурировал майор немецкой армии Кун Иоахим, который германским судом был заочно осужден к смертной казни. Немцы также сообщили, что Кун бежал на сторону Красной Армии и в связи с этим объявлен изменником родине? Будучи доставлен в Москву в Главное управление Смерша и тщательно допрошен, Кун в собственноручных показаниях изложил известное ему о заговоре против Гитлера и своем участии в нем. Особый интерес представляют показания Куна в части известных ему участников заговора либо сочувствовавших заговору, которые не были репрессированы Гитлером и до последнего времени продолжали находиться на руководящих военных постах... Большую осведомленность в делах заговора и близкие связи с высокопоставленными лицами германского военного командования Кун объясняет своим служебным положением в Генеральном штабе, прошлым своих родителей (дед был генералом от кавалерии) и тем, что начальники рассматривали его как способного и растущего офицера. Имея в виду, что Кун объявлен в Германии изменником и активным участником заговора и к тому же в показаниях несколько выпячивает свою роль в заговоре, не исключена возможность, что он под предлогом всего этого заброшен немцами на нашу сторону с какими-либо специальными целями? Об изложенном доложено товарищу Сталину. При этом представляю перевод собственноручных показаний Куна"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В конце сентября 1944 г. "Собственноручные показания" Куна лежали на рабочем столе председателя ГКО и Верховного главнокомандующего Красной Армией Сталина. Таким образом, Сталин был подробно информирован о ходе подготовки германскими офицерами покушения на Гитлера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В действительности Кун приговорен к смерти не был: 4 августа 1944 г. майор Генштаба ОКХ Иоахим Кун по предложению суда чести сухопутных сил и приговору народного трибунала Третьего рейха был лишь исключен из рядов вермахта "как перебежчик и в связи с событиями 20.VII.1944 года". Но в дальнейшем нацисты все же вынесли Куну смертный приговор. 6 февраля 1945 г. 3-й Сенат имперского военного трибунала под председательством судьи Шмаусера заочно приговорил Иоахима Куна к смерти "за измену родине, боевому знамени, воинскому долгу и переход на сторону врага". 20 февраля 1945 г. Гитлер лично утвердил смертный приговор Куну и потребовал "немедленно привести его в исполнение, как только преступник попадет в немецкие руки". </w:t>
      </w:r>
    </w:p>
    <w:p>
      <w:pPr>
        <w:pStyle w:val="Heading3"/>
        <w:jc w:val="both"/>
        <w:rPr>
          <w:sz w:val="16"/>
        </w:rPr>
      </w:pPr>
      <w:r>
        <w:rPr>
          <w:sz w:val="16"/>
        </w:rPr>
        <w:t xml:space="preserve">ТАЙНИК В ЛЕСУ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С 12 августа 1944 г. до 1 марта 1947 г. военнопленный Кун содержался во внутренней тюрьме НКГБ на Лубянке и в Бутырской тюрьме в Москве. "Из соображений оперативной необходимости" ему было дано другое имя. В тюремном деле Кун значился как Иоахим фон Маловиц. Обращение с заключенным и условия его содержания были относительно хорошими. В госпитале Бутырской тюрьмы ему оказывалась необходимая медицинская помощь. Все это время контрразведка Смерша вела с особо ценным пленным немецким офицером активную "оперативную работу". С целью "оперативной работы" военнопленный Кун согласно указаниям Абакумова от 15 февраля 1945 г. и от 28 февраля 1947 г. дважды вывозился на "особые объекты"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Сотрудничество Куна с советской военной контрразведкой дало сенсационный результат. 17 февраля 1945 г. офицеры Смерша с помощью вывезенного на "особый объект" Куна откопали в занятой к тому времени советскими войсками Восточной Пруссии в лесу Мауэрвальд под Растенбургом (ныне город Кентшин, Польша), рядом с бывшей штаб-квартирой верховного командования сухопутных сил (она находилась примерно в километре восточнее Растенбурга, неподалеку от ставки Гитлера "Волчье логово"), тайник, который нацистские спецслужбы, несмотря на долгие поиски, так и не смогли найти. В тайнике были спрятаны секретные документы, составленные офицерами из группы Штауффенберга, намеревавшимися осенью 1943 г. убить Гитлера во время посещения им ставки "Волчье логово". Готовить взрывчатку для уничтожения Гитлера и рассчитать силу и направление взрыва должен был военный инженер Кун, умевший профессионально обращаться со взрывчатыми веществами. После того как это покушение на Гитлера сорвалось, Кун по личному указанию Штауффенберга закопал в землю в Мауэрвальде две банки - железную и стеклянную. В банках была спрятана вся секретная документация заговорщиков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Офицеры Смерша извлекли из земли составленный в 1943 году "календарь мероприятий по реализации плана смены главы германского государства и Верховного главнокомандующего", приказ о смерти Гитлера, постановление о введении в рейхе чрезвычайного положения в связи со смертью Гитлера, приказы войскам, обращения к армии и народу, оперативные распоряжения участникам военного переворота. Среди авторов этих документов был и Кун. Им совместно с другими офицерами были подготовлены 4 оперативных приказа по I военному округу (Восточная Пруссия), которые предусматривали захват ставки Гитлера и штаб-квартиры верховного командования сухопутных сил. </w:t>
      </w:r>
    </w:p>
    <w:p>
      <w:pPr>
        <w:pStyle w:val="Web"/>
        <w:ind w:firstLine="708"/>
        <w:jc w:val="both"/>
        <w:rPr>
          <w:sz w:val="16"/>
        </w:rPr>
      </w:pPr>
      <w:r>
        <w:rPr>
          <w:sz w:val="16"/>
        </w:rPr>
        <w:t xml:space="preserve">Интересно отметить, что Абакумов еще в феврале 1945 г. предлагал опубликовать найденные с помощью Куна документы заговора 1943 года против Гитлера, однако они оставались секретными до конца 90-х годов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.ru/search/?query=&quot;%C1%E5%F0%EB%E8%ED&quot;&amp;from_hs=1" TargetMode="External"/><Relationship Id="rId3" Type="http://schemas.openxmlformats.org/officeDocument/2006/relationships/hyperlink" Target="http://www.ng.ru/search/?query=&quot;%C8%EE%E0%F5%E8%EC %CA%F3%ED&quot;&amp;from_hs=1" TargetMode="External"/><Relationship Id="rId4" Type="http://schemas.openxmlformats.org/officeDocument/2006/relationships/hyperlink" Target="http://www.ng.ru/search/?query=&quot;%D4%F0%E0%ED%F6 %C3%E0%EB%FC%E4%E5%F0&quot;&amp;from_hs=1" TargetMode="External"/><Relationship Id="rId5" Type="http://schemas.openxmlformats.org/officeDocument/2006/relationships/hyperlink" Target="http://www.ng.ru/search/?query=&quot;%C2%E8%EB%FC%E3%E5%EB%FC%EC %CA%E0%ED%E0%F0%E8%F1&quot;&amp;from_hs=1" TargetMode="External"/><Relationship Id="rId6" Type="http://schemas.openxmlformats.org/officeDocument/2006/relationships/hyperlink" Target="http://www.ng.ru/search/?query=&quot;%CE%F2%F2%EE %C9%EE%ED%E0&quot;&amp;from_hs=1" TargetMode="External"/><Relationship Id="rId7" Type="http://schemas.openxmlformats.org/officeDocument/2006/relationships/hyperlink" Target="http://www.ng.ru/search/?query=&quot;%C3%E5%EE%F0%E3%E8%E9 %CC%E0%EB%E5%ED%EA%EE%E2&quot;&amp;from_hs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8:38:00Z</dcterms:created>
  <dc:creator>ДАНИЛ</dc:creator>
  <dc:description/>
  <dc:language>en-US</dc:language>
  <cp:lastModifiedBy>Home</cp:lastModifiedBy>
  <cp:lastPrinted>2007-10-17T09:24:00Z</cp:lastPrinted>
  <dcterms:modified xsi:type="dcterms:W3CDTF">2007-10-17T06:25:00Z</dcterms:modified>
  <cp:revision>3</cp:revision>
  <dc:subject/>
  <dc:title>За время нахождения Гитлера у власти (1933-1945) на него в общей сложности было совершено сорок два покушения</dc:title>
</cp:coreProperties>
</file>