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842770" cy="180911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401" t="15855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770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i/>
          <w:i/>
          <w:color w:val="3366FF"/>
          <w:sz w:val="36"/>
        </w:rPr>
      </w:pPr>
      <w:r>
        <w:rPr>
          <w:rFonts w:cs="Lucida Console" w:ascii="Lucida Console" w:hAnsi="Lucida Console"/>
          <w:b/>
          <w:imprint/>
          <w:color w:val="3366FF"/>
          <w:sz w:val="46"/>
          <w:szCs w:val="52"/>
        </w:rPr>
        <w:t>Доклад</w:t>
        <w:br/>
      </w:r>
      <w:r>
        <w:rPr>
          <w:rFonts w:cs="Lucida Console" w:ascii="Lucida Console" w:hAnsi="Lucida Console"/>
          <w:imprint/>
          <w:color w:val="3366FF"/>
          <w:sz w:val="46"/>
        </w:rPr>
        <w:t>на тему:</w:t>
      </w:r>
      <w:r>
        <w:rPr>
          <w:i/>
          <w:color w:val="3366FF"/>
          <w:sz w:val="36"/>
        </w:rPr>
        <w:t xml:space="preserve"> </w:t>
      </w:r>
    </w:p>
    <w:p>
      <w:pPr>
        <w:pStyle w:val="Normal"/>
        <w:spacing w:before="960" w:after="0"/>
        <w:jc w:val="center"/>
        <w:rPr/>
      </w:pPr>
      <w:r>
        <w:rPr>
          <w:rFonts w:cs="Lucida Console" w:ascii="Lucida Console" w:hAnsi="Lucida Console"/>
          <w:b/>
          <w:i/>
          <w:shadow/>
          <w:color w:val="008080"/>
          <w:sz w:val="56"/>
          <w:szCs w:val="56"/>
        </w:rPr>
        <w:t xml:space="preserve">Развитие культуры в петровскую эпоху. </w:t>
        <w:br/>
        <w:t>Новшества в быту.</w:t>
      </w:r>
    </w:p>
    <w:p>
      <w:pPr>
        <w:pStyle w:val="Normal"/>
        <w:spacing w:lineRule="auto" w:line="360" w:before="1320" w:after="200"/>
        <w:ind w:left="5222" w:right="278" w:hanging="0"/>
        <w:rPr>
          <w:rFonts w:ascii="Lucida Console" w:hAnsi="Lucida Console" w:cs="Lucida Console"/>
          <w:b/>
          <w:b/>
          <w:i/>
          <w:i/>
          <w:color w:val="3366FF"/>
          <w:sz w:val="36"/>
        </w:rPr>
      </w:pPr>
      <w:r>
        <w:rPr>
          <w:rFonts w:cs="Lucida Console" w:ascii="Lucida Console" w:hAnsi="Lucida Console"/>
          <w:b/>
          <w:i/>
          <w:color w:val="3366FF"/>
          <w:sz w:val="36"/>
        </w:rPr>
        <w:t>Выполнил</w:t>
        <w:br/>
        <w:t>ученик 7 «Г» класса</w:t>
        <w:br/>
        <w:t xml:space="preserve">средней школы </w:t>
      </w:r>
      <w:r>
        <w:rPr>
          <w:rFonts w:cs="Lucida Console" w:ascii="Lucida Console" w:hAnsi="Lucida Console"/>
          <w:b/>
          <w:i/>
          <w:color w:val="3366FF"/>
          <w:sz w:val="36"/>
          <w:lang w:val="en-US"/>
        </w:rPr>
        <w:t>N</w:t>
      </w:r>
      <w:r>
        <w:rPr>
          <w:rFonts w:cs="Lucida Console" w:ascii="Lucida Console" w:hAnsi="Lucida Console"/>
          <w:b/>
          <w:i/>
          <w:color w:val="3366FF"/>
          <w:sz w:val="36"/>
        </w:rPr>
        <w:t xml:space="preserve"> 8</w:t>
        <w:br/>
        <w:t>Снытко Николай</w:t>
      </w:r>
    </w:p>
    <w:p>
      <w:pPr>
        <w:pStyle w:val="Normal"/>
        <w:ind w:right="278" w:hanging="0"/>
        <w:jc w:val="right"/>
        <w:rPr>
          <w:rFonts w:ascii="Lucida Console" w:hAnsi="Lucida Console" w:cs="Lucida Console"/>
          <w:b/>
          <w:b/>
          <w:i/>
          <w:i/>
          <w:color w:val="3366FF"/>
          <w:sz w:val="36"/>
        </w:rPr>
      </w:pPr>
      <w:r>
        <w:rPr>
          <w:rFonts w:cs="Lucida Console" w:ascii="Lucida Console" w:hAnsi="Lucida Console"/>
          <w:b/>
          <w:i/>
          <w:color w:val="3366FF"/>
          <w:sz w:val="36"/>
        </w:rPr>
      </w:r>
    </w:p>
    <w:p>
      <w:pPr>
        <w:pStyle w:val="Normal"/>
        <w:ind w:left="5220" w:right="278" w:hanging="0"/>
        <w:rPr>
          <w:rFonts w:ascii="Lucida Console" w:hAnsi="Lucida Console" w:cs="Lucida Console"/>
          <w:b/>
          <w:b/>
          <w:color w:val="3366FF"/>
        </w:rPr>
      </w:pPr>
      <w:r>
        <w:rPr>
          <w:rFonts w:cs="Lucida Console" w:ascii="Lucida Console" w:hAnsi="Lucida Console"/>
          <w:b/>
          <w:i/>
          <w:color w:val="3366FF"/>
          <w:sz w:val="36"/>
        </w:rPr>
        <w:t xml:space="preserve">Учитель: </w:t>
        <w:br/>
        <w:t xml:space="preserve">Горькова Н.С. </w:t>
      </w:r>
    </w:p>
    <w:p>
      <w:pPr>
        <w:pStyle w:val="Normal"/>
        <w:jc w:val="right"/>
        <w:rPr>
          <w:rFonts w:ascii="Lucida Console" w:hAnsi="Lucida Console" w:cs="Lucida Console"/>
          <w:b/>
          <w:b/>
          <w:color w:val="3366FF"/>
        </w:rPr>
      </w:pPr>
      <w:r>
        <w:rPr>
          <w:rFonts w:cs="Lucida Console" w:ascii="Lucida Console" w:hAnsi="Lucida Console"/>
          <w:b/>
          <w:color w:val="3366FF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39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i/>
          <w:i/>
          <w:color w:val="0000FF"/>
          <w:sz w:val="36"/>
        </w:rPr>
      </w:pPr>
      <w:r>
        <w:rPr>
          <w:rFonts w:cs="Lucida Console" w:ascii="Lucida Console" w:hAnsi="Lucida Console"/>
          <w:b/>
          <w:i/>
          <w:color w:val="3366FF"/>
          <w:sz w:val="36"/>
        </w:rPr>
        <w:t>2008 г.</w:t>
      </w:r>
    </w:p>
    <w:p>
      <w:pPr>
        <w:pStyle w:val="Normal"/>
        <w:spacing w:lineRule="auto" w:line="264" w:before="0" w:after="120"/>
        <w:ind w:firstLine="425"/>
        <w:jc w:val="both"/>
        <w:rPr/>
      </w:pPr>
      <w:r>
        <w:object w:dxaOrig="4319" w:dyaOrig="47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0pt;width:152.3pt;height:167.1pt;mso-wrap-distance-left:9.05pt;mso-wrap-distance-right:9.05pt;mso-position-horizontal-relative:text;mso-position-vertical-relative:text" filled="f" o:ole="">
            <v:imagedata r:id="rId6" o:title=""/>
            <w10:wrap type="tight"/>
          </v:shape>
          <o:OLEObject Type="Embed" ProgID="" ShapeID="ole_rId5" DrawAspect="Content" ObjectID="_875046177" r:id="rId5"/>
        </w:object>
      </w:r>
      <w:r>
        <w:rPr>
          <w:rFonts w:cs="Arial" w:ascii="Arial" w:hAnsi="Arial"/>
          <w:sz w:val="24"/>
          <w:szCs w:val="24"/>
        </w:rPr>
        <w:t xml:space="preserve">Личность Петра I (1672 – 1725) по праву относится к плеяде ярких исторических деятелей мирового масштаба. Проводимая им политика европеизации явилась главным фактором превращения России в великую державу. </w:t>
      </w:r>
    </w:p>
    <w:p>
      <w:pPr>
        <w:pStyle w:val="Normal"/>
        <w:spacing w:lineRule="auto" w:line="264" w:before="0" w:after="120"/>
        <w:ind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конце 17 в. Россия была отсталой страной. Городов в ней насчитывалось гораздо меньше, чем на Западе. Процветало крепостническое право. Россию миновали и Возрождение, и Реформация. Духовенство было невежественным, литературы почти не существовало, математика или другие науки игнорировались или презирались. А в Западной Европе в это время Ньютон написал свои "Начала", расцветала литература и философия.</w:t>
      </w:r>
    </w:p>
    <w:p>
      <w:pPr>
        <w:pStyle w:val="Normal"/>
        <w:spacing w:lineRule="auto" w:line="264" w:before="0" w:after="12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 xml:space="preserve">Англичанин Флетчер, бывший в России при Борисе Годунове, так писал в своей книге: ”Русские люди, по-видимому, способны ко всяким искусствам, но они не отличаются ни в каком ремесле, а всего меньше в науках, от которых их удаляют с намерением, чтобы удобнее было держать их в том рабском состоянии, в каком они находятся, и чтобы у них не было ни ума, ни мужества. С тою целью им запрещают путешествовать, чтобы они ничему не научились и не увидели обычаев других стран”. Русское государство было долгое время отгорожено от всего остального мира. В государстве не было ни фабрик, ни заводов, ни искусных ремесленников. Войско плохо обучено; не отливаются пушки, не изготовляется хорошее оружие, хороший порох. За всем этим приходилось обращаться к иностранцам, все приходилось покупать в других государствах, а денег у правительства было мало. </w:t>
      </w:r>
    </w:p>
    <w:p>
      <w:pPr>
        <w:pStyle w:val="Normal"/>
        <w:spacing w:lineRule="auto" w:line="264" w:before="0" w:after="12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Пётр, используя опыт западноевропейских стран, провел реформы в области государственного управления (губернская реформа 1708—1715, создание коллегий, Сената, органов высшего контроля), организации военного дела (введена рекрутская повинность и обязательная военная служба дворян, создана регулярная армия, велось строительство флота), промышленности, торговли, просвещения (открыты многие учебные заведения, Академия наук, принята гражданская азбука).</w:t>
      </w:r>
    </w:p>
    <w:p>
      <w:pPr>
        <w:pStyle w:val="Normal"/>
        <w:spacing w:lineRule="auto" w:line="264" w:before="0" w:after="12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правление Петра I отсталая страна совершила огромный скачок вперед в промышленном развитии. Россия утвердилась на берегах Балтики, приобрела кратчайший торговый путь в Европу. Появилась первая печатная газета, были открыты первые военные и профессиональные школы, возникли первые типографии, печатавшие книги светского содержания. Первый в стране музей. Первая публичная библиотека. Первые публичные театры. Первые парки. Наконец, первый указ об организации Академии наук. Детищем Петра по праву считается военно-морской флот, ранее отсутствовавший в России, а также регулярная армия, великолепно обученная и столь же хорошо вооруженная. При Петре и под его водительством они навеки прославили русское оружие. </w:t>
      </w:r>
      <w:r>
        <w:br w:type="page"/>
      </w:r>
    </w:p>
    <w:p>
      <w:pPr>
        <w:pStyle w:val="Normal"/>
        <w:spacing w:lineRule="auto" w:line="264" w:before="0" w:after="120"/>
        <w:ind w:firstLine="540"/>
        <w:jc w:val="both"/>
        <w:rPr>
          <w:rFonts w:ascii="Lucida Console" w:hAnsi="Lucida Console" w:cs="Lucida Console"/>
          <w:b/>
          <w:b/>
          <w:i/>
          <w:i/>
          <w:color w:val="3366FF"/>
          <w:sz w:val="36"/>
        </w:rPr>
      </w:pPr>
      <w:r>
        <w:rPr>
          <w:rFonts w:cs="Lucida Console" w:ascii="Lucida Console" w:hAnsi="Lucida Console"/>
          <w:b/>
          <w:i/>
          <w:color w:val="3366FF"/>
          <w:sz w:val="36"/>
        </w:rPr>
        <w:t xml:space="preserve">Реформа в области культуры. </w:t>
      </w:r>
    </w:p>
    <w:p>
      <w:pPr>
        <w:pStyle w:val="Normal"/>
        <w:spacing w:lineRule="auto" w:line="264" w:before="0" w:after="120"/>
        <w:ind w:firstLine="540"/>
        <w:jc w:val="both"/>
        <w:rPr>
          <w:rFonts w:ascii="Arial" w:hAnsi="Arial" w:cs="Arial"/>
          <w:b/>
          <w:b/>
          <w:i/>
          <w:i/>
          <w:color w:val="3366FF"/>
          <w:sz w:val="24"/>
          <w:szCs w:val="24"/>
        </w:rPr>
      </w:pPr>
      <w:r>
        <w:rPr>
          <w:rFonts w:cs="Arial" w:ascii="Arial" w:hAnsi="Arial"/>
          <w:b/>
          <w:i/>
          <w:color w:val="3366FF"/>
          <w:sz w:val="24"/>
          <w:szCs w:val="24"/>
        </w:rPr>
      </w:r>
    </w:p>
    <w:p>
      <w:pPr>
        <w:pStyle w:val="Normal"/>
        <w:spacing w:lineRule="auto" w:line="264" w:before="0" w:after="12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ным содержанием реформ было становление и развитие культуры и просвещения, "европеизация" в быту и направлении развития культуры. </w:t>
      </w:r>
    </w:p>
    <w:p>
      <w:pPr>
        <w:pStyle w:val="Normal"/>
        <w:spacing w:lineRule="auto" w:line="264" w:before="0" w:after="12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образования, охватившие все стороны жизни страны, не могли быть проведены без подъёма общего культурного уровня населения, в первую очередь господствующего класса. Разросшийся бюрократический аппарат требовал грамотных чиновников; армии и флоту необходимы были офицеры, усвоившие военное и морское дело; строительство крепостей; владевших техническими знаниями. Всё это вызвало расширение учебных заведений и реорганизацию системы обучения. Богословские предметы в школах уступили место математике, астрономии, геодезии, фортификации, инженерному делу и другим наукам. Это было качественно новое явление.</w:t>
      </w:r>
    </w:p>
    <w:p>
      <w:pPr>
        <w:pStyle w:val="Normal"/>
        <w:spacing w:lineRule="auto" w:line="264" w:before="0" w:after="12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ая светская школа, послужившая основой для Морской академии в Петербурге, была открыта в 1701 году в московской Сухаревой башне - "Школа математицких и навигацких наук". Вслед за ней создаются медицинские, инженерные, кораблестроительные, горные, штурманские, ремесленные школы. Сеть школ в дальнейшем пополнилась открытыми в 1714 году цифирными школами в губерниях. Дети изучали в этих школах арифметику и начала геометрии, причём в роли преподавателей выступали ученики Навигационной школы. К концу первой четверти 18-го века по губерниям были открыты 42 цифирные школы с 2000 учащихся. Дети духовенства проходили обучение в 46 епархиальных школах, а дети солдат в гарнизонных школах. При металлургических заводах на Урале и в Олонецком крае правительство организовало первые в России горные школы, готовившие специалистов горнорудного дела.</w:t>
      </w:r>
    </w:p>
    <w:p>
      <w:pPr>
        <w:pStyle w:val="Normal"/>
        <w:spacing w:lineRule="auto" w:line="264" w:before="0" w:after="120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Чтобы удержать командные высоты в государстве, дворянство должно было овладеть знаниями. Поэтому обучение дворянских детей стало для них своего рода повинностью. Наряду с обучением в русских школах молодых дворян для овладения навигационным делом отправляли за границу. По прибытии в Петербург навигаторы держали экзамены, нередко в присутствии царя. </w:t>
      </w:r>
    </w:p>
    <w:p>
      <w:pPr>
        <w:pStyle w:val="Normal"/>
        <w:spacing w:lineRule="auto" w:line="264" w:before="0" w:after="12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 расширением сети школ связано появление разнообразной учебной литературы. Учитель Славяно-греческо-латинской академии Фёдор Поликарпов в 1701 году выпустил "Букварь словенскими, греческими, римскими письмены учиться хотящим". В 1703 году вышла знаменитая "Арифметика, сиречь наука числительная" Леонтия Магницкого, в течение полувека служившая основным учебным пособием по математике. Развитие книгопечатанья сопровождалось началом организованной книготорговли, созданием в 1714 году государственной библиотеки, легшей в основу библиотеки Академии наук, появлением крупных библиотек у многих аристократов. С 1703 года систематически выходила первая русская газета "Ведомости", публиковавшая информацию о международной, внутренней и культурной жизни того времени, ходе военных действий. </w:t>
      </w:r>
    </w:p>
    <w:p>
      <w:pPr>
        <w:pStyle w:val="Normal"/>
        <w:spacing w:lineRule="auto" w:line="264" w:before="0" w:after="12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Крупный вклад в развитие отечественной науки внесли географы, отважные русские землепроходцы. Устюжский крестьянин Владимир Атласов в 1697-1699 годах составил первое этнографическое и географическое описание Камчатки. В 1713-1714 годах русские землепроходцы побывали на Курильских островах. Русские картографы Ф.Саймонов и К.Верден нанесли на карту Каспийское море и описали его. В 1720 году карта была опубликована в России и подарена Петром I Парижской академии, которая избрала его своим членом. Картографы петровского времени "открыли" Аральское море, о котором западноевропейские учёные не имели достоверных сведений. Трудами Василия Киприянова, Алексея Зубова и Якова Брюса на карты были нанесены Балтийское и Азовское моря, бассейн Дона.</w:t>
      </w:r>
    </w:p>
    <w:p>
      <w:pPr>
        <w:pStyle w:val="Normal"/>
        <w:spacing w:lineRule="auto" w:line="264" w:before="0" w:after="12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В 1720 году правительство организовало первую в России экспедицию для изучения Сибири, перед которой были поставлены исключительно научные цели. </w:t>
      </w:r>
    </w:p>
    <w:p>
      <w:pPr>
        <w:pStyle w:val="Normal"/>
        <w:spacing w:lineRule="auto" w:line="264" w:before="0" w:after="12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усскими топографами составлены карты Каспийского моря, Курильских островов и подготовлен первый Географический атлас России - всё это должно было способствовать освоению территории и недр страны. </w:t>
      </w:r>
    </w:p>
    <w:p>
      <w:pPr>
        <w:pStyle w:val="Normal"/>
        <w:spacing w:lineRule="auto" w:line="264" w:before="0" w:after="12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иски полезных ископаемых увенчались открытием залежей каменного угля в районах Подмосковья, Дона и Кузнецка и нефти в Поволжье. Особенно успешно велось изучение горнорудных богатств Урала и Сибири, в Забайкалье были найдены залежи серебра. Это дало возможность построить новые заводы для выплавки чугуна, меди и серебра. </w:t>
      </w:r>
    </w:p>
    <w:p>
      <w:pPr>
        <w:pStyle w:val="Normal"/>
        <w:spacing w:lineRule="auto" w:line="264" w:before="0" w:after="12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урные события современности нашли отражение в исторических сочинениях, написанных по заданию Петра. Среди них обстоятельностью изложения отличается "Гистория Свейской войны", опубликованная в 1770-1772 годах под названием "Журнал или Подённая записка Петра Великого", а также "Разсуждение о причинах Свейской войны". Автор "Разсуждения" крупный дипломат Пётр Шафиров даёт обоснование прав России на отвоёванное у Швеции побережье Балтийского моря. Петру I принадлежит послесловие к этой книги.</w:t>
      </w:r>
    </w:p>
    <w:p>
      <w:pPr>
        <w:pStyle w:val="Normal"/>
        <w:spacing w:lineRule="auto" w:line="264" w:before="0" w:after="12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зданная Петром I Кунсткамера положила начало сбору коллекций исторических и мемориальных предметов и редкостей, оружия, естественнонаучных коллекций и т.д. Это было началом музейного дела в России. </w:t>
      </w:r>
    </w:p>
    <w:p>
      <w:pPr>
        <w:pStyle w:val="Normal"/>
        <w:spacing w:lineRule="auto" w:line="264" w:before="0" w:after="12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мое крупное достижение в развитии отечественной науки состояло в открытии в 1725 году Петербургской Академии наук. Инициатива её организации принадлежит Петру. Петербургская академия наук имела твёрдый государственный бюджет.</w:t>
      </w:r>
    </w:p>
    <w:p>
      <w:pPr>
        <w:pStyle w:val="Normal"/>
        <w:spacing w:lineRule="auto" w:line="264" w:before="0" w:after="12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остранению научных знаний способствовало развитие типографского дела. С 1708 года книги гражданского содержания печатаются новым шрифтом. Вместо старых буквенных вошли в употребление арабские цифры.</w:t>
      </w:r>
    </w:p>
    <w:p>
      <w:pPr>
        <w:pStyle w:val="Normal"/>
        <w:spacing w:lineRule="auto" w:line="264" w:before="0" w:after="12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Преобразования оказали существенное влияние на содержание художественных произведений. Василий Кариотский - литературный герой петровского времени - символизирует эпоху, открывшую доступ людям незнатного происхождения, но "острого ума" к высшим должностям в государстве. Светским содержанием наполняется и театральное искусство. В 1702 году в Москве был открыт общедоступный публичный театр.</w:t>
      </w:r>
    </w:p>
    <w:p>
      <w:pPr>
        <w:pStyle w:val="Normal"/>
        <w:spacing w:lineRule="auto" w:line="264" w:before="0" w:after="12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С первой четверти XVIII века осуществляется переход к градостроительству и регулярной планировке городов, преобладает гражданское строительство. Облик города определяет уже не культовая архитектура, появляется новый тип общественных зданий - административного, промышленного и культурно-просветительного назначения. Таковы монументальный Арсенал в Кремле, который начали строить в 1701 году, а также здание Суконного двора. </w:t>
      </w:r>
    </w:p>
    <w:p>
      <w:pPr>
        <w:pStyle w:val="Normal"/>
        <w:spacing w:lineRule="auto" w:line="264" w:before="0" w:after="12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площением новшества в церковной архитектуре старой столицы явилась Меньшиковская башня, сооружённая русским зодчим И.П. Зарудиным. Её достопримечательностью являлся шпиль и привезённые из Англии часы: 50 колоколов разной величины отбивали время через каждые четверть часа.</w:t>
      </w:r>
    </w:p>
    <w:p>
      <w:pPr>
        <w:pStyle w:val="Normal"/>
        <w:spacing w:lineRule="auto" w:line="264" w:before="0" w:after="120"/>
        <w:ind w:firstLine="540"/>
        <w:jc w:val="both"/>
        <w:rPr>
          <w:rFonts w:ascii="Arial" w:hAnsi="Arial" w:cs="Arial"/>
          <w:sz w:val="24"/>
          <w:szCs w:val="24"/>
        </w:rPr>
      </w:pPr>
      <w:r>
        <w:drawing>
          <wp:anchor behindDoc="0" distT="47625" distB="47625" distL="47625" distR="4762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line">
              <wp:posOffset>-133985</wp:posOffset>
            </wp:positionV>
            <wp:extent cx="1796415" cy="263842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641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</w:rPr>
        <w:t>Наиболее яркое отражение зодчество и градостроительство петровского времени нашли в Петербурге. Одновременно начатое строительство Петропавловской крепости, Гостиного двора, Биржи и порта символизировало будущее нового города. Застройка Петербурга велась по заранее разработанному плану. Специальным указом был установлен тип зданий. Первые монументальные здания новой столицы империи связаны с именами архитекторов Доменико Трезини, Ивана Устинова, Михаила Земцова. Грандиознейшее сооружение Петербурга - Петропавловский собор был построен по проекту Трезини. Колокольня, увенчанная золотым шпилем, превышала высоту Ивана Великого в Московском Кремле что, по мысли Петра, должно было отражать превосходство новой столицы над старой. Придворная знать, помимо роскошных дворцов в столице, строила пышные дворцово-парковые ансамбли в её окрестностях. К ним относится дворец Меньшикова в Ораниенбауме.</w:t>
      </w:r>
    </w:p>
    <w:p>
      <w:pPr>
        <w:pStyle w:val="Normal"/>
        <w:spacing w:lineRule="auto" w:line="264" w:before="0" w:after="120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живописи на смену иконописи приходит портрет. Живопись первой четверти 18 века представлена работами Андрея Матвеева и Ивана Никитина. Оба получили известность в качестве портретистов.</w:t>
      </w:r>
    </w:p>
    <w:p>
      <w:pPr>
        <w:pStyle w:val="Normal"/>
        <w:spacing w:lineRule="auto" w:line="264" w:before="0" w:after="12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тому же времени относятся попытки создания русского театра, однако профессиональные "комедиальные храмины" в Москве и Петербурге просуществовали недолго. Прочнее вошли в жизнь торжественные праздники с иллюминациями, исполнением кантат, строительством триумфальных арок. В это время были написаны первые драматургические произведения: трагикомедия Прокоповича "Владимир", "Слава Российская" Ф. Жуковского и т.д. </w:t>
      </w:r>
      <w:r>
        <w:br w:type="page"/>
      </w:r>
    </w:p>
    <w:p>
      <w:pPr>
        <w:pStyle w:val="Normal"/>
        <w:spacing w:lineRule="auto" w:line="264" w:before="0" w:after="120"/>
        <w:ind w:firstLine="540"/>
        <w:jc w:val="both"/>
        <w:rPr>
          <w:rFonts w:ascii="Lucida Console" w:hAnsi="Lucida Console" w:cs="Lucida Console"/>
          <w:b/>
          <w:b/>
          <w:i/>
          <w:i/>
          <w:color w:val="3366FF"/>
          <w:sz w:val="36"/>
        </w:rPr>
      </w:pPr>
      <w:r>
        <w:rPr>
          <w:rFonts w:cs="Lucida Console" w:ascii="Lucida Console" w:hAnsi="Lucida Console"/>
          <w:b/>
          <w:i/>
          <w:color w:val="3366FF"/>
          <w:sz w:val="36"/>
        </w:rPr>
        <w:t>Новшества в быту.</w:t>
      </w:r>
    </w:p>
    <w:p>
      <w:pPr>
        <w:pStyle w:val="Normal"/>
        <w:spacing w:lineRule="auto" w:line="264" w:before="0" w:after="120"/>
        <w:ind w:firstLine="540"/>
        <w:jc w:val="both"/>
        <w:rPr>
          <w:rFonts w:ascii="Lucida Console" w:hAnsi="Lucida Console" w:cs="Lucida Console"/>
          <w:b/>
          <w:b/>
          <w:i/>
          <w:i/>
          <w:color w:val="3366FF"/>
          <w:sz w:val="36"/>
        </w:rPr>
      </w:pPr>
      <w:r>
        <w:rPr>
          <w:rFonts w:cs="Lucida Console" w:ascii="Lucida Console" w:hAnsi="Lucida Console"/>
          <w:b/>
          <w:i/>
          <w:color w:val="3366FF"/>
          <w:sz w:val="36"/>
        </w:rPr>
      </w:r>
    </w:p>
    <w:p>
      <w:pPr>
        <w:pStyle w:val="Normal"/>
        <w:spacing w:lineRule="auto" w:line="264" w:before="0" w:after="120"/>
        <w:ind w:firstLine="540"/>
        <w:jc w:val="both"/>
        <w:rPr>
          <w:rFonts w:ascii="Arial" w:hAnsi="Arial" w:cs="Arial"/>
          <w:sz w:val="24"/>
          <w:szCs w:val="24"/>
        </w:rPr>
      </w:pPr>
      <w:r>
        <w:drawing>
          <wp:anchor behindDoc="0" distT="47625" distB="47625" distL="47625" distR="47625" simplePos="0" locked="0" layoutInCell="0" allowOverlap="1" relativeHeight="6">
            <wp:simplePos x="0" y="0"/>
            <wp:positionH relativeFrom="column">
              <wp:posOffset>4229100</wp:posOffset>
            </wp:positionH>
            <wp:positionV relativeFrom="page">
              <wp:posOffset>1405890</wp:posOffset>
            </wp:positionV>
            <wp:extent cx="1701800" cy="123825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47625" distB="47625" distL="47625" distR="4762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line">
              <wp:posOffset>-187960</wp:posOffset>
            </wp:positionV>
            <wp:extent cx="878205" cy="182880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</w:rPr>
        <w:t xml:space="preserve">Новшества в быту царь начал вводить одними из первых. Петру хотелось, чтобы его подданный внешне был похож на европейца. 4 января 1700 года издан указ о запрещении носить длиннополое платье. Старая привычная долгополая одежда с длинными рукавами была заменена новой. Камзолы, галстуки и жабо, широкополые шляпы, чулки, башмаки, парики быстро вытесняли в городах старую русскую одежду. В 1705 году последовал указ, вводивший налог на право носить бороду. </w:t>
      </w:r>
    </w:p>
    <w:p>
      <w:pPr>
        <w:pStyle w:val="Normal"/>
        <w:spacing w:lineRule="auto" w:line="264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64" w:before="0" w:after="120"/>
        <w:ind w:firstLine="540"/>
        <w:jc w:val="both"/>
        <w:rPr/>
      </w:pPr>
      <w:r>
        <w:drawing>
          <wp:anchor behindDoc="0" distT="47625" distB="47625" distL="47625" distR="4762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158115</wp:posOffset>
            </wp:positionV>
            <wp:extent cx="1168400" cy="120015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</w:rPr>
        <w:t>Существенным изменениям подвергся семейный уклад. Указ 1702 года установил новый порядок бракосочетания: старомодные смотрины были заменены обручением. При заключении брака главными действующими лицами стали жених и невеста. Указом 5 января 1724 года царь запретил заключение браков по принуждению, в том числе и со стороны господ. Указ 20 января 1714 года вводил для дворянина образовательный ценз при заключении брака: жених должен был быть непременно грамотным. Воспитание детей тоже было охвачено влиянием новшеств. При Петре издавались постановления о правилах воспитания и поведения детей.</w:t>
      </w:r>
    </w:p>
    <w:p>
      <w:pPr>
        <w:pStyle w:val="Normal"/>
        <w:spacing w:lineRule="auto" w:line="264" w:before="0" w:after="120"/>
        <w:ind w:firstLine="540"/>
        <w:jc w:val="both"/>
        <w:rPr>
          <w:rFonts w:ascii="Arial" w:hAnsi="Arial" w:cs="Arial"/>
          <w:sz w:val="24"/>
          <w:szCs w:val="24"/>
        </w:rPr>
      </w:pPr>
      <w:r>
        <w:drawing>
          <wp:anchor behindDoc="0" distT="47625" distB="47625" distL="47625" distR="4762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line">
              <wp:posOffset>-145415</wp:posOffset>
            </wp:positionV>
            <wp:extent cx="1497965" cy="2057400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96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</w:rPr>
        <w:t xml:space="preserve">Изменилось представление о дворянском досуге. Была введена новая форма публичного общения - ассамблея, где наряду со знатью присутствовали рядовые дворяне, богатые купцы и даже корабельные мастера. Учреждение ансамблей положило начало утверждению в среде русского дворянства "правил хорошего тона" и "благородного поведения в обществе", и разговора на иностранном, преимущественно французском языке. </w:t>
      </w:r>
    </w:p>
    <w:p>
      <w:pPr>
        <w:pStyle w:val="Normal"/>
        <w:spacing w:lineRule="auto" w:line="264" w:before="0" w:after="12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страивая быт дворян и горожан, царь не оставил без изменений и быт двора. Что касается основной массы населения, то его быт практически оставался неизменным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писок использованной литературы.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ичкин И. А., Почкаев И. Н. Русская история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Энциклопедия для детей. История России. От дворцовых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ереворотов до эпохи Великих реформ. – М.: Аванта+.</w:t>
      </w:r>
      <w:r>
        <w:br w:type="page"/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В правление Петра I отсталая страна совершила огромный скачок вперед в промышленном развитии. Россия утвердилась на берегах Балтики, приобрела кратчайший торговый путь в Европу. Появилась первая печатная газета, были открыты первые военные и профессиональные школы, возникли первые типографии, печатавшие книги светского содержания. Первый в стране музей. Первая публичная библиотека. Первые публичные театры. Первые парки. Наконец, первый указ об организации Академии наук. Детищем Петра по праву считается военно-морской флот, ранее отсутствовавший в России, а также регулярная армия, великолепно обученная и столь же хорошо вооруженная. При Петре и под его водительством они навеки прославили русское оружие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;Times New Roman" w:hAnsi="Times New Roman;Times New Roman" w:cs="Times New Roman;Times New Roman"/>
          <w:b/>
          <w:b/>
          <w:i/>
          <w:i/>
          <w:color w:val="3366FF"/>
          <w:sz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i/>
          <w:color w:val="3366FF"/>
          <w:sz w:val="28"/>
          <w:u w:val="single"/>
        </w:rPr>
        <w:t xml:space="preserve">Реформа в области культуры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Главным содержанием реформ было становление и развитие культуры и просвещения, "европеизация" в быту и направлении развития культуры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Преобразования, охватившие все стороны жизни страны, не могли быть проведены без подъёма общего культурного уровня населения, в первую очередь господствующего класса. Разросшийся бюрократический аппарат требовал грамотных чиновников; армии и флоту необходимы были офицеры, усвоившие военное и морское дело; строительство крепостей; владевших техническими знаниями. Всё это вызвало расширение учебных заведений и реорганизацию системы обучения. Богословские предметы в школах уступили место математике, астрономии, геодезии, фортификации, инженерному делу и другим наукам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ервая светская школа, послужившая основой для Морской академии в Петербурге, была открыта в 1701 году в московской Сухаревой башне - "Школа математицких и навигацких наук". Вслед за ней создаются медицинские, инженерные, кораблестроительные, горные, штурманские, ремесленные школы. Сеть школ в дальнейшем пополнилась открытыми в 1714 году цифирными школами в губерниях. Дети изучали в этих школах арифметику и начала геометрии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 расширением сети школ связано появление разнообразной учебной литературы. Учитель Славяно-греческо-латинской академии Фёдор Поликарпов в 1701 году выпустил "Букварь ". В 1703 году вышла знаменитая "Арифметика " Леонтия Магницкого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С 1703 года систематически выходила первая русская газета "Ведомости", публиковавшая информацию о международной, внутренней и культурной жизни того времени, ходе военных действий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Созданная Петром I Кунсткамера положила начало сбору коллекций исторических и мемориальных предметов и редкостей, оружия, естественнонаучных коллекций и т.д. Это было началом музейного дела в России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Самое крупное достижение в развитии отечественной науки состояло в открытии в 1725 году Петербургской Академии наук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ветским содержанием наполняется театральное искусство. В 1702 году в Москве был открыт общедоступный публичный театр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 первой четверти XVIII века преобладает гражданское строительство. Облик города определяет уже не культовая архитектура, появляется новый тип общественных зданий - административного, промышленного и культурно-просветительного назначения.</w:t>
      </w:r>
    </w:p>
    <w:p>
      <w:pPr>
        <w:pStyle w:val="Normal"/>
        <w:spacing w:lineRule="auto" w:line="240" w:before="0" w:after="0"/>
        <w:ind w:firstLine="539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 живописи на смену иконописи приходит портрет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;Times New Roman" w:hAnsi="Times New Roman;Times New Roman" w:cs="Times New Roman;Times New Roman"/>
          <w:b/>
          <w:b/>
          <w:i/>
          <w:i/>
          <w:color w:val="3366FF"/>
          <w:sz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i/>
          <w:color w:val="3366FF"/>
          <w:sz w:val="28"/>
          <w:u w:val="single"/>
        </w:rPr>
        <w:t>Новшества в быту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Новшества в быту царь начал вводить одними из первых. Петру хотелось, чтобы его подданный внешне был похож на европейца. 4 января 1700 года издан указ о запрещении носить длиннополое платье. Старая привычная долгополая одежда с длинными рукавами была заменена новой. Камзолы, галстуки и жабо, широкополые шляпы, чулки, башмаки, парики быстро вытесняли в городах старую русскую одежду. В 1705 году последовал указ, вводивший налог на право носить бороду. 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;Times New Roman" w:ascii="Times New Roman;Times New Roman" w:hAnsi="Times New Roman;Times New Roman"/>
        </w:rPr>
        <w:t>Существенным изменениям подвергся семейный уклад. Указ 1702 года установил новый порядок бракосочетания: старомодные смотрины были заменены обручением. При заключении брака главными действующими лицами стали жених и невеста. Указом 5 января 1724 года царь запретил заключение браков по принуждению, в том числе и со стороны господ. Указ 20 января 1714 года вводил для дворянина образовательный ценз при заключении брака: жених должен был быть непременно грамотным. Воспитание детей тоже было охвачено влиянием новшеств. При Петре издавались постановления о правилах воспитания и поведения детей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Изменилось представление о дворянском досуге. Была введена новая форма публичного общения - ассамблея, где наряду со знатью присутствовали рядовые дворяне, богатые купцы и даже корабельные мастера. Учреждение ансамблей положило начало утверждению в среде русского дворянства "правил хорошего тона" и "благородного поведения в обществе", и разговора на иностранном, преимущественно французском языке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ерестраивая быт дворян и горожан, царь не оставил без изменений и быт двора. Что касается основной массы населения, то его быт практически оставался неизменным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footerReference w:type="default" r:id="rId12"/>
      <w:type w:val="nextPage"/>
      <w:pgSz w:w="11906" w:h="16838"/>
      <w:pgMar w:left="1701" w:right="851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10070</wp:posOffset>
              </wp:positionH>
              <wp:positionV relativeFrom="page">
                <wp:posOffset>1020762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i/>
                              <w:i/>
                              <w:color w:val="3366FF"/>
                            </w:rPr>
                          </w:pPr>
                          <w:r>
                            <w:rPr>
                              <w:rStyle w:val="PageNumber"/>
                              <w:i/>
                              <w:color w:val="3366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color w:val="3366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color w:val="3366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color w:val="3366FF"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  <w:color w:val="3366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803.75pt;mso-position-vertical-relative:page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i/>
                        <w:i/>
                        <w:color w:val="3366FF"/>
                      </w:rPr>
                    </w:pPr>
                    <w:r>
                      <w:rPr>
                        <w:rStyle w:val="PageNumber"/>
                        <w:i/>
                        <w:color w:val="3366FF"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color w:val="3366FF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color w:val="3366FF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color w:val="3366FF"/>
                      </w:rPr>
                      <w:t>2</w:t>
                    </w:r>
                    <w:r>
                      <w:rPr>
                        <w:rStyle w:val="PageNumber"/>
                        <w:i/>
                        <w:color w:val="3366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6910070</wp:posOffset>
              </wp:positionH>
              <wp:positionV relativeFrom="page">
                <wp:posOffset>10207625</wp:posOffset>
              </wp:positionV>
              <wp:extent cx="71755" cy="17081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i/>
                              <w:color w:val="3366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color w:val="3366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color w:val="3366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color w:val="3366FF"/>
                            </w:rPr>
                            <w:t>9</w:t>
                          </w:r>
                          <w:r>
                            <w:rPr>
                              <w:rStyle w:val="PageNumber"/>
                              <w:i/>
                              <w:color w:val="3366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803.75pt;mso-position-vertical-relative:page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  <w:i/>
                        <w:color w:val="3366FF"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color w:val="3366FF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color w:val="3366FF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color w:val="3366FF"/>
                      </w:rPr>
                      <w:t>9</w:t>
                    </w:r>
                    <w:r>
                      <w:rPr>
                        <w:rStyle w:val="PageNumber"/>
                        <w:i/>
                        <w:color w:val="3366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;Times New Roman" w:hAnsi="Times New Roman;Times New Roman" w:eastAsia="Times New Roman;Times New Roman" w:cs="Times New Roman;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DD0000"/>
      <w:u w:val="single"/>
    </w:rPr>
  </w:style>
  <w:style w:type="character" w:styleId="2">
    <w:name w:val=" Знак Знак2"/>
    <w:basedOn w:val="Style11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1"/>
    <w:qFormat/>
    <w:rPr>
      <w:sz w:val="22"/>
      <w:szCs w:val="22"/>
    </w:rPr>
  </w:style>
  <w:style w:type="character" w:styleId="Style12">
    <w:name w:val=" Знак Знак"/>
    <w:basedOn w:val="Style11"/>
    <w:qFormat/>
    <w:rPr>
      <w:sz w:val="22"/>
      <w:szCs w:val="22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">
    <w:name w:val="n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oleObject" Target="embeddings/oleObject1.bin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6:59:00Z</dcterms:created>
  <dc:creator> </dc:creator>
  <dc:description/>
  <cp:keywords/>
  <dc:language>en-US</dc:language>
  <cp:lastModifiedBy>Nick</cp:lastModifiedBy>
  <cp:lastPrinted>2008-04-03T04:26:00Z</cp:lastPrinted>
  <dcterms:modified xsi:type="dcterms:W3CDTF">2008-04-03T00:38:00Z</dcterms:modified>
  <cp:revision>35</cp:revision>
  <dc:subject/>
  <dc:title> </dc:title>
</cp:coreProperties>
</file>