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Фантастические образы в романе М.А.Булгако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Мастер и Маргарита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ихаил Булгаков – писатель с необычной судьбой: основная часть его литературного наследия стала известна читающему миру только четверть века спустя после его смерти. При этом последний его роман – «Мастер и Маргарита» - принес автору мировую славу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мой взгляд, своеобразие романа «Мастер и Маргарита» заключается в том, что он требует от читателя выхода за пределы привычных эстетических представлений и сведений. Иначе часть художественного смысла романа остается невидимой, а некоторые его страницы могут показаться не более чем порождением страшной фантазии автор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ьявол был нередким гостем на страницах литературы двадцатых годов, его сразу узнавали читатели. Внешнее сходство с Мефистофелем было подчеркнуто и именем Воланд, которое встречается в «Фаусте» как одно из имен дьявола. Десятилетие спустя, во время авторских чтений, реакция была уже совсем иной. Изменился литературный и общественный фон, углубилась и усложнилась роль Воланда в завершенном романе, становившемся, как сознавал автор, итогом его драматической судьбы. Слушателями владело огромное напряжение, желание понять, «что бы это значило». Необходимо заметить, что Булгаков в своем романе достаточно точно описал неузнавание Воланда всеми, кроме Мастера и Маргариты. Будто предвидя реакцию читателя, автор устами Мастера рассказал, что тот пробовал читать свой роман «кой – кому, но его и половины не понимают»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ервые слушатели романа – современники автора – были чрезмерно сосредоточены на разгадывании Воланда, испуганы невольными ассоциациями, к которым вело их всемогушество героя в наказании одних и поощрении других персонажей романа. Для меня же «сатанизм» Воланда очевиден так же, как и божественность Иешуа. Но ведь из этого следует, что Воланд – герой отрицательный. Может быть, мое мнение ошибочно, но я считаю, чтоэто не так. Я думаю, что человек обязан знать свои недостатки, познать самого себя, увидеть в себе отрицательное, что очень трудно, так как зло способно скрыться в самых дальних уголках подсознания, просто исчезнуть, едва показавшись, и даже иметь видимость добра. И в этом случае встреча с Воландом необходима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оздавая фигуру Воланда, Булгаков опирался на устоявшуюся литературную традицию, которая сменила средневековые представления о дьяволе и злых демонах, иначе сформировав, как писал В.М. Журмунский, «загадочный и сложный, опоэтизированный и фантастический мир сверхъестественных существ… бессмертных, но открытых страстям и страданиям, а главное – не поддающихся однозначной оценке с точки зрения традиционных критериев добра и зла. Эти существа оказываются таинственным образом связанными с человеком: он может вступать с ними в общение и даже подчинять своей воле, хотя бы на время». Автор романа опирался на древнейшие книги, раскрывающие сущность добра и зла, - Ветхий завет, Талмуд и другие. Там он нашел, по-видимому, и такую функцию Воланда, которая приводит в недоумение сегодняшнего даже искушенного читателя: почему именно Воланд выполняет волю Иешуа относительно судьбы мастера? А ведь в Ветхом завете Сатана еще враг Бога и людей, как в Новом завете, а земной администратор божественного правосудия, нечто вроде судебного исполнителя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Итак, подведя итог сказанному, хочу заметить, что Воланд – фантастический персонаж. Но когда нам необходима встреча с ним, мв всегда найдем его в себе. И он всегда подскажет, за какое дело, сотворенное нами, мы обязаны нести ответственность, чтобы это зло не росло, не множилось, не превратилось в глобальную катастрофу.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9:25:00Z</dcterms:created>
  <dc:creator>Иван</dc:creator>
  <dc:description/>
  <dc:language>en-US</dc:language>
  <cp:lastModifiedBy>anatoly_ju</cp:lastModifiedBy>
  <dcterms:modified xsi:type="dcterms:W3CDTF">2003-03-11T13:38:00Z</dcterms:modified>
  <cp:revision>3</cp:revision>
  <dc:subject/>
  <dc:title>Фантастические образы в романе М</dc:title>
</cp:coreProperties>
</file>