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Что такое разруха? (По памфлету М. А. Булгакова «Собачье сердце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Если говорить о М.А. Булгакове, то его, пожалуй, лучше назвать сатириком. Его творчество многообразно, неповторимо и многопланово.</w:t>
      </w:r>
    </w:p>
    <w:p>
      <w:pPr>
        <w:pStyle w:val="Normal"/>
        <w:rPr/>
      </w:pPr>
      <w:r>
        <w:rPr/>
        <w:tab/>
        <w:t>Писатель достигает пика своего художественного мастерства в сатирико-фантастической повести «Собачье сердце»</w:t>
      </w:r>
    </w:p>
    <w:p>
      <w:pPr>
        <w:pStyle w:val="Normal"/>
        <w:rPr/>
      </w:pPr>
      <w:r>
        <w:rPr/>
        <w:tab/>
        <w:t>В этом произведении автор размышляет о том, что один, ничем не прикрытый прогресс, несет людям гибель. Эта мысль реализуется писателем в аллегорической форме, посредством превращения умного, добродушного пса в ничтожное и агрессивное человекообразное существо.</w:t>
      </w:r>
    </w:p>
    <w:p>
      <w:pPr>
        <w:pStyle w:val="Normal"/>
        <w:rPr/>
      </w:pPr>
      <w:r>
        <w:rPr/>
        <w:tab/>
        <w:t>В основе памфлета лежит великий эксперимент. Возможно, что эксперимент Преображенского – это попытка отразить происходящее в нашей стране. Этим опытом он будто предостерегает нас от того, что мы пытались построить.</w:t>
      </w:r>
    </w:p>
    <w:p>
      <w:pPr>
        <w:pStyle w:val="Normal"/>
        <w:rPr/>
      </w:pPr>
      <w:r>
        <w:rPr/>
        <w:tab/>
        <w:t>Герой повести – профессор Преображенский. Он предстает перед нами уже не молодым человеком, уединенно живущим в комфортабельной квартире.</w:t>
      </w:r>
    </w:p>
    <w:p>
      <w:pPr>
        <w:pStyle w:val="Normal"/>
        <w:rPr/>
      </w:pPr>
      <w:r>
        <w:rPr/>
        <w:tab/>
        <w:t xml:space="preserve">Профессор носит фамилию Преображенский, а само действие происходит в канун Рождества. Между тем, всеми доступными средствами писатель указывает на противоестественность происходящего, на антитворение, пародию на Рождество.  </w:t>
      </w:r>
    </w:p>
    <w:p>
      <w:pPr>
        <w:pStyle w:val="Normal"/>
        <w:rPr/>
      </w:pPr>
      <w:r>
        <w:rPr/>
        <w:tab/>
        <w:t>Основа повествования – размышления Шарика, вечно голодного, горемычного пса. Он неглуп, самостоятельно бродит по улицам, читает вывески. Он оценивает жизнь улицы со своей точки зрения.</w:t>
      </w:r>
    </w:p>
    <w:p>
      <w:pPr>
        <w:pStyle w:val="Normal"/>
        <w:rPr/>
      </w:pPr>
      <w:r>
        <w:rPr/>
        <w:tab/>
        <w:t>Он бродит по улицам, наблюдает за жизнью на них и делает выводы: «Дворники из всех пролетариев самая гнусная мразь; Повар попадается разный, например, - покойный Влас с Пречистенки. Скольким жизнь спас.</w:t>
      </w:r>
    </w:p>
    <w:p>
      <w:pPr>
        <w:pStyle w:val="Normal"/>
        <w:rPr/>
      </w:pPr>
      <w:r>
        <w:rPr/>
        <w:tab/>
        <w:t>И вообще, многое в произведении мы видим глазами Шарика. Разруху вокруг мы видим тоже с помощью Шарика. Он видит бедную машинисточку, «бегущую в подворотню в любовниковых фильдеперсовых чулках», которой « и на кинематограф не хватает, на службе с нее вычли, тухлятиной в столовой накормили, да половину ее столовских сорока копеек завхоз украл...» А, увидев Ф. Ф. Преображенского, Шарик понимает: «Он не умственного труда человек…, этот не станет пинать ногой».</w:t>
      </w:r>
    </w:p>
    <w:p>
      <w:pPr>
        <w:pStyle w:val="Normal"/>
        <w:rPr/>
      </w:pPr>
      <w:r>
        <w:rPr/>
        <w:tab/>
        <w:t xml:space="preserve">Далее, автор вводит нового героя, Швондера, - преддомкома, уверенного в своей правоте, в своей вседозволенности. Является он в кожаной куртке «в символе новой власти» в сопровождении товарищей к профессору Преображенскому, чтобы изъять у того «лишнюю» площадь, отобрать две комнаты из семи. Тогда профессор звонит Виталию Александровичу – чиновнику, и этот факт показывает, что все в стране ложится на плечи «маленьких людей», а положение в обществе может избавить даже от уплотнения жилплощади. «Если будет свободное время, я займусь исследованием мозга и докажу, что вся эта социальная кутерьма просто-напросто большой бред…» Этим, возможно, автор высказывает свое отношение к новому строю, который считает большой аферой, и виновником всего, что происходит в стране. </w:t>
      </w:r>
    </w:p>
    <w:p>
      <w:pPr>
        <w:pStyle w:val="Normal"/>
        <w:rPr/>
      </w:pPr>
      <w:r>
        <w:rPr/>
        <w:tab/>
        <w:t>Профессор Преображенский размышляет о положении в стране, отмечает, что с 1908 до 1917 года «не было ни одного случая, подчеркиваю красным карандашом – ни одного! чтобы из нашего парадного внизу при общей незапертой двери пропала бы хоть одна пара калош. В апреле 17-го года в один прекрасный день пропали все калоши, в том числе две пары моих, три палки, пальто и самовар у швейцара» Профессор узнает свои калоши на Швондере – представителе новой власти. Филипп Филиппович знает, что повинны во всем исполнители – новая власть. «Почему убрали ковер с парадной лестницы? Разве Карл Маркс запрещает держать на лестнице ковры? Где-нибудь у Карла Маркса сказано, что 2-й подъезд Калабуховского дома на Пречистенке следует забить досками и ходить кругом через черный двор? Кому это нужно? Угнетенным неграм? Или португальским рабочим? Почему пролетарий не может оставить свои калоши внизу, а пачкает мрамор?» Здесь Булгаков делает акцент на то, что мрамор пачкается от калош, явно ограждая «пролетариат» и «аристократию»: контрастирует мрамор и грязная улица.</w:t>
      </w:r>
    </w:p>
    <w:p>
      <w:pPr>
        <w:pStyle w:val="Normal"/>
        <w:rPr/>
      </w:pPr>
      <w:r>
        <w:rPr/>
        <w:tab/>
        <w:t>Также контраст мы наблюдаем и в сцене с обедом. «Тонкими ломтиками нарезанная семга, маринованные угри. На тяжелой доске кусок сыру…обложенная снегом икра» Псу достался бледный и толстый кусок осетрины…за этим ломоть окровавленного ростбифа». Шарик размышляет о том, что он на улице за полтора месяца съел столько же, сколько за два дня у профессора. И после такого контраста в жизни профессор еще размышляет о разруху, которая его даже не коснулась. Для Преображенского это электричество, которое потухало в течение 20 лет  два раза», а в теперешние времена аккуратно гаснет раз в месяц»</w:t>
      </w:r>
    </w:p>
    <w:p>
      <w:pPr>
        <w:pStyle w:val="Normal"/>
        <w:rPr/>
      </w:pPr>
      <w:r>
        <w:rPr/>
        <w:tab/>
        <w:t>Вступая в спор с доктором Борменталем о разрухе, он показывает свое отношение к положению в стране. Он видит разруху в головах людей, а не на улицах. «Если я, вместо того чтобы оперировать, каждый вечер начну у себя в квартире петь хором… ходя в уборную, начну, извините меня за выражение мочиться мимо унитаза… то получится разруха»</w:t>
      </w:r>
    </w:p>
    <w:p>
      <w:pPr>
        <w:pStyle w:val="Normal"/>
        <w:rPr/>
      </w:pPr>
      <w:r>
        <w:rPr/>
        <w:tab/>
        <w:t>Пожалуй, Шариков, как человек, представлен нам частью того мира, который не принимает профессор. Он ужасается, смотря на свое творение. У Полиграфа нет хороших манер, он не умеет держать себя на людях. Он не обращает на других людей внимания, думает только о себе. Это и страшит Преображенского, хотя Шариков гораздо страшнее. Шариков – это представитель тех людей, у которых «разруха в головах», и после революции в нашей стране появится огромное количество таких людей. Шариковы существовали всегда. Они нечем не отличаются внешне, но они всегда среди нас. Шариковщина присутствует везде: в политике, в медицине, в повседневной жизни. Шариковщина и есть разруха – отношение людей к себе же.</w:t>
      </w:r>
    </w:p>
    <w:p>
      <w:pPr>
        <w:pStyle w:val="Normal"/>
        <w:rPr/>
      </w:pPr>
      <w:r>
        <w:rPr/>
        <w:tab/>
        <w:t>Собачье сердце в человеке – угроза нашего времени. Это произведение было написано в двадцатые годы, но остается актуальным и сейчас. Шариковщина – это главная опасность всех времен, и это проблема, которая должна быть разрешена.</w:t>
      </w:r>
    </w:p>
    <w:p>
      <w:pPr>
        <w:pStyle w:val="Normal"/>
        <w:rPr/>
      </w:pPr>
      <w:r>
        <w:rPr/>
        <w:tab/>
        <w:t>В наше время страна изменилась, но сознание и образ мышление многих людей остались прежними. Шариковы возможно исчезнут, но не через десять или пятьдесят лет, а через очень долгое время, когда сменится ни одно поко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sz w:val="40"/>
        </w:rPr>
        <w:t>4/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9:10:00Z</dcterms:created>
  <dc:creator>Раздолбай</dc:creator>
  <dc:description/>
  <dc:language>en-US</dc:language>
  <cp:lastModifiedBy>Раздолбай</cp:lastModifiedBy>
  <dcterms:modified xsi:type="dcterms:W3CDTF">2001-05-29T08:56:00Z</dcterms:modified>
  <cp:revision>5</cp:revision>
  <dc:subject/>
  <dc:title>Что такое разруха</dc:title>
</cp:coreProperties>
</file>