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ВЫСШЕГО ПРОФЕССИОНАЛЬНОГО ОБРАЗОВАНИЯ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ВОРОНЕЖСКИЙ ГОСУДАРСТВЕННЫЙ АГРАРНЫЙ УНИВЕРСИТЕТ</w:t>
      </w:r>
    </w:p>
    <w:p>
      <w:pPr>
        <w:pStyle w:val="Normal"/>
        <w:jc w:val="center"/>
        <w:rPr/>
      </w:pPr>
      <w:r>
        <w:rPr>
          <w:sz w:val="21"/>
          <w:szCs w:val="21"/>
        </w:rPr>
        <w:t>ИМ. К. Д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ГЛИНКИ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ГРО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ОКЛ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</w:rPr>
      </w:r>
    </w:p>
    <w:p>
      <w:pPr>
        <w:pStyle w:val="Normal"/>
        <w:jc w:val="center"/>
        <w:rPr>
          <w:rFonts w:ascii="Tahoma" w:hAnsi="Tahoma" w:cs="Tahoma"/>
          <w:sz w:val="62"/>
          <w:szCs w:val="62"/>
          <w:lang w:val="en-US"/>
        </w:rPr>
      </w:pPr>
      <w:r>
        <w:rPr>
          <w:rFonts w:cs="Tahoma" w:ascii="Tahoma" w:hAnsi="Tahoma"/>
          <w:sz w:val="62"/>
          <w:szCs w:val="62"/>
        </w:rPr>
        <w:t xml:space="preserve">«Воздействие ртути на </w:t>
      </w:r>
    </w:p>
    <w:p>
      <w:pPr>
        <w:pStyle w:val="Normal"/>
        <w:jc w:val="center"/>
        <w:rPr/>
      </w:pPr>
      <w:r>
        <w:rPr>
          <w:rFonts w:cs="Tahoma" w:ascii="Tahoma" w:hAnsi="Tahoma"/>
          <w:sz w:val="62"/>
          <w:szCs w:val="62"/>
        </w:rPr>
        <w:t>состояние окружающей среды»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Т-2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льникова Н.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Парахневич Т. М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 20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ступления ртути в сре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ртути на растения, животных,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Cs/>
          <w:sz w:val="28"/>
          <w:szCs w:val="28"/>
        </w:rPr>
        <w:t>Ртуть - серебристая жидкость, химический элемент естественного происхождения, который чрезвычайно вреден для окружающей среды и здоровья человека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Ртуть относится к первой группе чрезвычайно токсичных веществ. В атмосферу она поступает из гидросферы при испарении, вместе с вулканическими газами и газами из термальных источников. Так как пары ртути в 7 раз тяжелее воздуха, часть газообразной ртути переходит в твердую фазу и удаляется из воздушной среды. Выпавшая вместе с атмосферными осадками ртуть поглощается почвенными растворами и глинистыми породами, а также различными предметами, окружающими нас - цементными, деревянными конструкциями, штукатуркой, текстильными изделиями и т. д.</w:t>
      </w:r>
      <w:r>
        <w:rPr/>
        <w:t xml:space="preserve"> </w:t>
      </w:r>
      <w:r>
        <w:rPr>
          <w:sz w:val="28"/>
          <w:szCs w:val="28"/>
        </w:rPr>
        <w:t>В небольших количествах содержится в нефти и каменном угле (до 1 мг/кг)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b/>
          <w:sz w:val="28"/>
          <w:szCs w:val="28"/>
        </w:rPr>
        <w:t>Источник поступления ртути в среду.</w:t>
      </w:r>
    </w:p>
    <w:p>
      <w:pPr>
        <w:pStyle w:val="Normal"/>
        <w:spacing w:lineRule="auto" w:line="360" w:before="0" w:after="200"/>
        <w:ind w:left="284" w:hanging="0"/>
        <w:jc w:val="both"/>
        <w:rPr>
          <w:rFonts w:eastAsia="+mn-ea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обальный круговорот ртути включает в себя 2 основных компонента: п</w:t>
      </w:r>
      <w:r>
        <w:rPr>
          <w:rFonts w:eastAsia="+mn-ea"/>
          <w:sz w:val="28"/>
          <w:szCs w:val="28"/>
        </w:rPr>
        <w:t xml:space="preserve">риродная составляющая и антропогенная эмиссия. К природным составляющим относят: дегазацию земной коры, вулканические и геотермические выбросы, рудные месторождения. Антропогенная эмиссия происходит при сжигании природного топлива, использовании в промышленности и сельском хозяйстве </w:t>
      </w:r>
      <w:r>
        <w:rPr>
          <w:sz w:val="28"/>
          <w:szCs w:val="28"/>
        </w:rPr>
        <w:t>ртутьсодержащих приборов и химических соединений и при выбросе п</w:t>
      </w:r>
      <w:r>
        <w:rPr>
          <w:rFonts w:eastAsia="+mn-ea"/>
          <w:sz w:val="28"/>
          <w:szCs w:val="28"/>
        </w:rPr>
        <w:t xml:space="preserve">ромышленных и бытовых отходов.                                  </w:t>
      </w:r>
    </w:p>
    <w:p>
      <w:pPr>
        <w:pStyle w:val="Normal"/>
        <w:spacing w:lineRule="auto" w:line="360" w:before="0" w:after="200"/>
        <w:ind w:left="284" w:hanging="0"/>
        <w:jc w:val="both"/>
        <w:rPr>
          <w:rFonts w:eastAsia="+mn-e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 результате усилившихся техногенных выбросов в атмосферу и гидросферу ртуть из естественного компонента природной среды, участвующего во всех круговоротах, превратилась в весьма опасный компонент для здоровья человека и живого вещества. Ртуть применяют в металлургической, химической, электротехнической, электронной, целлюлозно-бумажной и фармацевтической промышленности, используют для производства взрывчатых веществ, люминесцентных ламп, лаков и красок. Промышленные стоки и атмосферные выбросы, горно-обогатительные фабрики при ртутных рудниках, теплоэнергетические установки, использующие минеральное топливо, являются главными источниками загрязнения биосферы этим токсичным компонентом. Известно, что каждый 2й кг добытой ртути не доходит до потребителя, а улетучивается в атмосферу или теряется. На предприятиях, использующих ртуть в технологических целях (например, амальгамирование при добыче золота), ее потери достигают 100%. </w:t>
      </w:r>
    </w:p>
    <w:p>
      <w:pPr>
        <w:pStyle w:val="Normal"/>
        <w:spacing w:lineRule="auto" w:line="360" w:before="0" w:after="20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ртуть входит в состав некоторых пестицидов, которые используются в сельском хозяйстве для протравливания семян и защиты их от вредителей (гранозан). Однако в настоящее время все актуальнее становится проблема ртутного загрязнения в непроизводственной сфере, когда в результате аварий или бесконтрольного использования ртутьсодержащих приборов значительное количество токсического металла оказывается в школах, детских садах, жилых зданиях, просто на городских территориях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здействие ртути на растения, животных, человек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.</w:t>
      </w:r>
    </w:p>
    <w:p>
      <w:pPr>
        <w:pStyle w:val="Normal"/>
        <w:spacing w:lineRule="auto" w:line="360" w:before="0" w:after="20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нимальное количество ртути накапливается в растениях, произрастающих на почвах с низкими ее концентрациями, но по мере повышения концентрации в почве содержание ртути в надземных и корневых органах растений увеличивается. Повышение уровня содержания гуминовых кислот в почве снижает количество ртути, усваиваемой растениями, за счет образования ртутьорганических комплексов. Под воздействием микроорганизмов такие комплексы могут разрушаться с образованием металлической ртути, которая, испаряясь, вновь поступает в атмосферу. Водоросли могут поглощать ртуть из загрязненного донного грунта и служат ее источником для многих организмов. У высших растений корни играют роль барьера, накапливая ее. Ртуть, поступающая из атмосферы в виде паров, сорбируется и прочно удерживается высшими споровыми и хвойными растениями. Она вызывает ингибирование клеточного дыхания, понижение ферментативной активности и др.</w:t>
      </w:r>
    </w:p>
    <w:p>
      <w:pPr>
        <w:pStyle w:val="Normal"/>
        <w:spacing w:lineRule="auto" w:line="360" w:before="0" w:after="200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Животные.</w:t>
      </w:r>
    </w:p>
    <w:p>
      <w:pPr>
        <w:pStyle w:val="Normal"/>
        <w:spacing w:lineRule="auto" w:line="360" w:before="0" w:after="200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ли двухвалентной ртути, особенно органические, легко поглощаются водными организмами: водные беспозвоночные накапливают ее в высоких концентрациях, рыбы также поглощают этот металл и удерживают его в тканях главным образом в виде метилртути. Поступление ртути в организм рыбы сильно зависит от рН воды: в кислой среде этот процесс протекает более интенсивно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казано, что поступающая в водную экосистему ртуть аккумулируется и трансформируется в каждом последующем звене водной пищевой цепи, достигая максимального содержания на ее вершине: </w:t>
      </w:r>
      <w:r>
        <w:rPr>
          <w:bCs/>
          <w:i/>
          <w:sz w:val="28"/>
          <w:szCs w:val="28"/>
        </w:rPr>
        <w:t xml:space="preserve">простейшие и бактерии </w:t>
      </w:r>
      <w:r>
        <w:rPr>
          <w:rFonts w:eastAsia="Wingdings" w:cs="Wingdings" w:ascii="Wingdings" w:hAnsi="Wingdings"/>
          <w:bCs/>
          <w:i/>
          <w:sz w:val="28"/>
          <w:szCs w:val="28"/>
          <w:lang w:val="en-US"/>
        </w:rPr>
        <w:t>à</w:t>
      </w:r>
      <w:r>
        <w:rPr>
          <w:bCs/>
          <w:i/>
          <w:sz w:val="28"/>
          <w:szCs w:val="28"/>
        </w:rPr>
        <w:t xml:space="preserve"> фито- и зоопланктон </w:t>
      </w:r>
      <w:r>
        <w:rPr>
          <w:rFonts w:eastAsia="Wingdings" w:cs="Wingdings" w:ascii="Wingdings" w:hAnsi="Wingdings"/>
          <w:bCs/>
          <w:i/>
          <w:sz w:val="28"/>
          <w:szCs w:val="28"/>
          <w:lang w:val="en-US"/>
        </w:rPr>
        <w:t>à</w:t>
      </w:r>
      <w:r>
        <w:rPr>
          <w:bCs/>
          <w:i/>
          <w:sz w:val="28"/>
          <w:szCs w:val="28"/>
        </w:rPr>
        <w:t xml:space="preserve"> бентосные организмы </w:t>
      </w:r>
      <w:r>
        <w:rPr>
          <w:rFonts w:eastAsia="Wingdings" w:cs="Wingdings" w:ascii="Wingdings" w:hAnsi="Wingdings"/>
          <w:bCs/>
          <w:i/>
          <w:sz w:val="28"/>
          <w:szCs w:val="28"/>
          <w:lang w:val="en-US"/>
        </w:rPr>
        <w:t>à</w:t>
      </w:r>
      <w:r>
        <w:rPr>
          <w:bCs/>
          <w:i/>
          <w:sz w:val="28"/>
          <w:szCs w:val="28"/>
        </w:rPr>
        <w:t xml:space="preserve"> рыбы </w:t>
      </w:r>
      <w:r>
        <w:rPr>
          <w:rFonts w:eastAsia="Wingdings" w:cs="Wingdings" w:ascii="Wingdings" w:hAnsi="Wingdings"/>
          <w:bCs/>
          <w:i/>
          <w:sz w:val="28"/>
          <w:szCs w:val="28"/>
          <w:lang w:val="en-US"/>
        </w:rPr>
        <w:t>à</w:t>
      </w:r>
      <w:r>
        <w:rPr>
          <w:bCs/>
          <w:i/>
          <w:sz w:val="28"/>
          <w:szCs w:val="28"/>
        </w:rPr>
        <w:t xml:space="preserve"> рыбоядные птицы и звери</w:t>
      </w:r>
      <w:r>
        <w:rPr>
          <w:bCs/>
          <w:sz w:val="28"/>
          <w:szCs w:val="28"/>
        </w:rPr>
        <w:t>.</w:t>
      </w:r>
      <w:r>
        <w:rPr>
          <w:rFonts w:eastAsia="+mn-ea"/>
          <w:color w:val="FFFFFF"/>
          <w:kern w:val="2"/>
          <w:sz w:val="64"/>
          <w:szCs w:val="64"/>
        </w:rPr>
        <w:t xml:space="preserve"> </w:t>
      </w:r>
      <w:r>
        <w:rPr>
          <w:rFonts w:eastAsia="+mj-ea"/>
          <w:bCs/>
          <w:sz w:val="28"/>
          <w:szCs w:val="28"/>
        </w:rPr>
        <w:t xml:space="preserve">В большей степени токсическому воздействию ртути подвержены самцы. </w:t>
      </w:r>
      <w:r>
        <w:rPr>
          <w:bCs/>
          <w:sz w:val="28"/>
          <w:szCs w:val="28"/>
        </w:rPr>
        <w:t>Стимуляция отдельных биологических процессов, характерная для начальных этапов накопления ртути водными животными,  постепенно переходит в фазу угнетения важных для жизни и воспроизводства функций, а главное, резко снижает жизнеспособность потомства. Данный процесс является общебиологическим, т.е. имеет принципиальное значение для всех видов животных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Человек.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сновным источником поступления ртути и ее соединений в организм человека является рыба. Так, и</w:t>
      </w:r>
      <w:r>
        <w:rPr>
          <w:sz w:val="28"/>
          <w:szCs w:val="28"/>
        </w:rPr>
        <w:t>сследования показали, что у тех, кто не ест рыбы, уровень ртути в крови составляет примерно 2 мкг/л, а у тех, кто ест рыбу три раза в неделю, этот уровень достигает 10 мкг/л. При поступлении ртути в организм человека в повышенных концентрациях она способна накапливаться во внутренних органах: почках, печени, головном мозге; в крови, грудном молоке, моче и волосах. Относительное содержание ртути в эритроцитах одного и того же человека может меняться более чем в 5 раз. Интоксикация происходит в основном через дыхательные пути, что обусловлено высокой летучестью ртути. Вдыхаемые элементарная ртуть и ее неорганические соединения всасываются на 80–85%. В желудочно-кишечном тракте человека элементарная ртуть практически не всасывается, а неорганические соли всасываются на 8–15%, метилртуть – практически полностью. Соли и кислород воздуха, содержащиеся в крови, способствуют поглощению ртути, ее окислению и образованию ртутных солей. Многие формы ртути способны проникать в организм человека через кожу.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туть принадлежит к числу </w:t>
      </w:r>
      <w:r>
        <w:rPr>
          <w:iCs/>
          <w:sz w:val="28"/>
          <w:szCs w:val="28"/>
        </w:rPr>
        <w:t>тиоловых ядов</w:t>
      </w:r>
      <w:r>
        <w:rPr>
          <w:sz w:val="28"/>
          <w:szCs w:val="28"/>
        </w:rPr>
        <w:t>, нарушающих белковый обмен и ферментативную деятельность организма. Она токсична для человека практически в любом своем состоянии и отличается широким спектром и разнообразием проявлений вредного действия. Наряду с отравлениями ртуть и ее соединения влияют на половые железы, воздействуют на зародыши, вызывают пороки развития и уродства, приводят к генетическим изменениям. Особенно сильно ртуть поражает нервную и выделительную системы. Воздействие ртутьорганических соединений приводит к тяжелым поражениям центральной нервной системы, мышечным расстройствам, нарушению зрения и слуха, расстройству речи, боли в конечностях. Эти явления практически необратимы и требуют длительного лечения, хотя бы для их снижения. К тому же, они проявляются спустя месяцы и даже годы после воздействия метилртути на человека, высокая токсичность малых доз которой обусловлена ее способностью проходить через биологические мембраны, проникать в головной и спинной мозг, в периферические нервы, преодолевать плацентарный барьер и накапливаться в плоде. У матерей, перенесших легкое отравление ртутью, рождались дети с церебральным параличом, поскольку внутриутробный период представляет стадию жизненного цикла, чувствительную к воздействию этого металла. У кормящих матерей метилртуть попадает в грудное молоко и затем в кровь младенцев. При воздействии паров ртути возможны острые (проявляются быстро, обычно при относительно больших дозах) и хронические (влияние малых доз ртути в течение достаточно длительного периода) отравления. Для непроизводственных условий наиболее типичны именно хронические отравления людей. В данном случае, как правило, источники ртутного загрязнения, существующие в помещениях, носят скрытый характер, влияют на людей постоянно или в течение очень длительного времени и всегда требуют специальных усилий для своего выявления и последующей ликвидации.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реди вредных химических веществ, загрязняющих окружающую среду, особое место принадлежит ртути. Во всех странах мира она включена в списки загрязняющих веществ 1-го класса опасности. В непроизводственных условиях основные пути воздействия ртути на человека связаны с воздухом, пищевыми продуктами, питьевой водой. Возможны и другие, нередкие в обыденной жизни пути влияния, - через кожу, при купании в загрязненной воде, при контакте с загрязненными поверхностями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  Черников В. А., Чекерес А. И. Агроэкология. М.: КолосС, 2000 г.</w:t>
      </w:r>
    </w:p>
    <w:p>
      <w:pPr>
        <w:pStyle w:val="Normal"/>
        <w:spacing w:lineRule="auto" w:line="360"/>
        <w:ind w:left="567" w:hanging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rStyle w:val="Emphasis"/>
          <w:i w:val="false"/>
          <w:sz w:val="28"/>
          <w:szCs w:val="28"/>
        </w:rPr>
        <w:t>Мельников Н</w:t>
      </w:r>
      <w:r>
        <w:rPr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Н</w:t>
      </w:r>
      <w:r>
        <w:rPr>
          <w:sz w:val="28"/>
          <w:szCs w:val="28"/>
        </w:rPr>
        <w:t xml:space="preserve">., Волков А. И., Короткова О.А. </w:t>
      </w:r>
      <w:r>
        <w:rPr>
          <w:rStyle w:val="Emphasis"/>
          <w:i w:val="false"/>
          <w:sz w:val="28"/>
          <w:szCs w:val="28"/>
        </w:rPr>
        <w:t>Пестициды и окружающая среда</w:t>
      </w:r>
      <w:r>
        <w:rPr>
          <w:sz w:val="28"/>
          <w:szCs w:val="28"/>
        </w:rPr>
        <w:t>. М.: Химия, 197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01:00Z</dcterms:created>
  <dc:creator>Ryuzaki</dc:creator>
  <dc:description/>
  <cp:keywords/>
  <dc:language>en-US</dc:language>
  <cp:lastModifiedBy>Ryuzaki</cp:lastModifiedBy>
  <dcterms:modified xsi:type="dcterms:W3CDTF">2010-04-28T00:35:00Z</dcterms:modified>
  <cp:revision>6</cp:revision>
  <dc:subject/>
  <dc:title/>
</cp:coreProperties>
</file>