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стание Константина Калинов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1863 ознаменовалось новым подъемом крестьянского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елоруссии, который был вызван надеждами крестьян получить действительную свободу в связи с переводом их  в положение временнообязанных. Это совпало по времени с национально-освободительным восстанием, которое охватило в 1863 году всю Поль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кануне восстания здесь оформились два направления, за которыми закрепились названия «белые» и «красные». Белые (партия крупных землевладельцев и буржуазии) хотели добиться восстановления Речи Посполитой в границах 1772 года, то есть включением в ее состав Литвы, Белоруссии, Правобережной Украины, используя давление западноевропейских государств на Петербург. «Красные» представляли собой разношерстный в социальных и политических отношениях блок, в который входила мелкая и безземельная шляхта, интеллигенция, городские низы, студенчество и частично крестьянство. Борьбу за независимость они связали с решением аграрного вопроса. Однако по методу решения задач «красные» делились на правых – умеренных и «левых» - представителе революционно-демократических кругов. «Правые» при осуществлении  своей политической программы отводили ведущую роль шляхте. Остерегаясь крестьянского восстания, они в то же время стояли за наделения крестьян землей за счет конфискации части земли у помещиков при соответствующей денежной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Левые», которые признавали право на национальное самоопределение литовцев, белорусов и украинцев, залог успеха национально-освободительной борьбы видели в союзе с революционными силами России. Для руководства восстанием «красные» весной 1862 года в Варшаве образовали Центральный национальный комитет (ЦН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обные политические течения существовали в Белоруссии и Литве. Так, в Вильно летом1862года с целью подготовки восстания был образован Литовский провинциальный комитет (ЛПК),который формально был подчинен ЦНК.В ЛПК входили представители как «красные», так и «белые».По инициативе ЛПК собирались средства на проведение восстания были созданы местные революционные организации: гродненская (К.Калиновский), минская ( А.Трусов), Новогрудская (В.Борзобогатый) и друг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Левую» часть повстанцев в Белоруссии возглавлял Константин Калиновский (1838-1864гг.). Он был выходцем из семьи обедневшего шляхтича Гродненской губернии, окончил Петербургский университет, где являлся активным членом тайного кружка выдающегося аольского революционера С.Сераковского. вернувшись на родину, К.Калиновский вместе с В.Врублевским и Ф.Рожанским в 1862-1863 годах издавал на белорусском языке газету «Мужыцкя праŷда» (всего вышло 7 номеров), проникнутую революционно-демократическими идеями. Она объясняла крестьянам характер реформы, призывала их не верить царю и вместе с оружием в руках идти добывать «настоящую волю и землю». Развенчивая царистские иллюзии крестьян, «Мужыцкя праŷда» брала под защиту униатскую церков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восстания, которое началось в ночь с 22 на 23 января1863 года, ЛПК принял программу, которую раньше объявил ЦНК. Эта программа предусматривала равноправие граждан независимо от сословия, национальности и вероисповедования. Тем не менее, она сохраняла помещичье землевладение и выкуп земли, которая переходила к крестьянам. Безземельные крестьян, участники восстания, должны были получить по три морга земли. По своему характеру это было революционно-демократическая программа. Она не соответствовала интересам «белых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 февраля 1863 года ЛПК, который возглавил Калиновский, обратился к населения Белоруссии Литвы с призывом подняться на вооруженную борьбу. Первые повстанческие отряды были созданы на территории западных уездов Белоруссии в конце января, а на остальной территории – в марте – апреле 1863 года.Они формировались из мелкой шляхты, офицеров, ремесленников, гимназистов старших классов, крестьян. Отряды повстанцев, которые возглавил В.Врублевский, Ф.Рожанский, С.Сераконский, А.Мацкявичус, А.Трусов,Л.Звеждовский, М.Черняк, стремились преобщить к восстанию как можно больше крестьян, пытались реализовать аграрную программу. Руководители восстания, особенно К.Калиновский, намеревались распространить восстание на прибалтийские и русские губернии. Для этого предусматривалось создание новых отря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асаясь активизации действий повстанцев, влияние на крестьян К.Калиновского, «белые» захватили руководство восстанием в свои руки. В марте 1863 года по указанию ЦНК, ЛПК был распущен и на его месте создан «Отдел руководства провинциями Литвы». В состав местных революционных организаций были введены приверженцы «белых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ае восстание в Минской, Могилевской и Витебской губерниях было подавлено. Центр повстанческого движения в Белоруссии переместился в Гродненскую губернию, куда в апреле 1863 года в качестве комиссара приехал К.Калиновский. На Гродненщине действовало 5 повстанческих отрядов, в которых насчитывалось 1700челоаек. В мае они провели более 20 боев  с царским войском. Одно из наиболее крупных сражений произошло 21 мая около местечка Миловиды Слонимского уезда. В нем участвовало около 800 повстанцев. Им противостояло 5 рот солдат с 4 орудиями. Каратели не смогли взять лагерь повстанцев и с болбшими потерями вынуждены были отой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подавления восстания в Белоруссию и Литву были брошены большие силы. В мае 1863 года генерал-губернатором с неограниченными полномочиями был назначен М.Н.Муравьев, который получил у современников наименование «вешатель» за беспощадную расправу с участниками движения.  Тогда же с целью успокоения крестьян был издан ряд указов. Согласно им в Белоруссии и Литве отменялось временнообязанное состояние крестьян, вводились обязательный выкуп крестьянских наделов. Указы предусматривали также немедленное возвращение крестьянских отрезков и уменьшение выкупных платежей на 20%. Безземельные крестьяне наделялись тремя десятинами земл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меры, а также нерешительная аграрная политика ЦНК в значительной степени сократили географию крестьянского движения. Основная масса крестьян Белоруссии участия в восстании не принимала. Таким образом тактика «левых», которые рассчитывали на расширение крестьянского движения, не оправдались. Кроме того, руководители литовско-белорусского «Отдела», которые остерегались регрессий, оставили свои должности. Паническое настроение среди «белых» в Вильно вызывалось также потерей ими веры в помощь со стороны Англии и Франции, правительство которых, несмотря на открытое сочувствие для поддержки восста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июне 1863 года в Вильно возвратился К.Калиновский. Руководство восстанием опять перешло в руки к «красным». Приверженцам К.Калиновского  было создано подпольное правительство – «Литовско-белорусский червонный жонд». Новое руководство внесло изменения  в структуру местных повстанческих организаций, разоблачало клевету правительство о восстании как о попытке помещиков возвратить крепостное право, стремились восстановить потерянные связи с революционной организацией «Земля и воля». Однако оживить восстание уже не удалось. Местное дворянство начало покидать ряды восставши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8 августа Польское национальное правительство отдало приказ об остановке военных действий. Вооруженная борьба в Белоруссии прекратилась осенью 1863 года, а летом 1864 года Калиновский был арестован. Находясь в тюрьме, мужественный революционер обратился к народу с «Письмами из-под висельницы», в которых призывал продолжить борьбу. 22 марта 1864 года Калиновский был повешен в Ви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осстания подверглись беспощадным репрессиям. Их судьбы разрушились, имущество конфисковалось. В Белоруссии и Литве 128 повстанцев были казнены, 800 сосланы на каторгу, около 12,5 тыс. человек выселены, в том числе 500 – в Сибир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сстание 1863 года по своим целям было буржуазно-демократической революцией. Оно было направлено против самодержавия, остатков крепостного права, национального гнета и сословного  неравенства. Оно вынудило царское правительство на более выгодные условия проведения крестьянской реформы в Белоруссии и Литве. Восстание оказало большое влияние и на оживления революционного движения в России и Западной Европе, содействовало пробуждению национального самосознание белорусского народа.</w:t>
        <w:tab/>
      </w:r>
      <w:r>
        <w:br w:type="page"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6.7pt;width:404.95pt;height:206.6pt;mso-wrap-style:none;v-text-anchor:middle;mso-position-vertical:top" type="_x0000_t136">
            <v:path textpathok="t"/>
            <v:textpath on="t" fitshape="t" string="Восстание &#10;Константина &#10;Калиновского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Ученика 8 «А» класс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редней школы №34 г.Гродн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Карпова Вад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58:00Z</dcterms:created>
  <dc:creator/>
  <dc:description/>
  <dc:language>en-US</dc:language>
  <cp:lastModifiedBy>Вадим</cp:lastModifiedBy>
  <cp:lastPrinted>2004-12-21T22:41:00Z</cp:lastPrinted>
  <dcterms:modified xsi:type="dcterms:W3CDTF">2005-01-01T14:33:00Z</dcterms:modified>
  <cp:revision>19</cp:revision>
  <dc:subject/>
  <dc:title/>
</cp:coreProperties>
</file>