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both"/>
        <w:rPr>
          <w:sz w:val="28"/>
          <w:szCs w:val="28"/>
        </w:rPr>
      </w:pPr>
      <w:r>
        <w:rPr>
          <w:sz w:val="28"/>
          <w:szCs w:val="28"/>
        </w:rPr>
        <w:t>Опалины - крупные, обычно многоядерные паразитические простейшие, живущие в заднем отделе кишечника различных амфибий.</w:t>
      </w:r>
    </w:p>
    <w:p>
      <w:pPr>
        <w:pStyle w:val="Normal"/>
        <w:spacing w:lineRule="auto" w:line="360"/>
        <w:ind w:firstLine="397"/>
        <w:jc w:val="both"/>
        <w:rPr>
          <w:sz w:val="28"/>
          <w:szCs w:val="28"/>
        </w:rPr>
      </w:pPr>
      <w:r>
        <w:rPr>
          <w:sz w:val="28"/>
          <w:szCs w:val="28"/>
        </w:rPr>
        <w:t>Основные этапы жизненного  цикла хозяина и паразита очень «синхронизированы», т.е. жизненный цикл опалин соответствует жизненному циклу амфибий.</w:t>
      </w:r>
    </w:p>
    <w:p>
      <w:pPr>
        <w:pStyle w:val="Normal"/>
        <w:spacing w:lineRule="auto" w:line="360"/>
        <w:ind w:firstLine="397"/>
        <w:jc w:val="both"/>
        <w:rPr/>
      </w:pPr>
      <w:r>
        <w:rPr>
          <w:sz w:val="28"/>
          <w:szCs w:val="28"/>
        </w:rPr>
        <w:t xml:space="preserve">В лягушках, пойманных ранней весной в момент икрометания, встречаются особи опалин, образующихся в результате многократных продольных делений(8). Это предцистные формы. Они инцистируются, т.е. образуют цисту (9),и выходят из лягушки, падая на дно водоема. Там они находятся до тех  пор, пока не будут проглочены головастиками. Далее, в кишечнике головастика опалины выходят из цисты (1). И увеличивают свою численность путем бесполого деления, а затем переходит на половой путь размножения. В результате образуются одноядерные анизогаметы (гетерогаметы). В результате копуляции или слияния формируется зигота. Далее зигота инцистируется (4) и выходит из кишечника головастика вместе с экскрементами. Далее, после того, как инцистированную зиготу вновь заглотит головастик, зигота выходит из цисты (5), делиться и далее развивается либо в мелкую трофическую форму 6, которая вновь инцистируется 6а, далее повторяется этот же полуцикл. Либо вырастает в обычную крупную трофическую форму 7. В кишечнике уже взрослой лягушки опалины размножаются продольным делением и в результате образуют цисту. Цикл замыкает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3:58:00Z</dcterms:created>
  <dc:creator>User</dc:creator>
  <dc:description/>
  <dc:language>en-US</dc:language>
  <cp:lastModifiedBy>User</cp:lastModifiedBy>
  <cp:lastPrinted>2008-09-17T20:15:00Z</cp:lastPrinted>
  <dcterms:modified xsi:type="dcterms:W3CDTF">2008-09-17T14:16:00Z</dcterms:modified>
  <cp:revision>1</cp:revision>
  <dc:subject/>
  <dc:title>Опалины - крупные, обычно многоядерные паразитические простейшие, живущие в заднем отделе кишечника различных амфибий</dc:title>
</cp:coreProperties>
</file>