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6"/>
          <w:szCs w:val="36"/>
        </w:rPr>
        <w:t>Доклад посвящён теме:</w:t>
      </w:r>
      <w:r>
        <w:rPr/>
        <w:t xml:space="preserve"> </w:t>
      </w:r>
      <w:r>
        <w:rPr>
          <w:rFonts w:cs="Verdana" w:ascii="Verdana" w:hAnsi="Verdana"/>
          <w:b/>
          <w:sz w:val="28"/>
          <w:szCs w:val="28"/>
        </w:rPr>
        <w:t>«История возникновения и развития кинодокумента»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36"/>
          <w:szCs w:val="36"/>
        </w:rPr>
        <w:t>Актуальность темы</w:t>
      </w:r>
      <w:r>
        <w:rPr>
          <w:rFonts w:cs="Arial" w:ascii="Verdana" w:hAnsi="Verdana"/>
          <w:b/>
          <w:bCs/>
          <w:color w:val="000000"/>
          <w:sz w:val="32"/>
          <w:szCs w:val="32"/>
        </w:rPr>
        <w:t xml:space="preserve"> </w:t>
      </w:r>
      <w:r>
        <w:rPr>
          <w:rFonts w:cs="Arial" w:ascii="Verdana" w:hAnsi="Verdana"/>
          <w:b/>
          <w:bCs/>
          <w:color w:val="000000"/>
          <w:sz w:val="28"/>
          <w:szCs w:val="28"/>
        </w:rPr>
        <w:t>заключается в том, что новые технологии в кино появляются, чуть ли не каждый день, и каждый следующий проект удивляет нас новыми возможностями и спецэффектами, поэтому интересно и полезно оглянуться назад, и посмотреть, с чего же все начиналось.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  <w:t>Чтобы раскрыть тему моего доклада, я поставила три основных задачи: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bCs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  <w:t>Рассказать, как начал развиваться кинодокумент за рубежом и в России;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bCs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  <w:t>Осветить историю и современное состояние кинодокументирования;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bCs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  <w:t>Определить особенности кинодокументирования по сравнению с другими способами документирования.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32"/>
          <w:szCs w:val="32"/>
        </w:rPr>
      </w:pPr>
      <w:r>
        <w:rPr>
          <w:rFonts w:cs="Arial" w:ascii="Verdana" w:hAnsi="Verdana"/>
          <w:b/>
          <w:bCs/>
          <w:color w:val="000000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Введение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Кинодокументирование появилось благодаря изобретению фотографии и, естественно, позднее. Кино - это по существу динамическая фотография. В результате киносъёмки на плёнке получается изображение, представляющее собой ряд фотографических снимков.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>При проекции этих изображений на экран, вследствие быстрой смены кадров, движение воспринимается как непрерывное (24 кадра в секунду)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Родословная кино также уходит вглубь столетий: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ПЕРВЫЕ "ДВИЖУЩИЕСЯ КАРТИНЫ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Verdana" w:ascii="Verdana" w:hAnsi="Verdana"/>
          <w:b/>
          <w:color w:val="000000"/>
          <w:sz w:val="28"/>
          <w:szCs w:val="28"/>
        </w:rPr>
        <w:t>Самые ранние попытки записать движение относятся к XV-VIII тысячелетиям до н. э. В пещере Альтамира в провинции Сантандер (Северная Испания) в 70х гг. XIX в. были обнаружены рисунки первобытного человека - множество изображений животных. Среди них есть два диких кабана, первый - у входа, другой - в глубине. У одного из них интересно передано движение: кроме четырёх ног художник пририсовал кабану ещё две, изображённые менее отчётливо. Другие части тела животного не удвоены, -значит, первобытный художник изобразил восемь ног сознательно: он не исправлял рисунок, а пытался "записать" бег кабана. Любопытно, что точно так же передавали стремительность жизни некоторые живописцы XX столетия. Например, итальянский футурист Джакомо Балла в картине "Динамизм собаки на поводке" рисует не восемь ног, а гораздо больше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ТЕАТР ИЗОБРАЖЕНИЙ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 </w:t>
      </w: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>Создать "движущиеся картины" можно и самому, без сложной техники. Стоит лишь погасить в комнате верхний свет, оставив гореть настольную лампу, сложить определённым образом руки - и на стене появятся чёрт, волк, щёлкающий челюстями, или ещё какая-нибудь столь же завлекательная фигура. Театр теней существовал ещё в Древнем Египте.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 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Силуэты "китайских теней" создавали с помощью специальных фигурок Фигурки вырезали из буйволовой кожи; руки, ноги и голову прикрепляли к туловищу так, чтобы ими можно было двигать, отчего картины действительно получались движущимися. Части тела плоской фигурки перемещаются только в одной плоскости (вверх-вниз или вправо-влево), поэтому со временем такие фигурки стали заменять объёмными восковыми. Их помещали между источником света и экраном, который делали из промасленной бумаги, а в богатых театрах - из шёлка. Темы для спектаклей обычно черпали из старинных преданий. Иногда воспроизводили известные исторические события, и тогда на экране разыгрывалось то, что теперь называют документальным фильмом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  <w:t>"ВОЛШЕБНЫЙ ФОНАРЬ"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У этого аппарата есть "прародитель" - камера обскура" (в дословном переводе с латыни - "тёмная комната"), изобретённая за несколько столетий до кино. В 1470 г. великий итальянский художник Леонардо да Винчи писал: "...если портал какого-либо здания, площадь или пейзаж освещены солнцем и если на противоположной, не освещённой солнцем стороне поставить закрытое строение с не большим отверстием, все освещённые солнцем предметы отбросят через отверстие на противоположную стену строения свои подлинные, но перевёрнутые образы"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  </w:t>
      </w: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>Отрывок из сочинения Леонардо считается первым упоминанием камеры обскуры. Учёный монах Атаназиус Кирхер в книге "Великое искусство света и тени" описал ещё более совершенный прибор: Устройство Кирхер назвал "laterna magica", что в переводе с латинского означает "волшебный фонарь".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 </w:t>
      </w: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Изобретение Кирхера - первый в истории человечества проекционный аппарат. Его прямыми "потомками" являются съёмочная камера и проектор. Если на противоположной отверстию стенке "фонаря" поместить светочувствительную плёнку, получится камера. И наоборот, если внутри окажется источник света, а перед ним будут прокручивать плёнку, аппарат начнёт функционировать как проектор. Однако "волшебному фонарю" пришлось пройти длинный путь, прежде чем стать съёмочной камерой и проектором. Широко пользоваться "волшебным фонарём" стали с середины XVIII в. Наряду с "волшебными фонарями" существовал другой тип устройств, показывавших картинки не "на белом полотне", как писал Пушкин (т. е. не на экране), а через окуляр, в который нужно заглядывать. Имелось много видов таких аппаратов, объединённых общим названием "оптический ящик". 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"Оптические ящики" и "волшебные фонари" воплощали совершенно разные способы демонстрации картинок. "Волшебный фонарь" показывает их открыто, т. е. не хранит картинки в себе, а выбрасывает на белое полотно экрана. "Оптическому ящику" не свойственна открытость - в него следует заглядывать, будто в замочную скважину. Оба принципа столкнулись, когда изобреталось кино. Победа осталась за открытой демонстрацией, присущей "волшебному фонарю". 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Однако решающими стали успехи в различных областях науки и техники, достигнутые к концу 19 век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изобретение хронофотографии, т.е. покадровой съёмки последовательных фаз непрерывного движ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использование ленточного перфорированного носителя изображ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осуществление проекции изображения непрерывного движения на экран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создание механизма прерывистого движения светочувствительной плёнки в процессе съёмки и при кинопроекции.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В результате уже в 1880-е годы были изобретены первые киносистемы. Разработку одной из них осуществил француз О.Ле Пренс, первым применивший гибкую светочувствительную ленту и частоту съёмок 16 кадров/сек. Исследования активно проводились и в других странах - Англии, Соединённых Штатах Америки, Германии.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>Однако рождение кинематографа впоследствии оказалось связанным с именами братьев Люмьер. Вообще    история кинематографа небольшая, и известна даже точная дата его рождения - это 28 декабря 1895 года. Тогда в "Большом кафе" на бульваре Капуцинов в Париже состоялся публичный показ "кинематографа братьев Люмьер". Но все не так просто. Уже в 1888году проходили лабораторные и публичные демонстрации фильмов, но они носили случайный характер. Мало того, в том же 1895 году проходило приличное количество сеансов движущейся фотографии, но их изобретатели, как правило, не знали друг о друге, что послужило впоследствии причиной бесконечных споров о приоритете в кино. Почему в этом споре победили братья Люмьер? Да, просто потому, что их публичные платные сеансы оказались наиболее успешны... с точки зрения коммерции.</w:t>
        <w:br/>
        <w:t xml:space="preserve">Десятки операторов, обученных Люмьером, распространили его аппарат по всему миру. Они и создали известность в большей части земного шара слову "синематограф" (или его производным "синема", "сине", "кино" и т. д.), означающему новый вид зрелища. Русский царь, английский король, австрийская императорская семья - все коронованные особы хотели видеть новый аппарат и этим создали ему большую рекламу. 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PragmaticaKMM" w:ascii="Verdana" w:hAnsi="Verdana"/>
          <w:b/>
          <w:color w:val="000000"/>
          <w:sz w:val="28"/>
          <w:szCs w:val="28"/>
        </w:rPr>
        <w:t>За 1895-96 ими было снято около 50 коротких лент на разные темы. Братья Люмьер являются изобретателями многих приемов киносъемки, ставших ныне классическими.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Первый фильм Луи Люмьера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"Выход с завода"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 носил почти рекламный характер. Он впервые демонстрировался на конференции, посвященной развитию   фотопромышленности во Франции.   Два известных и наиболее популярных фильма Луи Люмьера - "Прибытие поезда" и "Политый поливальщик" - намечают пути дальнейшего развития кино.</w:t>
        <w:br/>
        <w:t xml:space="preserve">   В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"Прибытии поезда"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 паровоз, появляясь из глубины экрана, устремлялся на зрителей, заставляя их вскакивать с мест из боязни быть раздавленными. Впервые аппарат стал как бы действующим лицом фильма. Сначала на экране показали общий план пустого вокзала и рабочего, проходящего с тележкой по перрону. Затем на горизонте появляется быстро растущая черная точка. Вскоре паровоз занимает почти весь экран, стремительно надвигаясь на зрителей. При этом планы не снимались отдельно, а являлись результатом своеобразного варианта "травеллинг" (съемки с движения). Съемочная камера не перемещалась, а, наоборот, все объекты изменения точки зрения дает то же разнообразие планов, как и при современном последовательном монтаже. В общем и целом, поезд стал символом кинематографа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  </w:t>
      </w:r>
      <w:r>
        <w:rPr>
          <w:rFonts w:eastAsia="Verdana" w:cs="Verdana" w:ascii="Verdana" w:hAnsi="Verdana"/>
          <w:b/>
          <w:bCs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"Политый поливальщик"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 не обладал техническими достоинствами "Прибытия поезда". Секрет его успеха был заложен в сценарии. Сюжет несложен: маленький мальчик ставит ногу на резиновый рукав, чем вызывает тревогу у поливальщика, и направляет ему в лицо струю воды в момент, когда тот осматривает шланг.</w:t>
      </w:r>
    </w:p>
    <w:p>
      <w:pPr>
        <w:pStyle w:val="Normal"/>
        <w:spacing w:before="280" w:after="280"/>
        <w:rPr>
          <w:rFonts w:ascii="Verdana" w:hAnsi="Verdana" w:cs="PragmaticaKMM"/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В январе 1896 года в "Большом кафе" демонстрировали снятый "обратной съемкой" фильм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"Разрушение стены"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. Благодаря этому приему, казалось, что стена внезапно восстанавливается из облака пыли. </w:t>
      </w:r>
    </w:p>
    <w:p>
      <w:pPr>
        <w:pStyle w:val="Normal"/>
        <w:spacing w:before="280" w:after="280"/>
        <w:rPr/>
      </w:pPr>
      <w:r>
        <w:rPr>
          <w:rFonts w:cs="PragmaticaKMM" w:ascii="Verdana" w:hAnsi="Verdana"/>
          <w:b/>
          <w:sz w:val="28"/>
          <w:szCs w:val="28"/>
        </w:rPr>
        <w:t>Киносеансы проходили под аккомпанемент пианино или саксофона.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PragmaticaKMM" w:ascii="Verdana" w:hAnsi="Verdana"/>
          <w:b/>
          <w:sz w:val="28"/>
          <w:szCs w:val="28"/>
        </w:rPr>
        <w:t>Изобретение быстро распространялось во Франции и Европе, а братья Люмьер не могли конкурировать с пришедшими в кинематограф новыми художниками. Сняв в 1898 фильм «Страсти Иисусовы»,</w:t>
      </w:r>
      <w:r>
        <w:rPr>
          <w:rFonts w:cs="PragmaticaKMM" w:ascii="Verdana" w:hAnsi="Verdana"/>
          <w:b/>
          <w:color w:val="000000"/>
          <w:sz w:val="28"/>
          <w:szCs w:val="28"/>
        </w:rPr>
        <w:t xml:space="preserve"> </w:t>
      </w:r>
      <w:r>
        <w:rPr>
          <w:rFonts w:cs="Arial" w:ascii="Verdana" w:hAnsi="Verdana"/>
          <w:b/>
          <w:color w:val="000000"/>
          <w:sz w:val="28"/>
          <w:szCs w:val="28"/>
        </w:rPr>
        <w:t>Луи Люмьер заявил, что снимать кино — больше не его дело. Огюст с братом согласился</w:t>
      </w:r>
      <w:r>
        <w:rPr>
          <w:rFonts w:cs="PragmaticaKMM" w:ascii="Verdana" w:hAnsi="Verdana"/>
          <w:b/>
          <w:color w:val="000000"/>
          <w:sz w:val="28"/>
          <w:szCs w:val="28"/>
        </w:rPr>
        <w:t>.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После 18 месяцев успеха зрители отвернулись от кинематографа. </w:t>
      </w:r>
      <w:r>
        <w:rPr>
          <w:rFonts w:cs="PragmaticaKMM" w:ascii="Verdana" w:hAnsi="Verdana"/>
          <w:b/>
          <w:sz w:val="28"/>
          <w:szCs w:val="28"/>
        </w:rPr>
        <w:t>Во Франции учреждена премия имени Л. Люмьера.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>До конца 19 столетия французами было отснято около 2 тыс. фильмов, ставших первыми в мире кинодокументами.</w:t>
      </w:r>
    </w:p>
    <w:p>
      <w:pPr>
        <w:pStyle w:val="Normal"/>
        <w:spacing w:before="280" w:after="280"/>
        <w:rPr>
          <w:rFonts w:ascii="Verdana" w:hAnsi="Verdana" w:cs="PragmaticaKMM"/>
          <w:b/>
          <w:b/>
          <w:color w:val="000000"/>
          <w:sz w:val="28"/>
          <w:szCs w:val="28"/>
        </w:rPr>
      </w:pPr>
      <w:r>
        <w:rPr>
          <w:rFonts w:cs="PragmaticaKMM" w:ascii="Verdana" w:hAnsi="Verdana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  <w:t xml:space="preserve">Вообще, у Люмьеров были все причины не считать кино серьезным делом: в одной только Франции одновременно с Люмьерами было выдано 129 патентов на устройства для показа "движущихся картин". Еще 50 патентов было выдано в Британии, так что Люмьерам просто повезло: их аппарат был более совершенным. </w:t>
      </w:r>
    </w:p>
    <w:p>
      <w:pPr>
        <w:pStyle w:val="Normal"/>
        <w:rPr>
          <w:rFonts w:ascii="Verdana" w:hAnsi="Verdana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  <w:t>Кинокамеры стремительно  совершенствовались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  <w:t>Мода росла, и создавались кинотеатры порой очень шикарные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32"/>
          <w:szCs w:val="32"/>
        </w:rPr>
      </w:pPr>
      <w:r>
        <w:rPr>
          <w:rFonts w:cs="Arial" w:ascii="Verdana" w:hAnsi="Verdana"/>
          <w:b/>
          <w:color w:val="000000"/>
          <w:sz w:val="28"/>
          <w:szCs w:val="28"/>
        </w:rPr>
        <w:t>Кино очень долго не имело твердого названия. В разных странах и в разных слоях общества оно имело разные имена – "киномоскопограф", "хромо-, фоно-, мега-, скопограф", "иллюзион", и даже прелестное "кики".</w:t>
      </w:r>
      <w:r>
        <w:rPr>
          <w:rFonts w:cs="Arial" w:ascii="Verdana" w:hAnsi="Verdana"/>
          <w:b/>
          <w:color w:val="000000"/>
          <w:sz w:val="32"/>
          <w:szCs w:val="32"/>
        </w:rPr>
        <w:t xml:space="preserve"> </w:t>
        <w:br/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 xml:space="preserve">Но вернемся в столицу. </w:t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28"/>
          <w:szCs w:val="28"/>
        </w:rPr>
        <w:t>     </w:t>
      </w:r>
      <w:r>
        <w:rPr>
          <w:rFonts w:cs="Arial" w:ascii="Verdana" w:hAnsi="Verdana"/>
          <w:b/>
          <w:color w:val="000000"/>
          <w:sz w:val="28"/>
          <w:szCs w:val="28"/>
        </w:rPr>
        <w:t xml:space="preserve">В России первые демонстрации нового изобретения состоялись весной </w:t>
      </w:r>
      <w:r>
        <w:rPr>
          <w:rFonts w:cs="Arial" w:ascii="Verdana" w:hAnsi="Verdana"/>
          <w:b/>
          <w:bCs/>
          <w:color w:val="000000"/>
          <w:sz w:val="28"/>
          <w:szCs w:val="28"/>
        </w:rPr>
        <w:t>1896 года</w:t>
      </w:r>
      <w:r>
        <w:rPr>
          <w:rFonts w:cs="Arial" w:ascii="Verdana" w:hAnsi="Verdana"/>
          <w:b/>
          <w:color w:val="000000"/>
          <w:sz w:val="28"/>
          <w:szCs w:val="28"/>
        </w:rPr>
        <w:t xml:space="preserve"> в Петербурге - в летнем саду "Аквариум" и в Москве - в театре оперетты "Эрмитаж"(годы спустя на этом месте создан первый съёмочный павильон киностудии "Ленфильм").</w:t>
        <w:br/>
        <w:t>      Показывались те же коротенькие (в 15-20 метров каждая) ленты, что демонстрировались и в Париже. Сеанс длился 10-15 минут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Своим появлением в России кинематограф произвел настоящий фурор. Его считали настоящим чудом, началом новой эпохи в истории человечества. Движущиеся картинки вызывали бурю эмоций у представителей абсолютно всех слоёв общества. У кого-то восхищение, у кого-то удивление, а у кого-то даже страх.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Вскоре кинохроника в России получила довольно широкое развитие. Постепенно на основе производства хроникально-документальных съёмок выросла отечественная художественная и научно-популярная кинематография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Вплоть до 1908 года вклад российских предпринимателей в кинематограф ограничивался прокатом импортных фильмов и эпизодическими съёмками документальных короткометражных лент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  <w:t>К 1911 г. в городе было уже 115 кинотеатров.</w:t>
      </w:r>
      <w:r>
        <w:rPr>
          <w:rFonts w:cs="Verdana" w:ascii="Verdana" w:hAnsi="Verdana"/>
          <w:b/>
          <w:sz w:val="28"/>
          <w:szCs w:val="28"/>
        </w:rPr>
        <w:t xml:space="preserve"> Первые русские фильмы заимствовали сюжеты из классической литературы и русской истории.</w:t>
      </w:r>
      <w:r>
        <w:rPr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Русское кино с каждым годом увеличивало количество выпускаемых фильмов и довело его до 500 в 1916 году, тем самым, став в один ряд с ведущими кинематографическими держа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инопоказы быстро стали модным развлечением, постоянные кинотеатры начали появляться во многих крупных городах России. В 1913 году в России работает 1412 кинотеатров, из них 134 — в Петербурге и 67 — в Москве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Если до 1914 года лишь десять процентов лент, шедших на российских экранах, были отечественными, то к 1916-му уже девяносто процентов прокатываемых фильмов было произведено в России.</w:t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Кино быстро стало мировой модой. Несомненно, оно было наиболее популярным видом массового искусства 20-30гг. В эти годы начали сниматься игровые фильмы с незамысловатым сюжетом. В эти же годы кино качественно изменилось: в 1927 году был снят первый звуковой фильм, во второй половине 30-х годов кино приобрело цвет.  Это особенно повышало значимость зрительного образа, способного передать ту или иную идею. </w:t>
      </w:r>
    </w:p>
    <w:p>
      <w:pPr>
        <w:pStyle w:val="Normal"/>
        <w:rPr>
          <w:rFonts w:ascii="Verdana" w:hAnsi="Verdana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  <w:t>БОльшая часть кинотеатров работала и во время блокады 1941-44 (за исключением пары зимних месяцев 1941-42).</w:t>
      </w:r>
    </w:p>
    <w:p>
      <w:pPr>
        <w:pStyle w:val="Normal"/>
        <w:rPr>
          <w:rFonts w:ascii="Verdana" w:hAnsi="Verdana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  <w:t>Это здание молодежного кинотеатра "КРАМ",1935 г: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  <w:t>Фойе кинотеатра "КРАМ" в дни празднования XV-летия советской кинематографии, также 1935:</w:t>
      </w:r>
    </w:p>
    <w:p>
      <w:pPr>
        <w:pStyle w:val="Normal"/>
        <w:rPr>
          <w:rFonts w:ascii="Verdana" w:hAnsi="Verdana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Таким образом, в стремительном развитии кинематограф доказал свою состоятельность и стал неотъемлемой частью общественно-культурной жизни. Новый вид искусства никого не оставил равнодушным. Оценку кинематографу пытались дать многие: его бранили и превозносили. </w:t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>21 век</w:t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8"/>
          <w:szCs w:val="28"/>
        </w:rPr>
        <w:t>На сегодняшний день источником информации является – кино и телевидение.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ab/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ab/>
        <w:t>Именно телевидение и кино сегодня оказывают, пожалуй, огромное влияние на общество. Кино и телевидение – это, прежде всего, источник информации.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Вывод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Кинематографическим способом, создаются изобразительные или аудиовизуальные документы, получившие название </w:t>
      </w:r>
      <w:r>
        <w:rPr>
          <w:rFonts w:cs="Verdana" w:ascii="Verdana" w:hAnsi="Verdana"/>
          <w:b/>
          <w:i/>
          <w:iCs/>
          <w:color w:val="000000"/>
          <w:sz w:val="28"/>
          <w:szCs w:val="28"/>
        </w:rPr>
        <w:t>кинодокументы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. Они имеют сложную структуру и состоят из кадров, планов, а также звуковой составляющей. 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В кинодокументах находят широкое отражение самые различные события и факты реальной действительности. Не случайно на протяжении вот уже более чем столетия кинодокументы широко используются для фиксации информации в различных областях науки и техники, социально-экономической, политической, культурной жизни. Многие тысячи метров киноплёнки в жанре кинохроники, кинопублицистики стали своеобразной летописью отечественной и мировой истори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Следует заметить, что несмотря на всю свою важность и значимость, фото-, кино-, видеодокументирование даёт возможность фиксировать информацию, относящуюся прежде всего и главным образом к форме того или иного объекта, явления, события или процесса. Фотографии, кинокадры и видеодокументы, показывая во всех подробностях форму, зачастую оказываются почти не в состоянии раскрыть внутреннее содержание зафиксированных явлений и проце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>Ссылки на использованные источники:</w:t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28"/>
          <w:szCs w:val="28"/>
        </w:rPr>
        <w:t>Документоведение: учебное пособие/Н.С.Ларьков- М, 2006. –  Глава 4.6:  стр.119-122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ttp://allcinema.narod.ru/1film.htm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ttp://allcinema.narod.ru/1pred.htm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ttp://allcinema.narod.ru/1sozd.htm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ttp://allcinema.narod.ru/1stilie.htm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http://aleksey-po-spb.narod.ru/history_kino_ussr1.htm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ttp://aleksey-po-spb.narod.ru/history_kino_ussr2.htm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ttp://kino-history.narod.ru/rossia.htm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hyperlink r:id="rId2">
        <w:r>
          <w:rPr>
            <w:rStyle w:val="InternetLink"/>
            <w:rFonts w:cs="Verdana" w:ascii="Verdana" w:hAnsi="Verdana"/>
            <w:b/>
            <w:color w:val="000000"/>
            <w:sz w:val="28"/>
            <w:szCs w:val="28"/>
            <w:u w:val="none"/>
          </w:rPr>
          <w:t>http://ou.tsu.ru/hischool/document/46.htm</w:t>
        </w:r>
      </w:hyperlink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ttp://www.livejournal.ru/themes/id/3227</w:t>
      </w:r>
    </w:p>
    <w:p>
      <w:pPr>
        <w:pStyle w:val="Normal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rPr>
          <w:rFonts w:ascii="Verdana" w:hAnsi="Verdana" w:cs="Arial"/>
          <w:color w:val="000000"/>
          <w:sz w:val="36"/>
          <w:szCs w:val="36"/>
        </w:rPr>
      </w:pPr>
      <w:r>
        <w:rPr>
          <w:rFonts w:cs="Arial" w:ascii="Verdana" w:hAnsi="Verdana"/>
          <w:color w:val="000000"/>
          <w:sz w:val="36"/>
          <w:szCs w:val="36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u.tsu.ru/hischool/document/46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3:59:00Z</dcterms:created>
  <dc:creator>home</dc:creator>
  <dc:description/>
  <cp:keywords/>
  <dc:language>en-US</dc:language>
  <cp:lastModifiedBy>home</cp:lastModifiedBy>
  <cp:lastPrinted>2009-04-07T23:18:00Z</cp:lastPrinted>
  <dcterms:modified xsi:type="dcterms:W3CDTF">2009-04-08T06:55:00Z</dcterms:modified>
  <cp:revision>5</cp:revision>
  <dc:subject/>
  <dc:title>Доклад посвящён теме: </dc:title>
</cp:coreProperties>
</file>