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ЕВИЧ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имир Северинович</w:t>
      </w:r>
    </w:p>
    <w:p>
      <w:pPr>
        <w:pStyle w:val="Normal"/>
        <w:rPr/>
      </w:pPr>
      <w:r>
        <w:rPr/>
        <w:t>Казимир Северинович Малевич родился 11 (23) февраля 1878 года в доме на окраине провинциального Киева. Его отец, Северин Антонович Малевич (1845 - 1902), был управляющим на сахароваренном заводе известного украинского промышленника Терещенко. И отец, и мать, Людвига Александровна (1858 - 1942), по происхождению были поляками. У четы Малевичей родилось четырнадцать детей, но только девять из них дожили до зрелого возраста. Казимир был первенцем; помимо него, в семье было еще четыре сына (Антон, Болеслав, Бронислав, Мечислав) и четыре дочери (Мария, Ванда, Северина, Виктория). Служба отца требовала частых перемещений, и детство будущий художник провел в украинских селениях, окруженных свекольными полями. И через пятьдесят лет Малевич с волнением вспоминал образы благодатной малороссийской природы, колоритные картины крестьянского труда. Радостное многоцветие сельского быта, окрасившее младенчество будущего живописца, неизбежно вспоминается при знакомстве с полотнами и первой и второй его крестьянской серии. До конца дней счастливые видения украинского детства были для художника воплощенной идиллией, земным парадизом. Первая встреча с настоящей живописью произошла в Киеве, куда отец взял сына на ежегодную ярмарку сахароваров. В витрине магазина мальчик увидел картину с изображением, девушки сидящей на лавке и чистящей картошку, - и это “оставило неизгладимое в памяти явление, как и от самой природы”. До одиннадцати лет деревенскому ребенку и в голову не приходило, что существуют волшебные предметы - карандаш, уголь и бумага, не говоря уже о красках и кисти. Из воспоминаний Малевича с непреложностью следует тот факт, что будущий родоначальник геометрической беспредметности был неистово влюблен в окружающую природу. Встреча с диковинными людьми, которые только тем и занимались, что рисовали и писали красками на “тряпочках”, произошла в небольшом местечки Белополье Харьковской губернии. Из Петербурга приехали “самые знаменитые художники для писания икон в соборе. Это нас сильно взволновало, ибо мы еще никогда не видали живых художников”. Глава семьи, превосходный сахаровар, прочил сыну наследственную профессию, и настоящую специальность” тот получил в селе Пархомовка близ Белополья, где закончил пятиклассное агрономическое училище. Мать, Людвига Александровна, была поэтически одаренной натурой: по свидетельству внучки, Уны Казимировны Малевич-Уриман (1920-1989), она писала стихи попольски, а самому Малевичу так нравились её вышивки, кружева и вязанье, что он обучился под её руководством всем премам женского рукоделья. Людвига Александровна, будучи с сыном в гостях у родственников в Киеве, не поскупилась на дорогостоящее приобретение – ящик с полным набором красок. Именно с тех пор, с 15 лет, ее первенец не расставался с кистью, в семнадцатилетнем же возрасте ему довелось провести некоторое время в Киевской рисовальной школе Н. И. Марушко.</w:t>
      </w:r>
    </w:p>
    <w:p>
      <w:pPr>
        <w:pStyle w:val="Normal"/>
        <w:rPr/>
      </w:pPr>
      <w:r>
        <w:rPr/>
        <w:t xml:space="preserve">Учился в Училище живописи, ваяния и зодчества (1904-1905 гг.). Участник выставок художественных группировок "Бубновый валет", "Ослиный хвост" и др. В 1919-1922 гг. преподавал в Народной художественной школе "нового революционного образца" в Витебске. В нач. 20 века стремился совместить принципы кубизма и футуризма ("На сенокосе", "Станция без остановки", 1914 г.). Казимир Малевич - один из основателей абстрактного искусства, отошёл от отражения реальных вещей и явлений, отказался от конкретной сюжетной содержательности произведений, трактовал предметную форму как комбинации контрастных по цвету геометрических элементов ("Чёрный квадрат", 1913 г.; "Полёт аэроплана", 1915 г.; "Красный квадрат", 1917 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0-е годы учавствовал в оформлении спектаклей В.В. Маяковского "Мистерия Буфф". В 1923-1927 гг. директор Ленинградского гос. института художественной культуры. Автор книг "Искусство, церковь, фабрика", "Супрематизм", "От кубизма к супрематизму". Разработал новое художественное направление в искусстве - "Супрематизм".</w:t>
      </w:r>
    </w:p>
    <w:p>
      <w:pPr>
        <w:pStyle w:val="Normal"/>
        <w:rPr/>
      </w:pPr>
      <w:r>
        <w:rPr/>
        <w:t xml:space="preserve">Малевич написал первую брошюру “От кубизма к супрематизму”. Новый живописный реализм. Это книжечка манифест, изданная верным другом Матюшиным, распространялась на вернисаже Последней футуристической выставки картин “0, 10” (нолъ-десятъ), открывшейся 17 декабря 1915 года в помещении Художественного бюро Надежды Добычиной. </w:t>
      </w:r>
    </w:p>
    <w:p>
      <w:pPr>
        <w:pStyle w:val="Normal"/>
        <w:rPr/>
      </w:pPr>
      <w:r>
        <w:rPr/>
        <w:t xml:space="preserve">Малевич не совсем напрасно волновался по поводу своего изобретения. Сотоварищи его круто воспротивились тому, чтобы объявить супрематизм наследником футуризма и объединиться под его знаменем. Свое неприятие они объясняли тем, что еще не готовы безоговорочно принять новое направление. Малевичу не разрешили назвать свои картины “супрематизмом” ни в каталоге, ни в экспозиции, и ему пришлось буквально за час до вернисажа написать от руки плакаты с названием Супрематизм живописи и явочным порядком развесить их рядом со своими работами. В “красном углу” зала он водрузил Черный квадрат, осенявший экспозицию из 39 картин. Те из них, что сохранились до наших дней, стали высокой классикой XX века. </w:t>
      </w:r>
    </w:p>
    <w:p>
      <w:pPr>
        <w:pStyle w:val="Normal"/>
        <w:rPr/>
      </w:pPr>
      <w:r>
        <w:rPr/>
        <w:t xml:space="preserve">Черный квадрат словно вобрал в себя все формы и все краски мира, сведя их к пластической формуле, где доминируют полюсность черного (полное отсутствие цвета и света) и белого (одновременное присутствие всех цветов и света). Подчеркнуто простая геометрическая форма-знак, не увязанная ни ассоциативно, ни пластически, ни идейно ни с каким образом, предметом, понятием, уже существовавшими в мире до нее, свидетельствовала об абсолютной свободе ее создателя. Черный квадрат знаменовал чистый акт творения, осуществленный художником-демиургом. </w:t>
      </w:r>
    </w:p>
    <w:p>
      <w:pPr>
        <w:pStyle w:val="Normal"/>
        <w:rPr/>
      </w:pPr>
      <w:r>
        <w:rPr/>
        <w:t>“</w:t>
      </w:r>
      <w:r>
        <w:rPr/>
        <w:t xml:space="preserve">Новым реализмом” называл Малевич свое искусство, которое считал ступенью в истории всемирного художественного творч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излечимая болезнь открылась осенью 1933 года. Предчувствуя безвременный уход, Малевич завещал похоронить себя близ Немчиновки у дуба, под которым любил отдыхать. </w:t>
      </w:r>
    </w:p>
    <w:p>
      <w:pPr>
        <w:pStyle w:val="Normal"/>
        <w:rPr/>
      </w:pPr>
      <w:r>
        <w:rPr/>
        <w:t xml:space="preserve">В мае 1935 года по Невскому проспекту проследовало траурное шествие: на открытой платформе грузовика с Черным квадратом на капоте был установлен супрематический саркофаг. Процессия направлялась к Московскому вокзалу; гроб с телом был перевезен в Москву, и после кремации урну с прахом погребли на поле под дубом. </w:t>
      </w:r>
    </w:p>
    <w:p>
      <w:pPr>
        <w:pStyle w:val="Normal"/>
        <w:rPr/>
      </w:pPr>
      <w:r>
        <w:rPr/>
        <w:t>Над захоронением был установлен памятник, спроектированный Николаем Суетиным, - куб с Черным квадратом. Во время войны могила Казимира Малевича была утрачена. Памятный знак был восстановлен на опушке леса, окаймляющего поле, в 1988 году.</w:t>
      </w:r>
    </w:p>
    <w:p>
      <w:pPr>
        <w:pStyle w:val="Normal"/>
        <w:rPr/>
      </w:pPr>
      <w:r>
        <w:rPr/>
        <w:t xml:space="preserve">На самом деле, под Черным квадратом Малевича, долгие годы скрывалась более гениальное творение раннего периода творчества. </w:t>
      </w:r>
    </w:p>
    <w:p>
      <w:pPr>
        <w:pStyle w:val="Normal"/>
        <w:rPr/>
      </w:pPr>
      <w:r>
        <w:rPr/>
        <w:t>Под несколькими слоями черной краски, обнаружен другой квадрат, абрис которого, повторился во всемирно известном полотне.</w:t>
      </w:r>
    </w:p>
    <w:p>
      <w:pPr>
        <w:pStyle w:val="Normal"/>
        <w:rPr/>
      </w:pPr>
      <w:r>
        <w:rPr/>
        <w:t>Ученым реставраторам, стоило огромных усилий разделить эти два квадрата сросшихся, как сиамские близнецы. Несколько недель они микрон за микроном удаляли верхний черный квадрат Малевича, и…</w:t>
      </w:r>
    </w:p>
    <w:p>
      <w:pPr>
        <w:pStyle w:val="Normal"/>
        <w:rPr/>
      </w:pPr>
      <w:r>
        <w:rPr/>
        <w:t xml:space="preserve">Огромное удивление и невероятный восторг, вызвала еще одна находка на полотне этого бесценного творения нашего соотечественника. </w:t>
      </w:r>
    </w:p>
    <w:p>
      <w:pPr>
        <w:pStyle w:val="Normal"/>
        <w:rPr/>
      </w:pPr>
      <w:r>
        <w:rPr/>
        <w:t xml:space="preserve">Многие из вас догадываются, что великие открытия происходят, как правило, случайно, так произошло, и в этот раз. </w:t>
      </w:r>
    </w:p>
    <w:p>
      <w:pPr>
        <w:pStyle w:val="Normal"/>
        <w:rPr/>
      </w:pPr>
      <w:r>
        <w:rPr/>
        <w:t xml:space="preserve">Ученик реставратора по неопытности задел своим тупым скальпелем тонкий слой открывшегося первого Черного квадрата Малевича, и, о чудо, все находящиеся сотрудники от удивления раскрыли рты. Сделанный спектральный анализ показал, что под вторым квадратом Малевича, проявился едва заметный, румянец киновари. </w:t>
      </w:r>
    </w:p>
    <w:p>
      <w:pPr>
        <w:pStyle w:val="Normal"/>
        <w:rPr/>
      </w:pPr>
      <w:r>
        <w:rPr/>
        <w:t>А когда реставраторы удалили и второй квадрат Малевича, их взору открылся. Внимание!</w:t>
      </w:r>
    </w:p>
    <w:p>
      <w:pPr>
        <w:pStyle w:val="Normal"/>
        <w:rPr/>
      </w:pPr>
      <w:r>
        <w:rPr/>
        <w:t>Открылся Красный треугольник Малевича, вписанный всё в тот же, Черный квадрат Малевич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00:00Z</dcterms:created>
  <dc:creator>sergey</dc:creator>
  <dc:description/>
  <cp:keywords/>
  <dc:language>en-US</dc:language>
  <cp:lastModifiedBy>sergey</cp:lastModifiedBy>
  <dcterms:modified xsi:type="dcterms:W3CDTF">2008-03-12T13:15:00Z</dcterms:modified>
  <cp:revision>2</cp:revision>
  <dc:subject/>
  <dc:title>МАЛЕВИЧ </dc:title>
</cp:coreProperties>
</file>