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Эсс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тему</w:t>
      </w:r>
      <w:r>
        <w:rPr>
          <w:b/>
          <w:sz w:val="52"/>
          <w:szCs w:val="52"/>
          <w:lang w:val="en-US"/>
        </w:rPr>
        <w:t>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Православие в исторической судьбе Росси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та ученика 10 «А» клас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марова Дмитрия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4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48"/>
        <w:rPr/>
      </w:pPr>
      <w:r>
        <w:rPr>
          <w:sz w:val="28"/>
          <w:szCs w:val="28"/>
        </w:rPr>
        <w:t>Мы живем в двадцать первом веке. В стране, которая имеет большие традиции и великую историю. Официальной религией нашей Родины является христианство, а точнее его разновидность – православие. С 998 года, когда произошло введение христианства на Руси, религия играет значительную роль в жизни нашего государства. Так какова же роль православия в исторической судьбе России?</w:t>
      </w:r>
    </w:p>
    <w:p>
      <w:pPr>
        <w:pStyle w:val="Normal"/>
        <w:ind w:firstLine="748"/>
        <w:rPr/>
      </w:pPr>
      <w:r>
        <w:rPr>
          <w:sz w:val="28"/>
          <w:szCs w:val="28"/>
        </w:rPr>
        <w:t>С самого начала, когда православие и молодое русское государство стали идти нога в ногу, уже тогда роль первого была огромна. Ведь объединить разрозненные, до боли не похожие друг на друга и проживающие в разных уголках страны народы и племена, было делом далеко не простым. Каждое племя имело свои законы, культуру и богов. И конечно многие не хотели принимать новую религию. И все же, после долгих уговоров, неоспоримых доводов и небольших столкновений у людей, проживавших на территории Руси, появилось то связующие звено, которое объединяло всех от мала до велика. Этим звеном и было православие. Так же поводом к принятию одной из трех мировых религий послужило и то, что поле этого нас признали как отдельное суверенное государство. Значительную роль в жизни страны православие сыграло во время монголо-татарского нашествия. Всем известный факт, что преподобный Сергий Радонежский благословил князя Дмитрия Донского перед Куликовской битвой, а монахи Троице-Сергиевой Лавры участвовали в том же сражении. Если рассматривать недалекое прошлое, а именно середину двадцатого века, то во время Великой Отечественной Войны Русская Православная Церковь принимала активное участие в обороне нашей Родины. И это далеко не полный список примеров, в которых наша религия играла большую роль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 xml:space="preserve">В заключении я хочу сказать, что не будь православия, наша страна не была бы такой великой, какой ее сделали наши предки, которые свои действия регулировали в связи с канонами христианства. Из всего этого следует вывод, что православие и Россия являются одним целым, их судьбы не разделимы, и если бы не было православия, то и не было бы современной России.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4:30:00Z</dcterms:created>
  <dc:creator>End User</dc:creator>
  <dc:description/>
  <dc:language>en-US</dc:language>
  <cp:lastModifiedBy>End User</cp:lastModifiedBy>
  <dcterms:modified xsi:type="dcterms:W3CDTF">2003-03-07T15:40:00Z</dcterms:modified>
  <cp:revision>1</cp:revision>
  <dc:subject/>
  <dc:title>Эссе</dc:title>
</cp:coreProperties>
</file>