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А.В. Фате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60"/>
        </w:rPr>
        <w:t xml:space="preserve">Петр </w:t>
      </w:r>
      <w:r>
        <w:rPr>
          <w:sz w:val="60"/>
          <w:lang w:val="en-US"/>
        </w:rPr>
        <w:t>I</w:t>
      </w:r>
      <w:r>
        <w:rPr>
          <w:sz w:val="60"/>
        </w:rPr>
        <w:t xml:space="preserve"> – </w:t>
      </w:r>
    </w:p>
    <w:p>
      <w:pPr>
        <w:pStyle w:val="Heading2"/>
        <w:rPr>
          <w:sz w:val="60"/>
        </w:rPr>
      </w:pPr>
      <w:r>
        <w:rPr>
          <w:sz w:val="60"/>
        </w:rPr>
        <w:t>реформатор России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Музейное занятие в Государственном историческом музе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43600" cy="591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А.В. Фате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60"/>
        </w:rPr>
        <w:t xml:space="preserve">Петр </w:t>
      </w:r>
      <w:r>
        <w:rPr>
          <w:sz w:val="60"/>
          <w:lang w:val="en-US"/>
        </w:rPr>
        <w:t>I</w:t>
      </w:r>
      <w:r>
        <w:rPr>
          <w:sz w:val="60"/>
        </w:rPr>
        <w:t xml:space="preserve"> – </w:t>
      </w:r>
    </w:p>
    <w:p>
      <w:pPr>
        <w:pStyle w:val="Heading2"/>
        <w:rPr>
          <w:sz w:val="60"/>
        </w:rPr>
      </w:pPr>
      <w:r>
        <w:rPr>
          <w:sz w:val="60"/>
        </w:rPr>
        <w:t>реформатор России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Музейное занятие в Государственном историческом музее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  <w:t>Зал № 22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  <w:t>МАКС-ПРЕСС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both"/>
        <w:rPr/>
      </w:pPr>
      <w:r>
        <w:rPr>
          <w:sz w:val="22"/>
        </w:rPr>
        <w:t xml:space="preserve">Музейное занятие «Петр </w:t>
      </w:r>
      <w:r>
        <w:rPr>
          <w:sz w:val="22"/>
          <w:lang w:val="en-US"/>
        </w:rPr>
        <w:t>I</w:t>
      </w:r>
      <w:r>
        <w:rPr>
          <w:sz w:val="22"/>
        </w:rPr>
        <w:t xml:space="preserve"> – реформатор России» было проведено А.В. Фатеевым в Государственном историческом музее (ГИМ) с 7 классом в рамках элективного курса в феврале 2007 года.  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both"/>
        <w:rPr>
          <w:sz w:val="22"/>
        </w:rPr>
      </w:pPr>
      <w:r>
        <w:rPr>
          <w:sz w:val="22"/>
        </w:rPr>
        <w:t>Редактор: С.В. Демиденко.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both"/>
        <w:rPr>
          <w:sz w:val="22"/>
        </w:rPr>
      </w:pPr>
      <w:r>
        <w:rPr>
          <w:sz w:val="22"/>
        </w:rPr>
        <w:t>Фото: М. И. Колесникова, А. В. Конченков, Д.Мягкова.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</w:rPr>
        <w:t xml:space="preserve">Для производства коллажа использованы фотографии экспонатов зала № 22 ГИМ: Большая государственная печать Петра </w:t>
      </w:r>
      <w:r>
        <w:rPr>
          <w:sz w:val="22"/>
          <w:lang w:val="en-US"/>
        </w:rPr>
        <w:t>I</w:t>
      </w:r>
      <w:r>
        <w:rPr>
          <w:sz w:val="22"/>
        </w:rPr>
        <w:t xml:space="preserve">, 1710 год; скульптурное изображение головы Петра </w:t>
      </w:r>
      <w:r>
        <w:rPr>
          <w:sz w:val="22"/>
          <w:lang w:val="en-US"/>
        </w:rPr>
        <w:t>I</w:t>
      </w:r>
      <w:r>
        <w:rPr>
          <w:sz w:val="22"/>
        </w:rPr>
        <w:t>, выполненное в начале ХХ века по маске, снятой скульптором Б.К. Растрелли в 1719 году; фрагмент гравюры А.Шхонебека «Вид усадьбы графа Ф.А.Головина и Немецкой слободы в Москве», 1705 г.; фрагмент книги Г.Ф. Бужинского «Слово о победе, полученной у Ангута», 1720 г.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both"/>
        <w:rPr>
          <w:sz w:val="22"/>
        </w:rPr>
      </w:pPr>
      <w:r>
        <w:rPr>
          <w:sz w:val="22"/>
        </w:rPr>
        <w:t xml:space="preserve">Коллаж опубликован в журнале: «Преподавание истории в школе». 2007.№ 8. 1 страница обложки. 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  <w:t>Фатеев Андрей Викторович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/>
      </w:pPr>
      <w:r>
        <w:rPr>
          <w:sz w:val="28"/>
        </w:rPr>
        <w:t xml:space="preserve">«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– реформатор России»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  <w:t>Музейное занятие в Государственном историческом музее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А.В.Фатеев. Текст, коллаж.2007.</w:t>
      </w:r>
    </w:p>
    <w:p>
      <w:pPr>
        <w:pStyle w:val="Heading4"/>
        <w:ind w:firstLine="709"/>
        <w:rPr/>
      </w:pPr>
      <w:r>
        <w:rPr/>
        <w:t>Повторение и психологический настрой на занятие</w:t>
      </w:r>
    </w:p>
    <w:p>
      <w:pPr>
        <w:pStyle w:val="Normal"/>
        <w:ind w:firstLine="709"/>
        <w:jc w:val="both"/>
        <w:rPr/>
      </w:pPr>
      <w:r>
        <w:rPr>
          <w:sz w:val="28"/>
          <w:szCs w:val="16"/>
        </w:rPr>
        <w:t>В Парадных сенях беседа</w:t>
      </w:r>
      <w:r>
        <w:rPr>
          <w:b/>
          <w:bCs/>
          <w:sz w:val="28"/>
          <w:szCs w:val="16"/>
        </w:rPr>
        <w:t xml:space="preserve"> </w:t>
      </w:r>
      <w:r>
        <w:rPr>
          <w:sz w:val="28"/>
          <w:szCs w:val="16"/>
        </w:rPr>
        <w:t xml:space="preserve">по прошлому занятию: </w:t>
      </w:r>
      <w:r>
        <w:rPr>
          <w:szCs w:val="16"/>
        </w:rPr>
        <w:t xml:space="preserve">Что такое Всероссийский рынок? Какие товары производились и продавались в Москве? Какой регион активно осваивался в </w:t>
      </w:r>
      <w:r>
        <w:rPr>
          <w:szCs w:val="16"/>
          <w:lang w:val="en-US"/>
        </w:rPr>
        <w:t>XVII</w:t>
      </w:r>
      <w:r>
        <w:rPr>
          <w:szCs w:val="16"/>
        </w:rPr>
        <w:t xml:space="preserve"> веке? Что там производилось и потреблялось? Какое значение для развития государства имело развитие единого рынка? Развитие Всероссийского рынка было одной из предпосылок усиления самодержавия, о чем мы поговорим во время сегодняшнего занятия.</w:t>
      </w:r>
      <w:r>
        <w:rPr>
          <w:sz w:val="28"/>
          <w:szCs w:val="16"/>
        </w:rPr>
        <w:t xml:space="preserve"> Обратите внимание на коллаж к занятию. Попробуйте «расшифровать» ег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16"/>
        </w:rPr>
      </w:pPr>
      <w:r>
        <w:rPr>
          <w:sz w:val="28"/>
          <w:szCs w:val="16"/>
        </w:rPr>
        <w:t xml:space="preserve">Пройдем в зал 21. </w:t>
      </w:r>
    </w:p>
    <w:p>
      <w:pPr>
        <w:pStyle w:val="Normal"/>
        <w:ind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редпосылки петровских реформ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л 21, витрина 7 (Далее: 21, № 7). Предпосылки – события, которые исподволь готовят приход новых событий и исторических эпох, как бы строительные кирпичики будущего, которые мы имеем уже в настоящем. Посмотрим, как в России возникали предпосылки петровских реформ. Обратите внимание на витрину с образцами обмундирования и вооружения стрельцов (с середины 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а) и «полков нового (иноземного) строя» – прообраза регулярной армии, создаваемых с 1630-х годов. Регулярная армия – это постоянные войска, имеющие четкую организацию, единообразно обученные, обмундированные и вооруженные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пишите и сравните их обмундирование и вооруж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лки «нового строя» обучали иноземные офицеры; солдаты, в отличие от стрельцов, не занимались ремеслом – не отвлекались от службы. В Москве возникла Немецкая слобода, в которой иностранцы жили по своим обычаям. Как-то раз непривычную для глаза россиянина слободу заметил юный Петр </w:t>
      </w:r>
      <w:r>
        <w:rPr>
          <w:sz w:val="28"/>
          <w:lang w:val="en-US"/>
        </w:rPr>
        <w:t>I</w:t>
      </w:r>
      <w:r>
        <w:rPr>
          <w:sz w:val="28"/>
        </w:rPr>
        <w:t>, проплывавший по Яузе. Он познакомился с зарубежной культурой, что помогло ему со временем понять, насколько Россия отстает от западных стран и чем это ей грозит. Обо всех этих событиях, а также о первой любви Петра, о становлении его характера, привычках, о реформах вы можете прочитать в романе Алексея Толстого «Петр Первый», который дан в списке литературы. Для обучения войск в 1647 году перевели книгу фон Вальхаузена «Учение и хитрость ратного строения пехотных людей» – первую книгу светского характера в России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Что означает светскость? Назовите антоним.  – Религиозн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чинается процесс </w:t>
      </w:r>
      <w:r>
        <w:rPr>
          <w:i/>
          <w:iCs/>
          <w:sz w:val="28"/>
        </w:rPr>
        <w:t>обмирщения, секуляризации</w:t>
      </w:r>
      <w:r>
        <w:rPr>
          <w:sz w:val="28"/>
        </w:rPr>
        <w:t xml:space="preserve"> – проникновение светской культуры в жизнь людей. Военного дела это коснулось в первую очередь: Россия в </w:t>
      </w:r>
      <w:r>
        <w:rPr>
          <w:sz w:val="28"/>
          <w:szCs w:val="16"/>
          <w:lang w:val="en-US"/>
        </w:rPr>
        <w:t>XVII</w:t>
      </w:r>
      <w:r>
        <w:rPr>
          <w:sz w:val="28"/>
        </w:rPr>
        <w:t xml:space="preserve"> веке вела тяжелые войны против Речи Посполитой, Швеции, Турции; без военной науки победить их было невозможно.</w:t>
      </w:r>
    </w:p>
    <w:p>
      <w:pPr>
        <w:pStyle w:val="TextBodyIndent"/>
        <w:rPr>
          <w:b/>
          <w:b/>
          <w:bCs/>
          <w:sz w:val="28"/>
        </w:rPr>
      </w:pPr>
      <w:r>
        <w:rPr>
          <w:sz w:val="28"/>
        </w:rPr>
        <w:t>Итак, давайте назовем предпосылки петровских реформ.</w:t>
      </w:r>
      <w:r>
        <w:rPr>
          <w:b/>
          <w:bCs/>
          <w:sz w:val="28"/>
        </w:rPr>
        <w:t xml:space="preserve">  – </w:t>
      </w:r>
      <w:r>
        <w:rPr>
          <w:sz w:val="28"/>
        </w:rPr>
        <w:t xml:space="preserve">Первые ростки регулярной армии, обмирщение (секуляризация), знакомство с жизнью других народов на примере Немецкой слободы. Большую роль играло осознание Петром </w:t>
      </w:r>
      <w:r>
        <w:rPr>
          <w:sz w:val="28"/>
          <w:lang w:val="en-US"/>
        </w:rPr>
        <w:t>I</w:t>
      </w:r>
      <w:r>
        <w:rPr>
          <w:sz w:val="28"/>
        </w:rPr>
        <w:t xml:space="preserve">  и другими представителями правящего класса России ее отсталости по сравнению с западными соседями. Элементы новых явлений долгое время зреют в предыдущие периоды истор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ка они зреют, мы перейдем в зал 22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Зал 22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стене мы видим парадный портрет Петра </w:t>
      </w:r>
      <w:r>
        <w:rPr>
          <w:sz w:val="28"/>
          <w:lang w:val="en-US"/>
        </w:rPr>
        <w:t>I</w:t>
      </w:r>
      <w:r>
        <w:rPr>
          <w:sz w:val="28"/>
        </w:rPr>
        <w:t>. В духе европейской традиции он изображен в доспехах, в богато украшенном плащ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 xml:space="preserve">Какие качества личности молодого царя подчеркнул неизвестный художник? - </w:t>
      </w:r>
      <w:r>
        <w:rPr>
          <w:sz w:val="28"/>
        </w:rPr>
        <w:t>Да, он энергичный, порывистый, нетерпеливый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 xml:space="preserve">О чем мечтает? - </w:t>
      </w:r>
      <w:r>
        <w:rPr>
          <w:sz w:val="28"/>
        </w:rPr>
        <w:t xml:space="preserve"> В море изображены корабли – царь строит флот, ядра к пушкам говорят о военной специальности Петра – бомбардир. Портрет был написан в Архангельске в начале </w:t>
      </w:r>
      <w:r>
        <w:rPr>
          <w:szCs w:val="16"/>
          <w:lang w:val="en-US"/>
        </w:rPr>
        <w:t>XVIII</w:t>
      </w:r>
      <w:r>
        <w:rPr>
          <w:sz w:val="28"/>
        </w:rPr>
        <w:t xml:space="preserve"> века. К тому времени Петр уже побывал за рубежом в составе Великого посольства в 1697 году, обучился кораблестроению в Голландии и морскому делу в Англии. Уже шла Северная война за выход к Балтийскому морю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>В витрине 13 мы видим скульптурное изображение головы Петра, сделанное по прижизненной маске спустя 15-17 лет после картины. Что бы вы сказали теперь об этом человеке</w:t>
      </w:r>
      <w:r>
        <w:rPr>
          <w:sz w:val="28"/>
        </w:rPr>
        <w:t xml:space="preserve">? – Он стал мудрее, сдержаннее, но по-прежнему энергичен, все делает со страстью. Посмотрим же, что успел сделать Петр за эти годы, что еще задумал. 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ерейдем к витрине 1. Начинаем работать с заданием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>Уточним, что означает термин «тезис». Сделайте пометку на полях. В логике тезис – положение, истинность которого требует доказательства; главная мысль рассказа, которую мы доказываем при помощи других идей – аргументов. Аргумент, таким образом, суждение, приводимое в подтверждение истинности тезиса. А чтобы аргументы были весомыми, мы ссылаемся на факты. Экспонаты напоминают нам о фактах истории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очитайте тезис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iCs/>
          <w:sz w:val="28"/>
        </w:rPr>
        <w:t xml:space="preserve">- Петр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 – реформатор России.</w:t>
      </w:r>
    </w:p>
    <w:p>
      <w:pPr>
        <w:pStyle w:val="3"/>
        <w:spacing w:lineRule="auto" w:line="240"/>
        <w:rPr/>
      </w:pPr>
      <w:r>
        <w:rPr>
          <w:i/>
          <w:iCs/>
          <w:sz w:val="28"/>
        </w:rPr>
        <w:t>Первый аргумент я предложил вам сам. Докажем его фактами. Учимся, потому что в дальнейшем вам самим придется формулировать аргументы и подбирать факты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 xml:space="preserve">Читаем аргумент 1: Петр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 создал регулярную армию, что позволило России во время Северной войны отвоевать у Швеции выход к Балтийскому морю – «прорубить окно в Европу»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>Не спешите сразу вписывать экспонаты и факты. Послушайте рассказ, а потом я дам время записать. В учебной и научной деятельности важно научиться не «тонуть» в большом количестве фактов, а умело отбирать самые важные, типичны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ешение проводить реформы и бороться за выход к Балтийскому морю созрело у Петра после Великого посольства 1697 года, поездки в Европу. Гравюра И. Мушерона над витриной 1 изображает фейервек в честь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в Голландии. Там Петр учился строить корабли и жить по-европейски. Здесь же гравюра Д. Сорника с изображением сподвижника Петра Ф.Я. Лефорта. Этот европеец многому научил Петра </w:t>
      </w:r>
      <w:r>
        <w:rPr>
          <w:sz w:val="28"/>
          <w:lang w:val="en-US"/>
        </w:rPr>
        <w:t>I</w:t>
      </w:r>
      <w:r>
        <w:rPr>
          <w:sz w:val="28"/>
        </w:rPr>
        <w:t>, стал его другом.</w:t>
      </w:r>
    </w:p>
    <w:p>
      <w:pPr>
        <w:pStyle w:val="2"/>
        <w:spacing w:lineRule="auto" w:line="240"/>
        <w:rPr/>
      </w:pPr>
      <w:r>
        <w:rPr>
          <w:sz w:val="28"/>
        </w:rPr>
        <w:t>Над витриной 2 мы видим гравюру Ж.Ф. Леопольда, которая иллюстрирует горькое для Петра событие: разгром русских войск шведами под Нарвой в ноябре 1700 года. После поражения Петр мобилизовал все ресурсы: в витрине 2 мы видим платежную отпись (№ 1) о принятии на Пушечный двор колокольной меди от вологодских церквей. Он провел рекрутские наборы и создал регулярную армию.</w:t>
      </w:r>
    </w:p>
    <w:p>
      <w:pPr>
        <w:pStyle w:val="2"/>
        <w:spacing w:lineRule="auto" w:line="240"/>
        <w:rPr>
          <w:i/>
          <w:i/>
          <w:iCs/>
          <w:sz w:val="28"/>
        </w:rPr>
      </w:pPr>
      <w:r>
        <w:rPr>
          <w:i/>
          <w:iCs/>
          <w:sz w:val="28"/>
        </w:rPr>
        <w:t>Встать между 5 и 6 витринам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витрине 6 размещены образцы вооружения и обмундирования русской регулярной армии при Петре </w:t>
      </w:r>
      <w:r>
        <w:rPr>
          <w:sz w:val="28"/>
          <w:lang w:val="en-US"/>
        </w:rPr>
        <w:t>I</w:t>
      </w:r>
      <w:r>
        <w:rPr>
          <w:sz w:val="28"/>
        </w:rPr>
        <w:t>. Мундир рядового лейб-гвардии Семеновского полка. Кремневые мушкеты и пистоли. Шпаги и палаши. Обратите внимание на необычную форму ботфорт. А вот мортира ручная бомбардирская – прообраз современного гранатомета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стать между витринами 4 и 5.</w:t>
      </w:r>
    </w:p>
    <w:p>
      <w:pPr>
        <w:pStyle w:val="Normal"/>
        <w:ind w:firstLine="709"/>
        <w:jc w:val="both"/>
        <w:rPr/>
      </w:pPr>
      <w:r>
        <w:rPr>
          <w:sz w:val="28"/>
        </w:rPr>
        <w:t>Были приняты Устав воинский (5, № 6), Устав морской (4, № 3) – хорошие экспонаты, которые напоминают о создании регулярной армии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 xml:space="preserve">Зачем нужен в армии Устав? </w:t>
      </w:r>
      <w:r>
        <w:rPr>
          <w:b/>
          <w:bCs/>
          <w:i/>
          <w:iCs/>
          <w:sz w:val="28"/>
        </w:rPr>
        <w:t xml:space="preserve">– </w:t>
      </w:r>
      <w:r>
        <w:rPr>
          <w:i/>
          <w:iCs/>
          <w:sz w:val="28"/>
        </w:rPr>
        <w:t>Для налаживания дисциплины, всей армейской жизни, правильного понимания военнослужащими команд.</w:t>
      </w:r>
    </w:p>
    <w:p>
      <w:pPr>
        <w:pStyle w:val="Normal"/>
        <w:ind w:firstLine="709"/>
        <w:jc w:val="both"/>
        <w:rPr/>
      </w:pPr>
      <w:r>
        <w:rPr>
          <w:sz w:val="28"/>
        </w:rPr>
        <w:t>Усилия Петра завершились победой в генеральном сражении Северной войны – в Полтавской битве. Над витриной 4 мы видим гравюру Ш. Симоно «Изображение конечного разрушения шведской армии от российского войска…под Переволочной в 30 день июня 1709». В витрине 5 (№ 3) помещена солдатская серебряная медаль «В память победы над шведами при Полтаве». В витрине 6 мы видим картину с изображением Петра – победителя, сокрушившего шведского «льва»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стать между 8 и 9 витрин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Но Швецию – морскую державу – надо было одолеть и на море. В витрине 8 медали в память об учреждении российского флота в 1696 году и флота на Балтийском море в 1702 году (№ 11 и 12). В 1703 году Петр заложил Санкт-Петербург, который стал столицей и «окном в Европу», и верфи для строительства кораблей. К победам шли долго. О них напоминают гравюры М. Бакуа над витриной 7 о победе русского флота в Гангутском сражении 27 июля 1714 года и А. Зубова над витриной 8 «Баталия при Гренгаме» 27 июля 1720 года. Г.Ф. Бужинский написал книгу «Слово о победе, полученной у Ангута» (8, № 2). Фрагмент книги отражен в коллаже: он напоминает не только о факте морских побед, но и об огромной работе в области экономики, судостроительства, подготовки кадров, которая привела к ним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стать между 9 и 10 витрин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Об итогах Северной войны в витрине 9 напоминает книга «Ратификация Ништадского мира 30 августа 1721 г.» (№ 9), согласно которому Россия завоевала выход в Балтийское море. Швеция уже не могла захлопнуть российское «окно в Европу». В память об этом событии Сенат – посмотрите медаль № 6 – объявил Петра императором. Россия стала империей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ереход в центр зала, рядом с возком Петра.</w:t>
      </w:r>
    </w:p>
    <w:p>
      <w:pPr>
        <w:pStyle w:val="Normal"/>
        <w:ind w:firstLine="709"/>
        <w:jc w:val="both"/>
        <w:rPr/>
      </w:pPr>
      <w:r>
        <w:rPr>
          <w:sz w:val="28"/>
        </w:rPr>
        <w:t>Кто же ковал победу? Посмотрим на портреты на стенах зала. В прямом смысле этим занимался промышленник И.Д. Демидов, которому Петр поручил развивать производство на Урале и снабжать армию оружием, в переносном – дипломат граф Ф.А.Головин. Князь Я.Ф. Долгоруков помогал Петру комплектовать армию. С иными сподвижниками Петра мы познакомимся позж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>Еще раз прочитаем тезис и первый аргумент. Какие экспонаты для первого аргумента вы подберете? О каких фактах они напоминают? 5 минут – вписать их в задание;  подойдите к витринам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читайте выбранные вами факты и экспонаты.</w:t>
      </w:r>
    </w:p>
    <w:p>
      <w:pPr>
        <w:pStyle w:val="2"/>
        <w:spacing w:lineRule="auto" w:line="240"/>
        <w:rPr/>
      </w:pPr>
      <w:r>
        <w:rPr>
          <w:i/>
          <w:iCs/>
          <w:sz w:val="28"/>
        </w:rPr>
        <w:t>Теперь действуем иначе. Экспонаты и факты к аргументу 2 уже отмечены, но нет самого аргумента. Во время рассказа вы отметите номера экспонатов и сформулируете аргумент 2.</w:t>
      </w:r>
    </w:p>
    <w:p>
      <w:pPr>
        <w:pStyle w:val="2"/>
        <w:spacing w:lineRule="auto" w:line="240"/>
        <w:rPr/>
      </w:pPr>
      <w:r>
        <w:rPr>
          <w:i/>
          <w:iCs/>
          <w:sz w:val="28"/>
        </w:rPr>
        <w:t xml:space="preserve">Перед выполнением этого задания вспомним систему управления государством в </w:t>
      </w:r>
      <w:r>
        <w:rPr>
          <w:i/>
          <w:iCs/>
          <w:sz w:val="28"/>
          <w:szCs w:val="16"/>
          <w:lang w:val="en-US"/>
        </w:rPr>
        <w:t>XVII</w:t>
      </w:r>
      <w:r>
        <w:rPr>
          <w:i/>
          <w:iCs/>
          <w:sz w:val="28"/>
        </w:rPr>
        <w:t xml:space="preserve"> веке. Продолжайте мою мысль: во главе государства стоял ……..(царь), ему помогала управлять…..(Боярская Дума), а знатным боярам царь приказывал возглавить…..(приказы) – органы центрального управления землями или отраслями хозяйства. Что же изменилось в </w:t>
      </w:r>
      <w:r>
        <w:rPr>
          <w:sz w:val="28"/>
          <w:szCs w:val="16"/>
          <w:lang w:val="en-US"/>
        </w:rPr>
        <w:t>XVIII</w:t>
      </w:r>
      <w:r>
        <w:rPr>
          <w:i/>
          <w:iCs/>
          <w:sz w:val="28"/>
        </w:rPr>
        <w:t xml:space="preserve"> веке? </w:t>
      </w:r>
    </w:p>
    <w:p>
      <w:pPr>
        <w:pStyle w:val="2"/>
        <w:spacing w:lineRule="auto" w:line="240"/>
        <w:rPr/>
      </w:pPr>
      <w:r>
        <w:rPr>
          <w:i/>
          <w:iCs/>
          <w:sz w:val="28"/>
        </w:rPr>
        <w:t>Перейдем к витрине 18.</w:t>
      </w:r>
      <w:r>
        <w:rPr>
          <w:b/>
          <w:bCs/>
          <w:sz w:val="28"/>
        </w:rPr>
        <w:t xml:space="preserve"> </w:t>
      </w:r>
      <w:r>
        <w:rPr>
          <w:sz w:val="28"/>
        </w:rPr>
        <w:t>Над витриной 18 гравюра Е.Т. Внукова «Здание государственных коллегий в Петербурге». В здании разместились Сенат – высший судебный и управленческий орган в отсутствии царя (с 1711 года), Синод – коллегия по делам церкви с 1721 года. Коллегии – центральные учреждения для управления отраслями. Князь А.Д. Меньшиков, его изображение на гравюре Ш. Симоно, ближайший сподвижник Петра, управлял Военной коллегией. Петр учился даже у врагов: приказал Меньшикову использовать шведский устав в управлении коллегией (№ 7, 1718 год). Хорошо учился: после Полтавской битвы он поднял кубок в честь шведов: «За здоровье вас, моих учителей в военном искусстве». Как пишет историк Н.И. Костомаров, плененный военачальник шведов Реншильд ответил: «Хорошо же отблагодарили ученики своих учителей».</w:t>
      </w:r>
    </w:p>
    <w:p>
      <w:pPr>
        <w:pStyle w:val="2"/>
        <w:spacing w:lineRule="auto" w:line="240"/>
        <w:rPr>
          <w:i/>
          <w:i/>
          <w:iCs/>
          <w:sz w:val="28"/>
        </w:rPr>
      </w:pPr>
      <w:r>
        <w:rPr>
          <w:i/>
          <w:iCs/>
          <w:sz w:val="28"/>
        </w:rPr>
        <w:t>О каких фактах говорят экспонаты? Зачитайте из задания.</w:t>
      </w:r>
    </w:p>
    <w:p>
      <w:pPr>
        <w:pStyle w:val="2"/>
        <w:spacing w:lineRule="auto" w:line="240"/>
        <w:rPr/>
      </w:pPr>
      <w:r>
        <w:rPr>
          <w:sz w:val="28"/>
        </w:rPr>
        <w:t>Но мало создать органы управления. Надо научить чиновников работать. В 1720 году был издан «Генеральный регламент» (№1) – Устав государственной гражданской службы, который определял их обязанности. В 1722 году был принят Духовный регламент (№ 2) – правила служебного поведения священнослужителей. Патриарха на Руси не было с 1700 по 1917 год. Церковь была полностью подчинена государству, что говорит о процессе секуляризации, обмирщения.</w:t>
      </w:r>
    </w:p>
    <w:p>
      <w:pPr>
        <w:pStyle w:val="2"/>
        <w:spacing w:lineRule="auto" w:line="240"/>
        <w:rPr/>
      </w:pPr>
      <w:r>
        <w:rPr>
          <w:sz w:val="28"/>
        </w:rPr>
        <w:t xml:space="preserve">Чиновников надо было не только научить действовать, но и дать им мотив, заинтересовать их. Экспонат № 5 – в 1722 году издан «Табель о рангах всех чинов». Начинали с коллежского регистратора – секретаря. </w:t>
      </w:r>
    </w:p>
    <w:p>
      <w:pPr>
        <w:pStyle w:val="2"/>
        <w:spacing w:lineRule="auto" w:line="240"/>
        <w:rPr/>
      </w:pPr>
      <w:r>
        <w:rPr>
          <w:bCs/>
          <w:i/>
          <w:iCs/>
          <w:sz w:val="28"/>
        </w:rPr>
        <w:t>Прочитайте из документа, до каких должностей мог дорасти чиновник? - До генерал-фельдмаршала, канцлера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аконец, для наблюдения за чиновниками был назначен генерал-прокурор Сената П.И.Ягужинский, его изображение над витриной 18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Так возникла мощная бюрократия – класс чиновников. Они укрепили царское самодержавие, абсолютизм. Чиновники брали взятки, «волокитили» дела, не отличаясь в этом отношении от приказных дьяков.</w:t>
      </w:r>
    </w:p>
    <w:p>
      <w:pPr>
        <w:pStyle w:val="Normal"/>
        <w:ind w:firstLine="709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Встать за 19 витриной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еобразования приводят к появлению недовольных людей. В витрине 19 видим портрет (№3) царевича Алексея, который, выражая интересы части дворян и духовенства, стал противником реформ. Петру пришлось издать на французском языке Манифест (№ 4), чтобы объявить о лишении царевича права на престол. Алексей был осужден и казнен. После этого Петр принял решение самому выбирать преемника, а не следовать установленному веками порядку. Сторонник реформ Феофан Прокопович обосновал этот подход в книге «Правда воли монаршей в определении наследника державы своей» (№ 1). Данными экспонатами можно дополнить задани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 xml:space="preserve">Итак, перед вами экспонаты, за которыми стоят факты истории. В какой сфере проходили реформы? Сформулируйте </w:t>
      </w:r>
      <w:r>
        <w:rPr>
          <w:i/>
          <w:iCs/>
          <w:sz w:val="28"/>
          <w:szCs w:val="32"/>
        </w:rPr>
        <w:t>аргумент.</w:t>
      </w:r>
      <w:r>
        <w:rPr>
          <w:i/>
          <w:iCs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 xml:space="preserve">Примерное содержание аргумента: Петр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 создал новую систему управления государством и защитил реформы от недовольных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32"/>
        </w:rPr>
        <w:t>Об аргументе 3.</w:t>
      </w:r>
      <w:r>
        <w:rPr>
          <w:i/>
          <w:iCs/>
          <w:sz w:val="28"/>
          <w:szCs w:val="32"/>
        </w:rPr>
        <w:t xml:space="preserve"> </w:t>
      </w:r>
      <w:r>
        <w:rPr>
          <w:i/>
          <w:iCs/>
          <w:sz w:val="28"/>
        </w:rPr>
        <w:t xml:space="preserve">Теперь вам предстоит за 20 минут самостоятельно записать факты и третий  аргумент на их основе. Я только обращу внимание на некоторые экспонаты. Сразу определяйте, к какой сфере жизни и деятельности относятся экспонаты и факты – это поможет с формулированием аргумента. Читайте этикетки. </w:t>
      </w:r>
    </w:p>
    <w:p>
      <w:pPr>
        <w:pStyle w:val="Normal"/>
        <w:ind w:firstLine="709"/>
        <w:jc w:val="both"/>
        <w:rPr/>
      </w:pPr>
      <w:r>
        <w:rPr>
          <w:sz w:val="28"/>
        </w:rPr>
        <w:t>Рядом с витриной 16 свидетельственная грамота на проезд за границу для изучения наук. Здесь же учебное пособие В.О. Киприанова «Новый способ арифметики» к учебнику Л. Магницкого. Учебник в витрине 16 (Магницкий. Арифметика, сиречь наука числительная. 1703 год. №4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трина 17. Печатный станок и «География» Б. Варениу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коло выхода из зала гравюра А.Шхонебека, на которой показан выезд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 с сыном из усадьбы Ф.А. Головина. </w:t>
      </w:r>
      <w:r>
        <w:rPr>
          <w:i/>
          <w:iCs/>
          <w:sz w:val="28"/>
        </w:rPr>
        <w:t>На ней изображены упавшие ниц люди. Подумайте, о чем это говорит? Кто они? Их изображение включено в коллаж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По пути к витринам 15 и 14 обратите внимание на европеизированную обстановку комнат, которая воспроизведена в углу зал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трина 15: блюда, кубки из Европы. Российская мельница для кофе. Чайник из братины. Сундук с «дамой и кавалером», одетыми по-европейс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трина 14: № 1 – О введении нового летоисчисления. 2 – гравюра «Укорачивание платья». 3 – «Ведомости» с 1703 года. 6 – бородовой знак. 8 – курительные труб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итрина 13: отливка головы Петра </w:t>
      </w:r>
      <w:r>
        <w:rPr>
          <w:sz w:val="28"/>
          <w:lang w:val="en-US"/>
        </w:rPr>
        <w:t>I</w:t>
      </w:r>
      <w:r>
        <w:rPr>
          <w:sz w:val="28"/>
        </w:rPr>
        <w:t>, сделанная по прижизненной маске, государственные печати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sz w:val="28"/>
        </w:rPr>
        <w:t xml:space="preserve">Новый вид одежды в витрине 12 – камзол Петра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8"/>
        </w:rPr>
        <w:t>Задача: изучаете экспонаты, думаете о фактах и записываете аргумент. Через 20 минут вы зачитаете свои факты и аргумент, мы обсудим  вывод. Встречаемся у возка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>Примерный вывод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обранные факты и аргументы говорят, что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– великий реформатор России. Он создал Российскую империю, укрепил самодержавие, победил Швецию в Северной войне, преобразовал государственное управление. В его время появилось много нового в культуре и быте дворянского сословия. Однако преобразования мало коснулись крестьянства. Народ был бесправен перед самодержавной властью, многие крестьяне и ремесленники разорились от непосильных налогов и подневольного труда.</w:t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/>
        <w:t>Творческое задани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амилия, имя________________  класс________школа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36"/>
        </w:rPr>
        <w:t xml:space="preserve">Петр </w:t>
      </w:r>
      <w:r>
        <w:rPr>
          <w:sz w:val="36"/>
          <w:lang w:val="en-US"/>
        </w:rPr>
        <w:t>I</w:t>
      </w:r>
      <w:r>
        <w:rPr>
          <w:sz w:val="36"/>
        </w:rPr>
        <w:t xml:space="preserve"> – реформатор России</w:t>
      </w:r>
    </w:p>
    <w:p>
      <w:pPr>
        <w:pStyle w:val="Heading3"/>
        <w:rPr>
          <w:sz w:val="28"/>
        </w:rPr>
      </w:pPr>
      <w:r>
        <w:rPr>
          <w:sz w:val="28"/>
        </w:rPr>
        <w:t>Музейное занятие в Государственном историческом музее</w:t>
      </w:r>
    </w:p>
    <w:p>
      <w:pPr>
        <w:pStyle w:val="Heading3"/>
        <w:tabs>
          <w:tab w:val="clear" w:pos="708"/>
          <w:tab w:val="right" w:pos="180" w:leader="none"/>
        </w:tabs>
        <w:rPr/>
      </w:pPr>
      <w:r>
        <w:rPr/>
        <w:t>Цели и задачи</w:t>
      </w:r>
    </w:p>
    <w:p>
      <w:pPr>
        <w:pStyle w:val="Normal"/>
        <w:tabs>
          <w:tab w:val="clear" w:pos="708"/>
          <w:tab w:val="right" w:pos="180" w:leader="none"/>
        </w:tabs>
        <w:jc w:val="both"/>
        <w:rPr/>
      </w:pPr>
      <w:r>
        <w:rPr/>
        <w:t xml:space="preserve">Мы познакомимся с предметами быта, культуры, военного дела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; с жизнью и деятельностью Петра </w:t>
      </w:r>
      <w:r>
        <w:rPr>
          <w:lang w:val="en-US"/>
        </w:rPr>
        <w:t>I</w:t>
      </w:r>
      <w:r>
        <w:rPr/>
        <w:t xml:space="preserve"> и его соратников. Узнаем новые для нас понятия логики: </w:t>
      </w:r>
      <w:r>
        <w:rPr>
          <w:i/>
          <w:iCs/>
        </w:rPr>
        <w:t>тезис, аргумент, факт</w:t>
      </w:r>
      <w:r>
        <w:rPr/>
        <w:t xml:space="preserve">. Поучимся писать сочинение по правилам логики. </w:t>
      </w:r>
    </w:p>
    <w:p>
      <w:pPr>
        <w:pStyle w:val="Normal"/>
        <w:tabs>
          <w:tab w:val="clear" w:pos="708"/>
          <w:tab w:val="right" w:pos="180" w:leader="none"/>
        </w:tabs>
        <w:jc w:val="center"/>
        <w:rPr>
          <w:i/>
          <w:i/>
          <w:iCs/>
        </w:rPr>
      </w:pPr>
      <w:r>
        <w:rPr>
          <w:i/>
          <w:iCs/>
        </w:rPr>
        <w:t>Порядок наших действий</w:t>
      </w:r>
    </w:p>
    <w:p>
      <w:pPr>
        <w:pStyle w:val="Normal"/>
        <w:tabs>
          <w:tab w:val="clear" w:pos="708"/>
          <w:tab w:val="right" w:pos="180" w:leader="none"/>
        </w:tabs>
        <w:jc w:val="both"/>
        <w:rPr/>
      </w:pPr>
      <w:r>
        <w:rPr/>
        <w:t>Совместная с учителем работа на экспозиции залов 21 и 22 по теме занятия; самостоятельная работа учеников на экспозиции; подведение итогов; написание домашнего сочинения (0,5 – 1 страница А4).</w:t>
      </w:r>
    </w:p>
    <w:p>
      <w:pPr>
        <w:pStyle w:val="Heading3"/>
        <w:tabs>
          <w:tab w:val="clear" w:pos="708"/>
          <w:tab w:val="right" w:pos="180" w:leader="none"/>
        </w:tabs>
        <w:rPr/>
      </w:pPr>
      <w:r>
        <w:rPr/>
        <w:t>Историческая и художественная литература, фильмы</w:t>
      </w:r>
    </w:p>
    <w:p>
      <w:pPr>
        <w:pStyle w:val="Normal"/>
        <w:tabs>
          <w:tab w:val="clear" w:pos="708"/>
          <w:tab w:val="right" w:pos="180" w:leader="none"/>
        </w:tabs>
        <w:jc w:val="both"/>
        <w:rPr/>
      </w:pPr>
      <w:r>
        <w:rPr/>
        <w:t xml:space="preserve">Ключевский В.О. Исторические портреты. М., 1991; Павленко Н.И. Петр Первый и его время. М., 1989; Толстой А. Петр Первый. Любое издание; Фильм на </w:t>
      </w:r>
      <w:r>
        <w:rPr>
          <w:lang w:val="en-US"/>
        </w:rPr>
        <w:t>DVD</w:t>
      </w:r>
      <w:r>
        <w:rPr/>
        <w:t xml:space="preserve">: В начале славных дел. 198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Тезис: </w:t>
      </w:r>
      <w:r>
        <w:rPr>
          <w:i/>
          <w:iCs/>
          <w:sz w:val="40"/>
        </w:rPr>
        <w:t xml:space="preserve">Петр </w:t>
      </w:r>
      <w:r>
        <w:rPr>
          <w:i/>
          <w:iCs/>
          <w:sz w:val="40"/>
          <w:lang w:val="en-US"/>
        </w:rPr>
        <w:t>I</w:t>
      </w:r>
      <w:r>
        <w:rPr>
          <w:i/>
          <w:iCs/>
          <w:sz w:val="40"/>
        </w:rPr>
        <w:t xml:space="preserve"> – великий реформатор России.</w: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-635</wp:posOffset>
                </wp:positionV>
                <wp:extent cx="485775" cy="342900"/>
                <wp:effectExtent l="35560" t="5080" r="342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207pt;margin-top:-0.05pt;width:38.2pt;height:26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620" w:hanging="16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620" w:hanging="1620"/>
        <w:jc w:val="both"/>
        <w:rPr/>
      </w:pPr>
      <w:r>
        <w:rPr>
          <w:sz w:val="28"/>
        </w:rPr>
        <w:t xml:space="preserve">Аргумент </w:t>
      </w:r>
      <w:r>
        <w:rPr>
          <w:sz w:val="28"/>
          <w:lang w:val="en-US"/>
        </w:rPr>
        <w:t>I</w:t>
      </w:r>
      <w:r>
        <w:rPr>
          <w:sz w:val="28"/>
        </w:rPr>
        <w:t xml:space="preserve">.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создал регулярную армию, что позволило России во время Северной войны отвоевать у Швеции выход к Балтийскому морю – «прорубить окно в Европу»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Факт 1.Экспонат…..                                    напоминает нам о факте……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Факт 2. Экспонат…..                                   напоминает нам о факте……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Факт 3. Экспонат…..                                  напоминает нам о факте…….</w:t>
      </w:r>
    </w:p>
    <w:p>
      <w:pPr>
        <w:pStyle w:val="Normal"/>
        <w:jc w:val="both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485775" cy="342900"/>
                <wp:effectExtent l="35560" t="5080" r="342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5pt;width:38.2pt;height:26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ргумент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sz w:val="28"/>
          <w:szCs w:val="18"/>
        </w:rPr>
        <w:t>(Самостоятельно сформулировать аргумент по фактам)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Факт 1.</w:t>
      </w:r>
      <w:r>
        <w:rPr>
          <w:iCs/>
          <w:sz w:val="28"/>
          <w:szCs w:val="22"/>
        </w:rPr>
        <w:t xml:space="preserve"> </w:t>
      </w:r>
      <w:r>
        <w:rPr>
          <w:b/>
          <w:iCs/>
          <w:sz w:val="28"/>
          <w:szCs w:val="22"/>
        </w:rPr>
        <w:t xml:space="preserve">Экспонат </w:t>
      </w:r>
      <w:r>
        <w:rPr>
          <w:iCs/>
          <w:sz w:val="28"/>
          <w:szCs w:val="22"/>
        </w:rPr>
        <w:t xml:space="preserve">- указ Петра </w:t>
      </w:r>
      <w:r>
        <w:rPr>
          <w:iCs/>
          <w:sz w:val="28"/>
          <w:szCs w:val="22"/>
          <w:lang w:val="en-US"/>
        </w:rPr>
        <w:t>I</w:t>
      </w:r>
      <w:r>
        <w:rPr>
          <w:iCs/>
          <w:sz w:val="28"/>
          <w:szCs w:val="22"/>
        </w:rPr>
        <w:t xml:space="preserve"> Меньшикову об использовании основ шведского </w:t>
      </w:r>
      <w:r>
        <w:rPr>
          <w:i/>
          <w:sz w:val="28"/>
          <w:szCs w:val="22"/>
        </w:rPr>
        <w:t>военного устава</w:t>
      </w:r>
      <w:r>
        <w:rPr>
          <w:iCs/>
          <w:sz w:val="28"/>
          <w:szCs w:val="22"/>
        </w:rPr>
        <w:t xml:space="preserve"> в управлении военной коллегией (Витр. 18.Э.7) –  </w:t>
      </w:r>
      <w:r>
        <w:rPr>
          <w:b/>
          <w:iCs/>
          <w:sz w:val="28"/>
          <w:szCs w:val="22"/>
        </w:rPr>
        <w:t>напоминает нам о факте</w:t>
      </w:r>
      <w:r>
        <w:rPr>
          <w:iCs/>
          <w:sz w:val="28"/>
          <w:szCs w:val="22"/>
        </w:rPr>
        <w:t xml:space="preserve"> создания новых органов власти: </w:t>
      </w:r>
      <w:r>
        <w:rPr>
          <w:i/>
          <w:sz w:val="28"/>
          <w:szCs w:val="22"/>
        </w:rPr>
        <w:t>Сената</w:t>
      </w:r>
      <w:r>
        <w:rPr>
          <w:iCs/>
          <w:sz w:val="28"/>
          <w:szCs w:val="22"/>
        </w:rPr>
        <w:t xml:space="preserve"> (1711 год), </w:t>
      </w:r>
      <w:r>
        <w:rPr>
          <w:i/>
          <w:sz w:val="28"/>
          <w:szCs w:val="22"/>
        </w:rPr>
        <w:t>коллегий</w:t>
      </w:r>
      <w:r>
        <w:rPr>
          <w:iCs/>
          <w:sz w:val="28"/>
          <w:szCs w:val="22"/>
        </w:rPr>
        <w:t xml:space="preserve"> (1718-1722).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Факт 2. </w:t>
      </w:r>
      <w:r>
        <w:rPr>
          <w:b/>
          <w:sz w:val="28"/>
          <w:szCs w:val="22"/>
        </w:rPr>
        <w:t>Экспонат №</w:t>
      </w:r>
      <w:r>
        <w:rPr>
          <w:sz w:val="28"/>
          <w:szCs w:val="22"/>
        </w:rPr>
        <w:t xml:space="preserve"> __  в витрине 18 «Духовный регламент» 1722 года  </w:t>
      </w:r>
      <w:r>
        <w:rPr>
          <w:b/>
          <w:sz w:val="28"/>
          <w:szCs w:val="22"/>
        </w:rPr>
        <w:t>напоминает нам о факте</w:t>
      </w:r>
      <w:r>
        <w:rPr>
          <w:sz w:val="28"/>
          <w:szCs w:val="22"/>
        </w:rPr>
        <w:t xml:space="preserve"> полного подчинения церкви светской власти и создании Синода (с 1721) для управления церковью, о </w:t>
      </w:r>
      <w:r>
        <w:rPr>
          <w:i/>
          <w:iCs/>
          <w:sz w:val="28"/>
          <w:szCs w:val="22"/>
        </w:rPr>
        <w:t>секуляризации</w:t>
      </w:r>
      <w:r>
        <w:rPr>
          <w:sz w:val="28"/>
          <w:szCs w:val="22"/>
        </w:rPr>
        <w:t>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Факт 3. </w:t>
      </w:r>
      <w:r>
        <w:rPr>
          <w:b/>
          <w:bCs/>
          <w:sz w:val="28"/>
          <w:szCs w:val="22"/>
        </w:rPr>
        <w:t>Экспонат №</w:t>
      </w:r>
      <w:r>
        <w:rPr>
          <w:sz w:val="28"/>
          <w:szCs w:val="22"/>
        </w:rPr>
        <w:t xml:space="preserve"> __ в витрине 18 – «Табель о рангах всех чинов» 1722 года – </w:t>
      </w:r>
      <w:r>
        <w:rPr>
          <w:b/>
          <w:sz w:val="28"/>
          <w:szCs w:val="22"/>
        </w:rPr>
        <w:t>напоминает о факте</w:t>
      </w:r>
      <w:r>
        <w:rPr>
          <w:sz w:val="28"/>
          <w:szCs w:val="22"/>
        </w:rPr>
        <w:t xml:space="preserve"> создания Петром мощной </w:t>
      </w:r>
      <w:r>
        <w:rPr>
          <w:i/>
          <w:iCs/>
          <w:sz w:val="28"/>
          <w:szCs w:val="22"/>
        </w:rPr>
        <w:t xml:space="preserve">бюрократии </w:t>
      </w:r>
      <w:r>
        <w:rPr>
          <w:sz w:val="28"/>
          <w:szCs w:val="22"/>
        </w:rPr>
        <w:t xml:space="preserve">– класса чиновников, с помощью которого он укрепил </w:t>
      </w:r>
      <w:r>
        <w:rPr>
          <w:i/>
          <w:iCs/>
          <w:sz w:val="28"/>
          <w:szCs w:val="22"/>
        </w:rPr>
        <w:t>самодержавие (абсолютизм</w:t>
      </w:r>
      <w:r>
        <w:rPr>
          <w:sz w:val="28"/>
          <w:szCs w:val="22"/>
        </w:rPr>
        <w:t>).</w:t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485775" cy="342900"/>
                <wp:effectExtent l="35560" t="5080" r="342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3pt;width:38.2pt;height:26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ргумент </w:t>
      </w:r>
      <w:r>
        <w:rPr>
          <w:sz w:val="28"/>
          <w:lang w:val="en-US"/>
        </w:rPr>
        <w:t>III</w:t>
      </w:r>
      <w:r>
        <w:rPr>
          <w:sz w:val="28"/>
        </w:rPr>
        <w:t>. (Самостоятельно изучить экспонаты и факты, сформулировать аргумен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есто для «Аргумента </w:t>
      </w:r>
      <w:r>
        <w:rPr>
          <w:sz w:val="28"/>
          <w:lang w:val="en-US"/>
        </w:rPr>
        <w:t>IV</w:t>
      </w:r>
      <w:r>
        <w:rPr>
          <w:sz w:val="28"/>
        </w:rPr>
        <w:t>» - по жела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88595</wp:posOffset>
                </wp:positionV>
                <wp:extent cx="485775" cy="342900"/>
                <wp:effectExtent l="35560" t="5080" r="342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4.85pt;width:38.2pt;height:26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29210</wp:posOffset>
                </wp:positionV>
                <wp:extent cx="6076950" cy="18897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88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в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48.8pt;mso-wrap-distance-left:9.05pt;mso-wrap-distance-right:9.05pt;mso-wrap-distance-top:0pt;mso-wrap-distance-bottom:0pt;margin-top:2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очинение</w:t>
      </w:r>
    </w:p>
    <w:p>
      <w:pPr>
        <w:pStyle w:val="Normal"/>
        <w:jc w:val="both"/>
        <w:rPr/>
      </w:pPr>
      <w:r>
        <w:rPr>
          <w:sz w:val="28"/>
        </w:rPr>
        <w:t xml:space="preserve">(Примечания. Продолжите на обратной стороне. Для написания сочинения используйте логическую схему, которую вы заполнили на экспозиции. Поразмышляйте над отношениями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и Алексея Петровича, о последствиях для народа реформ, которые проводятся любыми средствами.)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хема движения по залу № 22 ГИМ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/>
      </w:pPr>
      <w:r>
        <w:rPr/>
        <w:t>(В данном варианте брошюры не публикуетс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  <w:t>Фото</w:t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/>
      </w:pPr>
      <w:r>
        <w:rPr/>
        <w:t>(В данном варианте брошюры не публикуются)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сточники и литература для учи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скресенский Н.А. Законодательные акты Петра </w:t>
      </w:r>
      <w:r>
        <w:rPr>
          <w:lang w:val="en-US"/>
        </w:rPr>
        <w:t>I</w:t>
      </w:r>
      <w:r>
        <w:rPr/>
        <w:t>. М., Л. 194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оссийская империя в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еках. Путеводитель по залам 22-39. М.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стомаров Н.И. Русская история в жизнеописаниях ее главнейших деятелей. Книга 3. М.,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ючевский В.О. Русская история. Курс лекций в трех книгах. Кн. 2 и 3. М., 199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авленко Н.И. Петр </w:t>
      </w:r>
      <w:r>
        <w:rPr>
          <w:lang w:val="en-US"/>
        </w:rPr>
        <w:t>I</w:t>
      </w:r>
      <w:r>
        <w:rPr/>
        <w:t>. М.,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-1800" w:leader="none"/>
          <w:tab w:val="left" w:pos="9900" w:leader="none"/>
          <w:tab w:val="left" w:pos="10080" w:leader="none"/>
        </w:tabs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i/>
      <w:iCs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0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50:00Z</dcterms:created>
  <dc:creator>Andrey Fateev</dc:creator>
  <dc:description/>
  <dc:language>en-US</dc:language>
  <cp:lastModifiedBy>Andrey Fateev</cp:lastModifiedBy>
  <cp:lastPrinted>2007-04-10T10:43:00Z</cp:lastPrinted>
  <dcterms:modified xsi:type="dcterms:W3CDTF">2007-12-30T22:36:00Z</dcterms:modified>
  <cp:revision>434</cp:revision>
  <dc:subject/>
  <dc:title/>
</cp:coreProperties>
</file>