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color w:val="000000"/>
          <w:sz w:val="28"/>
          <w:lang w:val="en-US"/>
        </w:rPr>
      </w:pPr>
      <w:r>
        <w:rPr>
          <w:rFonts w:cs="Times New Roman Cyr" w:ascii="Times New Roman Cyr" w:hAnsi="Times New Roman Cyr"/>
          <w:color w:val="000000"/>
          <w:sz w:val="28"/>
        </w:rPr>
        <w:t>А. Волканов</w:t>
      </w:r>
    </w:p>
    <w:p>
      <w:pPr>
        <w:pStyle w:val="Normal"/>
        <w:shd w:fill="FFFFFF" w:val="clear"/>
        <w:spacing w:lineRule="auto" w:line="360"/>
        <w:ind w:firstLine="720"/>
        <w:jc w:val="both"/>
        <w:rPr>
          <w:color w:val="000000"/>
          <w:sz w:val="28"/>
          <w:lang w:val="en-US"/>
        </w:rPr>
      </w:pPr>
      <w:r>
        <w:rPr>
          <w:rFonts w:cs="Times New Roman Cyr" w:ascii="Times New Roman Cyr" w:hAnsi="Times New Roman Cyr"/>
          <w:color w:val="000000"/>
          <w:sz w:val="28"/>
        </w:rPr>
        <w:t>Домашний кондитер</w:t>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ЕСКОЛЬКО ПОЛЕЗНЫХ СОВЕТОВ ДОМАШН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ОЗЯЙКА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того, чтобы кондитерское изделие получилось удачным, необходимо обратить особое внимание на приготовление теста. Многие хозяйки считают, что приготовить тесто — дело несложное: взяла в определенной пропорции муку, сахар, яйца, дрожжи и пр., замесила и жди, когда тесто подойдет. Но это далеко не так. Нужно тщательно отбирать необходимые для приготовления теста продукты и соблюдать определенный реж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Дрожжи. </w:t>
      </w:r>
      <w:r>
        <w:rPr>
          <w:rFonts w:cs="Times New Roman Cyr" w:ascii="Times New Roman Cyr" w:hAnsi="Times New Roman Cyr"/>
          <w:color w:val="000000"/>
          <w:sz w:val="28"/>
        </w:rPr>
        <w:t>Дрожжи должны быть свежие, с приятным спиртным запах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ак правило, на каждый килограмм муки расходуют от 20 до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дрожжей. Но если в тесто положено больше масла, яиц, сахара, то соответственно нужно увеличить и количество дрожж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рожжи следует разводить теплой водой или теплым молоком. Слишком горячая вода или горячее молоко могут совершенно прекратить их жизнедеятельность, а холодная вода сильно замедляет подъем тес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Мука. </w:t>
      </w:r>
      <w:r>
        <w:rPr>
          <w:rFonts w:cs="Times New Roman Cyr" w:ascii="Times New Roman Cyr" w:hAnsi="Times New Roman Cyr"/>
          <w:color w:val="000000"/>
          <w:sz w:val="28"/>
        </w:rPr>
        <w:t>Перед замесом теста муку необходимо просеять, чтобы избежать случайных примесей, комоч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Тесто. </w:t>
      </w:r>
      <w:r>
        <w:rPr>
          <w:rFonts w:cs="Times New Roman Cyr" w:ascii="Times New Roman Cyr" w:hAnsi="Times New Roman Cyr"/>
          <w:color w:val="000000"/>
          <w:sz w:val="28"/>
        </w:rPr>
        <w:t>Посуду с тестом нужно накрыть чистым полотенцем и поставить для брожения в теплое место. Как только тесто подошло (увеличилось в объеме в полтора-два раза), его следует осадить, а затем снова дать ему подойти. Это делается для того, чтобы удалить часть углекислого газа, взамен которого поступает кислород, что усиливает брожение и обеспечивает лучший подъем теста. Окончание брожения узнается по начинающемуся оседанию тес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сто ни в коем случае не должно перестаиваться, так как это вызывает ухудшение его качества: в нем размножаются молочнокислые бактерии, превращающие сахаристые вещества в молочную кислоту, отчего тесто и выпеченные из него изделия приобретают кисловатый привкус. Так как для подъема теста вполне достаточно 2,5—3 часа, то совершенно излишне ставить опару с вече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Масло, яйца. </w:t>
      </w:r>
      <w:r>
        <w:rPr>
          <w:rFonts w:cs="Times New Roman Cyr" w:ascii="Times New Roman Cyr" w:hAnsi="Times New Roman Cyr"/>
          <w:color w:val="000000"/>
          <w:sz w:val="28"/>
        </w:rPr>
        <w:t>При изготовлении кондитерских изделий важно уметь хорошо растирать сливочное масло, желтки, взбивать бел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избежать попадания испорченных яиц, рекомендуется сначала отбивать по два-три яйца в маленькую посуду, а затем переливать их в большую и в ней взбивать. Посуда для взбивания белков должна быть абсолютно чистой и сух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збивать или растирать яйца, особенно при изготовлении тортов, следует только в одном направлении. Лучше всего белок взбивать в прохладном помещении. В тех случаях, когда в рецепт входит сахар, 5</w:t>
      </w:r>
      <w:r>
        <w:rPr>
          <w:color w:val="000000"/>
          <w:sz w:val="28"/>
          <w:lang w:val="en-US"/>
        </w:rPr>
        <w:t xml:space="preserve"> </w:t>
      </w:r>
      <w:r>
        <w:rPr>
          <w:rFonts w:cs="Times New Roman Cyr" w:ascii="Times New Roman Cyr" w:hAnsi="Times New Roman Cyr"/>
          <w:color w:val="000000"/>
          <w:sz w:val="28"/>
        </w:rPr>
        <w:t>% его от общего количества добавляется к взбитым белкам. Белок не взобьется, если в него попадет хотя бы небольшое количество жира или желтков, в состав которых, как известно, входят жиры. Желтки необходимо растирать с сахаром в фарфоровой или фаянсовой посуде; желательно это делать в теплом месте. Взбитые белки, желтки или яичную массу нельзя оставлять на длительное время, поэтому муку и другие продукты следует готовить заран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очное масло должно быть хорошо отжат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оеное тесто и другие изделия, в состав которых оно входит, лучше всего готовить в прохладном помещ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Сахар. </w:t>
      </w:r>
      <w:r>
        <w:rPr>
          <w:rFonts w:cs="Times New Roman Cyr" w:ascii="Times New Roman Cyr" w:hAnsi="Times New Roman Cyr"/>
          <w:color w:val="000000"/>
          <w:sz w:val="28"/>
        </w:rPr>
        <w:t>Для теста следует брать сухой сахарный песок, а еще лучше сахарную пудру, так как она быстрее растворяе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Сок, ванилин. </w:t>
      </w:r>
      <w:r>
        <w:rPr>
          <w:rFonts w:cs="Times New Roman Cyr" w:ascii="Times New Roman Cyr" w:hAnsi="Times New Roman Cyr"/>
          <w:color w:val="000000"/>
          <w:sz w:val="28"/>
        </w:rPr>
        <w:t>Лимонный сок можно заменить разведенной лимонной кислотой, ванилин — ванильными палочками или же ванильной эссенцией. Нормы замены указаны ниж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Ядро. </w:t>
      </w:r>
      <w:r>
        <w:rPr>
          <w:rFonts w:cs="Times New Roman Cyr" w:ascii="Times New Roman Cyr" w:hAnsi="Times New Roman Cyr"/>
          <w:color w:val="000000"/>
          <w:sz w:val="28"/>
        </w:rPr>
        <w:t>В тесто для тортов следует класть хорошо измельченное ядро (ореховое или миндальное). Измельчить ядро можно с помощью специальной ореховой машинки или скалки. Чем мельче ядро, тем лучше качество издел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мельченное ореховое или миндальное ядро (крупкой), закрашенное пищевой краской, применяется также для украшения изделий из тес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Ароматические вещества. </w:t>
      </w:r>
      <w:r>
        <w:rPr>
          <w:rFonts w:cs="Times New Roman Cyr" w:ascii="Times New Roman Cyr" w:hAnsi="Times New Roman Cyr"/>
          <w:color w:val="000000"/>
          <w:sz w:val="28"/>
        </w:rPr>
        <w:t>Ароматические вещества придают кондитерским изделиям приятный вкус и аромат. К ним относятся эфирные масла (лимонное, мятное, розовое и др.) и сухие духи (корица, гвоздика, кардамон, мускатный орешек, мускатный цвет, бадьян, ванильные палочки и д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Фруктово-ягодные припасы. </w:t>
      </w:r>
      <w:r>
        <w:rPr>
          <w:rFonts w:cs="Times New Roman Cyr" w:ascii="Times New Roman Cyr" w:hAnsi="Times New Roman Cyr"/>
          <w:color w:val="000000"/>
          <w:sz w:val="28"/>
        </w:rPr>
        <w:t>Фруктово-ягодные припасы (полуфабрикаты) употребляются как ароматизирующие вещества. Они изготовляются из фруктов и ягод, которые отличаются тонким и сильным ароматом (клубника, земляника, малина, черная смородина, вишня, лимоны, апельсины и др.). Фрукты или ягоды перебирают, промывают холодной водой (такие фрукты, как абрикосы и персики, обдают кипятком), затем растирают деревянной ложкой, добавляют сахар в соотношении 1 : 1 и уваривают до густого состоя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Агар-агар, желатин. </w:t>
      </w:r>
      <w:r>
        <w:rPr>
          <w:rFonts w:cs="Times New Roman Cyr" w:ascii="Times New Roman Cyr" w:hAnsi="Times New Roman Cyr"/>
          <w:color w:val="000000"/>
          <w:sz w:val="28"/>
        </w:rPr>
        <w:t>Агар-агар (растительный клей) — желирующее вещество, которое добывается из морских водорослей. Перед употреблением агар-агар следует замачивать в холодной воде на 4—6 часов. Агар-агар растворяется только в кипяще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атин — белковое вещество, вырабатываемое из продуктов животного происхождения (костей, сухожилий и др.). Желатин также растворяют в горячей воде (по 1 листику), затем ставят на край конфорки на 10—15 минут, после чего процеживают. При отсутствии желатина его можно заменить агар-агар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ак пользоваться кондитерским мешк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ндитерский мешок имеет форму конуса, его шьют из сурового полот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ндитерский мешок не следует наполнять до краев кремом или другой массой. Правой рукой собрать края, зажать их в руке и во время отсадки слегка надавливать ею на массу. Левой рукой придерживать мешок, вращая наконечник, придавать струе нужное направлени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мечание. В книге можно встретить выражение: варят “до нитки”. Так называется проба сахарного или фруктового сиропа. Для того чтобы взять пробу, берут на кончик указательного пальца каплю сиропа, прикасаются к ней большим пальцем и тотчас же разъединяют пальцы. Если сироп готов, между пальцами образуется нитка. Нитка может быть слабой, средней и крепк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РАВНИТЕЛЬНАЯ ТАБЛИЦА ВЕСА И МЕР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Вес продуктов </w:t>
      </w:r>
      <w:r>
        <w:rPr>
          <w:rFonts w:cs="Times New Roman Cyr" w:ascii="Times New Roman Cyr" w:hAnsi="Times New Roman Cyr"/>
          <w:color w:val="000000"/>
          <w:sz w:val="28"/>
        </w:rPr>
        <w:t>(в грамма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именование прод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д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Желатин в порош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рошок кака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ислота лимонная кристаллическ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ица молот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фе молот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курузная му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Маргарин растоплен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раститель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цель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ка картофельн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ка пшенич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Ядро (орех миндаль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ный песо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пуд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мета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да питьев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такане чайн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6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5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8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6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6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8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такане гранен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0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8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8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0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5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8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4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толовой ложк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7</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3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8</w:t>
      </w:r>
    </w:p>
    <w:p>
      <w:pPr>
        <w:pStyle w:val="Normal"/>
        <w:shd w:fill="FFFFFF" w:val="clear"/>
        <w:spacing w:lineRule="auto" w:line="360"/>
        <w:ind w:firstLine="720"/>
        <w:jc w:val="both"/>
        <w:rPr/>
      </w:pPr>
      <w:r>
        <w:rPr>
          <w:rFonts w:cs="Times New Roman Cyr" w:ascii="Times New Roman Cyr" w:hAnsi="Times New Roman Cyr"/>
          <w:color w:val="000000"/>
          <w:sz w:val="28"/>
        </w:rPr>
        <w:t>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чайной ложк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9</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7</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блица замены продукт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именование заменяемых продукт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Мука соевая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Масло сливоч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Масло</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Молоко цель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о (вес со скорлуп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гар-ага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м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нил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нил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ато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ичество</w:t>
      </w:r>
    </w:p>
    <w:p>
      <w:pPr>
        <w:pStyle w:val="Normal"/>
        <w:shd w:fill="FFFFFF" w:val="clear"/>
        <w:spacing w:lineRule="auto" w:line="360"/>
        <w:ind w:firstLine="720"/>
        <w:jc w:val="both"/>
        <w:rPr/>
      </w:pPr>
      <w:r>
        <w:rPr>
          <w:color w:val="000000"/>
          <w:sz w:val="28"/>
          <w:lang w:val="en-US"/>
        </w:rPr>
        <w:t xml:space="preserve">1 </w:t>
      </w:r>
      <w:r>
        <w:rPr>
          <w:rFonts w:cs="Times New Roman Cyr" w:ascii="Times New Roman Cyr" w:hAnsi="Times New Roman Cyr"/>
          <w:color w:val="000000"/>
          <w:sz w:val="28"/>
        </w:rPr>
        <w:t>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1 »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 л</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1 »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 »</w:t>
      </w:r>
    </w:p>
    <w:p>
      <w:pPr>
        <w:pStyle w:val="Normal"/>
        <w:shd w:fill="FFFFFF" w:val="clear"/>
        <w:spacing w:lineRule="auto" w:line="360"/>
        <w:ind w:firstLine="720"/>
        <w:jc w:val="both"/>
        <w:rPr>
          <w:color w:val="000000"/>
          <w:sz w:val="28"/>
          <w:lang w:val="en-US"/>
        </w:rPr>
      </w:pPr>
      <w:r>
        <w:rPr>
          <w:rFonts w:cs="Times New Roman Cyr" w:ascii="Times New Roman Cyr" w:hAnsi="Times New Roman Cyr"/>
          <w:color w:val="000000"/>
          <w:sz w:val="28"/>
        </w:rPr>
        <w:t>50 г</w:t>
      </w:r>
    </w:p>
    <w:p>
      <w:pPr>
        <w:pStyle w:val="Normal"/>
        <w:shd w:fill="FFFFFF" w:val="clear"/>
        <w:spacing w:lineRule="auto" w:line="360"/>
        <w:ind w:firstLine="720"/>
        <w:jc w:val="both"/>
        <w:rPr>
          <w:color w:val="000000"/>
          <w:sz w:val="28"/>
          <w:lang w:val="en-US"/>
        </w:rPr>
      </w:pPr>
      <w:r>
        <w:rPr>
          <w:rFonts w:cs="Times New Roman Cyr" w:ascii="Times New Roman Cyr" w:hAnsi="Times New Roman Cyr"/>
          <w:color w:val="000000"/>
          <w:sz w:val="28"/>
        </w:rPr>
        <w:t>100 г</w:t>
      </w:r>
    </w:p>
    <w:p>
      <w:pPr>
        <w:pStyle w:val="Normal"/>
        <w:shd w:fill="FFFFFF" w:val="clear"/>
        <w:spacing w:lineRule="auto" w:line="360"/>
        <w:ind w:firstLine="720"/>
        <w:jc w:val="both"/>
        <w:rPr>
          <w:color w:val="000000"/>
          <w:sz w:val="28"/>
          <w:lang w:val="en-US"/>
        </w:rPr>
      </w:pPr>
      <w:r>
        <w:rPr>
          <w:rFonts w:cs="Times New Roman Cyr" w:ascii="Times New Roman Cyr" w:hAnsi="Times New Roman Cyr"/>
          <w:color w:val="000000"/>
          <w:sz w:val="28"/>
        </w:rPr>
        <w:t>1 шт.</w:t>
      </w:r>
    </w:p>
    <w:p>
      <w:pPr>
        <w:pStyle w:val="Normal"/>
        <w:shd w:fill="FFFFFF" w:val="clear"/>
        <w:spacing w:lineRule="auto" w:line="360"/>
        <w:ind w:firstLine="720"/>
        <w:jc w:val="both"/>
        <w:rPr>
          <w:color w:val="000000"/>
          <w:sz w:val="28"/>
          <w:lang w:val="en-US"/>
        </w:rPr>
      </w:pPr>
      <w:r>
        <w:rPr>
          <w:rFonts w:cs="Times New Roman Cyr" w:ascii="Times New Roman Cyr" w:hAnsi="Times New Roman Cyr"/>
          <w:color w:val="000000"/>
          <w:sz w:val="28"/>
        </w:rPr>
        <w:t>0,037 г</w:t>
      </w:r>
    </w:p>
    <w:p>
      <w:pPr>
        <w:pStyle w:val="Normal"/>
        <w:shd w:fill="FFFFFF" w:val="clear"/>
        <w:spacing w:lineRule="auto" w:line="360"/>
        <w:ind w:firstLine="720"/>
        <w:jc w:val="both"/>
        <w:rPr>
          <w:color w:val="000000"/>
          <w:sz w:val="28"/>
          <w:lang w:val="en-US"/>
        </w:rPr>
      </w:pPr>
      <w:r>
        <w:rPr>
          <w:rFonts w:cs="Times New Roman Cyr" w:ascii="Times New Roman Cyr" w:hAnsi="Times New Roman Cyr"/>
          <w:color w:val="000000"/>
          <w:sz w:val="28"/>
        </w:rPr>
        <w:t>1 »</w:t>
      </w:r>
    </w:p>
    <w:p>
      <w:pPr>
        <w:pStyle w:val="Normal"/>
        <w:shd w:fill="FFFFFF" w:val="clear"/>
        <w:spacing w:lineRule="auto" w:line="360"/>
        <w:ind w:firstLine="720"/>
        <w:jc w:val="both"/>
        <w:rPr>
          <w:color w:val="000000"/>
          <w:sz w:val="28"/>
          <w:lang w:val="en-US"/>
        </w:rPr>
      </w:pPr>
      <w:r>
        <w:rPr>
          <w:rFonts w:cs="Times New Roman Cyr" w:ascii="Times New Roman Cyr" w:hAnsi="Times New Roman Cyr"/>
          <w:color w:val="000000"/>
          <w:sz w:val="28"/>
        </w:rPr>
        <w:t>1 кг</w:t>
      </w:r>
    </w:p>
    <w:p>
      <w:pPr>
        <w:pStyle w:val="Normal"/>
        <w:shd w:fill="FFFFFF" w:val="clear"/>
        <w:spacing w:lineRule="auto" w:line="360"/>
        <w:ind w:firstLine="720"/>
        <w:jc w:val="both"/>
        <w:rPr>
          <w:color w:val="000000"/>
          <w:sz w:val="28"/>
          <w:lang w:val="en-US"/>
        </w:rPr>
      </w:pPr>
      <w:r>
        <w:rPr>
          <w:rFonts w:cs="Times New Roman Cyr" w:ascii="Times New Roman Cyr" w:hAnsi="Times New Roman Cyr"/>
          <w:color w:val="000000"/>
          <w:sz w:val="28"/>
        </w:rPr>
        <w:t>100 г</w:t>
      </w:r>
    </w:p>
    <w:p>
      <w:pPr>
        <w:pStyle w:val="Normal"/>
        <w:shd w:fill="FFFFFF" w:val="clear"/>
        <w:spacing w:lineRule="auto" w:line="360"/>
        <w:ind w:firstLine="720"/>
        <w:jc w:val="both"/>
        <w:rPr>
          <w:color w:val="000000"/>
          <w:sz w:val="28"/>
          <w:lang w:val="en-US"/>
        </w:rPr>
      </w:pPr>
      <w:r>
        <w:rPr>
          <w:rFonts w:cs="Times New Roman Cyr" w:ascii="Times New Roman Cyr" w:hAnsi="Times New Roman Cyr"/>
          <w:color w:val="000000"/>
          <w:sz w:val="28"/>
        </w:rPr>
        <w:t>100 г</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именование заменител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шеничная му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топле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соле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сух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сгущенное баз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сгущенное с саха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еланж</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ати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Лимонная кисло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Ванильная эссенц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нил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Ромовая эссенц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нья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ичество</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850 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 к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0,1 л</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0,4 »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0,4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45 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50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6—10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0,5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0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750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0—15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00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Печенье из муки </w:t>
      </w:r>
      <w:r>
        <w:rPr>
          <w:rFonts w:cs="Times New Roman Cyr" w:ascii="Times New Roman Cyr" w:hAnsi="Times New Roman Cyr"/>
          <w:b/>
          <w:color w:val="000000"/>
          <w:sz w:val="28"/>
          <w:lang w:val="en-US"/>
        </w:rPr>
        <w:t xml:space="preserve">I </w:t>
      </w:r>
      <w:r>
        <w:rPr>
          <w:rFonts w:cs="Times New Roman Cyr" w:ascii="Times New Roman Cyr" w:hAnsi="Times New Roman Cyr"/>
          <w:b/>
          <w:color w:val="000000"/>
          <w:sz w:val="28"/>
        </w:rPr>
        <w:t>сорта на маргарин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арят сахарный сироп: сахар подогревают с водой до полного растворения, после чего охлаждают. В просеянную муку добавляют приготовленный сахарный сироп, растопленный маргарин, соль, соду, ванильный сахар, и все это хорошо растирают. Тесто оставляют на некоторое время. Затем раскатывают пласт толщиной в 3—4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поверхность при желании смазывают яйцом. Фигурными формочками вырезают печенье, которое выпекают при температуре 200—220° 7—8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w:t>
      </w:r>
      <w:r>
        <w:rPr>
          <w:rFonts w:cs="Times New Roman Cyr" w:ascii="Times New Roman Cyr" w:hAnsi="Times New Roman Cyr"/>
          <w:color w:val="000000"/>
          <w:sz w:val="28"/>
          <w:lang w:val="en-US"/>
        </w:rPr>
        <w:t xml:space="preserve">I </w:t>
      </w:r>
      <w:r>
        <w:rPr>
          <w:rFonts w:cs="Times New Roman Cyr" w:ascii="Times New Roman Cyr" w:hAnsi="Times New Roman Cyr"/>
          <w:color w:val="000000"/>
          <w:sz w:val="28"/>
        </w:rPr>
        <w:t xml:space="preserve">сорт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уксуса или 10 капель разведенной лимонной кислоты,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сироп, 1 граненый стакан воды, 7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ргарина, 3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оли, 1 пакет ванильного сахара, 10 г с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на маргарине из муки высшего сор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росеянной муке делают углубление, затем добавляют растертые добела с сахарной пудрой и маргарином яйца и ванильный сахар. Все это слегка вымешивают. Из полученного теста разделывают разнообразное печенье, которое выпекают, как предыдущ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г муки высшего сорта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ргарина, 3 яйца, 1 пакет ванильного сахара. При желании можно добавить 20 г какао.</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на растительном мас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стол или доску просеивают муку, делают в ней углубление, добавляют теплый растопленный мед, растительное масло, разведенные в воде дрожжи и соль. Вымешивают тесто и оставляют на полчаса. Затем тесто делят пополам, раскатывают два пласта, тонко смазывают их мармеладом и посыпают растертыми скалкой грецкими орехами. Каждый пласт свертывают в рулет, нарезают ломтиками, кладут на лист, смазанный маслом. Выпекают на среднем огне до тех пор, пока зарумяня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го сорта — 2 ст. ложки меда, щепоть чайной соды, 10 капель разведенной лимонной кислоты, 4 ст. ложки растительного масла,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рожжей, 3 ст. ложки сахара, 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оли, 2 ст. ложки воды для разведения дрожж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омашнее печенье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уку добавляют растертое добела свежее сливочное масло, яйца, сахарную пудру, молоко, аммоний, тертую корочку лимона, ванилин и замешивают тесто. Из теста разделывают печенье разнообразной форм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муки —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15 яиц, 8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 стакан молока,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аммония, корочка лимон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Домашнее печенье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ее молоко с сахаром подогревают до полного растворения сахара, охлаждают, добавляют сливочное масло, яйца, аммоний и эссенцию. Эту смесь кладут в муку и замешивают тесто, из которого разделывают печень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800 г муки — 2 стакана молока, 250 г сахара, 75 г сливочного масла, 2 яйца, 5 г аммония, 2 г эссенци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быкновенное ванильное или мятное печен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ят сахарный сироп: сахар подогревают с водой до полного растворения, после чего охлаждают. В муку добавляют приготовленный сахарный сироп, аммоний, ванильную эссенцию и замешивают тесто. Из теста разделывают печенье продолговатой форм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муки — 600 г сахара, 1 стакан воды, 10 г аммония, 5—6 г ванильной или мятной эссен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Лимонное печенье на маргарин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 молоко и яйца подогревают до полного растворения сахара, помешивая деревянной ложкой. Затем массу охлаждают до теплого состояния, добавляют свежие дрожжи, тертую корочку лимона, ванильный сахар, маргарин и муку. Тесто замешивают не слишком твердое. Не давая ему подойти, из него разделывают всевозможной формы печен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8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 стакан молок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100 г маргарина, 3 яйца, 50 г дрожжей, корочка лимона, ванильный сахар.</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ые бублички и палочки из муки высшего сор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ешивают на стол муку, делают в ней небольшое углубление, куда добавляют свежие дрожжи, целые яйца, сливочное масло и хорошо вымешивают. Затем из приготовленного теста формуют небольшого размера бублички или палочки, кладут их на листы, слегка смазывают маслом, дают им полностью подняться, смазывают яйцом, слегка посыпают солью и выпекают на небольшом огне с обеих сторон, пока зарумяня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 — 6 яиц, 300 г масла, 25 г дрожжей, 3 столовых ложки воды для разведения дрожж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лдавское печенье “Семилунэ”</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стол или доску просеивают муку, делают в ней углубление, куда добавляют сливочное масло, сахарную пудру, сваренные вкрутую и протертые через сито желтки, тертую корочку и сок лимона, все тщательно растирают рукой. Тесто раскатывают толщиной в 3—4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и затем с помощью формочки или стакана вырезают из него печенье в виде полумесяца. После выпечки печенье склеивают по два мармеладом и покрывают лимонн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г муки — 300 г сливочного масл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0 желтков,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рмелада, 1 лим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лдавское печенье “Гогош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с сахаром и желтками, добавляют муку и хорошо вымешивают. Из теста раскатывают пласт толщиной в 1 см, из которого круглой формочкой вырезают печенье. В середине его продавливают небольшое углубление. Перед выпечкой печенье смазывают яйцом и посыпают дробленым ореховым ядром. После выпечки в углубление кладут по одной ягоде из вишневого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50 г муки — 150 г сливочного масла, 100 г сахарной пудры, 4 желтка, 100 г орехового яд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асляно-ореховое печен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масло с сахаром, всыпают мелкотертое ореховое ядро и продолжают растирать, вливая небольшими порциями молоко, затем добавляют муку, тертую корочку лимона, ванильный сахар, и все слегка вымешивают. Лист слегка смазывают жиром и посыпают мукой. С помощью кондитерского мешка с резаной трубочкой приготовленную массу отсаживают на лист в виде небольших по размеру и разнообразных по форме печений, которые выпекают на небольшом огне, пока зарумянятся. Готовое печенье соединяют по два начинкой из сахарной помадки, украшают шоколадн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го сорта —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300 г сахарной пудры, 200 г орехового яд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оло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имо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Начинка из сахарной помадки. </w:t>
      </w:r>
      <w:r>
        <w:rPr>
          <w:rFonts w:cs="Times New Roman Cyr" w:ascii="Times New Roman Cyr" w:hAnsi="Times New Roman Cyr"/>
          <w:color w:val="000000"/>
          <w:sz w:val="28"/>
        </w:rPr>
        <w:t>Сахарную помадку, сливочное масло, распущенный шоколад, какао, ванилин хорошо вымешивают и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800 г сахарной помадки — 100 г шоколада, 100 г сливочного масла, 50 г кака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Кураб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уку добавляют сливочное масло, сахарную пудру- желтки, ванильный сахар, и все это хорошо растирают. Приготовленную массу делят на три части. Одну часть закрашивают зеленой пищевой краской (в нее добавляют тертый горький миндаль), другую — розовым припасом. Затем каждую часть снова растирают, предварительно слегка разогрев в духовом шкафу, и отсаживают на лист с помощью мешка с резаной трубочкой в виде мелкого разнообразного по форме печенья (на некотором расстоянии одно от друго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ье выпекают на небольшом огне, пока зарумянится. После охлаждения печенье соединяют по два начинкой (см. рецепт масляно-орехового печенья) и затем украшают шоколадн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го сорта —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е т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2 желтка, 2—3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горького миндаля, 2—3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розового припас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точное печен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муке добавляют сливочное масло, сахарную пудру, ром или коньяк, ванилин и замешивают тесто, которое затем растирают продолжительное время, добавляя по 5—6 желтков. Чем лучше будет растерто тесто, тем выше будет качество печ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желточного теста выпекают на небольшом огне бублички, хрустики в сахаре и восьмерки, смазанные желт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го сорт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24 желтка, 15 г рома или конья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сочное печен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муке добавляют растертое добела сливочное масло, яйца, сахарную пудру, тертую корочку лимона, ванилин и аммоний. С помощью широкого ножа все это осторожно вымешивают и затем раскатывают до желаемой толщины. Из раскатанного теста фигурными формочками вырезают печенье, которое выпекают на небольшом огне, пока зарумяни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ое печенье можно украсить двухцветными желтками (натуральным и закрашенным жженым сахаром), ореховой крупкой, сахарной пудрой и мармеладом. При желании печенье соединяют по два начинкой (см. рецепт масляно-орехового печенья) и верх украшают шоколадн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г муки высшего сорта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3 яйца, 1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корочку лимона, 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аммония или чайной сод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Звездоч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муке добавляют растертое добела сливочное масло, сахарную пудру, яйцо, ванилин и замешивают тесто. Тесто следует хорошо растереть, а затем слегка подогреть в духовом шкафу (см. печенье “Курабь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ертую массу отсаживают с помощью кондитерского мешка с резаной трубочкой на лист в виде звездочек. Верх печенья посредине слегка продавливают и в образовавшееся углубление напускают из бумажного конвертика цветной мармелад. Печенье выпекают на небольшом огне, пока зарумяни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г муки высшего сорта—200 г масла, 159 г сахарной пудры, 1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ое печен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ертый очищенный миндаль, сахарную пудру и белки хорошо вымешивают, кипятят 5—7 минут, помешивая деревянной лопаточкой, затем охлаждают, выложив в другую посуду или на мрамор, после чего добавляют муку и хорошо вымешивают. Если масса твердоватая, следует добавить 1—2 бел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тем массу отсаживают с помощью кондитерского мешка с гладкой трубочкой на лист, смазанный растительным маслом и посыпанный мукой, в виде мелкого продолговатого печенья. Верх печенья украшают кусочком очищенного миндаля. Печенье перед выпечкой слегка обрызгивают водой. Выпекают на небольшом огне 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00 г муки высшего сорта — 21—22 бел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ной пудры,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я (миндаль можно заменить ореховым ядр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ые рожки в шоколад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уку добавляют сливочное масло, мелкотертый очищенный миндаль, сахарную пудру, ванилин, и все это хорошо растирают. Полученную массу разделывают в виде небольших батончиков, которые, в свою очередь, нарезают кусочками. Из кусочков формируют рожки и выпекают их, пока зарумянятся. Готовое печенье охлаждают, соединяют по два начинкой (см. рецепт масляно-орехового печенья). Верх рожка обмакивают в шоколадную глазур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го сорта —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индаля,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ое печенье нарез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астирают добела желтки с сахарной пудрой, добавляют взбитые в пену белки, мелкошинкованный очищенный миндаль, толченые сухари, тертую корочку лимона, белое вино, и все Хорошо вымешивают. Массу выкладывают на лист, смазанный жиром и посыпанный мукой, заполнив его в высоту на 3—4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и выпекают, пока зарумянится. Выпеченный пласт нарезают полосками шириной в 2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которые соединяют по три слоем мармелада. Верхнюю полоску посыпают жареным дробленым очищенным миндалем. Полоски разрезают на отдельные печенья прямоугольной формы, которые при желании можно посыпать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 ст. ложек сухарей — 10 желтков, 8 белков, 250 г сахарной пудры, 125 г миндаля, корочка лимо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в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ое печенье с шоколадным украшени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 муке добавляют сливочное масло, сахарную пудру, мелкорубленый очищенный миндаль, тертую корочку лимона, и все это хорошо вымешивают. Затем из теста раскатывают пласт толщиной в 3—4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из которого фигурными формочками вырезают мелкое печенье 3—4 видов. После выпечки печенье соединяют по два начинкой (см. рецепт масляно-орехового печенья) и украшают шоколадн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00 г муки высшего сорта — 400 г сливочного масла, 300 г сахарной пудры, 400 г миндаля,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ое печенье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с сахаром и медом растирают добела, затем добавляют дробленое (не очень мелко) ореховое ядро, тертую корочку лимона, муку, и все это слегка вымешивают. Приготовленную массу выпекают на листе, смазанном маслом и посыпанном мукой, нарезают полосками, которые соединяют по две шоколадной начинкой, и помещают в прохладное место для затвердения начинки. Верхние полоски слегка смазывают тонким слоем мармелада, покрывают сахарной шоколадной глазурью и посыпают зеленой крупкой. Из склеенных полосок нарезается мелкое печенье самой разнообразной форм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50 г муки — 5 яиц, 250 г сахара, 1 ст. ложка меда, 200 г орехового ядра,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ое печенье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ки растирают с сахарным песком добела, добавляют мелкодробленое ореховое ядро, корицу, ванилин, муку, и все слегка вымешивают. Приготовленную массу с помощью кондитерского мешка с гладкой трубочкой отсаживают на лист, смазанный маслом и посыпанный мукой, в виде круглых маленьких бушеток, которые посыпают мелкодробленым ореховым ядром и сахарным пес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80 г муки высшего сорта — 10 белков,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го песк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орехового ядра, 1 чайная ложка корицы,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с цукат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ливочное масло, добавляют в него мелко нарезанные цукаты, дробленое ореховое ядро, мелко нарезанный очищенный миндаль, взбитые в крепкую пену белки, посыпанные сахарным песком, и все это Перемешивают, посыпая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ученную массу отсаживают с помощью кондитерского мешка с гладкой трубочкой на лист, смазанный маслом, в виде круглого печенья, которое следует слегка приплюснуть. Выпечка ведется на небольшом огне. Готовое печенье соединяют по два начинкой (см. рецепт масляно-орехового печенья), верх обмакивают в шоколадную глазурь и посыпают розовой ореховой круп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го сорта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5 белков,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го песк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цукатов,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ого ядр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Без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ки с сахаром помещают в посуду с выпуклым дном, дважды подогревают на слабом огне и охлаждают, все время взбивая веничком. Взбитую густую массу закрашивают розовой пищевой краской, добавляют муку, тертую апельсиновую корочку, ванилин. Все слегка вымешивают и помещают в кондитерский мешок, с помощью которого отсаживают на лист печенье продолговатой и круглой форм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ье посыпают зеленой ореховой крупкой, просушивают час, после чего выпекают на слабом огне 10—12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ст. ложку муки высшего сорта — 10 белков,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20 г апельсиновой цедр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Шоколадное печен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ее сливочное масло растирают добела, добавляют сахарную пудру, желтки, ванилин, и все хорошо растирают. Затем добавляют мелкотертый очищенный миндаль и распущенный шоколад. Полученную смесь вымешивают, посыпая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смазанный маслом и слегка посыпанный мукой лист отсаживают из кондитерского мешка мелкое печенье. После выпечки верх печенья слегка смазывают мармеладом и посыпают порошком кака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ю сорта — 5 желтков,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150 г сахарной пудры, 120 г миндаля,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шоколад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Полумесяц”</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 муке добавляют сахарную пудру, свежее сливочное масло, вареные желтки, протертые через сито, тертую корочку и сок лимона и замешивают тесто. Из теста раскатывают два пласта толщиной в 3—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Один пласт смазывают мармеладом, сверху кладут другой пласт, который покрывают апельсиновой глазурью и слегка посыпают розовой ореховой крупкой. Печенье вырезают формочкой в виде полумесяца. Выпекают на небольшом ог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го сорта — 10 желтков,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сла, 1 лим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Апельсиновая глазурь. </w:t>
      </w:r>
      <w:r>
        <w:rPr>
          <w:rFonts w:cs="Times New Roman Cyr" w:ascii="Times New Roman Cyr" w:hAnsi="Times New Roman Cyr"/>
          <w:color w:val="000000"/>
          <w:sz w:val="28"/>
        </w:rPr>
        <w:t xml:space="preserve">Растирают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яблочного мармелада, затем добавляют апельсиновую цедру или апельсиновый цукат, вымешивают и закрашивают пищевой краской в апельсиновый цве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воровское печ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вежее сливочное масло, отдельно растирают яйца с сахарной пудрой. Обе смеси соединяют вместе и слегка замешивают, добавив муку и ванилин. Из кондитерского мешка с резаной трубочкой приготовленную массу отсаживают на лист в виде мелкого фигурного печенья и выпекают на небольшом ог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г муки высшего сорта — 150 г масла, 250 г сахарной пудры, 5 яиц,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олоски с цукат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ную пудру перемешивают с меланжем, дважды подогревают и охлаждают, все время взбивая веничком. К взбитой массе добавляют растопленное сливочное масло, мелкосеченый цукат, дробленое ореховое ядро, эссенцию, муку и осторожно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з полученной массы раскатывают пласт толщиной в 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После выпечки пласт охлаждают, верх слегка смазывают мармеладом, покрывают сахарной глазурью розового цвета и затем нарезают печенье прямоугольной форм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250 г сахарной пудры,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еланжа, 50 г масла, 50 г цукатов, 50 г орехового ядра, 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эссенци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ивочное печен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астирают добела сливочное масло. Отдельно растирают меланж с сахарной пудрой и ванилином. Затем обе смеси кладут в муку и замешивают тесто. Из теста разделывают мелкое фигурное печенье, которое после выпечки покрывают сахарной глазурью (1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помадки,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ка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7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еланжа, 150 г сахарной пудры,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Орф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ло растирают добела, добавляют сахарную пудру и снова растирают. После этого кладут муку, дробленое ореховое ядро, мелко нарезанный апельсиновый цукат и вымешивают. Приготовленную массу с помощью кондитерского мешка с гладкой трубочкой отсаживают на лист в виде мелкого продолговатого печенья. Готовое печенье при желании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г муки — 250 г масла, 450 г сахарной пудры, 100 г орехового ядра, 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апельсинового цук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Цукатное печен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по рецепту печенья “Орфей”, лишь с той разницей, что в тесто добавляют 5 взбитых белк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из заварного теста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с сахаром и сливочным маслом ставят на огонь и доводят до кипения. В кипящее молоко всыпают муку и вымешивают деревянной лопаточкой тесто до тех пор, пока оно не станет легко отставать от посуды. Затем добавляют поочередно 3 целых яйца и 4 желтка с сахарной пудрой (каждое яйцо и желток следует хорошо вымешивать), ром или коньяк для того, чтобы тесто во время жаренья не впитало в себя много жира. Вымешанную до эластичности массу помещают в кондитерский мешок с резаной трубочкой. Тем временем хорошо нагревают на сковороде растительное масло. Из кондитерского мешка массу отсаживают в горячее масло в виде разнообразных фигурок и жарят с обеих сторон, пока зарумянятся, а затем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г муки — 100 г сливочного масла, 1 стакан молока, 3 яйца, 4 желтк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 ст. ложка рома или конья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из заварного теста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заварного теста (см. рецепт заварного теста) разделывают небольшие шарики, обкатывают их в миндале, слегка сплющивают ножом и жарят в горячем масле, пока зарумянятся, после чего посыпают сахарной пудр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Печенье восточное и еврейское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нла-шербет восточ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очное масло ставят на огонь и доводят до кипения. Затем добавляют муку, сахарную пудру, хорошо вымешивают и охлаждают. Из приготовленной массы формуют руками фигурное печенье, которое выпекают на листе, застланном белой бумаг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г муки </w:t>
      </w:r>
      <w:r>
        <w:rPr>
          <w:rFonts w:cs="Times New Roman Cyr" w:ascii="Times New Roman Cyr" w:hAnsi="Times New Roman Cyr"/>
          <w:color w:val="000000"/>
          <w:sz w:val="28"/>
          <w:lang w:val="en-US"/>
        </w:rPr>
        <w:t xml:space="preserve">I </w:t>
      </w:r>
      <w:r>
        <w:rPr>
          <w:rFonts w:cs="Times New Roman Cyr" w:ascii="Times New Roman Cyr" w:hAnsi="Times New Roman Cyr"/>
          <w:color w:val="000000"/>
          <w:sz w:val="28"/>
        </w:rPr>
        <w:t xml:space="preserve">сорта 300 г масл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Печенье “Курабье” кабардинско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очное масло растирают добела, добавляют сахарную пудру, мед, молотую гвоздику и снова хорошо растирают. После этого добавляют молоко, муку и замешивают тесто. Из теста разделывают круглое печенье, которое после выпечки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г муки — 200 г масла, 150 г сахарной пудр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олока, 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еда, 5—6 г гвозди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н багдадск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очное масло растирают добела, добавляют яйцо, сахарную пудру и снова хорошо растирают. Затем добавляют молоко, растертое ореховое ядро, муку, аммоний, изюм, цукат и замешивают тесто. Из раскатанного теста вырезают формочками печенье, которое перед выпечкой смазывают яйц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г муки — 75 г масла, 1 яйцо, 150 г сахарной пудр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олока, 33 г орехового ядра, 0,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аммония, 100 г изюма, 50 г цук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Печенье из картофельной муки </w:t>
      </w:r>
      <w:r>
        <w:rPr>
          <w:rFonts w:cs="Times New Roman Cyr" w:ascii="Times New Roman Cyr" w:hAnsi="Times New Roman Cyr"/>
          <w:color w:val="000000"/>
          <w:sz w:val="28"/>
        </w:rPr>
        <w:t>(евр.)</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добавляют сахарную пудру, яйца и снова хорошо растирают. Затем кладут мелкотертое ореховое ядро, сметану, пшеничную и картофельную муку и слегка замешивают. Из приготовленного теста разделывают печень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артофельной муки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пшеничной муки,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4 яйца, 500 г орехового ядра, 400 г сметаны, 2—3 г с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Тейгла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Яйца растирают с сахарной пудрой и маслом, после чего добавляют муку, аммоний и слегка замешивают. Тесто разделывают в виде жгутов, которые затем разрезают на кусочки, посыпают мукой и выпекают на смазанном жиром листе, пока зарумянятся. Готовое печенье погружают в медовый сироп и варят до густого состояния. Уваренную массу выкладывают в виде квадрата, толщиной в 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на мрамор или лист, смазанные маслом, посыпают жареным красиво нарезанным очищенным миндалем и нарезают небольшими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г муки — 100 г сахара, 20 г сливочного масла, 7 яиц, 0,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аммония, 20 г миндаля.</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Медовый сироп. </w:t>
      </w:r>
      <w:r>
        <w:rPr>
          <w:rFonts w:cs="Times New Roman Cyr" w:ascii="Times New Roman Cyr" w:hAnsi="Times New Roman Cyr"/>
          <w:color w:val="000000"/>
          <w:sz w:val="28"/>
        </w:rPr>
        <w:t>Сахар с медом варят до густого состояния (проба — твердый шари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00 г сахара — 250 г мед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Теребиндер флоде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ливочное масло с яйцами, сахарной пудрой с ванилином, добавляя муку, и замешивают тесто. Из теста разделывают батончики, которые нарезают небольшими кусочками. Лист с бортами застилают бумагой, укладывают на него нарезанные кусочки теста, слой мармелада, сверху снова кладут кусочки теста, слой мармелада и т. д. Верхний слой должен быть из теста. Выпекают на небольшом огне, пока зарумянятся, затем нарезают отдельными ломтиками, которые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150 г сливочного масла, 125 г сахарной пудры,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яйца, 400 г мармелада, 0,1 г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Земела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мешивают тесто (см. печенье “Теребиндер флоден”) и раскатывают из него пласт желаемой толщины, из которого вырезают фигурными формочками разнообразное печенье. Готовое печенье посыпают сахарной пудрой и молотой кориц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г муки — 250 г сахара, 200 г сливочного масла, 2 ст. ложки молока, 2 яйца,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орицы, 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аммо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Заварное печенье “Лейке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ахар с медом разбавляют водой, доводят до кипения, заваривают в нем муку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помешивая деревянной лопаткой. Затем охлаждают, добавляют сливочное масло, яйца, муку, соду, аммоний, жженку, гвоздику и замешивают тесто. Из теста разделывают печенье любой формы, которое, при желании, после выпечки покрывают сахарной глазурью (см. глазурь для медового прян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еда, 30 г сливочного масла, 2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5 г гвоздики в порошке, 10 г соды, 10 г аммония, 30 г жженого сахара (жженки), 1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уксус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ДОБ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доба обыкновен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небольшой посуде, в которую влито теплое молоко (30—35°), разводят свежие дрожжи, добавляют в них небольшое количество муки, замешивают и дают побродить в течение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3 часов в теплом месте. Когда дрожжевое тесто уменьшается в объеме, в него добавляют муку и воду, а также остальное сырье согласно рецепту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дозировке воды следует иметь в виду, что во время брожения тесто несколько разжижается. Замешивают его до тех пор, пока оно не станет однородным и эластичным, затем покрывают чистым полотенцем и оставляют 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2 часа для брожения в теплом мес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 время брожения тесто один или два раза обминают (придавливают, чтобы село). Такой способ приготовления теста называется опар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доба обыкновенная выпекается в виде булочек круглей формы, с начинкой и без начинки. Иногда раскатанный пласт нарезают косячками и начиняют маком, орехами) вареньем, повидлом, молотым инжиром и т. д., а также выпекают в виде плюшки — одинарной, двойной и кругл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w:t>
      </w:r>
      <w:r>
        <w:rPr>
          <w:rFonts w:cs="Times New Roman Cyr" w:ascii="Times New Roman Cyr" w:hAnsi="Times New Roman Cyr"/>
          <w:i/>
          <w:color w:val="000000"/>
          <w:sz w:val="28"/>
        </w:rPr>
        <w:t xml:space="preserve">г муки </w:t>
      </w:r>
      <w:r>
        <w:rPr>
          <w:rFonts w:cs="Times New Roman Cyr" w:ascii="Times New Roman Cyr" w:hAnsi="Times New Roman Cyr"/>
          <w:color w:val="000000"/>
          <w:sz w:val="28"/>
        </w:rPr>
        <w:t xml:space="preserve">высшею сорта — 50 г сахара, 25 г маргарина, 1 яйцо,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рожжей,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воды, 2—3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люш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ое тесто делят, а затем разрезают на кусочки для каждой штуки изделия. Кусочек теста раскатывают скалкой в продолговатую лепешку, слегка смазывают ее маслом и свертывают по длине рулетом. Приготовленный рулет выравнивают растягиванием так, чтобы толщина его была одинаковой по всей длине, перегибают пополам, концы накладывают один на другой и скрепляют После этого рулет разрезают по длине на две части для одинарной и на три части для двойной плюшки, оставляя нарезанными скрепленные кон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люшки круглой формы концы рулета не скрепляют, а после надреза ею разворачивают в фигуру круглой форм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Устрица </w:t>
      </w:r>
      <w:r>
        <w:rPr>
          <w:rFonts w:cs="Times New Roman Cyr" w:ascii="Times New Roman Cyr" w:hAnsi="Times New Roman Cyr"/>
          <w:color w:val="000000"/>
          <w:sz w:val="28"/>
        </w:rPr>
        <w:t>(продолговатая, двойная и спираль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уску теста придают продолговатую форму, а затем раскатывают в виде прямоугольника толщиной в 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Раскатанное тесто смазывают маслом и свертывают руле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ученный рулет переворачивают швом вниз и выравнивают путем растягивания так, чтобы толщина его была одинаковой по всей длине. Затем разрезают на 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одолговатой устрицы от рулета отрезают куски шириной 50—60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не поворачивая кусков, сверху придавливают их параллельно срезу скалкой диаметром до, 3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Скалку поддерживают за концы и нажимают пальцами обеих рук. В момент придавливания скалкой верхние слои теста сворачиваются кверху, средние и нижние выдвигаются в сторо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изготовления двойной устрицы продолговатую устрицу придавливают вторично крест-накрест. Для спиральной устрицы тесто раскатывают более тонко и рулет разрезают на куски толщиной до 60—70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Каждый кусок теста берут обеими руками: левой поддерживают тесто, а правой отделяют начальный виток рулета и подкладывают его конец под середину кусочка. Разделанные плюшки и устрицы укладывают на лист, оставляют стоять и дают подняться. За 10 минут до посадки в печь плюшки смазывают яйцом и посыпают сахаром. По желанию куски теста увеличивают или уменьш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добная булочка ваниль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доба ванильная выпекается из дрожжевого теста опарным способом. Тесто разделывают на круглые булочки, укладывают на смазанные маслом листы и дают постоять в теплом месте. Затем булочки смазывают яйцом и выпек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добу ванильную выпекают по рецепту обыкновенной сдобы с добавлением одного пакета ванильного 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доба с кре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доба с кремом выпекается из дрожжевого теста опарным способом. Тесто разделывают на круглые булочки и выпекают по тому же способу, что и ванильные. Остывшие булочки в горизонтальном направлении нарезают ножом и наполняют масляным кремом. Поверхность булочек посыпают сахарной пудр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добная булочка с орех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добную булочку с орехами выпекают так же, как и ванильную, но с добавлением в тесто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ишмиша или изюма. Перед выпечкой булочку смазывают яйцом и посыпают дроблеными орех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ая сдоба с ореховой начин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сдобное тесто так, как для ванильной булочки, но без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добное тесто после брожения выкладывают на стол, раскатывают пласт толщиной 15—20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Половину раскатанного пласта смазывают размягченным до консистенции сметаны жиром, накрывают несмазанной половиной и снова раскатывают. Затем половину раскатанного пласта еще раз смазывают жиром, накрывают несмазанной половиной и оставляют на 20—25 минут, после чего тесто раскатывают толщиной в 5—6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смазывают его жиром и нарезают полосы шириной 15—20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 xml:space="preserve">Полосы режут на кусочки треугольной формы с основанием 100—120 </w:t>
      </w:r>
      <w:r>
        <w:rPr>
          <w:rFonts w:cs="Times New Roman Cyr" w:ascii="Times New Roman Cyr" w:hAnsi="Times New Roman Cyr"/>
          <w:i/>
          <w:color w:val="000000"/>
          <w:sz w:val="28"/>
        </w:rPr>
        <w:t>м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реховую начинку кладут к основанию треугольника. Тесто завертывают вокруг начинки так, чтобы придать изделию форму рогалика. Узкий конец треугольника немного растяг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формованные изделия укладывают на лист и дают постоять, затем смазывают яйцом и выпекают. По желанию отделывают теплой помадкой (35—30°).</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Ореховая начинка: </w:t>
      </w:r>
      <w:r>
        <w:rPr>
          <w:rFonts w:cs="Times New Roman Cyr" w:ascii="Times New Roman Cyr" w:hAnsi="Times New Roman Cyr"/>
          <w:color w:val="000000"/>
          <w:sz w:val="28"/>
        </w:rPr>
        <w:t>перебранное, поджаренное и размельченное ядро смешивают с сахаром и яйц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оеную сдобу готовят также с повидлом, вареньем, молотым инжиром, а также с мясной начинкой — из говядины, свинины, баранины, мяса домашней птицы, дичи или кроли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есто для пирогов с фруктами или ягод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росеять муку на стол, сделать углубление, положить в него слегка размятое в руках сливочное масло, 5 желтков, сахар и влить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воды (количество воды будет зависеть от качества муки). Замешать быстро (чтобы тесто не стало вязким), накрыть полотенцем и поставить на 2 часа на холо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полученного теста изготовляют тот или иной пирог с начинкой из фруктов или яго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 высшего сорта — 25 г сливочного масла, 2 ст. ложки сахара, 5 желтков, 400 г воды, щепоть 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добный руле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добный рулет готовят из сдобного куличного теста с различными начинками (см. рецепты начинок для струделя) и разделывают так, как сдобный струдель. Тесто раскатывают не такое тонкое, как для струделя, и дают ему полностью подойти. Выпекают на небольшом огне 45 мину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ог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роги выпекают из песочного (крохкого), слоеного, полусдобного или сдобного теста, с различными начинками. Слоеный пирог начиняют мясом, капустой, творогом, вареньем, мармеладом и т. д.; сдобный — повидлом, творогом, вареньем, мясным фаршем; песочный — только сладкими начинками (см. рецепты начинок для струде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рог готовят из двух слоев теста, между которыми укладывают начинку. Пирог из сдобного теста украшают двумя решетками из того же теста (одну из ник кладут вдоль пирога, а другую — поперек), цветами, инициалами, различными фигурками из теста. Разделанный пирог должен хорошо подойти, затем его смазывают яйцом, выпекают на небольшом огне, пока зарумянится, нарезают и посыпают сахарной пудр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добный пирог с вишня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добный пирог с вишнями готовят из сдобного куличного теста, как обычный пирог (см. выше). Приготовляют начинку: к вишням добавляют 8 желтков, 8 взбитых белков,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го пес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сметаны, 1 чайную ложку молотой корицы или тертую корочку лимона, все слегка вымешив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добные сухар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теплом молоке (1 стакан) разводят свежие дрожжи, добавляют небольшое количество муки, замешивают и дают подойти. В подошедшие дрожжи кладут муку, взбитые яйца, сахар, молоко (1л), соль, ванилин и замешивают не очень крутое тесто. В тесто добавляют теплое сливочное масло и снова вымешивают, после чего дают ему подойти в течение двух часов. Из теста выкатывают трубочки толщиной в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 xml:space="preserve">разрезают их на небольшие кусочки, из которых выкатывают батончики длиной в 4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На лист, слегка смазанный маслом, укладывают батончики, на небольшом расстоянии один от другого, дают им подойти и выпекают на небольшом огне, пока зарумянятся. Выпеченные батончики через один-два дня нарезают ломтиками и сушат Готовые сухари посыпают сахарной пудрой с ванили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 стаканов молока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10 яиц. 300 г сливочного масла, мука по надобности, 50 г свежих дрожжей, 2—3 г 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хари на вод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так же, как сдобные сухар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муки — 200 г сахара, 1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молока, 20 г дрожжей,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воды, 5 г 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Сырки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ворожные сыр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знообразные творожные сырки готовят из жирного или обезжиренного творога и творожной массы с сахаром или поваренной солью, а также с различными вкусовыми ароматическими веществ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ье для изготовления творожных сырков хозяйки тщательно отбир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дания свежему творогу однородной, нежной и вязкой консистенции его пропускают через мясорубку. Замороженный творог предварительно оттаивают при комнатной температу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ахар-песок, соль, порошок какао предварительно просеивают через сито. Цукаты разрезают ножом на мелкие части диаметром 0,6—0,8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 xml:space="preserve">Сухие фрукты (курагу, изюм) тщательно моют несколько раз, освобождают от веточек, плодоножек. Курагу после этого режут на мелкие кусочки Ядро ореха или миндаля обдают кипятком, затем сортируют, очищая от шелухи, скорлупы и пр. Отсортированное ядро дробят на кусочки диаметром 0,4—0,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Для приготовления кофейной эссенции берут одну единицу натурального кофе в порошке и 3 единицы горячей воды (по весу), затем смешивают, кипятят в течение 5 минут, охлаждают и процеживают через два слоя мар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гвоздичного экстракта 4—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истолченной в порошок гвоздики заливают одним стаканом воды, доводят смесь до кипения и фильтруют через ватный фильтр. Тмин и укроп очищают, просеивают через решето, освобождают от посторонних примесей и промывают несколько раз в теплой воде, затем заливают кипятком и оставляют в закрытом виде на 20—30 минут для запаривания. Запаренное зерно помещают на решето, чтобы удалить воду, и лишь после этого используют его. Хранить запаренные зерна тмина и укропа не рекомендуе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ицу предварительно размалывают и просеивают через сито. Подготовленное сырье, а также вкусовые ароматические наполнители отвешивают и помещают в луженую посуду Сначала в ней тщательно перемешивают творог, затем туда же добавляют сливочное масло, сливки, сахар или соль, вкусовые и ароматические вещества С помощью деревянной лопатки растирают в течение 15—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риготовленную таким образом сырковую массу формуют с помощью мясорубки. Для этого мясорубку приспосабливают следующим образом. Сверху нее устанавливают коробку для закладывания сырковой массы; ножи и решетку заменяют крестовиной для поддерживания “червяка”; на выходе сырковой массы из мясо” рубки устанавливают приспособление для формовки, которое представляет собой постепенно суживающуюся трубку, имеющую на конце круглое сечение диаметром 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с тонкой луженой проволочкой (нож), разрезают выходящий пласт творожной массы на отдельные сырки, которые формуют в квадратные или цилиндрические. Указанные сырки относятся к скоропортящимся продуктам, поэтому после расфасовки их немедленно помещают в холодильные камер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ецепты творожных сырк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ырки сладкие без вкусовых и ароматических веществ 500 г жирного творог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3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ырки сладкие 700 г творога, 200 г сливочного масл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5 г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ки без сахара 500 г творога, 12—15 г сол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ки со специя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ырки ванильные 7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творог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го масла, 150 г сахара, 5 г соли, 1 пакет ванильного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ырки с цукатами или изюмом 400 г творог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50 г цукатов или кишмиша, 1 пакет ванильного сахара, 50 г сливочного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ырки шоколадные неглазированные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творог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као, 1 пакет ванильного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ырки с тмином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творога, 1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оли, 1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тм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адкие и соленые сыр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ирный творог пропускают через мясорубку или протирают через сито мелкого сечения чистой деревянной лопаткой. Растертый творог загружают в луженый сосуд и деревянной лопаткой растирают в течение 15—20 минут. Затем прибавляют наполнители и специи (сахар, соль, ванилин и пр. ) и формуют, как указано выш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Шоколадные сыр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сококачественный жирный творог пропускают через мясорубку, после чего в течение 5—7 минут тщательно перемешивают в луженой посуде В приготовленный творог прибавляют сливочное масло, расплавленное при температуре не выше 30°, а затем сахар и другие установленные рецептурой наполнители и спе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месь растирают в течение 15—20 минут. Массу формуют, как указано вы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очное масло расплавляется следующим образом. Разрезанное на куски масло помещают в металлическую! посуду, которую ставят в большую по объему посуду, наполненную водой, подогретой до температуры не выше 60—65° Во время роспуска масла помешивают, не допуская, чтобы его температура превысила 30°, так как в противном случае оно приобретает привкус топленого масл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лазированные сыр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глазированных в шоколаде сырков используют высококачественный жирный творог, выработанный из пастеризованного молока. Чтобы удалить из него излишнюю влагу, его предварительно охлаждают до 5°, подвергают прессованию (давлению </w:t>
      </w:r>
      <w:r>
        <w:rPr>
          <w:rFonts w:cs="Times New Roman Cyr" w:ascii="Times New Roman Cyr" w:hAnsi="Times New Roman Cyr"/>
          <w:i/>
          <w:color w:val="000000"/>
          <w:sz w:val="28"/>
        </w:rPr>
        <w:t xml:space="preserve">8кг </w:t>
      </w: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творога) в помещении, где температура воздуха не превышает 2—3°, затем тщательно растирают деревянной лопаткой, смешивают с расплавленным при 30° сливочным маслом, сахаром, ванилином и формуют. Глазированным сыркам придают вид низких цилиндров диаметром 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 xml:space="preserve">высотой 2,5 </w:t>
      </w:r>
      <w:r>
        <w:rPr>
          <w:rFonts w:cs="Times New Roman Cyr" w:ascii="Times New Roman Cyr" w:hAnsi="Times New Roman Cyr"/>
          <w:i/>
          <w:color w:val="000000"/>
          <w:sz w:val="28"/>
        </w:rPr>
        <w:t>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Приготовление шоколадной глазури. </w:t>
      </w:r>
      <w:r>
        <w:rPr>
          <w:rFonts w:cs="Times New Roman Cyr" w:ascii="Times New Roman Cyr" w:hAnsi="Times New Roman Cyr"/>
          <w:color w:val="000000"/>
          <w:sz w:val="28"/>
        </w:rPr>
        <w:t>Шоколадная глазурь готовится из шоколада и масла-кака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месь растапливают при температуре не выше 40° до консистенции жидкой сметаны, затем охлаждают до 30—34°. Сырки при помощи проволочной вилки на 1—2 секунды погружают в глазурь В это время температура глазированной смеси поддерживается на уровне 31—34°, для чего сосуд с нею помещают в посуду с водой, подогретой до 35—36°. Если температура глазури ниже 30°, слой ее на сырках получается толстым и ломким, если она выше 35°, слой глазури очень тонкий и пористый, что также нежелательн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ИЗЛЮБЛЕННЫЕ ИЗДЕЛИЯ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доба выборгск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доба выборгская готовится следующим способом. Тесто делят на кусочки для каждой булочки. Кусочки подкатывают, придавая им шарообразную форму, обмакивают в масло и обсыпают приготовленной крошкой. Сформованные булочки укладывают на листы и дают постоять. Затем в середине булочки делают вмятину, которую заполняют повидлом или вареньем и выпек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тывшие булочки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боргская булочка выпекается из дрожжевого тес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Приготовление крошки для обсыпки: </w:t>
      </w:r>
      <w:r>
        <w:rPr>
          <w:rFonts w:cs="Times New Roman Cyr" w:ascii="Times New Roman Cyr" w:hAnsi="Times New Roman Cyr"/>
          <w:color w:val="000000"/>
          <w:sz w:val="28"/>
        </w:rPr>
        <w:t xml:space="preserve">в соотношении 1 : 1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тщательно перемешивают муку, сахар и топленое масло Полученную массу растирают через сит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аравайчик орловск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авайчики орловские выпекают из дрожжевого теста, приготовленного опарнъш способом. Тесто развешивают на куски, которые укладывают в цилиндрические формочки, дают подняться, а затем выпекают. Охлажденные после выпечки изделия пропитывают сиропом и сверху глазируют помад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го сорта — 100 г сахара в тесто, 50 г маргарина, 3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олока, тертая корочка лимона,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оли,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рожжей,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воды для заме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Сироп. </w:t>
      </w:r>
      <w:r>
        <w:rPr>
          <w:rFonts w:cs="Times New Roman Cyr" w:ascii="Times New Roman Cyr" w:hAnsi="Times New Roman Cyr"/>
          <w:color w:val="000000"/>
          <w:sz w:val="28"/>
        </w:rPr>
        <w:t>Сахар с водой нагревают до кипения, добавляют 30 капель разведенной кислоты, по желанию рюмочку конья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воды,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нья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асстега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з приготовленного полусладкого теста раскатывают пласт толщиной 0,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Выемкой или стаканом нарезают кружки, которые слегка раскатывают скалкой. На каждый кусок кладут фарш из риса. На середину сверху фарша кладут кусочек рыбы. Края расстегая защипывают, оставляя середину открытой. Приготовленные таким образом расстегаи укладывают на лист, смазывают маслом и дают постоять 15—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мазанные яйцом расстегаи пекут при температуре 220—230°. Готовые расстегаи смазывают маслом, выкладывают с металлического листа и покрывают влажной салфеткой. _</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Фарш из риса. </w:t>
      </w:r>
      <w:r>
        <w:rPr>
          <w:rFonts w:cs="Times New Roman Cyr" w:ascii="Times New Roman Cyr" w:hAnsi="Times New Roman Cyr"/>
          <w:color w:val="000000"/>
          <w:sz w:val="28"/>
        </w:rPr>
        <w:t>В тушеный рис добавляют отварное рубленое яйцо, соль и перец по вкусу, сливочное масл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 стаканов муки — 2 стакана молока, 2 ст. ложки сливочного масла, 1 ст. ложка сахарного песка, 2 яйца, 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рожжей,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соли,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рыб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улебяка слое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сто, приготовленное опарным способом, раскатывают в пласт по длине противня, на котором предполагают выпекать кулебяку. Раскатанное тесто аккуратно перекладывают на посыпанную мукой салфетку. Фарш укладывают в таком порядке: сначала отварной рис, затем мелко нарезанную рыбу и снова рис. Уложенный фарш приминают. Углы раскатанного теста вырезают, чтобы удалить излишки. Затем кулебяку плотно защипывают, осторожно опрокидывают с помощью салфетки на металлический лист, смазанный маслом. Верх кулебяки смазывают яйцом и из срезанного из углов теста раскатывают тонкие жгутики, которые укладывают ровными скобочками поперек кулебяки или в виде сеточки, и смазывают яйц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лебяку выпекают при температуре 240—260°, а через 10—15 минут после образования корочки температуру снижают до 220—200°. Продолжительность выпечки — 45—5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4</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уки—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го масл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олока, 2 яйца, 1 ст. ложка сахарного пес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 xml:space="preserve">чайной ложки соли, 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дрожжей, 150 г масла для прослойки (см. приготовление слоеного дрожжевого тес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олова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олованы выпекают из пресного слоеного теста в виде лепешек. Тесто раскатывают толщиной в 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и гофрированной выемкой овальной формы вырезают по две лепешки на каждый волова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дну из вырезанных лепешек укладывают на лист, смоченный водой, и смазывают ее яйцом Из второй лепешки выемкой меньшего размера вырезают середину. Полученное кольцо укладывают на первую лепешку и прижимают выемкой, затем смазывают яйцом и выпекают. Готовые волованы начиняют мясным фаршем (см. приготовление слоеного тес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неж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деленные от желтков белки взбивают в крепкую пену, постепенно добавляя сахарную пудру (один стакан). Затем столовой ложкой в горячее молоко опускают комочки взбитых белков так, чтобы они не касались друг друга. Кастрюлю закрывают крышкой, и снежки проваривают в течение 4—5 минут, после чего вылавливают их шумовкой и укладывают на сито. Когда снежки будут сварены и выложены на сито, растирают желтки с оставшейся сахарной пудрой, постепенно разводят двумя стаканами горячего молока (в котором варились снежки), вливают его тонкой струйкой, а затем кладут ванильный сахар Всю массу проваривают на огне до загустения, после чего охлаждают и обливают ею выложенные на блюдо снеж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 яиц — 2 стакана сахарной пудры, 5 стаканов моло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ьного 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УКРАИНСКИЕ ИЗДЕЛИЯ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листники с повидл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жидкое тесто на молоке и выпекают из него тонкие блины (см раздел “Блинчики”). Когда блинчик зарумянится с нижней стороны, его снимают со сковороды На поджаренную сторону блина кладут повидло завертывают, придавая форму четырехугольника, и обжаривают на масле, затем посыпают сахарной пудр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ныдли украински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ареный картофель пропускают через мясорубку охлаждают, прибавляют муку, яйца, соль и перемешивают. Массу раскатывают в пласт толщиной 1,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и выемкой или стаканом нарезают кружочки. На каждый кружочек кладут освобожденную от косточки сливу и сахар, после чего защипывают и варят в кипящей воде. Перед подачей на стол кныдли поливают сметаной или фруктов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0 г муки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яйц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артофеля, 100 г слив, 1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30 г сметаны или фруктовой глазур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ныдли запеченны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изделия, как и предыдущие, затем варят кныдли в кипящей воде, раскладывают в противень или сковороду, заливают сметаной и запекают в жар ком шкаф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трудель с ябло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мешивают не очень крутое тесто с добавлением сливочного масла и соли и раскатывают на столе, покрытом скатертью. Сбрызгивают теплым маслом, затем кладут слоем мелко нарезанные яблоки, посыпают сахаром и корицей. Тесто с яблоками свертывают в виде рулета, смазывают яйцом и выпекают в жарком шкафу. Готовое изделие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го сорта — 1 чайная ложка масл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ампушки украински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дрожжевого теста выпекают маленькие булочки, выкладывают их в вазу, заливают фруктовой глазурью и подают к стол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улич украинск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опару: в кипящее молоко всыпают муку, хорошо вымешивают ее деревянной ложкой и охлаждают до комнатной температуры. В отдельной посуде разводят на молоке дрожжи, добавляют к ним остывшую опару, муку, хорошо вымешивают, накрывают и ставят на 2 часа в теплое место для подъема. Пока дрожжи подходят, готовят заливку для замеса теста: в посуду вливают желтки, добавляют сахар, соль и подогревают на краю конфорки, взбивая веничком добела. Затем половину приготовленной заливки вливают в подошедшие дрожжи, добавляют муку (250 г), хорошо вымешивают и дают подойти в течение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это время готовят для второго замеса теплое сливочное масло, апельсиновый цукат, нарезанный небольшими квадратиками, лимонную или апельсиновую цедру, ром, ванилин, муку (500 г). В подошедшее тесто вливают оставшуюся заливку и вымешивают до тех пор, пока тесто не будет свободно отставать от рук. Несколькими порциями вливают в тесто теплое масло, каждую порцию хорошо вымешивают, добавляют цукат, ванилин, цедру, ром и снова хорошо вымешивают Готовое тесто следует накрыть скатертью и дать ему подойти, затем осадить рукой до первоначального положения и дать подойти еще раз. Формы для куличей застилают белой бумагой, предварительно смазанной жиром. Подошедшее тесто распределяют по формам, дают ему подойти, затем смазывают желтком и выпекают на небольшом огне. Время выпечки указано в рецепте кулича обыкновенно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разведения дрожжей: 50 г дрожжей,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олока, 100 г м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опар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олок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заливки: 25 желтков,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1—2 г сол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теста: 750 г муки, </w:t>
      </w:r>
      <w:r>
        <w:rPr>
          <w:rFonts w:cs="Times New Roman Cyr" w:ascii="Times New Roman Cyr" w:hAnsi="Times New Roman Cyr"/>
          <w:color w:val="000000"/>
          <w:sz w:val="28"/>
          <w:lang w:val="en-US"/>
        </w:rPr>
        <w:t>1</w:t>
      </w:r>
      <w:r>
        <w:rPr>
          <w:rFonts w:cs="Times New Roman Cyr" w:ascii="Times New Roman Cyr" w:hAnsi="Times New Roman Cyr"/>
          <w:color w:val="000000"/>
          <w:sz w:val="28"/>
        </w:rPr>
        <w:t xml:space="preserve">200 г масла, 25 г апельсинового цуката, 5—10 г тертой апельсиновой или лимонной корочки, 20 г рома или конья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ЦИОНАЛЬНЫЕ БЛЮД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еляши казахски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ое дрожжевое тесто хорошо вымешивают и раскатывают в жгуты, которые нарезают на мелкие булочки. Булочки раскатывают в небольшие лепешки (из этой порции выходит 20 беляшей), на которые кладут мясной фарш. Края лепешек завертывают на фарш в виде ватрушек. Готовые беляши с обеих сторон жарят в разогретом жире на сковор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3</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уки высшего сорта — 1 стакан молока или воды, 3 ст. ложки жира в тесто,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дрожжей (см. приготовление дрожжевого теста и мясного фарш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ан-мошо киргизск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по рецепту беляшей, разделывают на столе, смазанном растительным маслом. Форма ватрушек — переплетенные жгуты теста. Жарят в большом количестве подсолнечного масла. Горячие ватрушки посыпают сахарной пудр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шме туркменск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Замешивают не очень крутое тесто с добавлением сливочного масла, соли, 1 яйца, воды и дрожжей, дают постоять 15—20 минут. Затем раскатывают тесто толщиной в 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 xml:space="preserve">нарезают на полосы шириной в 2,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Затем полосы нарезают наискось для получения изделий в форме ромбов. Пешме обжаривают в масле, как хрустики, и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 — 20 г масла, 5 г дрожжей, 1 яйцо, соль и вод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ракану пласинес латвийск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ное дрожжевое тесто разрезают на небольшие кусочки, выкатывают в маленькие круглые булочки, кладут на смазанный маслом лист и дают постоять 10—15 минут, после чего сделанное углубление заполняют начинкой из морков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теста: 200 г муки, 20 г сливочного масла или маргарина,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в тесто, 2 яйц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дрожжей, вода по надоб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Фарш из моркови. </w:t>
      </w:r>
      <w:r>
        <w:rPr>
          <w:rFonts w:cs="Times New Roman Cyr" w:ascii="Times New Roman Cyr" w:hAnsi="Times New Roman Cyr"/>
          <w:color w:val="000000"/>
          <w:sz w:val="28"/>
        </w:rPr>
        <w:t>Морковь пропускают через мясорубку, добавляют сахар, лимонную цедру, соль, сырые яйца, сметану и муку. Все перемешивают и кладут на подготовленные булочки, смазывают яйцом и запек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моркови — 20 г сахара, цедра от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имона, яйцо, 5—10 г соли, 50 г сметаны, 10—15 г пшеничной му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упмайзер литовск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 черствого ржаного хлеба срезают корки и натирают хлеб на решетное сито. Затем, мешая, подогревают с половиной порции масла на сковороде и прибавляют сахар, корицу. Очищенные и нарезанные ломтиками яблоки тушат до полуготовности с оставшимся маслом. На противни, смазанные маслом, кладут слоями хлеб и яблоки, заливают смесью молока с яйцом и запекают до образования поджаристой короч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ржаного хлеба — 150 г сахара, 500 г свежих яблок, 100 г сливочного масла, 1 стакан молока, 1 яйцо, 4—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олотой кор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давские блюд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львиц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варивают до</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арамельной пробы сахар с патокой. Тем временем в отдельной посуде взбивают веничком отвар из мыльного корня (см. ниже). Во взбитый отвар тонкой струей вливают уваренный сахар, помешивая деревянной лопаточкой, ставят его на огонь и, не переставая мешать по дну, доваривают до нужной проб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бу снимают следующим образом: берут на кончик деревянной лопаточки немного сваренной альвицы с таким расчетом, чтобы образовалась небольшая сосулька, которую охлаждают в прохладном помещении. Спустя несколько минут ударяют остывшую сосульку ножом или другим предметом, и если она легко дробится, то альвица гото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ую альвицу снимают с огня, добавляют в нее дробленое ореховое ядро, ванилин, все это хорошо перемешивают и выкладывают в деревянный ящичек, застланный пергаментной бумагой. Спустя несколько часов альвицу нарезают на различные по размеру прямоугольни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 250 г патоки,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отвара из мыльного корня, 200 г орехового ядра, 0,1 г ванилина.</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Как приготовить отвар из мыльного корня. </w:t>
      </w:r>
      <w:r>
        <w:rPr>
          <w:rFonts w:cs="Times New Roman Cyr" w:ascii="Times New Roman Cyr" w:hAnsi="Times New Roman Cyr"/>
          <w:color w:val="000000"/>
          <w:sz w:val="28"/>
        </w:rPr>
        <w:t xml:space="preserve">Мыльный корень разрезают ножом на части длиной не более чем 3—4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 xml:space="preserve">промывают в холодной воде, кладут в луженую посуду, заполнив ее 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и заливают водой. Корень вываривают 3—4 часа до получения отвара темно-коричневого цвета, который затем процеживают через сит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уг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ахар с медом и водой ставят на огонь и варят почти до карамельной пробы. Белки взбивают до твердого состояния, перемешивают их с сахаром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заливают, помешивая ложкой, приготовленным сахарным сиропом и уваривают на слабом огне до нужной пробы (полутвердый шарик), непрерывно помешивая по дну деревянной лопаточкой (см. рецепт молочной помадки). К готовой массе добавляют дробленое ореховое ядро, ванилин, хорошо вымешивают, выкладывают на пергаментную бумагу и раскатывают в виде пласта толщиной в 1,5—2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После охлаждения пласт покрывают с обеих сторон шоколадной глазурью, затем нарезают прямоугольниками желаемого размера. Нугу можно готовить различного вкуса и цве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 10 белков,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ого ядра, 1 стакан меда, 1 стакан вод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лдавские плэчинте с вишня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дрожжевое тесто (см. рецепт кулича молдавского). Лист с бортами смазывают маслом, распределяют по нему тесто, сверху укладывают слой вишен без косточек. Сметану, желтки, сахарный песок, взбитые в пену белки, толченые сухари и корицу перемешивают и кладут поверх вишен. Плэчинте выпекают на небольшом огне 45 минут, после чего нарезают, посыпают сахарной пудрой. Подают на стол в горяче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тест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метаны, 8 яиц,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4 ст. ложки сухарей, 1 чайная ложка кориц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лдавское пирожное из кукурузной му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о сливочным маслом, сахарной пудрой, добавляют взбитые в пену белки, кукурузную муку, молотую корицу, и все слегка вымешивают. Выпекают на смазанном маслом листе на небольшом огне. Готовую массу нарезают, заливают горячим мед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стакан кукурузной муки —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0 яиц,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кориц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осточные издели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ахат-луку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 медной луженой посуде с выпуклым дном доводят до кипения сахар с водой (0,5 </w:t>
      </w:r>
      <w:r>
        <w:rPr>
          <w:rFonts w:cs="Times New Roman Cyr" w:ascii="Times New Roman Cyr" w:hAnsi="Times New Roman Cyr"/>
          <w:i/>
          <w:color w:val="000000"/>
          <w:sz w:val="28"/>
        </w:rPr>
        <w:t>л</w:t>
      </w:r>
      <w:r>
        <w:rPr>
          <w:rFonts w:cs="Times New Roman Cyr" w:ascii="Times New Roman Cyr" w:hAnsi="Times New Roman Cyr"/>
          <w:color w:val="000000"/>
          <w:sz w:val="28"/>
        </w:rPr>
        <w:t>).</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Пшеничный или маисовый (кукурузный) крахмал разводят в холодной воде (0,5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Отдельно в холодной воде разводят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 ) кремортатор*. Когда сахарный сироп закипит, к нему добавляют холодную воду (0,5 ст.), разведенный кремортатор, крахмал, помешивая по дну посуды деревянной лопаточкой эту смесь, не переставая мешать, уваривают до полутвердого состояния, кладут в нее фруктовый припас или цукаты, ванилин или эссенцию, закрашивают пищевой краской, тщательно вымешивают и выкладывают на деревянный поднос или лист, охлаждают, затем нарезают небольшими прямоугольн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ного песка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рахмала, 3 г кремортатора, 20 г цуката или фруктового припаса, 0,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ванилина, 20 капель эссен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pPr>
      <w:r>
        <w:rPr>
          <w:color w:val="000000"/>
          <w:sz w:val="28"/>
          <w:lang w:val="en-US"/>
        </w:rPr>
        <w:t>##</w:t>
      </w:r>
      <w:r>
        <w:rPr>
          <w:rFonts w:cs="Times New Roman Cyr" w:ascii="Times New Roman Cyr" w:hAnsi="Times New Roman Cyr"/>
          <w:color w:val="000000"/>
          <w:sz w:val="28"/>
        </w:rPr>
        <w:t>* Кремортатор — белый порошок, предохраняющий от кристаллизации, продается в аптек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Лимонный шербе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ную помадку нагревают, помешивая деревянной лопаточкой, до теплого состояния, добавляют к ней на вкус разведенную лимонную кислоту, лимонною эссенцию или тертую корочку лимона, ванилин, при желании, закрашивают желтой пищевой краской, хорошо вымешивают, разливают в стеклянные баночки, после чего охлаждают. Баночки покрывают пергаментной бумагой и обвязывают шпагатом. Шербет хранят в прохладном помещ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рецепту лимонного шербета можно приготовить апельсиновый, мандариновый, малиновый, клубничный, вишневый, розовый, земляничный и кизилевый шербеты. Эссенцию можно заменить фруктовым припас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ной помадки — 5—7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лимонной эссенци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имо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лочно-сливочный шербе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чно-сливочный шербет готовят из молочно-сливочной помадки (см рецепт молочно-сливочной помадки). Процесс приготовления описан выше (см лимонный шербе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ссортимент молочно-сливочных шербетов</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Ванильный шербет. </w:t>
      </w:r>
      <w:r>
        <w:rPr>
          <w:rFonts w:cs="Times New Roman Cyr" w:ascii="Times New Roman Cyr" w:hAnsi="Times New Roman Cyr"/>
          <w:color w:val="000000"/>
          <w:sz w:val="28"/>
        </w:rPr>
        <w:t xml:space="preserve">К разогретой помадке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добавляют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Кофейный шербет. </w:t>
      </w:r>
      <w:r>
        <w:rPr>
          <w:rFonts w:cs="Times New Roman Cyr" w:ascii="Times New Roman Cyr" w:hAnsi="Times New Roman Cyr"/>
          <w:color w:val="000000"/>
          <w:sz w:val="28"/>
        </w:rPr>
        <w:t xml:space="preserve">Помадку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разогревают, добавляют в нее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фейной эссен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мовый шербет. </w:t>
      </w:r>
      <w:r>
        <w:rPr>
          <w:rFonts w:cs="Times New Roman Cyr" w:ascii="Times New Roman Cyr" w:hAnsi="Times New Roman Cyr"/>
          <w:color w:val="000000"/>
          <w:sz w:val="28"/>
        </w:rPr>
        <w:t xml:space="preserve">К разогретой помадке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добавляют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рома или коньяка, жжен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Пралиновый шербет. </w:t>
      </w:r>
      <w:r>
        <w:rPr>
          <w:rFonts w:cs="Times New Roman Cyr" w:ascii="Times New Roman Cyr" w:hAnsi="Times New Roman Cyr"/>
          <w:color w:val="000000"/>
          <w:sz w:val="28"/>
        </w:rPr>
        <w:t xml:space="preserve">К разогретой помадке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добавляют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пралина, жжен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Шоколадный шербет. </w:t>
      </w:r>
      <w:r>
        <w:rPr>
          <w:rFonts w:cs="Times New Roman Cyr" w:ascii="Times New Roman Cyr" w:hAnsi="Times New Roman Cyr"/>
          <w:color w:val="000000"/>
          <w:sz w:val="28"/>
        </w:rPr>
        <w:t xml:space="preserve">К разогретой помадке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добавляют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као и 50 г шокол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Ы И ПИРОЖНЫ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Ы И ГЛАЗУРЬ ДЛЯ ТОРТОВ И ПИРОЖНЫХ</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сливоч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сливки с сахарной пудрой доводят до кипения, охлаждают, добавляют в них свежее сливочное масло, спирт, ванилин и хорошо растир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к —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го масла, ванилин и спирт по вкус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шоколад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уду с шоколадом ставят в горячую воду. К распущенному шоколаду добавляют сливки или сметану, какао, вымешивают и охлаждают. Тем временем растирают добела сливочное масло с сахарной пудрой и ванилином. Шоколадную массу разогревают до полужидкого состояния, вливают в растертое масло, добавляют спирт и хорошо растир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шоколада — 150 г сливок или сметаны,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50 г какао, ванилин и спирт по вкус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сливочно-масля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ахарную пудру отбивают яйца и, непрерывно помешивая, нагревают до тех пор, пока не распустится сахар, затем охлаждают. В охлажденную яичную массу кладут сливочное масло, хорошо ее растирают и добавляют ванилин и спир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сливочно-масляного крема готовят различные по вкусу и цвету кремы: ванильный, фисташковый, розовый, малиновый, ореховый, лимонный, апельсиновый, кофейный, пралиновый, шоколадны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ужно помнить, что летом сливочно-масляныи крем надо хранить при низкой температуре. Перед употреблением крем следует хорошо растере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го масла — 200 г сахарной пудры, 3 яйца, ванилин и спирт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Ванильный крем. </w:t>
      </w:r>
      <w:r>
        <w:rPr>
          <w:rFonts w:cs="Times New Roman Cyr" w:ascii="Times New Roman Cyr" w:hAnsi="Times New Roman Cyr"/>
          <w:color w:val="000000"/>
          <w:sz w:val="28"/>
        </w:rPr>
        <w:t>В сливочно-масляный крем добавить ванилин по вкусу и спирт (до нежной остро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зовый крем. </w:t>
      </w:r>
      <w:r>
        <w:rPr>
          <w:rFonts w:cs="Times New Roman Cyr" w:ascii="Times New Roman Cyr" w:hAnsi="Times New Roman Cyr"/>
          <w:color w:val="000000"/>
          <w:sz w:val="28"/>
        </w:rPr>
        <w:t xml:space="preserve">В сливочно-масляный крем добавляют 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розового припаса, 25 г розового ликера, ванилин, спирт по вкусу, окрашивают в темно-розовый цвет пищевой крас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Фисташковый крем. </w:t>
      </w:r>
      <w:r>
        <w:rPr>
          <w:rFonts w:cs="Times New Roman Cyr" w:ascii="Times New Roman Cyr" w:hAnsi="Times New Roman Cyr"/>
          <w:color w:val="000000"/>
          <w:sz w:val="28"/>
        </w:rPr>
        <w:t xml:space="preserve">В сливочно-масляный крем добавляют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горького тертого миндаля,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ликера, спирт (до нежной остроты) и окрашивают в светло-зеленый цвет пищевой крас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Малиновый крем. </w:t>
      </w:r>
      <w:r>
        <w:rPr>
          <w:rFonts w:cs="Times New Roman Cyr" w:ascii="Times New Roman Cyr" w:hAnsi="Times New Roman Cyr"/>
          <w:color w:val="000000"/>
          <w:sz w:val="28"/>
        </w:rPr>
        <w:t xml:space="preserve">В сливочно-масляный крем добавляют 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линового припаса, ванилин, спирт по вкусу и окрашивают красной пищевой крас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Лимонный крем. </w:t>
      </w:r>
      <w:r>
        <w:rPr>
          <w:rFonts w:cs="Times New Roman Cyr" w:ascii="Times New Roman Cyr" w:hAnsi="Times New Roman Cyr"/>
          <w:color w:val="000000"/>
          <w:sz w:val="28"/>
        </w:rPr>
        <w:t xml:space="preserve">В сливочно-масляный крем добавляют 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лимонной цедры или 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елкотертого лимонного цуката, ванилин, спирт по вкусу, окрашивают желтой пищевой крас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Апельсиновый крем. </w:t>
      </w:r>
      <w:r>
        <w:rPr>
          <w:rFonts w:cs="Times New Roman Cyr" w:ascii="Times New Roman Cyr" w:hAnsi="Times New Roman Cyr"/>
          <w:color w:val="000000"/>
          <w:sz w:val="28"/>
        </w:rPr>
        <w:t xml:space="preserve">В сливочно-масляный крем добавляют 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апельсинового цуката, окрашивают красной и желтой или желто-оранжевой пищевой крас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Ореховый крем. </w:t>
      </w:r>
      <w:r>
        <w:rPr>
          <w:rFonts w:cs="Times New Roman Cyr" w:ascii="Times New Roman Cyr" w:hAnsi="Times New Roman Cyr"/>
          <w:color w:val="000000"/>
          <w:sz w:val="28"/>
        </w:rPr>
        <w:t xml:space="preserve">В сливочно-масляный крем добавляют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жареного орехового ядра, 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жженки,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рома, ванилин и спирт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Кофейный крем. </w:t>
      </w:r>
      <w:r>
        <w:rPr>
          <w:rFonts w:cs="Times New Roman Cyr" w:ascii="Times New Roman Cyr" w:hAnsi="Times New Roman Cyr"/>
          <w:color w:val="000000"/>
          <w:sz w:val="28"/>
        </w:rPr>
        <w:t xml:space="preserve">В сливочно-масляный крем добавляют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репкого кофе, ванилин и спирт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Пралиновый крем. </w:t>
      </w:r>
      <w:r>
        <w:rPr>
          <w:rFonts w:cs="Times New Roman Cyr" w:ascii="Times New Roman Cyr" w:hAnsi="Times New Roman Cyr"/>
          <w:color w:val="000000"/>
          <w:sz w:val="28"/>
        </w:rPr>
        <w:t xml:space="preserve">В сливочно-масляный крем добавляют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пралина, ванилин и спирт по вкусу (см. приготовление прал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Шоколадный крем. </w:t>
      </w:r>
      <w:r>
        <w:rPr>
          <w:rFonts w:cs="Times New Roman Cyr" w:ascii="Times New Roman Cyr" w:hAnsi="Times New Roman Cyr"/>
          <w:color w:val="000000"/>
          <w:sz w:val="28"/>
        </w:rPr>
        <w:t xml:space="preserve">В сливочно-масляный крем добавляют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шоколад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као, спирт по вкус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заварной желтый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рошо растирают желтки с сахаром и мукой, разводят их молоком и, непрерывно помешивая (только в одну сторону), доводят до кипения, добавляют ванилин и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 350 г сахара, 8 желтков, 100 г муки,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заварной желтый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ахарную пудру с желтками и ванилином, добавляют горячее кипяченое молоко, доводят до кипения, затем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 150 г сахарной пудры, 12 желтков,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заварной шоколад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хорошо растирают с сахаром и какао, добавляют распущенный в кипящем молоке шоколад и доводят до кипения, после чего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молока — 150 г сахара, 8 желтков, 25 г какао,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шокол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заварной из свежих слив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Хорошо растирают желтки с сахаром и мукой. Кипятят свежие сливки (250 г), который заваривают растертые желтки (помешивая только в одну сторону). Затем смесь ставят на огонь, доводят до кипения, охлаждают на льду или в холодной воде (помешивая только в одну сторону), добавляют взбитые на льду свежие сливки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ванилин и пере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ки необходимо взбивать на льду до твердого состояния недолго, так как они могут превратиться в масл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к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8 желтков, 25 г муки,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заварной из вин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с сахарной пудрой и тертой лимонной корочкой растирают добела, заваривают в кипящем белом вине (помешивая только в одну сторону), затем ставят на огонь и, продолжая помешивать, доводят до кип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белого вина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8 желтков,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заварной клубнич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крем по рецепту заварного крема из вина, добавляют в него 100 г спелой растертой клубники. Свежую клубнику можно заменить клубничным варенье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заварной малинов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отовят заварной крем из вина (см. выше), охлаждают его, затем добавляют малиновый сок, процеженный через марлю. Для приготовления сока достаточно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лин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заварной землянич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рошо растирают желтки с сахарной пудрой и тертой лимонной корочкой, заваривают их закипевшим белым вином (помешивая только в одну сторону), добавляют земляничный сок и кипятят в течение 1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белого вина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8 желтков, корочка лимо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земляничного со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заварной апельсинов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сахар, сок и тертую апельсиновую корочку, белое вино хорошо размешивают веничком, ставят на огонь и, помешивая, доводят до кипения, затем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г вина—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10 желтков, 1 апельс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заварной лимон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варной лимонный крем приготовляют по рецепту заварного апельсинового крем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заварной белый с фруктовым сироп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уктовый сироп, приготовленный на сахаре, доводят до кипения. Взбивают белки, добавляют к ним сахарный песок. В хорошо взбитые белки, помешивая, вливают горячий фруктовый сиро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ность сиропа определяют следующим способом: в небольшую посуду с холодной водой вливают несколько капель кипящего сиропа, которые соединяют в шарик. Если шарик затвердеет, то сироп го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 стаканов сиропа — 8 белков,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го пес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w:t>
      </w:r>
      <w:r>
        <w:rPr>
          <w:rFonts w:cs="Times New Roman Cyr" w:ascii="Times New Roman Cyr" w:hAnsi="Times New Roman Cyr"/>
          <w:color w:val="000000"/>
          <w:sz w:val="28"/>
        </w:rPr>
        <w:t xml:space="preserve"> </w:t>
      </w:r>
      <w:r>
        <w:rPr>
          <w:rFonts w:cs="Times New Roman Cyr" w:ascii="Times New Roman Cyr" w:hAnsi="Times New Roman Cyr"/>
          <w:b/>
          <w:color w:val="000000"/>
          <w:sz w:val="28"/>
        </w:rPr>
        <w:t>заварной бел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ахар растворяют в воде, ставят на огонь и, помешивая, варят сироп. Тем временем взбивают белки и, когда они хорошо поднимутся и станут довольно твердыми, всыпают понемногу 100 г сахара. Если хотят приготовить крем </w:t>
      </w:r>
      <w:r>
        <w:rPr>
          <w:rFonts w:cs="Times New Roman Cyr" w:ascii="Times New Roman Cyr" w:hAnsi="Times New Roman Cyr"/>
          <w:i/>
          <w:color w:val="000000"/>
          <w:sz w:val="28"/>
        </w:rPr>
        <w:t xml:space="preserve">с </w:t>
      </w:r>
      <w:r>
        <w:rPr>
          <w:rFonts w:cs="Times New Roman Cyr" w:ascii="Times New Roman Cyr" w:hAnsi="Times New Roman Cyr"/>
          <w:color w:val="000000"/>
          <w:sz w:val="28"/>
        </w:rPr>
        <w:t>ванильным вкусом, в белки добавляют ванилин, 5—10 капель разведенной лимонной кислоты и затем заваривают их горячим сиропом (см заварной фруктовый крем) Чтобы приготовить крем с малиновым или апельсиновым вкусом, в белки кладут апельсиновый припас или эссенцию (малиновую или апельсиновую) и также заваривают горячим сахарным сиро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10 белков 20 г апельсинового или малинового припаса, 3—4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эссенции,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белый холодной обработ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ки взбивают до загустения, после чего небольшими порциями всыпают сахарный песок, взбивают до полного растворения сахара, добавляют эссенцию, разведенную лимонную кислоту и закрашивают пищевой крас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 10 белков, 5—6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эссенции. 2—3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разведенной лимонной кислот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брюлле заварн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заварной белый крем, добавляют в него 100 г сахарной пудры, ванилин и жженк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брюл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сахарный сироп: распускают на огне сухой сахар, помешивая деревянной лопаткой, вначале медленно, а к концу быстрее, затем доливают горячую воду и оставляют кипеть на небольшом огне. Тем временем взбивают белки, кладут в них 100 г сахара, ванилин и заваривают сахарным сиро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 7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10 белков,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из свежих слив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сливки ставят на лед, охлаждают и взбивают веничком. В взбитые сливки добавляют сахарную пудру с ванилином и осторожно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к — 115 г сахарной пудры с ванили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миндаль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сливки хорошо взбивают, как указано выше, добавляют к ним растертый очищенный миндаль, сахарную пудру с ванилином и осторожно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00 г сливок — 300 г миндаля, 300 г сахарной пудры с ванилин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из абрикосового мармелад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брикосовый мармелад растирают с белком и сахарной пудрой, добавляют взбитые в пену белки (4шт.) и осторожно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00 г абрикосового мармелада — 50 г сахарной пудры, 5 белк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без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ки смешивают с сухим сахаром и взбивают венчиком. Взбитую массу дважды подогревают и охлаждают, не прекращая взбивать. Готовность крема определяют следующим образом, чайную ложечку взбитой массы кладут на блюдце в виде шарика. Если она не расползается, то крем го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м-безе можно окрасить пищевой крас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 10 белк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ахарная глазурь</w:t>
      </w:r>
      <w:r>
        <w:rPr>
          <w:rFonts w:cs="Times New Roman Cyr" w:ascii="Times New Roman Cyr" w:hAnsi="Times New Roman Cyr"/>
          <w:color w:val="000000"/>
          <w:sz w:val="28"/>
        </w:rPr>
        <w:t xml:space="preserve"> (помад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осуду наливают воду, добавляют сахар, картофельную или кукурузную патоку или же 10—12 капель разведенной пищевой кислоты, ставят на огонь и, помешивая, дают закипеть. Образующуюся на поверхности сахара и стенках посуды пену снимают обыкновенной шумовкой и кисточкой, которые предварительно нужно обмакивать в холодную вод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обу сахарной глазури снимают следующим образом: в небольшую посуду с холодной водой чайной ложкой вливают несколько капель сиропа. Пальцами соединяют капли в комок. Если комок полутвердый, глазурь готова. Переваренный сироп следует развести теплой кипяченой вод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сироп быстрее остыл, его выливают на мрамор или в плоскую посуду, которые предварительно обрызгивают водой Это делается для того, чтобы на дне посуды не образовалось кристаллов сахара; с этой же целью обрызгивают водой глазур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тывший сироп деревянной лопаткой взбивают в белую матовую массу (помадку). Взбивать помадку из неохлажденного сиропа не рекомендуется, т. к. это ухудшает ее качество. Обработанные глазурью из такой помадки торты и пирожные имеют матовый оттенок и выглядят залежалыми. Из сахарной помадки делают .всевозможные кондитерские издел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 стаканов воды — 2 к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ахара, 100 г картофельной или кукурузной патоки или 10—12 капель разведенной пищевой кисло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Глазировка. </w:t>
      </w:r>
      <w:r>
        <w:rPr>
          <w:rFonts w:cs="Times New Roman Cyr" w:ascii="Times New Roman Cyr" w:hAnsi="Times New Roman Cyr"/>
          <w:color w:val="000000"/>
          <w:sz w:val="28"/>
        </w:rPr>
        <w:t>Помадку помещают в посуду и, помешивая деревянной лопаточкой, слегка разогревают, затем окрашивают. Чтобы приготовить сахарную глазурь белого цвета, достаточно добавить в помадку только ванилин, зеленого — зеленую пищевую краску и ванилин, розового — розовую эссенцию и пищевую краску, орехового — несколько капель жженки и ромовую эссенцию, кофейного — кофейную эссенцию и жженку, шоколадного — какао (жженку). Окрашенную глазурь снова греют, непрерывно помешивая. Для глазировки тортов, бабок глазурь нужно слегка подогреть. Для пирожных глазурь должна быть теплее, чем для тор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глазировкой, чтобы придать изделию блеск, его покрывают тонким слоем мармелада (джема, повидла) или добавляют в глазурь бело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Шоколадная глазур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ногие кондитерские изделия — пирожные, торты, печенье, конфеты — глазируют шоколадом (шоколадной глазурью), который домашняя хозяйка может приобрести в магазине в готово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глазировки шоколад распукают в металлической посуде Распущенный шоколад охлаждают до 18—20 , чтобы вызвать образование кристаллов в какао-масле, а затем разогревают до 29—31°, все время помешивая деревянной лопаточкой, что дает возможность довести до одинаковой температуры всю массу. Если покрыть изделие неохлажденным шоколадом, на его поверхности образуется своеобразный серый налет похожий на плесень. Во время обработки кондитерских изделий температура глазури должна быть 29—31°. Измерить температуру глазури можно техническим термометр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РУКТОВАЯ ГЛАЗУР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алиновая глазур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елую малину протирают через сито для получения сока. Сок уваривают с сахаром до загуст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линовую глазурь сохраняют в стеклянной посу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алинового сока —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лубничная глазур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по рецепту малиновой глазур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брикосовая глазур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елые абрикосы без косточек заливают водой и варят до мягкости, затем протирают через сито и, добавив сахар, уваривают до загуст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абрикосов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оды, 1,5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лазурь из айв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лазурь из айвы готовят по рецепту абрикосовой глазур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Яблочная глазур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отовится по рецепту абрикосовой глазури. 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яблок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лазурь из белк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ичные белки (4 шт.) взбивают в крепкую пену и, продолжая взбивать, добавляют к ним небольшими порциями сахарную пудру до тех пор, пока масса не будет плы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лазурь из белков можно закрашивать в различные цвета пищевой краск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РУКТОВЫЕ СИРОП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алиновый сироп</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елую малину протирают через сито для получения сока. Сок оставляют на 5—8 минут, чтобы он отстоялся, потом процеживают через двойную марлю и уваривают с сахаром до его полного растворения, снимая шумовкой пену, снова процеживают и затем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линовый сироп сохраняют в закупоренной бутылке в прохладном мес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этому рецепту готовят сироп из клубники, земляники и других яго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малинового сока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пельсиновый сироп</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тирают на терке корочку апельсина, растирают ее с сахаром, добавляют апельсиновый сок, дают хорошо прокипеть, охлаждают, добавляют пищевую кислоту по вкусу, закрашивают желтой пищевой краской и процеживают. Апельсиновый сироп сохраняют в закупоренной бутылке в прохладном мес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рецепту апельсинового сиропа готовят лимонный сиро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апельсин — 500—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ый сироп</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ают от кожицы сладкий миндаль, толкут его в ступке или пропускают через мясорубку, добавляют стакан холодной кипяченой воды и перемешивают. Затем воду сцеживают, добавляют второй стакан холодной кипяченой воды, снова перемешивают и процеживают через марлю Оставшийся на марле миндаль промывают еще одним стаканом холодной кипяченой воды При стакана воды сливают вместе, добавляют сахарную пудру и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я — 350 г сахарной пудры, 3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ироп на эссенци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 с водой кипятят, добавляют эссенцию и охлаждают. Сироп закрашивают пищевой краской в цвет эссенции, добавляют в него кислоту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ироп рекомендуется сохранять в закупоренной бутылке в прохладном помещ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10 г эссенции — 500—600 г 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РУКТОВЫЕ ЭССЕНЦИ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пельсиновая эссенц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ртую корочку апельсина кладут в бутылку, заливают натуральным спиртом (96°) и ставят на солнце на две ]недели По истечении этого времени эссенция гото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апельсин — 70—8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пир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Лимонная эссенц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монную эссенцию приготовляют по рецепту апельсиновой эссенци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брикосовая эссенц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брикосовую эссенцию приготовляют следующим способом: спелые абрикосы (5—6 шт.) и жердели (5—6 шт.) перемывают, помещают в банку и заливают натуральным спиртом. Банки накрывают пергаментной бумаге обвязывают шпагатом и ставят на солнце на три. По истечении этого срока эссенция гото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Земляничная эссенц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ую спелую землянику протирают сквозь сито для получения сока Сок процеживают через двойную марлю, добавляют в него сахар и уваривают до тонкой нитки. Готовый сироп охлаждают и разбавляют спир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ссенцию сохраняют в закупоренной бутылке в прохладном мес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земляники — 50 г сахара, 100 г спир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алиновая эссенц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линовую эссенцию готовят по рецепту земляничной эссенци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лубничная эссенц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лубничную эссенцию приготовляют по рецепту землянич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шневая эссенц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елые вишни без косточек помещают в бутыль, добавляют истолченные в ступке косточки и заливают коньяком и спир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тыль закупоривают и ставят на солнце на 3—4 месяца В течение этого времени бутыль время от времени встряхивают По истечении указанного срока эссенцию процеживают, разливают по бутылкам, которые нужно закупорить. Вишневую эссенцию хранят в про хладном помещ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00 г вишен — 25 г вишневых косточек, 100 г коньяка, 150 г спир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фейная эссенц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тый хорошо прожаренный кофе разбавляют водой и кипятят, пока останется</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кофейной эссен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г кофе — 2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орма для тортов и суф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чень удобно выпекать торты и суфле в открывающейся форме. Это — жестяное донышко среднего размера, имеющее вокруг канавку, в которую вставляют жестяной ободок высотой в 3—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Ободок сделан из двух половинок, которые соединяются с помощью маленькой петли и задвижки. Перед подачей торта или суфле к столу ободок сним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пунш</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ной пудрой, всыпают муку, снова хорошо растирают, добавляют взбитые в пену белки и слегка вымешивают. Полученную массу помещают в смазанную маслом форму и выпекают около часа на небольшом огне. После выпечки торт разрезают пополам, пропитывают горячим ромовым сиропом, склеивают обе половины абрикосовым мармеладом (200 г). Верх торта покрывают винным заварным кремом и украшают цукатами или варень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80 г муки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2 яиц.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мовый сироп. </w:t>
      </w:r>
      <w:r>
        <w:rPr>
          <w:rFonts w:cs="Times New Roman Cyr" w:ascii="Times New Roman Cyr" w:hAnsi="Times New Roman Cyr"/>
          <w:color w:val="000000"/>
          <w:sz w:val="28"/>
        </w:rPr>
        <w:t>Сахар с водой доводят до кипения, добавляют ром и спир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0 г сахара — Уз стакана воды,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рома или коньяка, 10 г спир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Шоколадный тор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с сахарной пудрой растирают добела, добавляют мелкотертый миндаль, протертый шоколад и снова продолжительное время хорошо растирают, затем кладут взбитые в пену белки и слегка вымешивают, посыпая молотыми сухар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форму, смазанную маслом и обсыпанную мукой, выкладывают массу, заравнивают ее и выпекают в течение часа на небольшом огне. Затем торт разрезают пополам, пропитывают горячим сиропом, склеивают шоколадным кремом и покрывают шоколадной глазурью. Верх торта украшают кремом, цукатами или ягодами из варенья поверх крем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50 г шоколада — 250 г сахарной пудры, 200 г миндаля, 12 яиц, 2 ст. ложки молотых сухар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Сироп. </w:t>
      </w:r>
      <w:r>
        <w:rPr>
          <w:rFonts w:cs="Times New Roman Cyr" w:ascii="Times New Roman Cyr" w:hAnsi="Times New Roman Cyr"/>
          <w:color w:val="000000"/>
          <w:sz w:val="28"/>
        </w:rPr>
        <w:t>Сахар с водой доводят до кипения, затем вливают конья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0 г сахар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воды, 25 г конья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Шоколадно-ванильный тор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и ванилином, затем добавляют хорошо взбитые в пену белки, молотые сухари, тертый на крупной терке шоколад и все это слегка вымешивают. В дальнейшем поступают так, как указано выше (см. рецепт шоколадного тор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50 г шоколада — 16 желтков, 10 белков, 300 г сахара, с ванилином, 8 ст. ложек сухар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исквитный торт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прибавляют взбитые в пену белки, посыпанные сахаром, муку, тертую корочку лимона, и все это слегка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орму застилают бумагой, выкладывают в нее массу и выпекают 45 минут на небольшом огне После охлаждения торт разрезают пополам, пропитывают сиропом, склеивают вареньем, покрывают фруктовым заварным кремом и украшают этим же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4 желтков, 10 белков,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1 лим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исквитный торт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тертой корочкой и соком лимона, затем добавляют взбитые в пену белки, картофельную муку и все слегка вымешивают Приготовленную массу выпекают 45 минут на небольшом огне, затем охлаждают, разрезают пополам, пропитывают горячим ромовым сиропом, склеивают вареньем, покрывают фруктовой глазурью и украшают свежими фруктами, предварительно уваренными в сахарном сироп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00 г картофельной муки — 16 желтков ков, 300 г сахара, 1 лим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мовый сироп </w:t>
      </w:r>
      <w:r>
        <w:rPr>
          <w:rFonts w:cs="Times New Roman Cyr" w:ascii="Times New Roman Cyr" w:hAnsi="Times New Roman Cyr"/>
          <w:color w:val="000000"/>
          <w:sz w:val="28"/>
        </w:rPr>
        <w:t>Сахар с водой доводят до кипения, затем добавляют ром и спир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0 г сахар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воды, 25 г рома, 10 г спир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ахарный тор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ахар с водой варят до средней нитки и охлаждают, после чего добавляют желтки (по одному) и хорошо растирают. Далее в желтки кладут тертую корочку лимона, нарезанный квадратиками апельсиновый цукат, очищенный мелкодробленый миндаль, и все тщательно вымешивают, затем добавляют твердый мармелад, надрезанный квадратиками, и взбитые в пену белки, посыпанные сахаром (отчего белок становится более твердым и менее ноздреватым). Приготовленную массу слегка вымешивают, выкладывают в смазанную маслом форму, заравнивают ножом и выпекают один час на небольшом огне. Готовый торт смазывают тонким слоем мармелада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и покрывают сахарной глазурью, украшают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 18 желтков, 10 белков 40 г цуката, 300 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миндаля 8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рмелада, 1 лимон,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ышный тор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збивают белки в крепкую пену, добавляют к ним небольшими порциями сахарный песок с ванилином, мелкодробленый миндаль, вымешивают и распределяют на 4—5 порци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каждой порции на листе, покрытом чистой белой бумагой, на слабом огне выпекают круглый корж. Бумагу после выпечки коржей отмачивают водой. Затем коржи склеивают мармеладом, вареньем или белым кремом. Верх торта украш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 10 белков, 150 г миндаля, 1 порошок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пельсиновый тор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ый миндаль растирают в порошок, добавляют в него апельсиновый сок и перемешивают. Отдельно уваривают сахар с водой до средней нитки, заваривают в нем миндаль, после чего смесь охлаждают. Тем временем тертую корочку апельсина растирают в ступке с 50 г колотого сахара в порошок и всыпают в остывший миндаль, куда добавляют по одному желтки (причем каждый следует хорошо и продолжительное время растирать), мармелад, нарезанный небольшими ломтиками, взбитые в пену белки, и все это слегка вымешивают. Из приготовленной массы выпекают в смазанной жиром форме 2 коржа, которые склеивают мармеладом или вареньем. Торт покрывают цветной сахарной глазурью и украшают фруктами, уваренными в сиропе, ил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индаля —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го песка, 50 г колотого сахара, 10 желтков, 50 г мармелада, 1 апельси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Лимонный тор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монный торт приготовляют точно так же, как и апельсиновый. Разница состоит в</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том, что лимонную корочку натирают на терке, а не толкут в ступк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Ореховый торт № 1</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растирают добела с сахарной пудрой, затем добавляют ванилин, лимонный сок, мелкотертое ореховое ядро и снова хорошо растирают. После этого добавляют взбитые в пену белки, и все слегка вымешивают, посыпая мукой и молотыми сухаря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ученную массу выкладывают в смазанную жиром и обсыпанную мукой форму, заравнивают ножом и выпекают около часа на небольшом огне. Готовый торт охлаждают, после чего разрезают пополам (с помощью ножа-пилы, струны или нитки). Обе половинки торта пропитывают горячим ромовым сиропом и склеивают охлажденным ореховым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рх торта покрывают мармеладом, а затем весь торт смазывают белым кремом. Торт ставят в духовой шкаф на 5 минут, после чего его украшают цукатами ил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ого ядра — 40 г муки, 250 г сахарной пудры, 12 яиц 250 г миндаля,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имона, 4 ст. ложки молотых сухар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Ореховый крем. </w:t>
      </w:r>
      <w:r>
        <w:rPr>
          <w:rFonts w:cs="Times New Roman Cyr" w:ascii="Times New Roman Cyr" w:hAnsi="Times New Roman Cyr"/>
          <w:color w:val="000000"/>
          <w:sz w:val="28"/>
        </w:rPr>
        <w:t>Растертое ореховое ядро перемешать с сахаром и ванилином, влить молоко, поставить на огонь и, помешивая, довести до густого состояния, после чего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орехового ядра — 100 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ахара, 200 г молока, ванил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мовый сироп. </w:t>
      </w:r>
      <w:r>
        <w:rPr>
          <w:rFonts w:cs="Times New Roman Cyr" w:ascii="Times New Roman Cyr" w:hAnsi="Times New Roman Cyr"/>
          <w:color w:val="000000"/>
          <w:sz w:val="28"/>
        </w:rPr>
        <w:t>Сахар с водой нагревают до кипения, затем вливают ром или конья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0 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сахар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50 г рома или конья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Белый крем. </w:t>
      </w:r>
      <w:r>
        <w:rPr>
          <w:rFonts w:cs="Times New Roman Cyr" w:ascii="Times New Roman Cyr" w:hAnsi="Times New Roman Cyr"/>
          <w:color w:val="000000"/>
          <w:sz w:val="28"/>
        </w:rPr>
        <w:t>Белки взбить в пену, добавить сахар с ванилином и пере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 белка — 200 г сахара, ванили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Ореховый торт № 2</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целые яйца с сахаром, ванилином и тертой лимонной корочкой. Затем ореховое ядро измельчают скалкой в мелкую крупку, добавляют муку; все это перемешивают со взбитыми белками, после чего объединяют обе смеси, слегка вымешивают и выкладывают в смазанную жиром форму. Выпекают на небольшом огне 45 минут. Готовый торт посыпают сахарной пудрой, украшают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ого ядра — 4 яйца, 10 белков,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40 г мук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корочки лимон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ый торт №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добавляют тертую корочку и сок лимона и снова продолжительное время растирают. Дробят скалкой ореховое ядро, добавляют к нему измельченные сухари, взбитые в пену белки, и все это слегка вымешивают. Из приготовленной массы выпекают на небольшом огне три корж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ждый корж в теплом виде пропитывают горячим винным сиропом. Два нижних коржа покрывают заварным шоколадным кремом. Верх торта глазируют и украшают ягодами из варенья или цукат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00 г орехового ядра — 18 желтков, 10 белков, 350 г сахара, 4 ст. ложки сухарей, 1 лим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Винный сироп. </w:t>
      </w:r>
      <w:r>
        <w:rPr>
          <w:rFonts w:cs="Times New Roman Cyr" w:ascii="Times New Roman Cyr" w:hAnsi="Times New Roman Cyr"/>
          <w:color w:val="000000"/>
          <w:sz w:val="28"/>
        </w:rPr>
        <w:t xml:space="preserve">Сахар с вином доводят до кипения. На 200 г вина — 1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ый торт №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начала целые яйца, а затем отдельно желтки с сахаром, в смесь добавляют ореховое ядро, измельченное в порошок, лимонный сок, ванилин и снова продолжительное время растирают. В приготовленную массу добавляют взбитые белки, молотые сухари, и все слегка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пекают на небольшом огне 4 коржа. Листы предварительно покрывают бумагой или смазывают жиром и посыпают мукой Коржи склеивают кремом из свежих сливок Торт украшают тем же кремом и варень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ого ядра — 4 яйца, 10 желтков, 10 белков,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2 ст. ложки сухарей, 1 лимон,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ый торт №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ной пудрой и тертой корочкой лимона, в них добавляют мелкодробленое ореховое ядро, молотые сухари, и все это перемешивают. Далее добавляют взбитые белки и слегка вымешивают. Приготовленную массу выпекают в форме в течение часа на небольшом огне, после чего охлаждают, разрезают пополам, пропитывают горячим ромовым сиропом и начиняют шоколадным кремом. Весь торт покрывают глазурью, а верх украшают шоколадным кремом с</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фруктами, уваренными в сахарном сироп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орехового ядра — 12 желтков, 10 белков, 250 г сахарной пудры, 2 ст. ложки сухарей,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ый торт с кориц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збивают целые яйца с сахаром. Затем мелко дробят скалкой ореховое ядро. Молотые сухари, молотую гвоздику (или другие сухие духи), корицу и измельченное ореховое ядро всыпают в посуду со взбитыми яйцами и осторожно вымешивают р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су выкладывают в смазанную жиром форму и выпекают на небольшом огне около часа После выпечки ее охлаждают, разрезают пополам, пропитывают горячим ромовым сиропом, начиняют вареньем. Весь торт покрывают сахарной глазурью, а верх украшают кремом 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50 г орехового ядра — 12 яиц, 250 г сахара, 3 ст. ложки сухарей 4 зерна гвоздики, 1 чайная ложка молотой кор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мовый сироп </w:t>
      </w:r>
      <w:r>
        <w:rPr>
          <w:rFonts w:cs="Times New Roman Cyr" w:ascii="Times New Roman Cyr" w:hAnsi="Times New Roman Cyr"/>
          <w:color w:val="000000"/>
          <w:sz w:val="28"/>
        </w:rPr>
        <w:t>Сахар с водой доводят до кипения, добавляют ром или коньяк и спир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0 г сахар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25 г рома или коньяка, 10 г спир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ый торт с ро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всыпают тертые орехи и миндаль, хорошо вымешивают, затем добавляют взбитые белки и слегка замешивают, посыпая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выпекают 45 минут на небольшом огне в смазанной маслом форме, разрезают пополам, пропитывают горячим ромовым сиропом и начиняют сливочно-масляным кремом. Верх торта украшают кремом 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0 яиц, 250 г сахар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орехов, 100 г минда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мовый сироп. </w:t>
      </w:r>
      <w:r>
        <w:rPr>
          <w:rFonts w:cs="Times New Roman Cyr" w:ascii="Times New Roman Cyr" w:hAnsi="Times New Roman Cyr"/>
          <w:color w:val="000000"/>
          <w:sz w:val="28"/>
        </w:rPr>
        <w:t>Сахар с водой доводят до кипения, затем вливают 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г сахар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воды, 30 г ром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ый птифурный тор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ной пудрой, добавляют мелкодробленое ореховое ядро, снова хорошо растирают, после чего кладут тертую корочку лимона, третью часть взбитых белков, хорошо вымешивают, затем добавляют остаток взбитых белков и смешивают со всей массой, посыпая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полученной массы на листах, покрытых бумагой, на небольшом огне запекают три круглых коржа. Охлажденные коржи заравнивают, пропитывают горячим ромовым сиропом, затем склеивают двумя различными кремами (напр, ореховым и фисташковым). Верх торта украшают кремом, цукатами ил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орехового ядра — 12 яиц, 200 г сахарной пудры, 100 г муки, корочка лим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мовый сироп. </w:t>
      </w:r>
      <w:r>
        <w:rPr>
          <w:rFonts w:cs="Times New Roman Cyr" w:ascii="Times New Roman Cyr" w:hAnsi="Times New Roman Cyr"/>
          <w:color w:val="000000"/>
          <w:sz w:val="28"/>
        </w:rPr>
        <w:t>Сахар с водой доводят до кипения, затем добавляют ром или ромовую эссенцию и спир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г сахар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30 г рома или 3—4 г ромовой эссенции,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пир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из вареных каштан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варивают до мягкости каштаны, очищают их от кожицы и нарезают мелкими кусочками. Отдельно растирают добела желтки с сахаром, добавляют к ним приготовленные каштаны, тертую корочку и сок лимона и снова хорошо растирают. Затем добавляют хорошо взбитые белки, молотые сухари, все это слегка вымешивают и выпекают в форме 4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тывший торт покрывают глазурью, украшают каштанами в сахаре,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300 г каштанов — 300 г сахара, 12 желтков, 8 белков, 1 ст. ложка сухарей, 1 лим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аштаны в сахар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ые каштаны варят до готовности. Уваривают до средней нитки сахар с водой, погружают в него каштаны. Деревянной лопаткой перемешивают каштаны с сахаром, затем в теплом виде отделяют их друг от друга и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им же образом готовят жареный миндаль и орехи в саха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аштанов — 200 г 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из сухарей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веничком добела целые яйца с сахаром, добавляют тертую корочку и сок лимона, снова все хорошо растирают, после чего кладут молотые сухари, мелкотертый шоколад и слегка вымешивают. Массу выкладывают в форму, смазанную маслом и посыпанную мукой, и выпекают в течение часа. Остывший торт разрезают пополам, пропитывают горячим ванильным сиропом, начиняют сливочно-масляным кремом и покрывают шоколадной глазурью. Верх торта украшают указанным кремом и фрукт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7 ст. ложек сухарей — 12 яиц, 250 г сахара, 200 г шоколада, 1 лим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Ванильный сироп. </w:t>
      </w:r>
      <w:r>
        <w:rPr>
          <w:rFonts w:cs="Times New Roman Cyr" w:ascii="Times New Roman Cyr" w:hAnsi="Times New Roman Cyr"/>
          <w:color w:val="000000"/>
          <w:sz w:val="28"/>
        </w:rPr>
        <w:t>Сахар с водой доводят до кипения, затем добавляют ванилин и спир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г сахар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 10 г спир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из сухарей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Целые яйца растирают с сахаром добела, добавляют корицу, молотую гвоздику, мускатный орешек, молотые сухари, какао, и все это слегка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выпекают 45 минут, после чего охлаждают, разрезают пополам, пропитывают винным сиропом, глазируют и украш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ухарей — 12 яиц, 250 г сахара, 1 чайная ложка корицы, 5 зернышек гвоздик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 xml:space="preserve">мускатного орешк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ка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из сухарей №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желтки с сахаром добела, добавляют тертую корочку и сок лимона, мелко шинкованный очищенный миндаль и снова растирают. Затем кладут молотые сухари, сбрызнутые коньяком или ромом, молотую корицу, тертый шоколад, мелко нарезанный мармелад, опудренный мукой, взбитые в пену белки, и все это слегка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выпекают в течение 45 минут, разрезают пополам, пропитывают ромовым сиропом и начиняют любым кремом. Верх торта украшают тем же кремом с помощью кондитерского мешка с резаной трубочкой и при желани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 ст. ложек сухарей — 10 яиц,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я, 100 г коньяка или рома, 1 чайная ложка корицы, 150 г шоколада 50 г мармелада, 1 лим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рильяжный тор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реховое ядро растирают скалкой в мелкую крупку. В небольшой посуде распускают сахар, помешивая его деревянной лопаточкой (сначала медленно, затем быстрее). Добавляют в него сливочное масло, дробленое ореховое ядро, и все это хорошо вымешивают. Из полученной массы раскатывают 6 тонких коржей круглой или квадратной формы, причем делать это нужно как можно быстрее, потому что грильяжная масса быстро твердеет. Коржи охлаждают и затем покрывают шоколадным кремом, кроме верхнего коржа. Бока торта заглаживают шоколадным кремом. Торт покрывают цветной сахарной глазурью, украшают шоколадным кремом и ягодами из варенья, после чего ставят в прохладное помещение на 1—2 дня для того, чтобы грильяжные коржи отош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орехового ядра — 300 г сахара, 30 г сливочного масл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из фр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и айву очищают от кожуры и семян, варит до мягкости, после чего нарезают небольшими квадратиками. Сахарный сироп варят до крепкой нитки, добавляют в него нарезанные фрукты, шинкованный очищенный миндаль, жареные фисташки, тертую корочку и сок лимона и кипятят в течение 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ученную массу охлаждают, добавляют твердый мармелад, нарезанный квадратиками, осторожно вымешивают, выкладывают в большую глубокую вазу и оставляют на два дня для того, чтобы она обсахарилась. Верх торта украшают жареным миндал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г яблок и 300 г айвы — 700 г сахара, 2 стакана воды, 150 г миндаля,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рмелада, 150 г фисташек, 1 лим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Линзер</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очное масло растирают добела, добавляют в него сахарную пудру, вареные желтки, протертые через сито, сок и тертую корочку лимона, очищенный мелко-тертый миндаль и снова продолжительное время хорошо растирают. Затем в приготовленную массу всыпают муку и замешивают тесто. Тесто делят на две равные части. Из одной части раскатывают круглый корж, укладывают его на лист и покрывают клубничным вареньем. Из второй части теста делают решетку и покрывают ею корж. Бока торта обводят плетеным поясом из того же теста. Торт слегка смачивают водой, посыпают сахарной пудрой и выпекают 4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сла, 250 г сахарной пудры, 8 желтков, 250 г миндаля, 1 лимон, 300 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лубничного варень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Линзер с</w:t>
      </w:r>
      <w:r>
        <w:rPr>
          <w:rFonts w:cs="Times New Roman Cyr" w:ascii="Times New Roman Cyr" w:hAnsi="Times New Roman Cyr"/>
          <w:b/>
          <w:i/>
          <w:color w:val="000000"/>
          <w:sz w:val="28"/>
        </w:rPr>
        <w:t xml:space="preserve"> </w:t>
      </w:r>
      <w:r>
        <w:rPr>
          <w:rFonts w:cs="Times New Roman Cyr" w:ascii="Times New Roman Cyr" w:hAnsi="Times New Roman Cyr"/>
          <w:b/>
          <w:color w:val="000000"/>
          <w:sz w:val="28"/>
        </w:rPr>
        <w:t>кориц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Линзер с корицей приготовляют точно так же, как и торт Линзер. Разница состоит в том, что в тесто добавляют одну чайную ложку молотой корицы и перед выпечкой его не смачивают водой. После выпечки торт посыпают смесью из сахарной пудры и кориц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ый торт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тертой корочкой и соком лимона, затем добавляют растертый в порошок очищенный миндаль, молотые сухари и взбитые в пену белки. Все это слегка вымешивают и выпекают в течение часа на небольшом огне, после чего охлаждают, разрезают пополам, пропитывают горячим винным сиропом и склеивают шоколадным кремом. Верх торта смазывают и украшают тем же кремом с помощью кондитерского мешка с резаной трубоч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300 г миндаля — 12 желтков, 10 белков, 250 г сахара, 2 ст. ложки сухарей, 1 лим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Винный сироп. </w:t>
      </w:r>
      <w:r>
        <w:rPr>
          <w:rFonts w:cs="Times New Roman Cyr" w:ascii="Times New Roman Cyr" w:hAnsi="Times New Roman Cyr"/>
          <w:color w:val="000000"/>
          <w:sz w:val="28"/>
        </w:rPr>
        <w:t xml:space="preserve">Сахар с вином доводят до кипения. 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белого вина — 150 г 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ый торт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растертому в порошок очищенному миндалю добавляют один белок. Отдельно варят до средней нитки сахарный сироп и струей вливают его в приготовленный миндаль, помешивая деревянной ложкой. Полученную смесь охлаждают, кладут в нее желтки, тертую корочку лимона, и все это хорошо растирают. Затем добавляют твердый мармелад, нарезанный квадратиками и обсыпанный мукой, молотые сухари, взбитые в пену белки, и все слегка вымешивают. Массу выкладывают в смазанную жиром форму и выпекают на небольшом огне в течение 4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печенный торт пропитывают, не разрезая, ромовым сиропом, покрывают сахарной глазурью, украшают кремом и цукат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индаля — 7 яиц,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воды, 50 г мармелада, 2 ст. ложки сухар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ый торт с сухаря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Отдельно растирают желтки и целые яйца с сахаром. Обе растертые массы соединяют и добавляют мелко нарезанный очищенный миндаль или измельченное ореховое ядро, корицу, тертую корочку лимона, молотые сухари, и все хорошо вымешивают. В дальнейшем поступают так, как указано в предыдущем рецеп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г миндаля или орехового ядра —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сла, 5 желтков, 5 яиц, 300 г сахара, 5 ст. ложек сухарей, 1 чайная ложка корицы,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с миндал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одной посуде растирают добела сливочное масло, а в другой — желтки с сахаром, добавляют в них сок, тертую корочку лимона и снова продолжительное время растирают, затем добавляют очищенный мелкодробленый миндаль, муку, взбитые белки, и все это слегка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полученной массы выпекают 2 коржа, которые затем покрывают слоем крема или вареньем. Торт украшают красиво нарезанным жареным очищенным миндал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 — 300 г масла, 300 г сахара, 12 желтков, 8 белков, 150 г миндаля,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ый шоколадный тор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с желтками, добавляют муку, сахарную пудру, тертый неочищенный миндаль, ванилин и разогретый в теплом духовом шкафу шоколад. Все это хорошо вымешивают, добавляют взбитые белки и вновь осторожно вымешивают. После выпечки торт разрезают пополам, склеивают абрикосовым мармеладом, покрывают сахарной глазурью и украшают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 — 300 г масла, 300 г сахарной пудры, 7 яиц, 300 г миндаля, 250 г шоколад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армеладный тор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о сливочным маслом и сахарной пудрой, вливают лимонный сок и снова растирают (только в одну сторону). Далее кладут дробленое ореховое ядро, молотые сухари, и все это вымешивают. В полученную массу добавляют взбитые белки и снова слегка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мазанную маслом и посыпанную мукой форму укладывают половину массы, покрывают ее слоем мармелада, сверху выкладывают вторую половину. Торг выпекают на небольшом огне в течение 45 минут. После охлаждения верх торта покрывают белым кремом и посыпают дробленым ореховым ядром. Затем торт снопа ставят в духовой шкаф на 5—7 минут, после чего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г мармелада — 150 г масла, 150 г сахарной пудры, 8 яиц, 150 г орехового ядра, 2 ст. ложки сухарей,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из гретого бискви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бивают в миску яйца, желтки, прибавляют сахар и, взбивая веничком, подогревают на слабом огне до теплого состояния. Затем снимают с конфорки и, не переставая взбивать, охлаждают, после чего еще раз разогревают и охлаждают, продолжая взбивать. Далее добавляют тертую корочку лимона, муку, теплое распущенное сливочное масло, слегка все вымешивают и выкладывают в смазанную маслом и обсыпанную мукой форм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ную массу выпекают около часа, охлаждают, разрезают пополам, пропитывают горячим ромовым сиропом и начиняют сливочно-масляным кремом. Верх торта покрывают цветной сахарной глазурью, украшают тем же кремом 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300 г муки — 10 яиц, 15 желтков, 180 г сахара, 140 г сливочного масла, корочка лим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мовый сироп. </w:t>
      </w:r>
      <w:r>
        <w:rPr>
          <w:rFonts w:cs="Times New Roman Cyr" w:ascii="Times New Roman Cyr" w:hAnsi="Times New Roman Cyr"/>
          <w:color w:val="000000"/>
          <w:sz w:val="28"/>
        </w:rPr>
        <w:t>Сахар с водой доводят до кипения, добавляют ром и спир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5 г сахар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воды, 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рома, 10 г спир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ый торт из гретого бискви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реховый торт из гретого бисквита приготовляют по предыдущему рецепту. Разница состоит в том, что в бисквитную массу добавляют 10—15 г жженки. Торт начиняют ореховым сливочно-масляным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Шоколадный торт из гретого бискви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Шоколадный торт из гретого бисквита приготовляется из той же массы, что и ореховый из гретого бисквита. Разница состоит в том, что вместо жженки в бисквитную массу добавляют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као. Торт начиняют шоколадным крем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ногослойный тор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стол или доску просеивают муку, делают из нее небольшой круг, .куда добавляют полутвердое сливочное масло, сахарную пудру, очищенное мелкодробленое ореховое ядро, яйца, тертую корочку лимона, ванилин. Все это хорошо растирают и распределяют на 5—6 корж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жи после выпечки охлаждают, а затем покрывают по выбору: абрикосовым мармеладом или апельсиновым сливочно-масляным кремом. Верх торта украшают тем же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300 г муки — 300 г масла, 160 г сахарной пудры, 2 яйца, 150 г орехового ядра, корочка лимона, ванилин по вкус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ногослойный торт с какао</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уку добавляют сливочное масло, сахарную пудру, желтки, тертый очищенный миндаль, сок лимона, ванилин, какао, и все это хорошо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листах, смазанных жиром и посыпанных мукой, выпекают 7 круглых коржей. После выпечки коржи охлаждают и покрывают шоколадным кремом. Верх торта также покрывают шоколадным кремом (с помощью кондитерского мешка с резаной трубочкой), украшают цукатами ил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г муки — 300 г сливочного масла, 2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2 желтков, 2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индаля, 1 лимон,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као,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ногослойный торт с лимон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ной пудрой, затем добавляют сок и тертую корочку лимона, снова растирают, после чего кладут взбитые белки и слегка вымешивают, посыпая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приготовленной массы выпекают 8—10 тонких коржей, которые склеивают шоколадным кремом. Верхний корж глазируют распущенным сухим сахаром и, когда сахар затвердеет, укладывают глазированный корж поверх приготовленных коржей. Готовый торт охлаждают в течение одного дн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20 г муки — 10 яиц, 209 г сахарной пудры,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ногослойный торт с пралиновым кре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збивают в крепкую пену белки, посыпая их 2—3 раза сахарным песком, добавляют дробленое ореховое ядро, смешанное с мукой, и все это слегка вымешивают. На листах, смазанных маслом и посыпанных мукой, из приготовленной массы выпекают 8—10 коржей. Коржи склеивают пралиновым сливочно-масляным кремом. Верх торта смазывают тем же кремом и посыпают жареным шинкованным миндалем. Готовый торт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0 г муки — 5 белков, 250 г сахарного песка, 160 г орехового яд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Многослойный торт с ванильным кремом </w:t>
      </w:r>
      <w:r>
        <w:rPr>
          <w:rFonts w:cs="Times New Roman Cyr" w:ascii="Times New Roman Cyr" w:hAnsi="Times New Roman Cyr"/>
          <w:color w:val="000000"/>
          <w:sz w:val="28"/>
        </w:rPr>
        <w:t>(“Сафо”)</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добавляют растертые желтки, сахарную пудру и вымешивают, посыпая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смазанных маслом листах из приготовленной массы выпекают круглые коржи. После охлаждения их покрывают ванильным сливочно-масляным кремом. Затем приготовляют крем из свежих сливок, которым с помощью кондитерского мешка с резаной трубочкой украшают торт разными узорами. При желании торг можно украсить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6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 — 200 г масла, 14 желтков, 120 г сахарной пудр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ногослойный микадный тор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ку, сахарную пудру с ванилином и яйца вымешивают, добавляя молоко и разогретое сливочное масло. Из полученной полужидкой массы выпекают микадные коржи. Для этого нагревают чугунный микадный пресс (квадратной или круглой формы), смазывают нижнюю и верхнюю плиты пресса слегка разогретым растительным маслом, затем разливательной ложкой наливают нужное количество массы в нижнюю плитку пресса. После этого быстро опускают вторую половину пресса, хорошо прижимая ее. Выпекают каждую сторону коржа около 5 минут, пока зарумяни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жи склеивают пралиновым кремом и ставят под пресс на 20—30 минут, затем заравнивают с помощью ножа. Торт покрывают шоколадной глазурью, охлаждают 30—40 минут в прохладном помещении, после чего украшают цветами из шоколада или карамели, покрытыми тонким слоем шоколадной глазур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 — 250 г сахарной пудры, 10 желтков, 5 белков, 250 г молока, 50 г сливочного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Пралиновый крем. </w:t>
      </w:r>
      <w:r>
        <w:rPr>
          <w:rFonts w:cs="Times New Roman Cyr" w:ascii="Times New Roman Cyr" w:hAnsi="Times New Roman Cyr"/>
          <w:color w:val="000000"/>
          <w:sz w:val="28"/>
        </w:rPr>
        <w:t>Миндальное или иное ядро поджаривают, пока зарумянится, всыпают в распущенный сухой сахар, хорошо перемешивают и охлаждают на листе, слегка смазанном жиром. Затем миндаль небольшими порциями толкут в ступке, после чего растирают скалкой в порошок. К порошку добавляют шоколад, какао-масло, ванилин, спирт, все это хорошо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крем затвердеет, его следует слегка разогреть. Чрезмерно жидкий крем нужно охлад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индаля —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150 г шоколада, 60—8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као-масл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крем-брюл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 рецепту орехового птифурного торта выпекают корж любой формы (круглый, квадратный, звезду, рог, голубь и др.), распределяют по нему 6—8 кусочков из той же массы и ягоды из варенья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Готовят крем-брюлле и делят его на две части: одной из них покрывают корж, загладив неровности ножом, второй — с помощью кондитерского мешка с резаной трубочкой украшают торт. Торт посыпают сахарной пудрой и помещают в теплый духовой шкаф на 10—12 минут. После охлаждения торт украшают (ягодами из варенья, цукатами, карамельными роз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Наполео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слоеного теста раскатывают 2 или 3 коржа, выпекают их на сильном огне, пока зарумянятся. Коржи должны быть выпечены как можно лучше, так как от этого зависит качество самого торта. Коржи склеивают заварным желтым или сливочно-масляным кремом. Верх торта посыпают сахарной пудрой, украшают ягодами из варень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сочный торт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песочного теста раскатывают 4 круглых коржа и выпекают, пока зарумянятся. Коржи охлаждают и склеивают шоколадным кремом. Верх торта смазывают сначала тонким слоем мармелада, затем сахарной глазурью шоколадного цвета и украшают шоколадным кремом с помощью кондитерского мешка с резаной трубоч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тобы торт стал рассыпчатым, его держат в прохладном месте один или два дн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сочный торт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с сахарной пудрой и вареными желтками, предварительно протертыми через сито. Затем добавляют дробленое ореховое ядро и тертую корочку лимона, аммоний или чайную соду, муку и хорошо вымешивают. Из приготовленной массы выпекают три коржа, склеивают их вареньем или любым кремом. Верх торта украшают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300 г сливочного масла, 300 г сахарной пудры, 15 желтков, 300 г орехового ядра, корочка лимона, 1—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аммония или чайной с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сочный торт с миндал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стол или доску насыпают холмиком муку, в середине делают углубление, в которое кладут сливочное масло, сахарную пудру, мелкотертый очищенный миндаль, сок и тертую корочку лимона, желтки. Все это хорошо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теста выпекают круглые коржи, которые охлаждают и покрывают шоколадным кремом. Верх торта также покрывают шоколадным кремом. Торт украшают с помощью кондитерского мешка с резаной трубочкой кремом ил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200 г сливочного масл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8 желтков,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я, 1 лим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из бисквита на бумаг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пекают нужное количество бисквита на бумаге. На вырезанный из пергаментной бумаги круг раскладывают один слой бисквита, пропитывают его ромовым сиропом и покрывают слоем крема. Затем сверху укладывают новый слой бисквита, который также пропитывают ромом, покрывают кремом и т д. Таким образом готовят торт из трех слоев бисквита и двух слоев крем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жи заравнивают ножом. Верх торта покрывают кремом, обсыпают крошками из того же бисквита и сахарной пудрой и украшают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мовый сироп. </w:t>
      </w:r>
      <w:r>
        <w:rPr>
          <w:rFonts w:cs="Times New Roman Cyr" w:ascii="Times New Roman Cyr" w:hAnsi="Times New Roman Cyr"/>
          <w:color w:val="000000"/>
          <w:sz w:val="28"/>
        </w:rPr>
        <w:t>Сахар с водой доводят до кипения и затем в сахарный сироп вливают конья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рома или 5—6 г ромовой эссен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Бисквит на бумаге. </w:t>
      </w:r>
      <w:r>
        <w:rPr>
          <w:rFonts w:cs="Times New Roman Cyr" w:ascii="Times New Roman Cyr" w:hAnsi="Times New Roman Cyr"/>
          <w:color w:val="000000"/>
          <w:sz w:val="28"/>
        </w:rPr>
        <w:t>Желтки растирают с сахаром добела. Белки взбивают в крепкую пену, добавляют к ним растертые желтки и муку и осторожно вымешивают. Полученную массу помещают в кондитерский мешок с гладкой трубоч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з белой бумаги нарезают полоски в длину листа, шириной в 10—12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 xml:space="preserve">На них из кондитерского мешка отсаживают бушетки продолговатой формы во всю ширину бумажной полоски, толщиной не более 2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Бушетки слегка посыпают сахарной пудрой и выпекают до тех пор, пока зарумяня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2 яиц,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го пес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орт с шоколадным кре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затем добавляют картофельную муку, тертую корочку и сок лимона и снова продолжительное время растирают. Отдельно взбивают белки и замешивают их с полученной массой, которую затем кладут в форму, смазанную маслом и посыпанную мукой, и выпекают в течение 35—40 минут на небольшом ог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охлаждения верх торта покрывают шоколадным кремом и украшают ягодами из варенья или жареным дробленым ореховым яд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ртофельной муки — 10 желтков, 9 белков, 200 г сахара, 1 лим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ое тесто</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стол или доску просеивают муку, собирают ее горкой и в сделанное в середине углубление вливают желтки, белое вино или винный уксус, сметану или молоко, кладут соль. Все это вымешивают, затем хорошо растирают до тех пор, пока тесто не будет отставать от рук. Через 15—20 минут тесто раскатывают толщиной в 6—8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На середину раскатанного пласта кладут половину приготовленного масла, которое покрывают тестом, заворачивая пласт с двух сторон к середине. Сверху кладут оставшееся масло и складывают пласт вдвое, после чего края пласта слегка защипывают и раскатывают тесто как можно тоньше. Затем пласт складывают в 4 слоя и через 10 минут снова раскаты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у операцию повторяют четыре раза с промежутками в 10 мин. Летом слоеное тесто следует раскатывать в прохладном помещ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слоеного теста готовят торты, пирожные, пирожки, пироги с начинкой и т. 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муки — 4 желтка,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100 г вина, ложка уксус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сметаны или молока, 5—6 г со га; на 700 г муки — 510 г масла или маргарина, 1 стакан воды,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разведенной лимонной кислоты,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сочное (крохкое) тес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3 рецеп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стол или на доску просеивают муку. Сливочное масло растирают добела, добавляют яйца, сахарную пудру, аммоний и снова хорошо растирают. Все это кладут в сделанное в муке углубление и слегка вымешивают с помощью кухонного ножа. Крохкое тесто нельзя растирать, так как оно затягивается и становится некачественн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1 сорта —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го масла, 6 яиц, 300 г сахарной пудры, 2—3 г аммония или чайной с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очное масло растирают со сваренными вкрутую желтками и сахаром, добавляют тертую корочку лимона, аммоний или чайную соду, муку и слегка вымешивают с помощью кухонного нож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 — 400 г масла, 12 желткоа, 300 г сахарной пудры, 1 лимон, 1—2 г аммония или чанной с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очное масло растирают с яйцами, молоком и сахарной пудрой На стол или доску просеивают муку, делают в ней углубление, добавляют растертую массу, аммоний или чайную соду и слегка вымешивают с помощью кухонного нож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муки 1 сорта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ртофельной муки, 200 г сахарной пудры, 200 г масла, 2 яиц, 2 ст. ложки молока, 1—2 г аммония или чай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ОЖНЫ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Заварное пирожное с ванильным кре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ко с сахаром доводят до кипения и заваривают в нем муку, помешивая деревянной лопаточкой. После охлаждения добавляют целые яйца, желтки, сахарную пудру с ванилином и вымешивают как можно лучше. Через кондитерский мешок с гладкой трубочкой массу отсаживают на лист, смазанный маслом, в виде различных фигурных пирожных. Выпекают на большом огне, после этого разрезают пополам в толщину, начиняют ванильным сливочно-масляным кремом Верх пирожного смазывают мармеладом, посыпают жареным дробленым миндал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50 г муки—1 стакан молока, 2 яйца, 5 желтков, 100 г сахарной пудры, ванил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ожное, жаренное в мас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доску или стол отвешивают муку, делают в ней небольшие углубление, в которое кладут сливочное масло, сахарную пудру, мелкотертое ореховое ядро, молотую корицу и гвоздику, целые яйца, желтки и замешивают тесто Тесто раскатывают толщиной в 2—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нарезают полосками шириной в 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которые накручивают на деревянные конусные палочки или железные трубочки и через 10—15 минут жарят в горячем масле. Готовые трубочки снимают с палочек, охлаждают, начиняют белым кремом холодной обработки и об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50 г сливочного масл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2 яйца, 5 желтков,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орехового ядра, 2 чайные ложки корицы, 5 зернышек гвозди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крема — 4 белка, 450 г сахара с ванилин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Яблоки, жаренные в мас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очищают от кожуры, нарезают крупными ломтиками, посыпают сахарной пудрой и оставляют на 30 минут. Тем временем готовят полужидкое тесто: муку, сахарную пудру и желтки хорошо вымешивают, вливая небольшими порциями белое вино. Затем яблоки обмакивают в тесто и жарят в горячем масле, после чего обсыпают сахарной пудрой. Подают на стол в горяче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00 г муки — 150 г сахарной пудры, 6 желтков, 200 г вина, 5—6 крупных ябло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йва, жаренная в мас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аривают 3—4 айвы, нарезанные тонкими ломтиками Затем готовят полужидкое тесто (см. предыдущий рецепт), обмакивают в него ломтики айвы и жарят их в горячем масле, после чего обсыпают сахарной пудрой с корицей. Подают на стол в горячем вид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ое пирожное, жаренное в мас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росеивают муку, добавляют к ней сливочное масло, сахарную пудру, желтки и растирают вручную. Тесту дают отдохнуть 10—12 минут, после чего раскатывают пласт толщиной в 4—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который складывают в четыре слоя. Затем тесто снова раскатывают и еще раз складывают в четыре слоя. Металлической фигурной выемкой вырезают лепешки, обжаривают их .с обеих сторон в горячем жире, затем покрывают мармеладом, посыпают жареным миндалем и сахарной пудрой. Подают на стол в горяче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00 г муки — 100 г сливочного масла, 100 г сахарной пудры, 4 желт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ое яблочное пирож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чищают от кожуры и семян небольшие яблоки, начиняют их вареньем и сахаром с молотой корицей. Затем раскатывают слоеное тесто толщиной в 4—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нарезают его квадратами, в которые заворачивают яблоки. Приготовленные таким образом яблоки кладут на лист, слегка смоченный водой, швом вниз, смазывают яйцом и обсыпают сахаром. Пирожные выпекают на небольшом огне, пока зарумяня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 яблоко — 1 чайная ложка вареная, 1 чайная ложка сахара с кориц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 xml:space="preserve">Слоеное яблочное пирожное </w:t>
      </w:r>
      <w:r>
        <w:rPr>
          <w:rFonts w:cs="Times New Roman Cyr" w:ascii="Times New Roman Cyr" w:hAnsi="Times New Roman Cyr"/>
          <w:color w:val="000000"/>
          <w:sz w:val="28"/>
        </w:rPr>
        <w:t>(нарез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чищают от кожуры и семян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яблок, нарезают их тонкими ломтиками, раскладывают на полувыпеченном слоеном корже, посыпают сахаром, молотой корицей и покрывают пластом слоеного теста. Приготовленное таким образом тесто выпекают на небольшом огне, пока зарумянится, обсыпают сахарной пудрой и на большом огне придают колер. После выпечки нарезают на отдельные пирожные квадратной форм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ые квадратики с варень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Замешивают слоеное тесто, дают ему отдохнуть, затем раскатывают из него пласт толщиной в 4—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Пласт нарезают квадратиками, на них кладут по чайной ложке варенья и защипывают противоположные концы. Слоеные квадратики пекут на жарком огне. Лист перед выпечкой слегка смачивают водой. Готовые пирожные об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ые квадратики с кре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слоеного теста раскатывают пласт, разрезают его на квадратики, которые складывают в виде конверта и выпекают на большом огне. После выпечки каждый квадратик разрезают пополам в толщину и начиняют сливочно-масляным кремом. Верх пирожного смазывают мармеладом, обсыпают крошками из того же теста и сахарной пудр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ая трубоч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з слоеного теста раскатывают пласт толщиной в 4—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нарезают из него ленты шириной в 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которые накручивают на металлические конусные трубочки снизу вверх, так, чтобы верхний виток попадал на край нижнего. Трубочки помещают на лист, слегка смоченный водой, на расстоянии друг от друга и спустя 10 минут выпекают на жарком огне, пока зарумянятся. После выпечки трубочки начиняют белым кремом горячей обработки, верх смазывают тем же кремом и посыпают сахарной пудр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ые язы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з слоеного теста раскатывают пласт толщиной в 6—7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из которого большой овальной выемкой вырезают куски. Каждый кусок раскатывают на сахаре в форме большого языка. Затем ножом проводят линию посредине, на одной и другой стороне делают небольшие надрезы вкось. Слоеные языки выпекают на жарком огне, пока зарумянятс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ая стрижка с белым кре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з слоеного теста выпекают корж, который разрезают на длинные полоски шириной в 10—12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Затем готовят белый заварной крем горячей обработки (малиновый, закрашенный пищевой краской). На одну полоску из кондитерского мешка с гладкой трубочкой отсаживают в три слоя крем, сверху укладывают вторую полоску, слегка смазывают ее тем же кремом, заравнивают ножом и посыпают крошками теста. Слоеную стрижку выпекают на небольшом огне 15 минут. После выпечки полоски нарезают на отдельные пирожные, причем сначала разрезают ножницами верхнюю полоску, а затем ножом — крем и нижнюю полоску. Верх пирожных посыпают сахарной пудр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ое пирожное “Наполео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слоеного теста раскатывают 2 пласта по размеру листа, густо накалывают их ножом и через 5—8 минут выпекают с обеих сторон в горячей печи до тех пор, пока зарумянятся, потом охлаждают. Затем на один пласт накладывают крем (желтый заварной или ванильный сливочно-масляный), сверху укладывают другой пласт, который слегка смазывают тем же кремом и нарезают на отдельные пирожные квадратной или прямоугольной формы. Верх пирожных посыпают крошками из того же теста и сахарной пудр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уле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астирают добела желтки с сахаром, соком и тертой корочкой лимона, после чего добавляют взбитые в пену белки, муку и осторожно вымешивают. Приготовленную массу выкладывают на лист, смазанный маслом и обсыпанный мукой, заполнив его в высоту 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м</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и выпекают на небольшом огне, пока зарумянится. После выпечки пласт смазывают абрикосовым мармеладом, сворачивают в трубку, охлаждают и нарезают наискось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0 яиц, 200 г сахара, 1 лимон,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рмелад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кадо-вафельные пирожные</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ецепты микадо-вафельного теста </w:t>
      </w:r>
      <w:r>
        <w:rPr>
          <w:rFonts w:cs="Times New Roman Cyr" w:ascii="Times New Roman Cyr" w:hAnsi="Times New Roman Cyr"/>
          <w:color w:val="000000"/>
          <w:sz w:val="28"/>
        </w:rPr>
        <w:t>(4 рецепта). Растирают добела желтки и целые яйца с сахаром, добавляют сметану, распущенное теплое сливочное масло и легко вымешивают. Замешивают тесто, вливая в муку приготовленную смесь, понемногу, чтобы не было комоч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50 г муки — 10 желтков, 5 белков, 250 г сахара, 100 г сметаны, 100 г сливочного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ку, желтки, сахарную пудру с ванилином хорошо растирают, добавляя сметану или свежие сливки понемногу, чтобы не образовалось комоч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8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3 желтка,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 250 г сметаны или свежих слив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ретий вид микадо-вафельного теста готовят на вине (вместо сметаны или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твертый вид микадо-вафельного теста готовится на воде (вместо сливок или сметаны). В тесто добавляется небольшое количество пищевой соды (в любом рецепте сметану можно заменить вод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фли с кре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тесто по любому вышеуказанному рецепту. Чугунный квадратный пресс нагревают, смазывают растительным маслом, вливают в него ложку теста и быстро опускают крышку. Коржи выпекают с обеих сторон 3—4 минуты, затем снимают и быстро накручивают на деревянную палочку толщиной в 1,5 см. Коржи тут же застывают, и готовую вафлю снимают с палочки. Таким образом выпекают всю мас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е вафельные трубочки начиняют заварным белым кремом горячей обработ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фельное пирожное с пралиновым кре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микадо-вафельного теста (см. выше) выпекают в чугунном квадратном прессе нужное количество коржей. Затем готовят пралиновый крем (см. рецепт многослойного микадного торта). Коржи смазывают кремом и ставят под пресс на 15—20 минут, после чего разрезают на отдельные пирожные прямоугольной, квадратной или треугольной формы, бока их смазывают шоколадной глазур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фельное пирожное с фруктовой начин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пекают в чугунном квадратном прессе вафельные коржи (см. выше). Затем приготовляют начинку: посуду с малиновым припасом ставят на огонь и уваривают содержимое до густого состояния. Горячей начинкой склеивают коржи, ставят их под пресс на 20—30 минут, после чего разрезают на пирожные прямоугольной формы, которые покрывают тонким слоем шоколад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еглазированное вафельное пирож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пекают нужное количество вафельных коржей. Коржи склеивают масляным кремом, прессуют и нарезают на отдельные пирожные (см. выш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Масляный крем. </w:t>
      </w:r>
      <w:r>
        <w:rPr>
          <w:rFonts w:cs="Times New Roman Cyr" w:ascii="Times New Roman Cyr" w:hAnsi="Times New Roman Cyr"/>
          <w:color w:val="000000"/>
          <w:sz w:val="28"/>
        </w:rPr>
        <w:t>Сливочное масло, маргарин растирают с сахарной пудрой, добавляют разведенную лимонную кислоту и любую эссенц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 50 г маргари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лимонная кислота, эссенция на вкус.</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Шоколадные пирожны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ая трубоч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реховое ядро дробят в мелкую крупку. Затем распускают сухой сахар, но следят за тем, чтобы он не превратился в жженку. К распущенному сахару добавляют сливочное масло, а также приготовленное ореховое ядро, и все это быстро вымешивают. Из полученной грильяжной массы раскатывают тонкий корж, нарезают его полосками шириной в 10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 xml:space="preserve">которые в свою очередь разрезают поперек пластинками шириной в 6 </w:t>
      </w:r>
      <w:r>
        <w:rPr>
          <w:rFonts w:cs="Times New Roman Cyr" w:ascii="Times New Roman Cyr" w:hAnsi="Times New Roman Cyr"/>
          <w:i/>
          <w:color w:val="000000"/>
          <w:sz w:val="28"/>
        </w:rPr>
        <w:t>с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к как грильяжная масса быстро остывает, нарезанные полоски согревают в духовом шкафу и накручивают на деревянные палочки. Приготовленные таким образом ореховые трубочки начиняют сливочно-масляным кремом, охлаждают в прохладном месте 15—20 минут, после чего обмакивают в сахарную глазурь шоколадного цвета. После охлаждения лицевую часть трубочки украшают решеткой из той же глазур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ого ядра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омадки, 50 г какао, 10 г жже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ая трубочка в шоколад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реховые трубочки (см. выше) обмакивают в шоколадную глазур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w:t>
      </w:r>
      <w:r>
        <w:rPr>
          <w:rFonts w:cs="Times New Roman Cyr" w:ascii="Times New Roman Cyr" w:hAnsi="Times New Roman Cyr"/>
          <w:b/>
          <w:color w:val="000000"/>
          <w:sz w:val="28"/>
        </w:rPr>
        <w:t>Шантеклер”</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отовят массу по рецепту торта “Сафо”, выкладывают ее на лист, смазанный маслом и посыпанный мукой, заполнив его в высоту на 2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и выпекают на небольшом огне, пока зарумянится. Из выпеченной массы круглой формочкой диаметром в 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вырезают лепешки, которые охлаждают. Затем половину лепешек раскладывают на подносе, из кондитерского мешка с гладкой трубочкой отсаживают на них толстый слой шоколадного крема, который покрывают сверху оставшимися лепешками. Пирожные с помощью четырехрожковой кондитерской вилочки украшают шоколадной глазур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Шоколадные полос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добавляют взбитые в пену белки и слегка вымешивают, посыпая мукой. Массу выкладывают на смазанный маслом и посыпанный мукой лист, заполнив его в высоту на 4—5 мм</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и выпекают на небольшом огне, пока зарумянится. Коржи нарезают полосками шириной в 3—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и охлаждают. Затем берут одну полоску, распределяют по ней шоколадный крем, сверху кладут другую полоску, которую покрывают тем же кремом, поверх укладывают третью полоску и заравнивают крем на уровне полосок. Эту операцию повторяют несколько раз (в зависимости от количества полосок). Крем распределяют с помощью кондитерского мешка с гладкой трубочкой. Полоски нарезают на отдельные пирожные прямоугольной или квадратной формы, после чего украшают шоколадн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50 г муки — 10 яиц, 200 г 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ожное с шоколадным украшени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етую бисквитную массу (см. рецепт торта из гретого бисквита) выпекают на небольшом огне в форме или противне с высокими бортами, застланных белой бумагой или смазанных маслом и посыпанных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печенный бисквит охлаждают, разрезают по горизонтали на 2 половины, пропитывают ромовым сиропом и нарезают с помощью формочек на отдельные куски, которые склеивают сливочно-масляным кремом. Пирожные можно обмакнуть в сахарную глазурь, окрашенную в желаемый цвет. Затем пирожные украшают узорчатым шоколадом и крем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Шоколадное пирожное с миндал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варивают сахар до средней нитки, всыпают нарезанный в длину очищенный миндаль и растертую корочку лимона. Приготовленную массу охлаждают, добавляют натертый шоколад, корицу, взбитый в крепкую пену белок и слегка замешивают. Руками формуют круглые небольшого размера пирожные, которые смазывают белком, смешанным с водой, и укладывают на лист, смазанный воском. Выпекают на слабом ог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80 г миндаля — 1 </w:t>
      </w:r>
      <w:r>
        <w:rPr>
          <w:rFonts w:cs="Times New Roman Cyr" w:ascii="Times New Roman Cyr" w:hAnsi="Times New Roman Cyr"/>
          <w:i/>
          <w:color w:val="000000"/>
          <w:sz w:val="28"/>
        </w:rPr>
        <w:t xml:space="preserve">белок, </w:t>
      </w:r>
      <w:r>
        <w:rPr>
          <w:rFonts w:cs="Times New Roman Cyr" w:ascii="Times New Roman Cyr" w:hAnsi="Times New Roman Cyr"/>
          <w:color w:val="000000"/>
          <w:sz w:val="28"/>
        </w:rPr>
        <w:t xml:space="preserve">120 г сахар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шоколада, 1 чайная ложка корицы,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ые пирожны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углое миндальное пирож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очищенному и растертому в порошок миндалю добавляют сахарную пудру и белки, кипятят 5—7 минут, после чего охлаждают, добавляют муку и хорошо вымешивают. Если масса оказалась очень густой, кладут 1—2 белка и снова вымешивают. Из кондитерского мешка с гладкой трубочкой приготовленную массу отсаживают в виде лепешек на слегка смазанный маслом лист и выпекают на слабом огне в течение 30 минут. Перед выпечкой лепешки хорошо взбрызгивают из пульвериза тора холодной водой. Выпеченные лепешки охлаждают и осторожно снимают с листа с помощью нож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г миндаля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ной пудры, 10—11 белков,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ое пирожное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растертый неочищенный миндаль добавляют сахарную пудру, сухари и хорошо перемешивают. Затем взбивают в крепкую пену белки и слегка их вымешивают с вышеуказанными продуктами. Из приготовленной массы руками формуют небольшие круглые пирожные, которые сверху украшают кусочками очищенного миндаля. Пирожные выпекают на листе, застланном бумагой (после выпечки ее отмачивают водой), на небольшом огне в течение 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индаля —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3 белка, 2 ст. ложки сухар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ое пирожное с мармелад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и целые яйца с сахарной пудрой, затем добавляют дробленый очищенный миндаль, тертую корочку лимона, корицу, муку, и все это слегка за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ассу выкладывают на лист, смазанный воском, заполнив его в высоту на 6—7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и выпекают на небольшом огне, пока зарумянится. После выпечки массу, не охлаждая, нарезают полосками шириной в 4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Затем берут три полоски, две нижние покрывают мармеладом, верхнюю — глазируют закрашенной сахарной глазурью. Склеенные полоски нарезают на отдельные пирож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миндаля — 3 яйца, 2 желтка, 150 г сахарной пудры, 7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корочка лимо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корицы, 150 г сахарной помадки, 150 г мармелад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ое пирожное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астертый в ступке очищенный миндаль, сахарную пудру, тертую корочку лимона, молотую гвоздику и корицу хорошо вымешивают, разбавив водой, и уваривают, помешивая деревянной лопаточкой до тех пор, пока масса не будет отставать от лопатки. На столе, посыпанном сахарной пудрой, уваренную массу раскатывают толщиной в 6—7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и вырезают из нее жестяной формочкой лепешки, которые выпекают на листе, смазанном воском. Готовые лепешки склеивают по две мармеладом, покрывают сахарной глазурью, верх пирожного украшают той же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индаля — 300 г сахарной пудры, корочка лимона, 4 зернышка гвоздики, 1 чайная ложка кориц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300 г мармелад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глазур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ые рож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ешивают на доску муку, делают из нее небольшой круг, куда добавляют сливочное масло, мелко дробленый очищенный миндаль, сахарную пудру, ванилин, и все это хорошо растирают руками. Затем тесто разделывают в виде рожков, смазывают яйцом и посыпают шинкованным очищенным миндалем. Рожки выпекают на небольшом огне, пока зарумянятся. Готовые пирожные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миндаля — 350 г муки, 300 г сливочного масл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ожное комбинированное с миндальной масс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есочное тесто раскатывают толщиной в 5—6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жестяной выемкой вырезают из него лепешки (выемка имеет в диаметре 20—2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которые выпекают до полуготового состоя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миндальную массу (см. круглое миндальное пирожное) и из кондитерского мешка с резаной трубочкой большого размера по краю лепешки отсаживают ободок. Затем лепешки слегка сбрызгивают холодной водой и выпекают снова на небольшом огне 15—20 минут. В горячем виде пирожные смазывают разогретой патокой с помощью кисточки и начиняют горячим мармеладом или теплой шоколадной помадк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ые полоски с мармелад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з песочного теста раскатывают пласт толщиной в 5—6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который нарезают полосками шириной в 10—12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Затем полоски склеивают по две слоем мармелада. На верхнюю полоску отсаживают из кондитерского мешка с резаной трубочкой миндальную массу прямыми линиями по краям и посредине. После выпечки полоски смазывают горячей патокой, украшают ягодами из варенья и нарезают отдельными пирожны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едовое пирожное с миндал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ед подогревают, добавляют в него целые яйца, желтки, разогретое сливочное масло, тертую корочку лимона, корицу, нарезанный очищенный миндаль, аммоний или чайную соду, муку, жженку, и все хорошо вымешивают. Полученную массу выкладывают на смазанный маслом и посыпанный мукой лист с бортами, смазывают два раза яйцом, вилкой делают зигзаги и выпекают на небольшом огне 20—25 мин. После выпечки нарезают отдельными пирожны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еда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3 яйца, 3 желтк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индаля,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жженки, корочка лимо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корицы, 3—5 г аммония или чайной с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ое пирожное с кре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астертый неочищенный миндаль перемешивают с мукой. Взбивают белки, посыпая сахаром, добавляют их к миндалю и слегка замешивают. Затем миндальную массу выкладывают на смазанный маслом и посыпанный мукой лист, заполнив его в высоту на 2—3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Из приготовленной массы выпекают на слабом огне корж, который в горячем виде нарезают полосками шириной в 10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Охлажденные полоски склеивают тонким слоем пралинового сливочно-масляного крема, посыпают жареным очищенным миндалем и нарезают отдельными пирожны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50 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миндаля —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5 белков,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ные полос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кладут сахарную пудру, желтки, ванилин и снова растирают. Шоколад распускают в горячем молоке, вливают его в растертую массу, затем добавляют хорошо взбитые белки и слегка замешивают, посыпая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ассу выкладывают на смазанный маслом и посыпанный мукой лист, заполнив его в высоту на 4—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и выпекают на небольшом огне до готовности. Выпеченный корж нарезают полосками шириной в 10</w:t>
      </w:r>
      <w:r>
        <w:rPr>
          <w:rFonts w:cs="Times New Roman Cyr" w:ascii="Times New Roman Cyr" w:hAnsi="Times New Roman Cyr"/>
          <w:i/>
          <w:color w:val="000000"/>
          <w:sz w:val="28"/>
        </w:rPr>
        <w:t xml:space="preserve"> см. </w:t>
      </w:r>
      <w:r>
        <w:rPr>
          <w:rFonts w:cs="Times New Roman Cyr" w:ascii="Times New Roman Cyr" w:hAnsi="Times New Roman Cyr"/>
          <w:color w:val="000000"/>
          <w:sz w:val="28"/>
        </w:rPr>
        <w:t>Полоски соединяют по 5—6 слоем абрикосового мармелада, верхнюю полоску покрывают фруктовой глазурью и посыпают зеленой крупкой. Склеенные полоски разрезают на отдельные пирож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80 г муки — 150 г масла, 150 г сахарной пудры, 10 яиц, 150 г шоколада, 50 г моло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олоски с кре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риготовляют массу по рецепту торта “Сафо”, укладывают ее на смазанный маслом и посыпанный мукой лист, заполнив его в высоту на 2—3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и выпекают на слабом огне. Корж нарезают полосками шириной в 10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Затем полоски охлаждают, склеивают тонким слоем ванильного сливочно-масляного крема, а верх посыпают сахарной пудрой. Кухонным ножом, нагретым докрасна, делают из сахарной пудры решетку. Полоски нарезают на отдельные пирожны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ожное “Кураб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уку добавляют сливочное масло, сахарную пудру, яйцо, ванилин и замешивают тесто, которое растирают руками как можно лучше. Из теста разделывают батоны, слегка сплющивают их и нарезают наискось кусочками. На каждом кусочке делают ножом 2—3 небольших надреза. Выпекают на небольшом огне, пока зарумянятся. Готовые пирожные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300 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муки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1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 яйцо,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точные крендел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уку добавляют сахарную пудру, сливочное масло, ром, ванилин и замешивают тесто, которое затем растирают руками как можно лучше (от этого зависит качество пирожных), добавляя желтки. Тесто делят на куски, раскатывают их в виде жгутов, из которых затем руками формуют крендели. Перед выпечкой крендели смазывают яйцом и посыпают сахарным песком. Пирожные выпекают на сильном огне 20—25 м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г муки — 12 желтков, 50 г сахарной пудры,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20 г рома или конья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омовая баб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добное тесто разводят яйцами до мягкого состояния. При желании в тесто можно положить изюм или цукаты. Затем тестом заполняют третью часть формочки, дают ему подойти, смазывают яйцом и выпекают на небольшом огне 15—18 минут. Готовые бабки накалывают густо вилкой и обмакивают в горячий ромовый сироп. Верхушку покрывают шоколадной сахарн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мовый сироп. </w:t>
      </w:r>
      <w:r>
        <w:rPr>
          <w:rFonts w:cs="Times New Roman Cyr" w:ascii="Times New Roman Cyr" w:hAnsi="Times New Roman Cyr"/>
          <w:color w:val="000000"/>
          <w:sz w:val="28"/>
        </w:rPr>
        <w:t>Сахар с водой нагревают до кипения, затем добавляют ром или коньяк и пато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рома или коньяка —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1 стакан воды,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патоки (патоку можно заменить несколькими каплями разведенной лимонной кислот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аварен с кремом из свежих слив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варены приготовляют из сдобного теста (см. выше приготовление ромовой бабки). Цукат или изюм можно в тесто не класть. Саварены выпекают в низких гофрированных формочках. После выпечки их обмакивают в ромовый сироп и, охладив, начиняют кремом из свежих сливо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ые крендел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риготовляют отдельно песочное и слоеное тесто в равном соотношении, перемешивают, добавляют молотую корицу и оставляют на 10 минут. Отдельно замешивают слоеное тесто и раскатывают из него пласт толщиной в 4—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Из теста с корицей раскатывают корж размером в половину слоеного пласта. Пласт слоеного теста складывают вдвое, между двумя половинами помещают раскатанный корж. Приготовленный таким образом трехслойный корж нарезают полосками шириной в 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Полоски катают в сахаре, затем придают им форму кренделя, для чего руками один конец полоски крутят к себе, другой от себя, а затем оба конца соединяют. Приготовленные таким образом крендели выпекают, пока зарумянятс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тифурное пирож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елкотертое ореховое ядро, сахарную пудру высыпают в посуду, отбивают туда целые яйца и хорошо размешивают, затем добавляют несколькими порциями взбитые белки. Каждую порцию белков слегка вымешивают, добавляя муку, и из приготовленной птифурной массы выпекают на небольшом огне коржи толщиной в 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и бушетки разной формы. С помощью кондитерского мешка бушетки отсаживают на застланный белой бумагой лист и перед выпечкой слегка посыпают сахарной пудрой. Лист нужно застлать белой бумагой. Коржи и бушетки охлаждают, не снимая с лис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оржи нарезают полосками шириной в 8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Полоски и бушетки пропитывают ромовым сиропом. Пирожные можно сделать из двух-трех полосок, двух бушеток либо комбинированные из полоски и бушетки, которые соединяют слоем крема. Можно приготовить крем различного вкуса. Готовые пирожные охлаждают и покрывают сахарной глазурью, окрашенной в цвет крема. Верх пирожного украшают кремом, ягодами из варенья или посыпают цветной круп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8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0—12 яиц, 20 белков, 200 г орехового яд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Ромовый сироп. </w:t>
      </w:r>
      <w:r>
        <w:rPr>
          <w:rFonts w:cs="Times New Roman Cyr" w:ascii="Times New Roman Cyr" w:hAnsi="Times New Roman Cyr"/>
          <w:color w:val="000000"/>
          <w:sz w:val="28"/>
        </w:rPr>
        <w:t>Сахар с водой доводят до кипения, затем добавляют ром или коньяк.</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30 г рома или коньяка — 200 г сахара, 1 стакан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овое пирож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з птифурной массы выпекают фигурные бушетки и коржи. Коржи нарезают полосками шириной в 8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Затем готовят заварной белый крем. С помощью кондитерского мешка с гладкой или резаной трубочкой распределяют его так: по бушетке — в два, а по полоске — в три слоя. Затем бушетку глазируют, посыпают цветной крупкой, украшают сливочно-масляным кремом и -ягодами из варенья. Полоски нарезают отдельными пирожными, верх не украш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сочная тарталет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з песочного теста раскатывают пласт толщиной в 4—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круглой выемкой вырезают из него лепешки, которые выпекают на небольшом огне, охлаждают, склеивают по две слоем крема (сливочно-масляного или белого заварного) или фруктовой начинкой. Песочную тарталетку можно украсить кремом, ягодами из варенья или покрыть сахарн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исквитное пирож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исквитные пирожные приготовляют различными по форме, цвету и вкусу. Бисквит выпекают коржами и в виде различных фигурных бушеток. Коржи нарезают полосками шириной в 8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Полоски и бушетки пропитывают ромовым сиропом. Пирожные можно сделать из двух полосок, двух бушеток или комбинированные из бушетки и полоски, которые склеивают кремом. Верх украшают кремом, ягодами из варенья или глазиру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ожное из гретого бискви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рожное из гретого бисквита готовят по рецепту пирожных с шоколадным украшением из гретого бисквита. Разница состоит в том, что в данном случае пирожное обмакивают в сахарную глазурь различного вкуса и цвета и украшают кремом. Из указанного гретого бисквита с помощью железных выемок готовят пирожные различной формы: овальные, круглые и др.</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w:t>
      </w:r>
      <w:r>
        <w:rPr>
          <w:rFonts w:cs="Times New Roman Cyr" w:ascii="Times New Roman Cyr" w:hAnsi="Times New Roman Cyr"/>
          <w:b/>
          <w:color w:val="000000"/>
          <w:sz w:val="28"/>
        </w:rPr>
        <w:t>Шу-эклер”</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очное масло с водой доводят до кипения, всыпают муку, хорошо вымешивают деревянной лопаткой, охлаждают, после чего отбивают (по одному) целые яйца, причем каждое хорошо растирают. Если масса оказалась твердой, то добавляют еще одно яйцо. Лист слегка смазывают маслом и посыпают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кондитерского мешка с гладкой трубочкой приготовленную массу отсаживают на лист в виде различных по форме пирожных. Выпекают на сильном огне 30—35 минут. Затем пирожные охлаждают, начиняют кремом (сливочно-масляным или желтым заварным), верх обмакивают в сахарную глазурь и посыпают цветной круп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7 яиц,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воды, 3—5 г 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ожные с фруктовой начинк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ожное из песочного тес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Тесто раскатывают толщиной в 2—3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накатывают на скалку и заполняют им формочки, предварительно протертые ваткой, слегка поправляют пальцами и выпекают. После выпечки пирожные начиняют заварным желтым кремом, украшают (вареньем, цукатами, ягодами или фруктами, сваренными в сахарном сиропе) и глазируют теплым цветным желе (см. желе для украшения пирожных).</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ожное из птифурной масс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птифурной массы выпекают бушетки круглой и прямоугольной формы, готовят заварной белый крем, к которому добавляют малиновый припас следующим образом4 3—4% (от общего веса белого крема) малинового припаса помещают в небольшую посуду, добавляют одну столовую ложку белого крема и, помешивая по дну посуды, варят 5—6 минут. Затем в малиновый припас добавляют еще две-три ложки белого крема, ванилин и закрашивают его красной пищевой краской. После этого малиновый припас выкладывают в крем и слегка вымешивают. Из кондитерского мешка с гладкой трубочкой крем отсаживают на бушетки, накрывают его сверху другими бушетками и заглаживают на уровне бушеток. Верх пирожного украшают кремом 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рибок из без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збивают в крепкую пену белки, добавляя сахарный песок, затем высыпают муку, ванилин и слегка вымешивают. Из кондитерского мешка с гладкой трубочкой приготовленную массу отсаживают на лист, смазанный маслом и посыпанный мукой, в виде грибной шапочки и корня, слегка обсыпают их сахарной пудрой и выпекают на небольшом огне, пока зарумянятся. Затем шапочку грибка опрокидывают на ладонь и круглым предметом слегка вдавливают донышко внутрь, охлаждают, начиняют заварным малиновым кремом (см. выше пирожное из птифурной массы), вставляют посредине корень грибка и украшают ягодами из варенья. Грибок можно начинить сливочно-масляным кремом и сверху посыпать кака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0 белков, 1,5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сахарного песк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исквитное пирож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гретой или негретой бисквитной массы выпекают бушетки, пропитывают их фруктовым сиропом, соединяют по две слоем заварного крема (малинового или апельсинового). Верх пирожного украшают ободком из желтого крема, фруктами, сваренными в сахарном сиропе, или ягодами из варенья и покрывают теплым цветным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АЗНЫЕ ИЗДЕЛИ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ЕКС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екс весенн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разведенные теплой водой дрожжи всыпают муку и замешивают тесто, которому дают подойти в течение часа. Тем временем растирают добела сливочное масло с сахарной пудрой и яйцами. Полученную массу, а также соль и ванилин добавляют в тесто и хорошо вымешивают, потом кладут изюм и снова вымешивают. Массу выкладывают в смазанную маслом и посыпанную мукой форму для кекса, дают ей подойти, а затем выпекают 45 минут. Верх кекса посыпают жареным очищенным миндалем и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3 яйца, 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рожжей,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5 г соли, 50 г изюма, 25 г цуката, 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екс московск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одной посуде растирают добела сливочное масло, а в другой — яйца и сахарную пудру. Затем обе массы смешивают, добавляют изюм без косточек, апельсиновый цукат, нарезанный квадратиками, апельсиновую эссенцию, аммоний, соль, и все это хорошо вымешивают. После этого всыпают муку и осторожно замешивают тесто. Тесто выкладывают в смазанную жиром и посыпанную мукой форму для кекса и выпекают 45 минут. После выпечки кекс при желании покрывают сахарной глазурью, предварительно смазав тонким слоем мармел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г муки — 250 г сливочного масла, 4 яйца, 200 г сахарной пудры, 150 г изюма, 50 г цуката, 3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апельсиновой эссенции, 0,5 г аммония, 10 г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екс столич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екс столичный готовят по рецепту кекса московского Разница состоит лишь в том, что немного изменен ассортимент и вес продуктов В тесто добавляют взбитые белки, которые следует слегка вымеси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300 г муки — 200 г сливочного масла, 200 г сахарной пудры, 5 яиц, 200 г изюма, 10 г аммония, 10 г эссенции, 10 г 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екс орехов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екс ореховый приготовляют по рецепту кекса столичного. Взамен изюма кладут жареное, дробленное в крупу, ореховое ядро (2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10 г жженки и 5 г 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екс цукат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ится по рецепту столичного кекса, но вместо изюма кладут такое же количество цуката, нарезанного ломтиками. Тесто не соля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бку следует готовить не раньше, чем за час до еды, чтобы сохранить аромат, вкус и свежесть. Приготовляя бабку с кремом, муку следует постепенно разводить молоком, а не наоборот. Бабку желательно выпекать в круглой гофрированной форм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шоколад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растертое добела сливочное масло постепенно добавляют по одному желтки, затем сахарную пудру с ванилином, и все тщательно растирают (только в одну сторону). После этого добавляют предварительно замоченный в молоке белый батон, растертый шоколад, жареный, мелкодробленый очищенный миндаль и хорошо вымешивают. Форму смазывают маслом, слегка посыпают мукой, выкладывают в нее приготовленную массу, которую заравнивают и выпекают на небольшом огне 45 минут. После выпечки бабку покрывают любым заварным кремом и украшают цукатами ил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 желтков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250 а сахарной пудры с ванилином,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белого батона, 100 г шоколада, 150 г минда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миндаль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ливочное масло с сахарной пудрой, затем добавляют по одному желтки и хорошо растирают. После этого добавляют тертую корочку лимона, мелко нарезанный очищенный миндаль и хорошо взбитые белки. Все это слегка вымешивают, посыпая молотыми сухарями. Приготовленную массу помещают в смазанную маслом форму и кипятят на пару* в течение час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color w:val="000000"/>
          <w:sz w:val="28"/>
          <w:lang w:val="en-US"/>
        </w:rPr>
        <w:t>##</w:t>
      </w:r>
      <w:r>
        <w:rPr>
          <w:rFonts w:cs="Times New Roman Cyr" w:ascii="Times New Roman Cyr" w:hAnsi="Times New Roman Cyr"/>
          <w:color w:val="000000"/>
          <w:sz w:val="28"/>
        </w:rPr>
        <w:t xml:space="preserve">* Форму с приготовленной массой ставят в большую посуду, заполненную н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горячей водой и накрывают посуду крышкой. Когда вода закипит, форму в посуде с водой ставят в горячий духовой шкаф.</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ую бабку, слегка подрезав у краев формы, опрокидывают в большую тарелку или вазу, обливают фруктовой глазурью и украшают цукатами ил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монную корочку можно заменить апельсиновым цукатом в количестве 20—25 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4 желтков — 300 г сливочного масла, 200 г сахарной пудры 8 белков, 200 г миндаля,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 ложки сухарей,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с изю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масло с желтками и сахарной пудрой, затем добавляют предварительно замоченный в молоке и отжатый белый батон, дробленый очищенный миндаль или ореховое ядро, изюм без косточек, взбитые в пену белки, и все это вымешивают, посыпая молотыми сухарями. Массу выкладывают в смазанную маслом форму и выпекают на небольшом огне 30 минут. Готовую бабку обливают фруктовым сиропом, глазируют и украшают цукатами или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изюма — 6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8 яиц, 1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00 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белого бато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ьного или орехового ядра, 4 ст. ложки сухар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из свежих вишен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затем добавляют желтки, сахарную пудру и снова длительное время растирают (только в одну сторону). После этого кладут мелкотертый миндаль, молотые сухари и корицу. Все это хорошо вымешивают, затем добавляют свежие вишни без косточек, из которых слегка выжимают сок, хорошо взбитые белки, и все слегка вымешивают. Полученную массу выпекают около часа на небольшом огне в смазанной маслом форме. Готовую бабку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вишен—150 г сливочного масла, 8 желтков, 6 белков, 200 г сахарной пудры, 150 г миндаля, 4 ст. ложки молотых сухарей,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йной ложки кориц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из свежих вишен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кладут сахарную пудру, желтки и снова хорошо растирают. Затем добавляют мелкошинкованный очищенный миндаль, корицу, гвоздику, молотые сухари, и все это хорошо вымешивают. Взбивают в пену белки и осторожно смешивают их со всей массой. Форму смазывают жиром, слегка посыпают мукой и выкладывают в нее половину приготовленной массы, поверх которой укладывают слой свежих вишен без косточек, а на них — вторую половину массы. Бабку выпекают на небольшом огне около часа, после чего украшают по жела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7 ст. ложек сухарей — 250 г сливочного масла, 200 г сахарной пудры, 10 яиц, 203 г миндаля, 1 чайная ложка корицы, 5 зернышек гвозди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из печеных ябл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печеных яблок готовят пюре. Затем растирают желтки с сахарной пудрой, кладут в них яблочное пюре, корицу, тертую корочку лимона или лимонный цукат, после чего снова хорошо растирают. Далее добавляют взбитые в пену белки, молотые сухари, и все это легко вымешивают. Бабку выпекают в форме, смазанной маслом и посыпанной сухарями, на небольшом огне более часа. Готовую бабку обливают фруктов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 кг яблок — 6 желтков, 150 г сахарной пудры, 2 чайные ложки корицы, 1 ст. ложка сухарей, 1 лимо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из персик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ливочное масло с желтками и сахарной пудрой с ванилином. Затем добавляют мелкодробленый очищенный миндаль, взбитые в пену белки, молотые сухари, тертую корочку лимона, и все хорошо пере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орму смазывают жиром, посыпают сухарями и выкладывают в нее половину приготовленной массы Персики, из которых вынуты косточки, начиняют вареньем, укладывают в форму и сверху покрывают второй половиной массы. Бабку выпекают на небольшом огне более часа. Следует помнить, что форма для выпечки бабки должна быть гладкая. Готовую бабку выкладывают на блюдо, подрезают у краев формы и обливают фруктов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 персиков — 150 г сливочного масла, 8 яиц,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50 г миндаля, 1 ст. ложка сухарей, 1 лим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из абрикос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елые абрикосы без кожицы и косточек протирают через сито, добавляют сахарный песок и растирают как можно лучше. Хорошо растертое абрикосовое пюре имеет светло-желтый цвет В отдельной посуде растирают сливочное масло, добавляют по одному Желтки. После этого соединяют обе массы вместе Отдельно взбивают в пену белки, выливают их в массу и осторожно вымешивают. Бабку выпекают в смазанной жиром форме на небольшом огне в течение 45 минут или кипятят на пару. Готовую бабку обливают фруктов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абрикосов — 150 г сахара, 150 г сливочного масла, 10 яи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из мармелад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мармелад из айвы, добавляют желтки, сахарную пудру, сок и тертую корочку лимона и снова продолжительное время растирают. Затем взбивают в пену белки и осторожно вымешивают их с приготовленной массой, посыпая мукой Массу выкладывают в форму, смазанную маслом и выпекают на небольшом огне 45 минут. Готовую бабку обливают фруктовой глазурью и украшают вареньем из айв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50 г мармелада — 10 яиц, 150 г сахарной пудры, 1 лимон, 50 г му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лимон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 лимонный цукат, желтки, ванилин, тертую корочку и сок лимона хорошо растирают. Отдельно взбивают в пену белки и осторожно вымешивают их с растертой массой, посыпая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бку выпекают на небольшом огне 45 минут, после чего посыпают сахарной пудрой и украшают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0 г цуката — 200 г сахара, 6 желтков, 12 белков, 1 лимон,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из свежей сметаны или слив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добавляют сахарную пудру, желтки и снова хорошо растирают. Затем добавляют предварительно замоченный в молоке и выжатый белый батон, тертый очищенный миндаль, ванилин, тертую корочку лимона, и все это хорошо вымешивают. В полученную массу кладут взбитые в пену белки, сметану или сливки и снова легко вымешивают. Бабку выпекают в смазанной маслом и посыпанной молотыми сухарями форме на небольшом огне 45 минут. Готовую бабку украшают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г сметаны или сливок — 150 г сливочного масла, 1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0 желтков, 6 белков,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белого батона, 150 г миндаля, ванилин,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с кофе и миндал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ахарную пудру сначала со сливочным маслом, а затем с желтками (желтки добавляют по одному). В полученную массу кладут ванилин и белый батон, нарезанный небольшими квадратиками и предварительно замоченный в крепком кофе, и все это хорошо вымешивают. Взбивают в пену белки, вливают их в массу и перемешивают, посыпая мелкодробленым миндалем или ореховым ядром. Бабку выпекают в форме на небольшом огне 45 минут, после чего украшают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миндаля — 150 г сахарной пудры, 150 г сливочного масла, 10 желтков, 200 г белого батона, ванилин,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фейной эссенци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ромов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ливочное масло с сахарной пудрой и желтками, добавляют ром или коньяк, муку. Все это перемешивают, затем кладут взбитые в пену белки и слегка вымешивают со всей массой. Бабку выпекают в форме на небольшом огне 4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рома или коньяка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0 яиц, 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шоколадная с рис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 молоке варят рис до готовности, затем его охлаждают и протирают через металлическое сито </w:t>
      </w:r>
      <w:r>
        <w:rPr>
          <w:rFonts w:cs="Times New Roman Cyr" w:ascii="Times New Roman Cyr" w:hAnsi="Times New Roman Cyr"/>
          <w:i/>
          <w:color w:val="000000"/>
          <w:sz w:val="28"/>
        </w:rPr>
        <w:t xml:space="preserve">с </w:t>
      </w:r>
      <w:r>
        <w:rPr>
          <w:rFonts w:cs="Times New Roman Cyr" w:ascii="Times New Roman Cyr" w:hAnsi="Times New Roman Cyr"/>
          <w:color w:val="000000"/>
          <w:sz w:val="28"/>
        </w:rPr>
        <w:t>мелким сечением. В отдельной посуде растирают добела сливочное масло, а в другой—сахарную пудру с желтками. Обе массы смешивают и к ним добавляют рис, мелко нарезанный очищенный миндаль, тертую корочку лимона, ванилин. Все это снова продолжительное время растирают, затем добавляют взбитые в пену белки и слегка вымешивают. (Нужно иметь в виду, что если масса будет плохо взбита, бабка получится низкой). Форму смазывают маслом и посыпают сахарной пудрой. Массу делят на две равные части. В одну часть добавляют протертый шоколад и слегка вымешивают, затем обе части помещают в приготовленную форму и кипятят на пару 45 минут. Готовую бабку украшают шоколадным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риса — 1л</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молока, 150 г сливочного масла, 200 г сахарной пудры, 15 желтков, 12 белков, 150 г миндаля, 1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шоколада, корочка лимон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пунш</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и постепенно вливают белое вино, помешивая ложкой. Затем добавляют тертую корочку лимона, ванилин, и все вымешивают. Приготовленную массу ставят на огонь и доводят до кипения, помешивая по дну деревянной лопаточкой. Когда масса полностью остынет, ее выкладывают в Другую посуду и смешивают со взбитыми в пену белками. В форму, смазанную маслом и посыпанную мукой, выкладывают половину массы, которую покрывают бисквитом на бумаге (см. приготовление бисквита). Поверх бисквита кладут оставшуюся массу. Бабку-пунш варят на пару 40 минут. Готовую бабку украшают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ина — 16 желтков, 10 белков, 200 г сахар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бисквита, корочка лимон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из каштан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штаны варят до мягкости, очищают от кожуры, протирают через сито и охлаждают. Тем временем растирают сливочное масло с сахарной пудрой, ванилином и желтками. В эту массу кладут остывшие протертые каштаны, снова продолжительное время протирают, затем добавляют мелкодробленое очищенное ореховое или миндальное ядро, взбитые в пену белки, и все это слегка замешивают. Приготовленную массу варят в форме на пару в течение часа. Готовую бабку обливают ванильным кремом и украшают варень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аштанов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8 желтков, 6 белков,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орехового или миндального ядра, пач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орехов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с сахарной пудрой и желтками, добавляют ореховое ядро, растертое скалкой в порошок, молотые сухари, коньяк, и все это хорошо вымешивают. Затем добавляют взбитые в пену белки, слегка вымешивают, выкладывают в форму и варят на пару 30—35 минут. Готовую бабку обливают заварным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150 г сахара, 10 желтков, 8 белков,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ньяка, 1 ст. ложка сухар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бисквит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варивают бисквит на бумаге (см. бисквит на бумаге) в молоке до густоты, после чего охлаждают. Тем временем растирают добела желтки с сахарной пудрой, кладут остывший бисквит и снова растирают. Затем вливают сливки, хорошо вымешивают, добавляют взбитые в пену белки, слегка вымешивают и выкладывают в форму. Бабку кипятят на пару в течение часа. Готовую бабку обливают заварным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бисквит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8 яиц, 100 г сахарной пудры, 200 г сливо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венск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сливки с сахаром и мукой ставят на огонь и доводят до кипения, затем охлаждают и хорошо вымешивают. К растертым со сливочным маслом желткам добавляют по одной ложке охлажденные сливки, причем каждую ложку хорошо растирают, кладут взбитые в пену белки, и все это слегка вымешивают. Полученную массу выкладывают в смазанную маслом форму и варят на пару в течение часа. Готовую бабку обливают заварным кремом и украш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к — 120 г сахара,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 150 г сливочного масла, 10 желтков, 8 белков,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рисовая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сахар, красное вино и корицу уваривают до готовности, затем охлаждают. Тем временем растирают добела сливочное масло с сахарной пудрой и желтками. В полученную массу кладут рис и вымешивают, добавляя взбитые в пену белки Бабку выпекают в форме в духовом шкафу в течение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риса — 2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ина, 1 чайная ложка корицы,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го масла, 7 яиц,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рисовая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варивают рис в молоке, добавляют сахар, хорошо вымешивают и охлаждают. Растирают сливочное масло с желтками и сахарной пудрой. В полученную массу кладут сначала остывший рис, продолжительное время хорошо растирают, затем добавляют тертую корочку лимона, ванилин, и все вымешивают. Массу выкладывают в форму, смазанную маслом, и выпекают в духовом шкафу в течение часа. Готовую бабку подают на стол с заварным кремом, налитым в чашеч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г рис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50 г сахара, 70 г сливочного масла, 10 желтков, 70 г сахарной пудры, ванилин,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обыкновен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ку хорошо перемешивают с желтками. Затем, продолжая помешивать, вливают молоко и доводят до кипения (но не дают закипеть). В остывшую массу добавляют по одному 8 желтков, сахарную пудру, тертую корочку лимона, взбитые в пену белки, и все это слегка вымешивают. Полученную массу выкладывают в смазанную маслом форму и выпекают в духовом шкафу 45 минут. Готовую бабку обливают фруктов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олока — 70 г муки, 16 желтков, 8 белков, 150 г сахарной пудры,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гвоздич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ливочное масло с сахарной пудрой, желтками и целыми яйцами. В эту массу добавляют молотую гвоздику и корицу, тертый шоколад, тертую корочку лимона, молотый очищенный миндаль и снова продолжительное время растирают. В смазанную маслом и обсыпанную сухарями форму выкладывают приготовленную массу и варят на пару в течение часа. Готовую бабку обливают фруктов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сливочного масла — 2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5 яиц, 5 желтков, 10 зерен гвоздики, 1 чайная ложка корицы,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шоколад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я,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с шоколадом и какао</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ливочное масло с желтками и сахарной пудрой, добавляют мелкотертый миндаль или ореховое ядро, корицу, тертую корочку лимона, предварительно замоченный в молоке и отжатый белый батон, шоколад, распущенный в ? ст. ложках молока. Все это вымешивают, добавляя при этом какао и взбитые в пену белки. Приготовленную массу выкладывают в форму и варят на пару в течение часа. Готовую бабку обливают шоколадным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шоколада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8 яиц,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250 г миндаля или орехового ядра, 2 чайные ложки корицы, 100 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бато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као,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Саваре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желтки с сахарной пудрой, соком и тертой корочкой лимона. В отдельной посуде взбивают белки. Затем в растертую массу добавляют мелкотолченые сухари, муку и взбитые белки. Все это слегка вымешивают, потом выкладывают в смазанную маслом форму и выпекают в духовом шкафу в течение: 4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сле выпечки бабку помещают в глубокую посуду, дают ей остыть. Тем временем готовят сироп: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итра белого вина доводят до кипения, добавляют ванилин. Бабку густо накалывают вилкой, погружают в горячий сироп и переворачивают несколько раз, пока сироп впитае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 ст. ложки муки —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0 яиц, 3 ст. ложки сухарей,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картофель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ливочное масло с желтками и сахарной пудрой, добавляют картофельное пюре, мелкодробленый очищенный миндаль, тертую корочку лимона, молотые сухари и хорошо вымешивают. Затем добавляют взбитые в пену белки и снова слегка вымешивают. Массу выкладывают в форму, смазанную наслои и обсыпанную сухарями, и выпекают в течение 4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ртофеля — 150 г сливочного масла, 8 яиц, 150 г сахарной пудры, 100 г миндаля, 1 ст. ложка сухарей,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из ржаного хлеб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жаной хлеб замачивают в белом вине, смешанном с ликером. Растирают сливочное масло с сахарной пудрой и желтками, добавляют пропитанный вином ржаной хлеб с остатком вина, мелкодробленое ореховое ядро и все это хорошо вымешивают. Затем кладут взбитые и пену белки и снова слегка вымешивают. Бабку выпекают и по готовности обливают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г ржаного хлеба — 1 стакан белого ви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ликера, 16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го масла, 200 г сахарной пудры, 6 яиц, 60 г орехового яд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кофей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массу по рецепту бабки</w:t>
      </w:r>
      <w:r>
        <w:rPr>
          <w:rFonts w:cs="Times New Roman Cyr" w:ascii="Times New Roman Cyr" w:hAnsi="Times New Roman Cyr"/>
          <w:i/>
          <w:color w:val="000000"/>
          <w:sz w:val="28"/>
        </w:rPr>
        <w:t xml:space="preserve"> с </w:t>
      </w:r>
      <w:r>
        <w:rPr>
          <w:rFonts w:cs="Times New Roman Cyr" w:ascii="Times New Roman Cyr" w:hAnsi="Times New Roman Cyr"/>
          <w:color w:val="000000"/>
          <w:sz w:val="28"/>
        </w:rPr>
        <w:t xml:space="preserve">кофе и миндалем, добавляют 50 г кофейной эссенции, которую готовят следующим образом: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натурального молотого кофе 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оды кипятят до тех пор, пока останется 50—6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фейной эссенции. Хорошо прокипевший кофе помещают в полотняный мешочек, завязывают верх ниткой и укладывают под пресс на 20—30 минут. Полученную эссенцию вливают в массу ('см. рецепт: Бабка с кофе и миндале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из молотых сухар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астирают желтки с сахарной пудрой, молотыми сухарями, предварительно замоченными в вине, тертой корочкой лимона, молотой корицей и гвоздикой. Затем добавляют взбитые в пену белки и слегка вымешивают. Массу выкладывают в смазанную маслом форму и выпекают 45 минут. Готовую </w:t>
      </w:r>
      <w:r>
        <w:rPr>
          <w:rFonts w:cs="Times New Roman Cyr" w:ascii="Times New Roman Cyr" w:hAnsi="Times New Roman Cyr"/>
          <w:i/>
          <w:color w:val="000000"/>
          <w:sz w:val="28"/>
        </w:rPr>
        <w:t xml:space="preserve">бабку </w:t>
      </w:r>
      <w:r>
        <w:rPr>
          <w:rFonts w:cs="Times New Roman Cyr" w:ascii="Times New Roman Cyr" w:hAnsi="Times New Roman Cyr"/>
          <w:color w:val="000000"/>
          <w:sz w:val="28"/>
        </w:rPr>
        <w:t xml:space="preserve">обливают горячим сиропом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и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белого вина довести до кип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 ст. ложек сухарей —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0 желтков, 10 белков, 1 чайная ложка корицы, 5 зерен гвоздики и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ка “Интерес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астапливают сливочное масло, всыпают в него муку, дробленое очищенное ореховое ядро и свежие сливки. Все это хорошо перемешивают и, поставив на огонь, доводят до кипения, помешивая по дну посуды деревянной лопаточкой. Загустевшая масса должна полностью остыть, после чего в нее добавляют желтки, сахарную пудру и хорошо растирают. Затем добавляют взбитые в пену белки, слегка вымешивают, выкладывают всю массу в смазанную маслом форму и варят на пару в течение часа. Остывшую </w:t>
      </w:r>
      <w:r>
        <w:rPr>
          <w:rFonts w:cs="Times New Roman Cyr" w:ascii="Times New Roman Cyr" w:hAnsi="Times New Roman Cyr"/>
          <w:i/>
          <w:color w:val="000000"/>
          <w:sz w:val="28"/>
        </w:rPr>
        <w:t xml:space="preserve">бабку </w:t>
      </w:r>
      <w:r>
        <w:rPr>
          <w:rFonts w:cs="Times New Roman Cyr" w:ascii="Times New Roman Cyr" w:hAnsi="Times New Roman Cyr"/>
          <w:color w:val="000000"/>
          <w:sz w:val="28"/>
        </w:rPr>
        <w:t>обливают шоколадным кремом. При желании ореховое ядро можно заменить миндал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151)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ого ядра,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к, 10 желтков, 12 белков, 160 г сахарной пудры,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НДИТЕРСКИЕ ИЗДЕЛИЯ ДЛЯ БОЛЬНЫХ ДИАБЕТ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из клейковинной му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стол или доску просеивают муку, делают в ней небольшое углубление. Растирают сливочное масло с яйцами, ванилином и сахарином, выкладывают все это в муку и замешивают. Из раскатанного теста вырезают с помощью фигурных формочек разнообразное печень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г клейковинной муки — 300 г муки высшего сорта, 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сла, 0,2 г сахарина, 0,5 пачки ванил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Приготовление клейковинной муки. </w:t>
      </w:r>
      <w:r>
        <w:rPr>
          <w:rFonts w:cs="Times New Roman Cyr" w:ascii="Times New Roman Cyr" w:hAnsi="Times New Roman Cyr"/>
          <w:color w:val="000000"/>
          <w:sz w:val="28"/>
        </w:rPr>
        <w:t>Тесто замешивают на воде, промывают несколько раз холодной водой до исчезновения мути в воде, раскатывают в виде тонкого пласта, из которого вырезают лепешки. Лепешки высушивают, толкут в ступке, затем просе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клейковинной муки готовят разные сорта печенья для больных диабет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исквит для диабетик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взбивают веничком на краю конфорки до теплого состояния, затем охлаждают, не прекращая взбивать. Взбивают в крепкую пену белки, добавляют сахарин, ванилин, мелкодробленое жареное ореховое ядро, муку и взбитые желтки. Все это слегка вымешивают и затем с помощью кондитерского мешка с гладкой трубочкой отсаживают круглые или продолговатые бушетки, которые выпекают в течение 15—20 минут на небольшом ог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этого бисквита больным диабетом готовят пирожны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го сорта — 25 яиц,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ина, 50 г ванилина, 500 г орехового яд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орма продуктов для выпечки бисквита для торта: на 10 яиц — 250 г миндаля, 0,1 г ванилина, 0,1 г сахар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Лепешки из отруб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уку из пшеничных отрубей добавляют яйца, сливочное масло, творог, сметану, соль и замешивают тесто. Тесто раскатывают и круглой формочкой из него вырезают небольшие лепешки, которые перед выпечкой смазывают яйц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пшеничных отрубей (непромытых) — 5 яиц,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творог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метаны, 4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Приготовление муки из пшеничных отрубей. </w:t>
      </w:r>
      <w:r>
        <w:rPr>
          <w:rFonts w:cs="Times New Roman Cyr" w:ascii="Times New Roman Cyr" w:hAnsi="Times New Roman Cyr"/>
          <w:color w:val="000000"/>
          <w:sz w:val="28"/>
        </w:rPr>
        <w:t>Отруби насыпают в полотняный мешочек и продолжительное время промывают холодной водой, затем 2 раза варят (по 30 минут), меняя каждый раз воду. После этого отруби снова промывают и сушат в духовом шкафу на листе, застланном бумагой, толкут и просеив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ченье из отруб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уку из отрубей добавляют растертое ореховое ядро. Отдельно растирают желтки. Затем взбивают белки с сахарином, смешивают их с растертыми желтками, посыпая при этом ореховым ядром с отрубями. Выпекают печенье любой форм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отрубей — 8 яиц, 500 г орехового ядра, 0,2 г сахар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леб для диабетик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муки высшего сорта приготовляют клейковинное тесто (см. выше), добавляют в него клейковинную муку, соль, воду и замешивают тесто средней густоты. Из теста делают небольшие хлебцы, дают им отдохнуть, затем смазывают водой, посыпают маком и выпекают на небольшом огне. Выпеченные хлебцы нарезают тонкими ломтиками, которые сушат в духовом шкаф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промытого теста (сырая клейковина)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высшего сорта,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лейковинной муки, 15 г соли, 30 г ма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улочки с повышенной клейковин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сто для булочек с повышенной клейковиной приготовляют точно так же, как обычно сдобное тесто. После того как тесто подойдет, из него формуют круглые булочки, дают им хорошо подойти, смазывают два раза яйцом и посыпают мелко шинкованным миндалем. Выпекают на небольшом ог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муки высшего сорта —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молок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рожжей,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4 яйца, 18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оли, 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ванилина,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ПРЯНИКИ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едовый заварной пряни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гревают мед до кипения, всыпают муку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и замешивают тесто. Когда тесто остынет, в него кладут муку (140 г), жир, желтки или целые яйца, аммоний, жженку, все это хорошо вымешивают, затем добавляют сухие духи: корицу, бадьян, мускатный орешек, мускатный цвет, кардамон, гвоздику, ванилин. Тесто хорошо растирают и раскатывают в виде пласта толщиной в 4—5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из которого фигурными формочками вырезают разнообразные пряники. Выпекают на небольшом огне. Готовые пряники соединяют по два мармеладом, джемом или повидлом, затем покрывают сахарной глазурью (см. ниж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50 г муки — 300 г меда, 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2 желтка, 1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ухих духов, 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аммония,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жженки для сахарной глазур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воды,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ырцовый пряни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по рецепту печенья обыкновенно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26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2 </w:t>
      </w:r>
      <w:r>
        <w:rPr>
          <w:rFonts w:cs="Times New Roman Cyr" w:ascii="Times New Roman Cyr" w:hAnsi="Times New Roman Cyr"/>
          <w:color w:val="000000"/>
          <w:sz w:val="28"/>
        </w:rPr>
        <w:t>стакана</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воды, 6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патоки,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еланжа, 4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аммония. 1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оды, 1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ухих духов 0,1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жже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сахарной глазури —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воды, 0,5 г пищевой кра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родный медовый пряни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ед, сметану, молоко, корицу, крепко распущенный жженый сахар (жженку), желтки, аммоний или соду перемешивают и превращают в однородную массу, добавляют муку и замешивают тесто. В смазанной жиром и посыпанной мукой форме или противне с бортами выпекают коржи, затем их охлаждают и нарез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г муки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еда, 2—3 желтка, 1 стакан молока, 1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метаны, 1 чайная ложка корицы, 10 г жженки, 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аммония или с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Глазировка пряников. </w:t>
      </w:r>
      <w:r>
        <w:rPr>
          <w:rFonts w:cs="Times New Roman Cyr" w:ascii="Times New Roman Cyr" w:hAnsi="Times New Roman Cyr"/>
          <w:color w:val="000000"/>
          <w:sz w:val="28"/>
        </w:rPr>
        <w:t>Сахар разбавляют водой и уваривают до средней нитки. Пену, образующуюся во время варки на стенках посуды и поверхности сахара, снимают шумовкой и кисточкой, которые предварительно нужно обмакивать в холодную воду. Выпеченные пряники помещают во вместительную широкую посуду, поверх разливательной ложкой наливают глазурь и затем с помощью деревянной лопатки с широкой лопастью перемешивают. Следят за тем, чтобы глазурь распределялась по поверхности пряников равномерно. Покрытые глазурью пряники раскладывают на листы и ставят на 1—2 минуты в духовой шкаф для с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ную глазурь можно окрасить пищевой краской или порошком кака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сахара —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ТРУДЕЛЬ</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ак приготовить струде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е очень круто замешивается на воде тесто, в которое добавляют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го масла и соль. Хорошо растертое тесто делят на две равные части и дают ему выстоять 15 минут. Затем каждую часть раскатывают и растягивают скалкой на все стороны стола (предварительно покрыв его чистой скатертью). Раскатанному тесту дают снова отдохнуть в течение 10 минут, после чего его начинают растягивать через весь стол, опуская концы пласта за край стола. Чем тоньше растянуто тесто, тем лучше будет качество струделя. При определенной сноровке удается вытянуть тесто толщиной в папиросную бумагу. Как правило, концы теста, опущенные за край стола, всегда толще, поэтом\ их срез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сле того как тесто в течение 10 — 15 минут подсохнет, всю его поверхность сбрызгивают разогретым сливочным маслом в количестве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рая теста с помощью скатерти забрасывают на край стола и слегка придавливают. Затем распределяют начинку на одной половине растянутого теста и с помощью скатерти сворачивают тесто в батон, который смазывают маслом и осторожно укладывают на лист, также слегка смазанный маслом. Выпекают на небольшом огне. Желательно, чтобы первые 10 минут струдель выпекался на большом огне, а затем 25—30 минут на небольш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трудель можно приготовить из сдобного теста (норму продуктов см. в рецепте пончиков, уменьшив на 40 % количество масл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уки — 200 г сливочного масла, 2—5 г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трудель с ореховой начин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как обычный струдель, в горячем виде заливают сиропом и ставят в духовой шкаф. Когда струдель впитает весь сироп, его нарезают небольшими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Сахарный сироп. </w:t>
      </w:r>
      <w:r>
        <w:rPr>
          <w:rFonts w:cs="Times New Roman Cyr" w:ascii="Times New Roman Cyr" w:hAnsi="Times New Roman Cyr"/>
          <w:color w:val="000000"/>
          <w:sz w:val="28"/>
        </w:rPr>
        <w:t>Сахар с водой хорошо прокипятить. На 500 г сахара —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трудель со сметан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как обычный струдель, в горячем виде нарезают ломтиками, заливают горячим молоком и снова ставят в духовой шкаф на 10 минут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на два струдел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трудель со свежими вишня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вишни без косточек всыпают в сито, дают им некоторое время вылежать, затем их распределяют на одной половине приготовленного пласта и посыпают сахаром (см приготовление струделя) Готовый струдель нарезают и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вишен — 300—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трудель с картофельной начин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трудель с картофельной начинкой приготавливают, как обычный струдель, в горячем виде заливают молоком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и снова ставят в духовой шкаф на несколько минут. Готовый струдель нарезают небольшими ломтиками, укладывают в вазу и заливают ванильным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Ванильный крем. </w:t>
      </w:r>
      <w:r>
        <w:rPr>
          <w:rFonts w:cs="Times New Roman Cyr" w:ascii="Times New Roman Cyr" w:hAnsi="Times New Roman Cyr"/>
          <w:color w:val="000000"/>
          <w:sz w:val="28"/>
        </w:rPr>
        <w:t>Желтки с сахаром растирают добела, разбавляют молоком, доводят до кипения и охлаждают. Взбивают в пену белки, кладут в них сахарную пудру с ванилином, хорошо вымешивают и добавляют в остывшую желточную мас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00 г сахара — 8 яиц, 1 стакан молока, 50 г сахарной пудры с ванилин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трудель с кофейной начин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как обычный струдель. После выпечки нарезают ломтиками и заливают кофейным крем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Кофейный крем. </w:t>
      </w:r>
      <w:r>
        <w:rPr>
          <w:rFonts w:cs="Times New Roman Cyr" w:ascii="Times New Roman Cyr" w:hAnsi="Times New Roman Cyr"/>
          <w:color w:val="000000"/>
          <w:sz w:val="28"/>
        </w:rPr>
        <w:t>Хорошо вымешать сахар с ванилином, желтками и кофе, довести до кипения, охладить, добавить взбитые на льду сливки и хорошо смешать их с желточной масс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00 г сахара с ванилином — 4 желтка, 3 чайные ложки крепкого кофе, 200 г сливо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и для струдел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казана норма продуктов для 2 струдел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творог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с желтками и сахарной пудрой, затем добавляют свежий творог, сметану, тертую корочку лимона, взбитые белки, и все это слегка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творога — 50 г масла, 4 желтка, 5 бел ков, 50 г сахарной пудры, 3 ст. ложки сметаны, корочка лим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гриб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щательно промытые грибы варят с зеленью в подсоленной воде, а затем пропускают через мясорубку. Поджаривают отдельно лук и муку, перемешивают их, разводят сметаной, смешивают с грибами, добавляют соль и перец по вку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грибов —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сла, 200 г сметаны, 20 г муки, 100 г лу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мармелад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ется из всевозможных сортов мармелада, причем в яблочный мармелад добавляют корицу, а в абрикосовый — дробленое абрикосовое ядро из косточе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картофел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аривают картофель, очищают его от кожуры, в теплом виде протирают через сито и дают остыть. Отдельно растирают добела сливочное масло с сахарной пудрой, желтками и солью. Полученную массу смешивают с остывшим картофельным пюре, добавляют взбитые в пену белки и пере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w:t>
      </w:r>
      <w:r>
        <w:rPr>
          <w:rFonts w:cs="Times New Roman Cyr" w:ascii="Times New Roman Cyr" w:hAnsi="Times New Roman Cyr"/>
          <w:color w:val="000000"/>
          <w:sz w:val="28"/>
          <w:lang w:val="en-US"/>
        </w:rPr>
        <w:t xml:space="preserve">I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картофеля — 100 г сливочного масл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8 яиц,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землян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ее молоко добавляют сахар и очищенную землянику Когда все это хорошо прокипит, смесь охлаждают. Отдельно растирают добела сливочное масло и добавляют его в молоко вместе с желтками, сахарной пудрой и корицей. Все это хорошо вымешивают, кладут взбитые белки и снова слегка вымешивают, добавив изюм или вишневое варень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молока — 50 г масла, 25 г сахара, Я яиц,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очищенной земляники, 1 чайная ложка корицы, 150 г изюма или ягод л вишневого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смета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ливочное масло с желтками и сахарной пудрой с ванилином, добавляют сметану, молотые сухари, взбитые белки, и все это осторожно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г сметаны — 50 г сливочного масла, 6 желтков, 4 белк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ванилин, 1 ст. ложка сухар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сухар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толченые сухари добавляют яйца, молоко, сахарную пудру, изюм или ягоды из варенья, молотое ореховое ядро, и все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2 ст. ложек сухарей — 3 яйца, 1 стакан молока, 50 г сахарной пудры, 50 г изюма или 3 ст. ложки ягод из варенья, 100 г орехового яд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ябл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очищают от кожуры и семян, нарезают тоненькими ломтиками, добавляют в них сахарную пудру, молотую корицу, кишмиш, очищенный от косточек, и все пере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яблок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 чайная ложка корицы, 5 г кишмиш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орех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измельченное ореховое ядро добавляют сахар, корицу, толченую гвоздику, ягоды из вишневого варенья и хорошо вымешивают. Корицу и гвоздику можно заменить тертой корочкой лимо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орехового ядра — 250 г сахара, 150 г вишневого варенья, 1 чайная ложка корицы, 4 зернышка гвоздики,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ма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к отварить, отжать и растереть скалкой, затем добавить сахарную пудру, варенье или кишмиш и хорошо вы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00 г мака — 500 г сахарной пудры, 150 г варенья или кишмиш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миндал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ной пудрой, кладут очищенный дробленый миндаль, ванилин и хорошо вымешивают. Взбивают белки и слегка замешивают их с приготовленной масс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50 г сахар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я — 6 желтков пудры,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шокол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ной пудрой, добавляют мелкодробленый миндаль с ванилином, тертый шоколад и вымешивают. Взбивают белки и слегка замешивают их с приготовленной масс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г шоколада — 8 яиц,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я,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фейная начин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очное масло с сахаром растирают добела, добавляют желтки (по одному) и хорошо растирают с приготовленной массой. Белки взбивают в крепкую пену и добавляют в желточную массу, хорошо вымешивают, после чего кладут просеянный сухой коф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сла — 200 г сахарной пудры с ванилином, 8 белков, 1 чайная ложка коф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свежей капус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ую капусту слегка присаливают. После некоторой выдержки ее тушат в предварительно нагретом жире, добавив черный перец и соль, затем охлаждают, добавляют мелко нарезанные сваренные вкрутую яйц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 к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апусты — 3 ст. ложки сливочного масла, 3 яйца, черный перец и соль по вкус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мяс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ое говяжье мясо пропускают через мясорубку, добавляют поджаренный репчатый лук, ужаривают до исчезновения влаги следя при этом чтобы мясо не подгорело. В остывшее мясо добавляют черный перец, соль, яйца (2 шт.) и хорошо вымешивают. Затем добавляют мелко нарезанные сваренные вкрутую яйца (2 шт.) и слегка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00 г мяса — 250 г лука, 4 яйца, 150 г жира, черный перец и соль по вкус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дич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тваренную дичь пропускают через мясорубку. Муку поджаривают, пока зарумянится, разводят молоком, добавляют в мясо, перемешивают и поджаривают до густого состояния, затем охлаждают. Соль кладут по вкусу. На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дичи — 100 г жира, 20 г муки, 1 стакан моло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мозг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рошо промытые мозги, освобожденные от верхней пленки, отваривают в воде, добавив уксус, соль и лавровый лист. Лук поджаривают до розового цвета. В мелкосеченые мозги добавляют сметану, черный перец, поджаренный лук и все пере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г мозгов —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сла, 20 г лука, 20 г сметаны, 15 г уксуса, соль, перец, лавровый лист по вкус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из рыб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ую рыбу отваривают в воде с солью, петрушкой и зеленью. Отдельно поджаривают лук, который вместе с рыбой пропускают через мясорубку (рекомендуется пользоваться мясорубкой с крупной решеткой). Муку разводят водой, поджаривают на небольшом огне. В рыбную массу добавляют отваренный рис, поджаренную муку, соль и хорошо перемешивают. При желании в начинку кладут черный пере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00 г рыбы — 100 г риса, 150 г лука, 100 г жира, 10 г му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чинка для сдобного струдел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вердый мармелад нарезают мелкими квадратиками и посыпают сахарной пудрой, добавляют в него мелко нарезанный в длину миндаль, дробленое ореховое ядро, тертую корочку лимона, ванилин, и все хорошо пере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рмелада —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индаля,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ого ядр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КЛАВ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клава обыкновен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мешивают тесто (нормы продуктов указаны в рецепте струделя), раскатывают его, растягивают как можно тоньше и нарезают пластами. На лист с бортами, хорошо смазанный маслом, укладывают три пласта, сбрызгивают каждый теплым распущенным сливочным маслом, сверху накладывают ореховую начинку (см. начинка для струделя) и три пласта; затем снова следует начинка, три пласта и так до тех пор, пока не закончится тесто. Верхний слой должен иметь 5—6 пластов теста. Перед выпечкой баклаву снова смазывают маслом, нарезают небольшими ломтиками в виде ромбиков и выпекают до светло-розового цве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ую баклаву заливают горячим сиропом (см. рецепт сиропа для орехового струделя) и снова ставят в духовой шкаф до полной готовност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клава домашня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сто раскатывают как можно тоньше, дают хорошо подсохнуть, сворачивают в рулет, нарезают в виде тонкой лапши и разбрасывают по чистой скатерти для сушки в течение 15—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ст с высокими бортами смазывают жиром, разбрасывают по нему половину приготовленной лапши, которую сбрызгивают горячим сливочным маслом (3 чайные ложки), сверху кладут ореховую начинку (см. начинки для струделя), а поверх — оставшуюся лапшу, которую обливают горячим маслом и покрывают ореховой начин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ыпекают на небольшом огне в течение 30—4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ую баклаву обливают горячим сиропом, затем ставят в духовой шкаф. Когда сироп впитается, ее нарезают ломтиками, охлаждают и посыпают сахарной пудрой с ванили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ореховой начинки — 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ого ядра и 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го песка перемеша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Сахарный сироп. </w:t>
      </w:r>
      <w:r>
        <w:rPr>
          <w:rFonts w:cs="Times New Roman Cyr" w:ascii="Times New Roman Cyr" w:hAnsi="Times New Roman Cyr"/>
          <w:color w:val="000000"/>
          <w:sz w:val="28"/>
        </w:rPr>
        <w:t>Сахар с водой кипятят до тонкой нит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 1 стакан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клава слое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слоеного теста раскатывают три пласта, густо накалывают их ножом и выпекают на жарком огне. Два выпеченных коржа покрывают ореховой начинкой (см. начинку для струделя), сверху укладывают третий и ставят в духовой шкаф на 10—12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ую баклаву нарезают небольшими прямоугольниками и заливают горячим медовым сиропом. Подают на стол в холодно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сла, 2 желтка, соль, немного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Ореховая начинка. </w:t>
      </w:r>
      <w:r>
        <w:rPr>
          <w:rFonts w:cs="Times New Roman Cyr" w:ascii="Times New Roman Cyr" w:hAnsi="Times New Roman Cyr"/>
          <w:color w:val="000000"/>
          <w:sz w:val="28"/>
        </w:rPr>
        <w:t>Ореховое ядро растирают в порошок, добавляют в него сахарную пудру, корицу, молотые сухари, сырые яйца, и все хорошо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ого ядра —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 чайная ложка корицы, 4 ст. ложки сухарей, 4—5 яи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Медовый сироп. </w:t>
      </w:r>
      <w:r>
        <w:rPr>
          <w:rFonts w:cs="Times New Roman Cyr" w:ascii="Times New Roman Cyr" w:hAnsi="Times New Roman Cyr"/>
          <w:color w:val="000000"/>
          <w:sz w:val="28"/>
        </w:rPr>
        <w:t>Мед с водой уваривают до слабой нит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00 г меда —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УЛИЧ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улич обыкновен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ный песок, свежие дрожжи, теплое молоко, хорошо вымешивают с небольшим количеством муки с таким расчетом, чтобы получилось не очень крутое тесто, которое ставят на 2 часа в теплое место (28—30°) для подъема. Тем временем готовят заливку: растирают добела желтки с сахаром, добавляют соль, вливают подогретое молоко и хорошо вымешивают. Подошедшее тесто помещают в большую посуду, добавляют в него заливку, муку и замешивают не очень круто (чтобы тесто не приставало к рукам). В тесто небольшими порциями добавляют, продолжая вымешивать, распущенное масло, взбитые белки и хорошо все растирают, после чего накрывают полотном и оставляют для подъема. Подошедшее тесто осаждают и после вторичного подъема распределяют по формам, заранее смазанным маслом и застланным пропитанной маслом бумагой. Формы следует заполнить не более чем на половину их емкости и до выпечки укрыть полотенцем, чтобы тесто не сохло. Когда тесто хорошо подойдет, его смазывают два раза яйцом и выпекают на небольшом огне. Продолжительность выпечки зависит от веса кулича (кулич в 1</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кг</w:t>
      </w:r>
      <w:r>
        <w:rPr>
          <w:rFonts w:cs="Times New Roman Cyr" w:ascii="Times New Roman Cyr" w:hAnsi="Times New Roman Cyr"/>
          <w:i/>
          <w:color w:val="000000"/>
          <w:sz w:val="28"/>
        </w:rPr>
        <w:t xml:space="preserve"> — </w:t>
      </w:r>
      <w:r>
        <w:rPr>
          <w:rFonts w:cs="Times New Roman Cyr" w:ascii="Times New Roman Cyr" w:hAnsi="Times New Roman Cyr"/>
          <w:color w:val="000000"/>
          <w:sz w:val="28"/>
        </w:rPr>
        <w:t>45 минут, в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кг — 1 час, в 2 кг —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разведения дрожжей: на 3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рожжей —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1 стакан моло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заливки,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молока — 10 желтков, 1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2—3 г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теста: на 2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муки высшего сорта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сла, 6 белк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улич молдавск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зводят в теплом молоке дрожжи, добавляют в них немного муки и дают им подойти до приготовления опары. В кипящее молоко всыпают муку, хорошо вымешивают и охлаждают до комнатной температуры. Охлажденную опару и муку добавляют в дрожжи и замешивают тесто, которое ставят в теплое место на 2 часа для подъем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это время готовят заливку: в посуду отбивают желтки, смешивают их с сахарной пудрой и, растирая веничком на краю конфорки, подогревают до теплого состояния. В подошедшее тесто вливают половину заливки, добавляют муку, хорошо вымешивают и дают подойти в течение часа, после чего наливают оставшуюся заливку, теплое молоко, взбитые белки и снова хорошо вымешивают, добавив муку. Вымешивать тесто следует так, как указано в предыдущем рецепте. Потом небольшими порциями кладут теплое масло, мелко нарезанный апельсиновый цукат, ванилин и хорошо вымешивают их с тестом. Тесто накрывают, ставят в теплое место, дают подойти, затем разделывают и распределяют по формам. Когда тесто хорошо подойдет, его два раза смазывают яйцом, посыпают крупнодробленым ореховым ядром. Выпекают на небольшом огне, продолжительность выпечки зависит от веса кулича (см. предыдущий рецеп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разведения дрожжей: на 30 г свежих дрожжей — 1 стакан молока, 20 г сахара, немного м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опар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300 г м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заливк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35—40 желтков, 500 г сахарной пудр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тест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 молок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10 белков,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апельсинового цуката, 1 порошок ванилина, мука по надобност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улич домашн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опару: в кипящее молоко всыпают муку, хорошо вымешивают ее деревянной ложкой и затем охлаждают до комнатной температуры. В отдельной посуде разводят в молоке дрожжи, добавляют к ним остывшую опару, муку, хорошо вымешивают, накрывают и ставят на 2 часа в теплое место для подъема. Пока дрожжи подходят, готовят заливку для замеса теста: в посуду вливают желтки, добавляют сахар, соль и подогревают на краю конфорки, взбивая веничком добела. Затем половину приготовленной заливки вливают в подошедшие дрожжи, добавляют муку (250 г), хорошо вымешивают и дают подойти в течение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это время подготавливают для второго замеса теплое сливочное масло, апельсиновый цукат, нарезанный небольшими квадратиками, лимонную или апельсиновую цедру, ром, ванилин, муку (500 г). В подошедшее тесто вливают оставшуюся заливку и вымешивают его до тех пор, пока она не будет свободно отставать от рук. Несколькими порциями вливают в тесто теплое масло, каждую порцию хорошо вымешивают, добавляют цукат, ванилин, цедру, ром и снова хорошо вымешивают. Готовое тесто накрывают скатертью и дают ему подойти, затем осаждают рукой до первоначального положения и дают подойти еще раз. Формы для куличей застилают белой бумагой, предварительно смазанной жиром. Подошедшее тесто распределяют по формам, дают ему подойти, затем смазывают желтком и выпекают на небольшом огне. Время выпечки указано в рецепте кулича обыкновенно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разведения дрожжей н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рожжей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стакана молока, 100 г м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опар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такана молока, 100 г м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заливки: 25 желтков, 250 г сахара, 1—2 г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теста: 750 г муки, 200 г масла, 25 г апельсинового цуката, 5—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апельсиновой или лимонной корочки,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рома или конья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рощ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оеная сдобная булоч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сто для булочек готовят так же, как для куличей, но в него не кладут масла Тесто раскатывают (см. процесс приготовления слоеного теста) толщиной в 6—</w:t>
      </w:r>
      <w:r>
        <w:rPr>
          <w:rFonts w:cs="Times New Roman Cyr" w:ascii="Times New Roman Cyr" w:hAnsi="Times New Roman Cyr"/>
          <w:i/>
          <w:color w:val="000000"/>
          <w:sz w:val="28"/>
        </w:rPr>
        <w:t xml:space="preserve">7 мм, </w:t>
      </w:r>
      <w:r>
        <w:rPr>
          <w:rFonts w:cs="Times New Roman Cyr" w:ascii="Times New Roman Cyr" w:hAnsi="Times New Roman Cyr"/>
          <w:color w:val="000000"/>
          <w:sz w:val="28"/>
        </w:rPr>
        <w:t>нарезают кусками в форме угла, из которых формуют булочки, и дают им хорошо подой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оеные булочки можно готовить с начинкой и без начинки (см. рецепты начинок для струде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сты нужно слегка смазать маслом. Выпечка ведется на небольшом огне в течение 15—18 м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9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300 г сахара, 2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стакана молока,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дрожжей, 1 стакан воды, 8 г соли, ванилин, 150 г масла (для раскатки тес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ончики из сдобного тес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небольшой посуде разводят в теплом молоке свежие дрожжи, добавляют в них небольшое количество муки, замешивают и дают подойти в течение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2 часов. В это время готовят заливку: растирают добела свежее сливочное масло, добавляют желтки (по одному), сахарную пудру, и все хорошо растир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еред замесом добавляют ещ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теплого молока, соль, взбитые в пену белки и ванилин. Хорошо подошедшее тесто разделывают в виде батонов. Батоны нарезают небольшими кусочками, из которых формуют пончики. Пончики раскладывают на доске или другом предмете, застланном полотном, слегка сплющивают, сверху также накрывают тонким полотном и дают подойти, затем жарят в горячем жире. Готовый пончик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нчики можно начинить ягодами из варенья, мармелад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разведения дрожжей: на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рожжей —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4 </w:t>
      </w:r>
      <w:r>
        <w:rPr>
          <w:rFonts w:cs="Times New Roman Cyr" w:ascii="Times New Roman Cyr" w:hAnsi="Times New Roman Cyr"/>
          <w:color w:val="000000"/>
          <w:sz w:val="28"/>
        </w:rPr>
        <w:t>стакана молока, мука по надоб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заливки: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6 яиц,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л </w:t>
      </w:r>
      <w:r>
        <w:rPr>
          <w:rFonts w:cs="Times New Roman Cyr" w:ascii="Times New Roman Cyr" w:hAnsi="Times New Roman Cyr"/>
          <w:color w:val="000000"/>
          <w:sz w:val="28"/>
        </w:rPr>
        <w:t xml:space="preserve">молок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ванил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а сдоб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отдельной посуде разводят в теп ном молоке дрожжи и дают им подойти в теплом месте в течение часа. Тем временем готовят заливку для замеса теста: в теплое молоко добавляют желтки, сахарную пудру, соль. После этого приступают к замесу. В большую посуду вливают дрожжи, заливку, всыпают муку и как можно лучше вымешивают. Тесто растирают до тех пор, пока оно будет совершенно свободно отставать от рук, затем, продолжая замешивать, добавляют теплое сливочное масло и цука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енным тестом заполняют до половины две смазанные маслом формы и дают ему подойти. Когда тесто заполнит формы до краев, его смазывают сверху яйцом. Выпекают на небольшом огне в течение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разведения дрожжей: на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рожжей — 1 стакан молока,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заливк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12 желтков, 250 г сахарной пудры, 2—3 г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теста: 1 кг муки, 250 г масла,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апельсинового или лимонного цуката, 2—3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а неж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обела растирают свежее сливочное масло, вбивая желтки (по одному), добавляют разведенные в теплых сливках свежие дрожжи, сахарную пудру, взбитые в пену белки, соль и все хорошо вымешивают, постепенно всыпая му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сто кладут в фигурную форму, смазанную маслом и посыпанную мукой, заполнив ее до половины. Когда тесто подойдет, его смазывают яйцом, посыпают нарезанным очищенным миндалем. Выпекают на небольшом огне в течение часа. Готовую бабу посыпают сахарной пудрой и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Если нет специальной формы, бабу можно печь в обыкновенной гладкой форме или же в печи “чуд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300 г муки — 300 г сливочного масла, 16 желтков, 10 белков, 100 г сахарной пудры, 150 г свежих сливок, 25 г дрожжей, 50 г миндаля, 2—3 г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аба “Венск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аба “Венская” готовится по рецепту бабы нежной. В тесто кладут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цуката. Норма продуктов та же, за исключением дрожжей (30 </w:t>
      </w:r>
      <w:r>
        <w:rPr>
          <w:rFonts w:cs="Times New Roman Cyr" w:ascii="Times New Roman Cyr" w:hAnsi="Times New Roman Cyr"/>
          <w:i/>
          <w:color w:val="000000"/>
          <w:sz w:val="28"/>
        </w:rPr>
        <w:t>г).</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руст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ахарную пудру, желтки, белок, сметану, соль, ром или коньяк хорошо перемешивают и, постепенно добавляя муку, замешивают не очень крутое тесто. Из теста разделывают 2—3 небольших хлебчика. После того, как хлебцы отдохнут 15—20 минут, их раскатывают толщиной в 1—2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и нарезают полосками шириной в 2— 2,5 см. Полоски нарезают наискось, делают на них несколько надрезов, затем переплет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рустики жарят в горячем жире (растительном масле, искусственном сале, топленом свином жире и т. д.) Готовые хрустики обсыпают сахарной пудрой с ванилином и корице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метаны — 25 г сахарной пудры, 4 желтка, 1 белок, 1 г соли, 1 рюмка рома или коньяка, пика по надобност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лочный хлебчи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 теплом молоке разводят свежие дрожжи, всыпают в них сахар (50 г), муку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и замешивают жидкое дрожжевое тесто, которому дают подойти в течение часа. Тем временем готовят заливку для замеса теста растирают добела сливочное масло, добавляют желтки, соль, сахарную пудру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и хорошо растирают. Отдельно взбивают бел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 большую посуду выкладывают дрожжевое тесто, заливку, взбитые белки, муку (7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и все хорошо растирают. Из теста разделывают два круглых хлебчика, укладывают их в слегка смазанные маслом круглые формы и дают подойти Верх хлебчиков при желании посыпают шинкованным очищенным миндалем и 2 раза смазывают яйцом Выпекают на небольшом огне 4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8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 стакан молок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150 г сливочного масла, 3 яйца, 20 г дрожжей, 2—3 г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лебчик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ной пудрой, добавляют корицу, гвоздику, изюм без косточек, тертую корочку лимона и вымешивают Взбивают белки, слегка их замешивают с приготовленной массой, постепенно всыпая муку Тесто выкладывают в форму, смазанную маслом и посыпанную мукой, и выпекают на небольшом огне 3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5 яиц,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чайной ложки молотой корицы,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изюма без косточек, 2—3 зерна гвоздики,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лебчик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астирают добела желтки с сахарной пудрой. В полученную массу добавляют муку, дробленый очищенный миндаль и ореховое ядро, изюм без косточек, кишмиш, цукат и замешивают тесто Из теста раскатывают пласт толщиной в 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который после выпечки разрезают на 2 части. Одну из них покрывают мармеладом, поверх укладывают другую и нарезают ломтиками, которые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0 желтков,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индаля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орехов,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изюм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ишмиш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цука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лебчик № 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ной пудрой, кладут тертую корочку лимона и все вымешивают. В приготовленную массу добавляют муку, взбитые белки, дробленый очищенный миндаль, ореховое ядро, толченые сухари, кишмиш без косточек и осторожно замешивают тес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рх хлебчика смазывают яйцом и украшают красиво нарезанным миндалем, ореховым ядром и кишмишем. Выпекают на небольшом огне. Лист с бортами перед выпечкой смазывают маслом и слегка посыпают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10 яиц, 250 г сахарной пудры,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я 200 г орехов,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 ложки сухарей,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ишмиша,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лебчик № 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целые яйца и желтки с сахарной пудрой, добавляют муку, топленое сливочное масло, тертую корочку лимона и все хорошо вымешивают. Выпекают точно так же, как и хлебчик № 3. После выпечки хлебчик разрезают на две части, которые соединяют мармеладом. Готовый хлебчик нарезают ломтиками и посыпают сахарной пудр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муки — 2 яйца, 3 желтк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сла,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лебчик № 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ной пудрой, добавляют картофельную муку, взбитые в пену белки, ванилин !1 все слегка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лебчик выпекают в круглой форме на небольшом огне. После выпечки его нарезают ломти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20 г картофельной муки — 10 желтков, 5 белков, 150 г сахарной пудры,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лебчик из кукурузной му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ассу, состоящую из трех растертых желтков и сахарной пудры, добавляют просеянную кукурузную муку, тертую корочку и сок лимона, и все хорошо перемешивают. Отдельно взбивают белки, добавляют их в приготовленную массу и слегка вымешивают. Хлебчик выпекают в круглой форме на небольшом ог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 стакан кукурузной муки — 12 яиц, 150 г сахарной пудры, 1 лим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ЛИНЧИ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линчики с варень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уку добавляют яйца (4 шт.), молоку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соль и круто замешивают тесто, которое разводят молоком до полужидкого состоя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гревают сковородку, слегка смазывают ее теплым жиром, наливают разливательной ложкой тесто, повертывая сковороду так, чтобы тесто распределилось по ней, равномерно, и ставят ее на огонь. Когда блинчик слегка подрумянится, его поджаривают с другой стороны, при этом сковороду снова смазывают жир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блинчик кладут пол-ложки ягод из варенья и складывают в виде конверта. Готовые блинчики поджаривают с обеих сторон, укладывают на блюдо и обливают соком из варень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линчики со сметан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так же, как блинчики с вареньем (см. начинку из сметаны). Готовые блинчики смазывают оставшейся начинкой и ставят в духовой шкаф на 15 мину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линчики со свежим творог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инчики со свежим творогом (см. начинку из творога) готовят, как указано выше. Готовые блинчики обливают свежей сметан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линчики с миндальной начин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как блинчики с вареньем. Готовые блинчики охлаждают и посыпают сахарной пудрой (см. начинку из миндал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линчики с мармеладной начин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инчики с мармеладной начинкой (см. мармеладную начинку) готовят, как блинчики с вареньем. Готовые блинчики обливают фруктовым заварным крем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линчики с мяс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инчики с мясом (см. начинку из мяса) готовят так, как блинчики с вареньем. Подают на стол в горячем вид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ладь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дрожжи разводят в теплом молоке, прибавляют немного муки и дают им хорошо подойти (1 час). К подошедшим дрожжам добавляют муку, целые яйца, желтки, сахар, соль, замешивают полутвердое тесто и дают ему подой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ладьи жарят на горячей сковородке, которую смазывают теплым жиром. Готовые оладьи в горячем виде можно облить медом, вареньем или сметаной и посыпать сахарной пудрой В тесто можно добавить мелкотертые ябло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00 г муки — Уз стакана молока, 4 яйца, 8 желтков, 50 г сахара, 50 г жира, 20 г дрожжей, 10 г 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Бли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дрожжи разводят в теплом молоке, добавив немного муки, и ставят на 3—4 часа для подъема. Когда дрожжи хорошо подойдут, добавляют муку, целые яйца, желтки, сахар, соль и замешивают жидкое тес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ины жарят с обеих сторон на небольшой сковороде, затем обливают теплым распущенным сливочным маслом или сметан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жно приготовить блины с рыбной или мясной начин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00 г муки — 50 г сахара, 8 яиц, 8 желтков, 20 г дрожжей, </w:t>
      </w:r>
      <w:r>
        <w:rPr>
          <w:rFonts w:cs="Times New Roman Cyr" w:ascii="Times New Roman Cyr" w:hAnsi="Times New Roman Cyr"/>
          <w:color w:val="000000"/>
          <w:sz w:val="28"/>
          <w:vertAlign w:val="super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3</w:t>
      </w:r>
      <w:r>
        <w:rPr>
          <w:rFonts w:cs="Times New Roman Cyr" w:ascii="Times New Roman Cyr" w:hAnsi="Times New Roman Cyr"/>
          <w:color w:val="000000"/>
          <w:sz w:val="28"/>
        </w:rPr>
        <w:t xml:space="preserve"> стакана молока, 10 г со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ожки жарены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теплой воде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разводят свежие дрожжи, добавляют муку (50—60 г), хорошо вымешивают и ставят на 2 часа для подъема. В подошедшие дрожжи добавляют муку, сахар, жир, яйцо, соль, воду и замешивают тесто не очень круто, дают ему хорошо подойти, после чего приступают к разделке пирож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50 г муки — 1 яйцо, 10 г сахара, 20 г жира, 35 г дрожжей, 10 г 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трушки с творог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трушки с творогом готовят из сдобного, полусдобного, а также пирожкового (см. пирожки жареные) теста. Тесто нарезают на небольшие куски, выкатывают в маленькие круглые хлебчики, дают им 10 минут отдохнуть, после чего круглым предметом продавливают сверху углубление, которое заполняют начинкой из творога (см. начинку из творога). Когда ватрушки подойдут, их смазывают яйцом и выпек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ругой способ оформления ватрушек: готовят, как указано выше, маленькие хлебчики, дают им немного отдохнуть, после чего раскатывают круглые лепешки диаметром 12—13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Затем на край лепешки ставят указательный палец левой руки, а правой рукой, с помощью большого и указательного пальцев вокруг лепешки сплетают узор. Лепешки кладут на лист и, когда они подойдут, начиняют творогом, смазывают 2 раза, яйцом и выпекают на небольшом огне в течение 15—20 мину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АМИДЫ ДЛЯ УКРАШЕНИЯ ТОР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w:t>
      </w:r>
      <w:r>
        <w:rPr>
          <w:rFonts w:cs="Times New Roman Cyr" w:ascii="Times New Roman Cyr" w:hAnsi="Times New Roman Cyr"/>
          <w:b/>
          <w:color w:val="000000"/>
          <w:sz w:val="28"/>
        </w:rPr>
        <w:t>Шоколадный фонта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пергаментной бумаге вычерчивают фонтан желаемого размера и формы. Затем распускают шоколад, охлаждают его и снова согревают до температуры 31— 32°, доливая воду в два-три приема, по 20—30 капель, посыпают сахарной пудрой и хорошо взбивают веничк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 помощью конусообразного конвертика с маленькой зубчатой кондитерской трубочкой обводят шоколадной массой по заранее начерченному рисунку. Шоколадный фонтан делается из 8 частей, которые после охлаждения склеивают тем же шоколадом и прикрепляют к шоколадному донышк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Литые шоколадные фигур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околадные фигуры малого или большого размера отливают с помощью металлических форм, слегка смазанных растительным маслом. Шоколадную глазурь нагревают до температуры 31—32°, наливают в металлическую форму и слегка встряхивают. На стенках формы образуется тонкий слой остывшего шоколада. После этого форму опрокидывают над посудой с глазурью, причем по верху формочки нужно слегка постучать ножом, чтобы шоколада поместилось столько, сколько указано в рецепте. Форму помещают на 5—10 минут 5 холодильник. Затем легким ударом о край формы извлекают вылитую шоколадную фигуру. Большие шоколадные фигуры обычно приготовляют из отдельных частей, которые затем склеивают. Как маленькие, так и большие шоколадные фигуры украшают и при желании лакиру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ирамиды из вафельных коржей и грильяж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вафельных коржей, склеенных шоколадом или пралиновой начинкой твердой консистенции, приготовляют пирамиды большого размера: башню, дом, дворец, крепость и т. п. с соответствующим художественным украшением. Готовую пирамиду покрывают шоколадной глазурь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ог изобил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льяжную массу (см. рецепт грильяжного торта) тонко раскатывают и с помощью металлической формы приготавливают две половинки рога изобилия, которые затем склеивают карамелью и украшают карамельными цвет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Пирамиды из карамели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риготовление карамельной масс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осуду, предназначенную для варки карамели, наливают воду в количестве 33—35 % от веса сахара, нагревают ее до кипения, затем всыпают сахар и тщательно размешивают. Полученный раствор доводят до кипения, добавляют патоку, снова нагревают до кипения, процеживают через сито и уваривают до карамельной пробы. Для снятия пробы берут несколько капель карамели, соединяют их и охлаждают. Если охлажденная, затвердевшая карамель не сгибается, легко дробится и не клеится к зубам, значит она готова. Готовую карамельную массу выливают на мрамор, смазанный растительным маслом. К полуостывшей массе добавляют сухую лимонную кислоту, эссенцию, закрашивают пищевой краской и хорошо раз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 500—5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пато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арамельный герб</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чистый, слегка, смазанный растительным маслом мрамор наносят карандашом контурный рисунок герба желаемого размера. Затем небольшими порциями уваренной карамели, с помощью бумажного конвертика, отливают по рисунку герб.</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чно так же отливают карамельный фонтан, который украшают карамельными цвета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арамельная корзин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карамели формуют палочки и донышко, из которых изготовляют скелет корзинки овальной или круглой формы и по нему растягивают тонкими ленточками карамельную массу. Эту работу в большинстве случаев делают два человека. К приготовленной таким образом корзинке прикрепляют карамельную ручку желаемой формы. Корзинку украшают карамельными цветами и лентами, фруктами и ягодами из марципана (см. ниже) и т. п. Таким же способом приготовляют карамельные изделия других вид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Цветы из карамел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варенную карамель закрашивают пищевой краской, затем тянут руками и прижимают к фанерной доске. Пальцами вытягивают сердцевину, дают ей остыть, после чего к ней приклеивают сначала три лепестка небольшого размера, затем четыре и т. д. до тех пор, пока получится пышная, красивая роза. Точно так же вытягивают карамель и для других цветов. Хорошо в этот момент иметь перед собой образцы цветов из другой мас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амельные цветы прикрепляют к тонкой упругой проволочке и украшают ими пирамиду из карамел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амельные листья приготовляют из карамели, окрашенной пищевой краской в зеленый цвет; мелкий карамельный убор делается из различных цветов с помощью бумажного конверти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РИГОТОВЛЕНИИ ЦВЕТОВ, ФРУКТОВ И ЯГОД ИЗ МАРЦИПАН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ьем для изготовления марципана служат миндаль, абрикосовая косточка, ореховое ядро, сахар, патока, ванилин и эссенция. Миндаль и абрикосовую косточку обдают кипятком, снимают кожицу и оставляют на несколько часов для суш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варной марципан готовят следующим образом: очищенное ядро (миндаль, орехи, абрикосовая косточка) пропускают 2—3 раза через вальцовку или растирают скалкой в порошок, затем погружают в посуду и, непрерывно помешивая, постепенно, тонкой струей добавляют сахарно-паточный сироп.</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75 г сахара — 75 г патоки и 100 г яд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Сахарно-паточный сироп. </w:t>
      </w:r>
      <w:r>
        <w:rPr>
          <w:rFonts w:cs="Times New Roman Cyr" w:ascii="Times New Roman Cyr" w:hAnsi="Times New Roman Cyr"/>
          <w:color w:val="000000"/>
          <w:sz w:val="28"/>
        </w:rPr>
        <w:t>Патоку с сахаром уваривают до крепкой нит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оза из марципан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закрашенного марципана формуют пальцами сердцевину цветка, к которой после сушки приклеивают пищевым лаком лепестки, сначала мелкие, а затем крупные. Лепестки делают ложкой и окончательно формуют пальцами с помощью деревянных палочек с закругленным концом. Листья вырезают листообразной формочкой, предварительно тонко раскатав марципановую массу, окрашенную в зеленый цве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рукты из марципан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укты формуют руками из белого марципана Сливы, вишни, виноград покрывают шоколадом, лакируют и посыпают синей пудрой, а яблоки и груши после окраски пищевой краской и сушки покрывают растопленным какао-маслом. Абрикосы и персики окрашивают оранжевой краской, лакируют и посыпают бисквитной крошкой, растартой в порошок. Апельсины, мандарины и лимоны окрашивают в соответствующий цвет, а затем прокатывают по доске, покрытой лаком и посыпанной манной крупой. Помидоры, редис и морковь окрашивают в розовый, красный или оранжевый цвет, затем прокатывают по доске, покрытой лаком и посыпанной манной крупой. Зелень для них делают из зеленого марципа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озы из крем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озы различных цветов и размеров готовят из сливочного крема. Вначале делается небольшого размера круглая сердцевина из марципана, затем с помощью бумажного конвертики со специальной металлической трубочкой поверх сердцевины делают три небольших лепестка, ниже пять, а еще ниже семь лепестков. Для роз большого размера делают большее число лепестк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стья отсаживают из зеленого крема также с помощью металлической трубоч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игурки из сахар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ахарные фигурки изготовляют с помошью металлических форм. Уваривают сахар с водой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несколько крепче пробы, указанной в рецепте медового пряника. Сваренный сироп сбивают в течение 5—6 минут. Образовавшуюся белую полужидкую массу вливают в формы, которые помещают в холодную воду на 20—30 минут, после чего готовые фигурки извлекают из форм, закрашивают, высушивают, глазируют тонким слоем какао-масла и лакиру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АДКИЕ БЛЮД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АРМЕЛАД</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Мармелад из ябло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Яблочный мармелад приготовляют из кислых сортов яблок, желательно антоновок. Яблоки варят без сахара до мягкости, протирают сквозь сито. В пюре добавляют сахар, ставят его на огонь и, непрерывно помешивая деревянной лопаткой, варят до загустения. 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яблок —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Мармелад из абрикос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абрикосовое пюре варят абрикосы до мягкости, протирают сквозь сито. К пюре добавляют сахар и варят до загустения. Для того чтобы приготовить абрикосовый мармелад более рыхлый, в него добавляют 30—40 % яблочного пю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абрикосов —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Мармелад из фрукт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уши, сливы, персики очищают от кожицы и семян/ промывают, нарезают небольшими ломтиками, варят до мягкости, затем протирают сквозь сито. К пюре добавляют сахар и варят до загуст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фруктов —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Мармелад из малин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елую малину протирают сквозь сито, добавляют сахар, перемешивают и варят, помешивая, до загуст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малины — 7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армелад из клубн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рмелад из клубники, земляники и других ягод приготовляют точно так же, как и мармелад из мали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Мармелад из дын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пелую дыню очищают от корки, разрезают пополам, освобождают от сердцевины с семенами, нарезают небольшими ломтиками, протирают сквозь сито. К пюре добавляют сахар и варят до загустения, затем смесь перекладывают в баночки, которые помещают в большую посуду с водой, при этом каждую баночку накрывают полотном и пергаментной бумагой, обвязывают шпагатом. Содержимое баночек пастеризуют 15—20 минут. На 1 кг дыни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Мармелад из виноград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рмелад из винограда готовят по рецепту мармелада из мали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винограда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НФЕ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Молочно-сливочная помад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посуде с выпуклым дном кипятят молоко с сахаром до загустения, непрерывно помешивая деревянной лопаточкой. В загустевшую массу добавляют масло, патоку и уваривают, помешивая с большей частотой, до полной готовности. Готовность молочной помадки определяется следующим образом: в небольшую посуду с холодной водой вливают несколько капель массы, которые соединяют в шарик. Если шарик полутвердый, массу можно считать готов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мадную массу выкладывают на мраморную доску или в плоскую посуду, которую предварительно необходимо сбрызнуть холодной водой, и охлаждают также с помощью холодной воды. Остывшую помадку сбивают деревянной лопаткой в матовую рыхлую массу, которую растирают до эластичности. Из помадки раскатывают пласт толщиной в 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который оставляют на некоторое время для укрепл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чную помадку готовят двух сортов: светло-коричневую с ванилином и шоколадную с какао или шоколадом. После укрепления верх помадки украшают нарезками с помощью ножа, затем нарезают конфе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молока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50—7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патоки,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акао,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шоколада, 1 порошок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янучка. Ирис</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янучку готовят четырех сортов: молочную, фисташковую, розовую и шоколадную, а ирис — двух: светло-коричневый и шоколадный. В шоколадную тянучку и ирис добавляют 70 % порошка какао и 30 % шоколада, в молочную тянучку — ванилин, в фисташковую — любую эссенцию и закрашивают зеленой пищевой краской; в розовую — розовое масло и закрашивают красной пищевой крас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су уваривают небольшими порциями на сильном огне, непрерывно помешивая деревянной лопаточкой. Опыт показал, что молочную, розовую и фисташковую тянучку лучше готовить с сахаром-рафинад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варенную до нужной пробы массу (проба тянучки — не совсем твердый шарик, а ириса — твердый, см. рецепт молочно-сливочной помадки) закрашивают, как указано выше, и выкладывают на мрамор в специально приготовленную рамку, сделанную из металлических прутиков толщиной в 1,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обернутых в смазанную жиром пергаментную бумагу. После охлаждения верх украшают нарезками с помощью ножа, а затем нарезают конфеты прямоугольной форм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молока — </w:t>
      </w:r>
      <w:r>
        <w:rPr>
          <w:rFonts w:cs="Times New Roman Cyr" w:ascii="Times New Roman Cyr" w:hAnsi="Times New Roman Cyr"/>
          <w:i/>
          <w:color w:val="000000"/>
          <w:sz w:val="28"/>
          <w:lang w:val="en-US"/>
        </w:rPr>
        <w:t xml:space="preserve">I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50—7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го масла, 300 г патоки, 1 порошок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нфеты из сахарной помад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лист с бортами насыпают сахарный песок и небольшим круглым предметом делают в нем углубления. Помадку слегка разогревают, добавляют в нее несколько капель эссенции, пищевую кислоту для получения приятного винного вкуса и окрашивают пищевой краской. С помощью бумажного конверта с обрезанным кончиком помадкой заполняют углубления в сахаре и дают ей остыт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сахарной помадки можно приготовить конфеты различного вкуса и цве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армеладные конфе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мармелад, нарезают его различными по форме кусочками, посыпают сахарной пудрой или сахарным песком, раскладывают на фанере или блюде, затем подсушивают один или два дн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анажовые шоколадные конфе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небольшой плоской посуде из белого металла распускают свежий шоколад, вливают в него кипяченое молоко, хорошо перемешивают и ставят в прохладное место для затвердения. Затем массу слегка подогревают, добавляют спирт до нежной остроты, ванилин, и все хорошо перемешивают. Из ганажовой массы можно приготовить конфеты 5 сортов: с ликером, ромом и миндальным пралином, апельсиновым цукатом, жареным миндалем. Начиненную массу хорошо растирают и разделывают на мраморе, посыпанном сахарной пудрой. Конфеты формуют руками; каждому сорту придают определенную форму. Готовые конфеты покрывают шоколадн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шоколада —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оло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ралиновые шоколадные конфе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ый миндаль поджаривают, пока подрумянится, перемешивают с распущенным на сильном огне сахаром и выкладывают на мрамор или лист, смазанные маслом, для охлаждения. Полученный пралин толкут в ступке, пропускают два раза через вальцовую машинку или растирают скалкой на мраморной доске. Затем в него добавляют распущенный шоколад, какао-масло, ванилин, все это перемешивают и охлаждают. На мраморной доске, посыпанной сахарной пудрой, из пралина, разделывают конфеты в виде шариков и батончиков, которые покрывают шоколадной глазурью. Глазированные конфеты с помощью вилки прокатывают по металлическому решету среднего сеч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миндаля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сахара, 250 г шоколада, 250 г какао-масла, 1 порошок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ый грильяж в шоколад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 отдельной посуде распускают сахар, пока зарумянится, добавляют мелкодробленое ореховое ядро, свежее сливочное масло и хорошо вымешивают. Из приготовленной массы на листе или мраморной доске, смазанной маслом, раскатывают квадрат толщиной в 6—7 </w:t>
      </w:r>
      <w:r>
        <w:rPr>
          <w:rFonts w:cs="Times New Roman Cyr" w:ascii="Times New Roman Cyr" w:hAnsi="Times New Roman Cyr"/>
          <w:i/>
          <w:color w:val="000000"/>
          <w:sz w:val="28"/>
        </w:rPr>
        <w:t xml:space="preserve">мм, </w:t>
      </w:r>
      <w:r>
        <w:rPr>
          <w:rFonts w:cs="Times New Roman Cyr" w:ascii="Times New Roman Cyr" w:hAnsi="Times New Roman Cyr"/>
          <w:color w:val="000000"/>
          <w:sz w:val="28"/>
        </w:rPr>
        <w:t xml:space="preserve">который нарезают полосками шириной в 6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Из этих полосок нарезают палочки шириной в 6—</w:t>
      </w:r>
      <w:r>
        <w:rPr>
          <w:rFonts w:cs="Times New Roman Cyr" w:ascii="Times New Roman Cyr" w:hAnsi="Times New Roman Cyr"/>
          <w:i/>
          <w:color w:val="000000"/>
          <w:sz w:val="28"/>
        </w:rPr>
        <w:t xml:space="preserve">7 мм, </w:t>
      </w:r>
      <w:r>
        <w:rPr>
          <w:rFonts w:cs="Times New Roman Cyr" w:ascii="Times New Roman Cyr" w:hAnsi="Times New Roman Cyr"/>
          <w:color w:val="000000"/>
          <w:sz w:val="28"/>
        </w:rPr>
        <w:t>после охлаждения их покрывают шоколадной глазурью и посыпают сверху зеленой или розовой ореховой круп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орехового ядра — 1 кг сахар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асл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индаль в шоколад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 с водой уваривают до крепкой нитки, добавляют в него неочищенный миндаль и, помешивая, распускают сахар, пока зарумянится. Затем миндаль по одному зерну быстро вынимают из сахара, охлаждают и покрывают шоколадной глазурь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миндаля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сахара,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шня в шоколад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спиртованные вишневые ягоды (см. фрукты в спирте) высыпают на полотно и накрывают сверху полотном для того, чтобы оно впитало спирт, имеющийся на поверхности ягод. Сахарную помадку нагревают до горячего состояния, добавляют немного вишневки, закрашивают красной пищевой краской, после чего погружают в нее по 10—12 ягод и извлекают их с помощью вилки на белую бумагу для охлаждения. Шоколадную глазурь разогревают до 29—31° и обмакивают в нее ягоды. Глазированные ягоды раскладывают на белой бумаге. Через 5—6 дней вишня в шоколаде гото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ФЛ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фле из свежих ябл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лый батон без корки замачивают в молоке. Яичные желтки растирают со сливочным маслом, сахарной пудрой и ванилином, добавляют выжатый батон, тертый очищенный миндаль, тертую корочку лимона и продолжительное время растирают, после чего кладут взбитые белки, осторожно вымешивают их со всей массой. Очищают от кожуры небольшие яблоки, разрезают их пополам, ложечкой вынимают семена и в углубление кладут ягоды из варенья. Начиненные яблоки кладут на дно формы, смазанной жиром и обсыпанной мукой, а поверх выкладывают приготовленную массу, заглаживают ее, после чего выпекают в духовом шкафу на небольшом огне около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ое суфле посыпают сахарной пудрой. Подают на с гол горяч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6—7 яблок — 200 г белого батона, 150 г масла, 150 г сахарной пудры, 7 желтков, 10 белков 150 г миндаля, корочка лимон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фле рисов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варят до готовности в молоке. Растирают добела желтки со сливочным маслом, сахарной пудрой и тертой корочкой лимона, прибавляют охлажденный рис, хорошо растирают, после чего добавляют взбитые в пену белки и осторожно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лученную массу делят на две равные части, в одну из них добавляют распущенный в молоке шоколад. Затем в смазанную маслом форму небольшими порциями поочередно укладывают одну и другую часть, заглаживают и выпекают около часа. Готовое суфле покрывают слоем мармелада, украшают ягодами из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риса — 0,3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150 г масла, 150 г сахарной пудры, 8 яиц, 100 г шоколада,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фле пыш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ливочное масло с мукой, добавляют молоко и, помешивая ложкой, доводят до кипения, охлаждают, затем добавляют желтки, растертые с сахаром и ванилином. Полученную смесь растирают продолжительное время, прибавляют взбитые белки и все слегка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ссу выкладывают в форму, смазанную маслом и посыпанную толчеными сухарями, заглаживают и поверх укладывают слой мармелада. Отдельно готовят белый крем из 2 белков и 200 г сахара. Крем из кондитерского мешка с резаной трубочкой отжимают поверх мармеладного слоя в виде различных фигурок. Суфле выпекают на небольшом огне 30 минут; подают на стол в форм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муки — 150 г масл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молока, 10 яиц, 150 г сахар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фле ромов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сливочное масло, добавляют сахарную пудру, желтки, дробленый в порошок очищенный миндаль, корочку лимона и снова продолжительное время растирают. Затем добавляют взбитые в пену белки и слегка вымеш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орму смазывают маслом и посыпают толчеными сухарями. Мармелад нарезают квадратиками, кладут его в форму, сверху укладывают приготовленную массу и варят ее на пару 45 минут. Готовое суфле выкладывают в посуду, обливают ромом или коньяком и подают на стол в горяче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г рома или коньяка — 250 г масл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6 желтков, 10 белков, 150 г миндаля, 300 г мармелада,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фле малинов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малиновый припас с сахарной пудрой, добавляют в него в два приема взбитые белки, причем одну часть хорошо растирают с приготовленной массой, а другую — слегка. Массу выкладывают в виде горки в форму, смазанную маслом и посыпанную мукой, и выпекают в духовом шкафу на небольшом огне 45 минут. Малиновое суфле можно подавать на стол в холодном и горячем ви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Этот вид суфле можно готовить из мармелада или сырых фруктов, предварительно уваренных с сахаром в мармеладную мас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лины —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0 белк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фле яблоч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Рис уваривают в молоке. Растирают сахарную пудру с тертой корочкой апельсина и лимонным соком, затем добавляют охлажденный рис. Растертую массу горкой выкладывают в форму с высокими бортами, смазанную маслом и посыпанную мукой. Готовят сирой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и 200 г яблочного пюре или пюре из других фруктов). Взбивают белки, осторожно вымешивают их с охлажденным сиропом и выкладывают в форму, где находится масса. Туда же добавляют заварной белый крем (2 яйца и 250 г сахара с ванили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фле выпекают на небольшом огне 30 минут, затем охлаждают, украшают кремом из сливок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сливок, 50 г сахарной пудры с ванилином) с помощью бумажного конвертика или кондитерского мешка с резаной трубоч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50 г риса —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150 г сахарной пудры, 10 белков, 1 лимон, 1 апельсин (см. приготовление кремов в соответствующем раздел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фле апельсинов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растирают с сахарной пудрой и тертой корочкой апельсина, добавляют взбитые белки, апельсиновый сок, молотые сухари и слегка вымешивают. Полученную массу выкладывают в ферму, смазанную маслом, в виде горки и выпекают на небольшом огне 30 минут. Готовое суфле обкладывают бисквитом на бумаге, слегка смазывают мармеладом; подают на стол горяч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50 г сахарной пудры — 10 яиц, 1 апельсин, 1 ст. ложка сухар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уфле в виде еж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Уваривают рис и тертую корочку лимона в сладком молоке до готовности, помешивая деревянной лопаткой, затем охлаждают и выкладывают на тарелку в виде шара. Суфле обливают заварным шоколадным кремом и украшают продолговатыми кусочками поджаренного очищенного миндал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риса — 11/2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50 г сахара, 1 лимо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сладк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сахар, сметану, муку хорошо растирают, солят, добавляют взбитые белки, слегка вымешивают, выливают на горячую сковороду со сливочным маслом и ставят в духовой шкаф.</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омлет покрывают вареньем, складывают вдвое, посыпают поджаренным дробленым миндалем, подают на стол горяч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уки — 2 яйца,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метаны,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сла, 3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варенья,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индал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из свежих вишен и череше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с сахаром растирают добела, добавляют теплое молоко, распущенное сливочное масло, ванилин, вымешивают, кладут взбитые в пену белки, свежие вишни или черешни без косточек, перемешивают и вливают в форму для бабки или</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торта, предварительно смазанную маслом. Омлет выпекают в духовом шкафу, пока зарумянится; подают на стол горяч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50 г вишен или черешен — 3 желтков, 10 белков, 100 г сахара, 100 г масла, 3 ст. ложки молок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из рис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варят в молоке до готовности, охлаждают. Растирают добела сливочное масло, добавляют в него 8 желтков, 6 белков, сахарную пудру, мелко нарезанный очищенный миндаль, рис, и все это хорошо растирают продолжительное время, затем прибавляют растертый мармелад, вымешивают и делят на две равные части. В одну часть прибавляют цукат, в другую — тертый шокола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бе части слегка вымешивают, выпекают отдельно в форме для торта, затем склеивают вареньем, посыпают сахарной пудрой и тотчас же, не охлаждая, подают на сто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00 г риса — 100 г масла, 8 желтков, 6 белков, 50 г сахарной пудры, 100 г миндаля, 200 г мармелада, 50 г цуката, 50 г шоколад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из риса с мармелад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добавив в него сахар и соль, варят в молоке, охлаждают и делят на 3 части. Хорошо растирают малиновый или абрикосовый мармелад с сахарной пудрой, тертой корочкой и соком лимона, добавляют взбитые белки и слегка вымешивают. В форму с высокими бортами, смазанную маслом и посыпанную мукой, помещают одну часть риса, распределив его равномерно по дну: сверху кладут варенье, затем — вторую часть, снова варенье и оставшийся рис; сверху распределяют приготовленную растертую массу и заравнивают. Омлет выпекают в духовом шкафу на небольшом огне 20 минут; подают на стол теплы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риса —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молока, 8 белков,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армелада, 100— 120 г варенья, 4/2 лимона, 2—3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ол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 из ябл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риготовляют массу по рецепту сладкого омлета (см. выше), добавляют в нее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тертых винных яблок без кожуры, вымешивают и выпекают, пока зарумянитс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суф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мармелад с сахарной пудрой и одним белком, добавляют взбитые в пену белки и слегка вымешивают. Приготовленную массу выпекают в форме, смазанной маслом и посыпанной мукой. Готовый омлет поливают коньяком; подают на стол горяч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00 г мармелада — 100 г сахарной пудры, 11 белков, 50 г конья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млет-суфле с варень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и ванилином, добавляют взбитые белки, слегка вымешивают и выпекают, пока смесь зарумянитс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омлет выкладывают на тарелку, украшают вареньем; подают на стол горячим.</w:t>
      </w:r>
    </w:p>
    <w:p>
      <w:pPr>
        <w:pStyle w:val="Normal"/>
        <w:shd w:fill="FFFFFF" w:val="clear"/>
        <w:spacing w:lineRule="auto" w:line="360"/>
        <w:ind w:firstLine="720"/>
        <w:jc w:val="both"/>
        <w:rPr/>
      </w:pPr>
      <w:r>
        <w:rPr>
          <w:rFonts w:cs="Times New Roman Cyr" w:ascii="Times New Roman Cyr" w:hAnsi="Times New Roman Cyr"/>
          <w:color w:val="000000"/>
          <w:sz w:val="28"/>
        </w:rPr>
        <w:t xml:space="preserve">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 10 яиц, 10 г ванилина.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ис, варенный в молок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ис, помешивая, варят в молоке, до готовности, выкладывают на тарелку, посыпают сахарной пудрой и украшают варень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риса —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ЖЕЛЕ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шоколадное № 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вежие сливки взбивают веничком, добавляют сахарную пудру, ванилин, муку. Все это кладут в распущенный шоколад, вымешивают, ставят на огонь и, помешивая ложкой, доводят до густого состояния. Приготовленную массу охлаждают, непрерывно помешивая, добавляют в нее распущенный желатин (см. ниже), выкладывают в форму для желе, смазанную растительным маслом, и ставят на лед на 2 часа. Застывшее желе </w:t>
      </w:r>
      <w:r>
        <w:rPr>
          <w:rFonts w:cs="Times New Roman Cyr" w:ascii="Times New Roman Cyr" w:hAnsi="Times New Roman Cyr"/>
          <w:i/>
          <w:color w:val="000000"/>
          <w:sz w:val="28"/>
        </w:rPr>
        <w:t xml:space="preserve">в </w:t>
      </w:r>
      <w:r>
        <w:rPr>
          <w:rFonts w:cs="Times New Roman Cyr" w:ascii="Times New Roman Cyr" w:hAnsi="Times New Roman Cyr"/>
          <w:color w:val="000000"/>
          <w:sz w:val="28"/>
        </w:rPr>
        <w:t>форме опускают на несколько секунд в горячую воду, затем опрокидывают на тарел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шоколад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сливок,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30 г муки, 20 г желатина, 10 г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шоколадное № 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околад распускают в горячем молоке, кипятят, а затем немного охлаждают. Тем временем растирают добела желтки с сахаром и ванилином; добавляют в них распущенный шоколад, желатин в сухом виде, ставят на огонь, доводят до кипения (но не дают закипеть), снимают, процеживают, вливают в форму и ставят на лед на 2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шоколада — </w:t>
      </w:r>
      <w:r>
        <w:rPr>
          <w:rFonts w:cs="Times New Roman Cyr" w:ascii="Times New Roman Cyr" w:hAnsi="Times New Roman Cyr"/>
          <w:color w:val="000000"/>
          <w:sz w:val="28"/>
          <w:lang w:val="en-US"/>
        </w:rPr>
        <w:t xml:space="preserve">I </w:t>
      </w:r>
      <w:r>
        <w:rPr>
          <w:rFonts w:cs="Times New Roman Cyr" w:ascii="Times New Roman Cyr" w:hAnsi="Times New Roman Cyr"/>
          <w:color w:val="000000"/>
          <w:sz w:val="28"/>
        </w:rPr>
        <w:t>л</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молока, 10 желтков, 20 г желатина, ванил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из свежих слив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риготовляют густой сахарный сироп (300 г сахара и стакан воды). Затем кипятят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вежих сливок, смешивают их с кофейной эссенцией и сахарным сиропом и добавляют 50 г распущенного желатина (см. ниже),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взбитых до густого состояния сливок. Все слегка вымешивают, вливают в форму для желе, смазанную маслом, и выдерживают 2 часа на льду.</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отечествен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и ванилином, добавляют распущенный желатин, взбитые сливки, коньяк и подкрашивают розовой пищевой краской. Полученную массу выкладывают в форму и ставят на лед на 2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0 желтков — 200 г сахара, 250 г сливок, 100 г коньяка, 30 г желат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из сливок или сметаны с ликер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желтки с сахаром и ванилином, затем добавляют взбитые сливки или сметану, ликер, осторожно вымешивают и замораживают. Готовое желе подают на стол с печень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50 г сливок или сметаны — 6 желтков, 120 г сахара, 150 г лике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с коньяк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растирают с сахаром добела, вливают доведенное до кипения вино, перемешивают, ставят на огонь и, помешивая, варят до загустения (но не дают закипеть), затем, помешивая, охлаждают, добавляют распущенный желатин, коньяк и 6 растертых желтков. Все это осторожно вымешивают, вливают в смазанную маслом форму и ставят на лед на 2—3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ина — 18 желтков,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оньяка, 4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желат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рисов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арят до готовности рис в молоке, затем охлаждают. Тем временем растирают желтки с сахаром, сливками и ванилином, ставят их на огонь и доводят до кипения, но не дают закипеть. К полученной массе добавляют распущенный Желатин и рис. Все это снова хорошо вымешивают, после чего вливают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взбитых сливок, осторожно вымешивают, выкладывают в форму и ставят на ле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риса — 2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8 желтков, 250 г сахара, 500 г сливок, 40 г желатин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из землян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емлянику промывают, протирают через сито для получения сока. В отдельную посуду отбивают желтки, вымешивают их с сахаром и картофельной мукой. Земляничный сок процеживают через марлю, вливают в приготовленную массу, перемешивают, ставят на огонь и, помешивая по дну веничком, доводят до кипения, после чего охлаждают, добавляют взбитые белки и осторожно их вымешивают со всей массой. Желе разливают в чашки и замораживают; подают на стол с печень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земляники — 8 желтков, 5 белков, 300 г сахара, 30 г картофельной му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ваниль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ной пудрой, разбавляют их, помешивая веничком, горячим кипяченым молоком, добавляют распущенный желатин (см. ниже) и ванилин. Полученную смесь ставят на огонь, варят до загустения, вливают в форму и ставят на лед на 2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 желтков — 150 г сахарной пудры,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20 г желатина, ванили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ванильное с бисквит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бела желтки с сахаром и тертой корочкой лимона, затем вливают лимонный сок и белое вино, вымешивают, ставят на огонь и варят до загустения. После охлаждения в приготовленную массу добавляют взбитые белки и ванилин, слегка их вымешивают, выкладывают в тарелку, обливают заварным винным кремом и ставят на лед; подают на стол с печень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8 яиц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2 лимо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белого вина,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ванил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миндаль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збивают свежие сливки, вливают в них почти остывший распущенный желатин (см. ниже) и слегка вымешивают, добавляя жареный, мелко нарезанный очищенный миндаль и сахарную пудру с ванилином, затем разливают в стаканы или чашки и ставят на лед. Готовое желе подают на стол с холодным фруктовым сироп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миндаля — 150 г сахарной пудры, 500 г сливок, 30 г желатина,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малинов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елую малину протирают через сито для получения сока. Затем в отдельной посуде варят сахарный сироп, добавляют в него лимонный сок, распущенный желатин, процеживают его, охлаждают до теплого состояния (28—30°) и перемешивают с малиновым соком. Полученную смесь вливают в смазанную маслом форму и ставят на лед на 2—3 ч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к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малины — 250 г сахара, 3 лимон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желати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вишнев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по рецепту малинового жел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вишен — 350 г сахара, 1 лимон,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желат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из айв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по рецепту малинового желе, но айву предварительно варят до мягкости, очистив от кожуры и семян, затем протирают через сит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земляничное и клубнич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по рецепту малинового жел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из свежих фрукт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фрукты (яблоки, персики, абрикосы) нарезают ломтиками, кипятят в сиропе до полуготового состояния, затем помещают в сито и хорошо встряхивают. После этого оставшийся сироп уваривают до средней нитки, охлаждают, добавляют коньяк, ванильный ликер, распущенный желатин и вымешивают Форму смазывают маслом, ставят на лед, вливают в нее небольшое количество приготовленной массы, дают остыть. Поверх остывшей массы кладут небольшую порцию фруктов, затем снова вливают массу, охлаждают, снова укладывают фрукты Так поступают до тех пор, пока не закончится вся масса (во время этой операции ее поддерживают все время теплой) и фрукты. Через 2—3 часа желе снимают со льда и подают на сто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8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фруктов — 600 г сахара, 50 г коньяка, 100 г ванильного ликера, 60 г желат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апельсинов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ртую корочку апельсина хорошо растирают с 20 г сахара в ступке Оставшийся сахар с водой уваривают до средней нитки, добавляют в него апельсиновый сок, распущенный желатин и белое вино, процеживают через сито или марлю, охлаждают до комнатной температуры, вымешивают, вливают в смазанную маслом форму и ставят на 2 часа на ле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 апельсина — 7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100 г вина, 20 г желат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лимон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 с водой уваривают до средней нитки, добавляют в него корочку лимона, растертую в ступке с 50 г сахара, белое вино, согревают, затем прибавляют распущенный желатин, процеживают и охлаждают до комнатной температуры. Все вымешивают, выливают в форму и ставят на 2 часа на ле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ина, 1 лимон, 30 г желат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вин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 с водой уваривают до крепкой нитки, добавляют в него апельсиновый сок, корицу, чернышки гвоздики, тертую корочку лимона, белое вино, ставят на огонь и кипятят 6—7 минут, затем охлаждают, вливают распущенный желатин, процеживают, вливают в форму и ставят на 2 часа на ле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ина — 500 г сахара, 2 апельсина, корочка от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имона, 10 г корицы, 4—5 зернышек гвоздики, 50 г желат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Желе для украшения пирожны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кипящей воде распускают желатин (см. ниже), добавляют в него сахар и патоку. Когда сахар полностью растворится, полученную смесь слегка охлаждают, добавляют эссенцию по желанию, лимонную кислоту, окрашивают пищевой краской и выливают в другую посуду для охлажд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8 листков желатина (или 3 г агар-агара) —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20 г патоки, 2 г эссенции, 2 г лимонной кислоты, 0,1 г пищевой кра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Приготовление желатина для желе. </w:t>
      </w:r>
      <w:r>
        <w:rPr>
          <w:rFonts w:cs="Times New Roman Cyr" w:ascii="Times New Roman Cyr" w:hAnsi="Times New Roman Cyr"/>
          <w:color w:val="000000"/>
          <w:sz w:val="28"/>
        </w:rPr>
        <w:t>Желатин по одному листку распускают в кипящей воде, затем процеживают через сито. Применяют в теплом виде. На 20 г желатина — 1 стакан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ОХЛАЖДАЕМЫЕ КРЕМЫ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нильный кр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сливки взбивают на льду, добавляют сахарную пудру, ванилин, распущенный желатин (см выше). Все это перемешивают и выливают в смазанную маслом форму или стаканы, охлаждают в холодильнике или прохладном помещении 1—2 часа, после чего подают на сто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00 г сливок —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0,1 г ванилина, 20 г желат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Земляничный кр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по рецепту ванильного крем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к — 250 г земляничного сока, 150 г сахарной пудры,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желат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фейный кр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растирают с сахаром, вливают молоко, доводят до кипения и охлаждают, затем добавляют взбитые на льду свежие сливки, распущенный желатин (см. выше) и кофейную эссенцию. Готовый крем выливают в форму или стаканы и охлаждают в холодильнике или прохладном помещ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к — 150 г сахара, 2 яйца, 1 стакан молок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фейной эссенции, 20 г желат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Шоколадный кр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околадный крем готовят по рецепту кофейного крем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к — 100 г шоколада, 150 г сахара</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1 стакан молока, 2 яйца, 20 г желат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Ореховый кр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по рецепту кофейного крем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к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3/</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молока, 1 яйцо, 20 г желатина, 100 г жареного дробленого орехового яд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ВЫПЕКАЕМЫЕ КРЕМЫ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Шоколадный кр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околад с сахаром, сливочным маслом и молоком доводят до кипения, после чего охлаждают, добавляют желтки и продолжительное время растирают, затем прибавляют взбитые белки и слегка вымешивают. Приготовленную массу выкладывают в форму, смазанную маслом и посыпанную мукой, и выпекают на небольшом ог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Шоколадный крем подают на стол с сиропом, налитым в отдельные чашечки (см. приготовление сиропов). На 150 г шоколада —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чного масл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молока, 10 яиц.</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 из картофельной му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перемешивают с сахаром и картофельной мукой, добавляют сливки, шоколад, варят до загустения, после чего охлаждают. На дно формы, смазанной маслом и посыпанной мукой, укладывают бисквит на бумаге, склеенный мармеладом и пропитанный молочным сиропом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олока, 50 г сахара). Поверх бисквита выкладывают охлажденную массу, заравнивают ее, покрывают белым кремом из 2 белков и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с ванилином и выпекают на небольшом огне. Крем подают на стол горяч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 г картофельной муки — 50 г сахара, 5 желтков, 500 г сливок,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шоколада, 100 г бисквита на бумаг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руктовый кр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хой сахар распускают на огне, пока зарумянится, разбавляют его водой и варят сироп. Желтки растирают с сахаром, затем добавляют сметану, ром или коньяк, остывший сироп и веничком взбивают 3—5 минут. Взбитую массу вливают в смазанную маслом и посыпанную мукой форму и варят на пару 45 минут. Готовый крем кладут в вазу, заливают горячим фруктовым сиропом с белком (см. ниже) и сразу же подают на сто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 10 желтков, 250 г сметаны, 50 г рома или коньяк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Фруктовый сироп с белком. </w:t>
      </w:r>
      <w:r>
        <w:rPr>
          <w:rFonts w:cs="Times New Roman Cyr" w:ascii="Times New Roman Cyr" w:hAnsi="Times New Roman Cyr"/>
          <w:color w:val="000000"/>
          <w:sz w:val="28"/>
        </w:rPr>
        <w:t>Уваривают до средней нитки фруктовый сироп, вливают его в белки и слегка замешивают. При желании сироп закрашивают пищевой крас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 белка — 150 г 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нильный кр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разбавляют молоком, вымешивают, ставят на огонь и, помешивая доводят до кипения, а затем охлаждают. Взбивают белки, посыпают их сахарной пудрой с ванилином и затем слегка замешивают с остывшей массой. Полученную смесь выкладывают в смазанную маслом и посыпанную мукой форму и кипятят на пару 25—3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нильный крем подают на стол с сиропом (см. фруктовые сироп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50 г сахарной пудры с ванилином — 1 стакан молока, 10 яиц.</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ем-брюл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пускают на огне сахар и смазывают им дно и стенки посуды, кладут в нее взбитые в пену яйца, помешивая, вливают слегка подогретое молоко и варят на пару 4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рем-брюлле подают на стол горячим, с сиропом. На 300 г сахара — 8 яиц,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оженое представляет собой замороженную смесь из молока, сливок или других молочных продуктов, ягод и различных вкусовых и ароматических вещест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состав мороженого входят молочный жир, белки, углеводы, неорганические соли. В мороженом содержатся витамины: в сливочном — А и Д, в фруктово-молочных сортах и пломбире — С.</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ивочно-ванильн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елтки растирают с сахаром и ванилином добели, затем добавляют молоко или сливки и доводят до кипения (но не дают закипеть). Полученную смесь охлаждают, процеживают и вливают в мороженицу, которую закрывают крышкой, набивают льдом, смешанным с солью, и вращают до загустения масс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 отсутствии мороженицы для замораживания можно использовать любую форму небольшого размера, которую плотно закрывают крышкой, обкладывают , льдом с солью и накрывают полотном. Через 2—3 часа мороженое будет готово. Перед подачей на стол форму нужно окунуть в горячую воду и переложить мороженое в вазоч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л молока или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ливок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20 желтков, 1 порошок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исташков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смесь по рецепту сливочно-ванильного мороженого, доводят до кипения, охлаждают, затем добавляют растертый горький миндаль, ликер и окрашивают пищевой краской в нежно-зеленый цвет. Замораживают так же, как сливочно-ванильное мороженое. В замороженную до состояния густой сметаны массу добавляют взбитые сливки с сахарной пудрой и лике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сташковое мороженое подают на стол с печеньем высшего сорта или бисквитом на бумаге малых размер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молока или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ливок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20 желтков, 200 г сливок, 1 порошок ванилина, 10 г миндаля, 30 г лике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Ромов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смесь по рецепту сливочно-ванильного мороженого (см. выше), доводят до кипения, охлаждают, добавляют ром или ромовую эссенцию, растертый жареный миндаль и окрашивают жженкой в светло-коричневый цвет. Замораживают, как сливочно-ванильное мороженое. К замороженной до состояния густой сметаны смеси добавляют взбитые сли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молока или Р/2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ливок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20 желтков, 200 г сливок, 1 порошок ванилина, 50 г рома или 5 г ромовой эссенции, 100 г миндал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ралинов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смесь по рецепту сливочно-ванильного мороженого, доводят ее до кипения, охлаждают, добавляют мелкотертый пралин и окрашивают жженкой в светло-коричневый цвет. Замораживают, как сливочно-ванильное мороженое. К замороженной до состояния густой сметаны смеси добавляют взбитые сли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молока или сливок —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20 желтков, 200 г сливок, 1 порошок ванилина, 50 г рома, 100 г орехового пра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роженое крем-брюл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пускают сухой сахар на сильном огне, выливают его на мрамор или смазанный маслом лист для охлаждения, затем толкут не слишком мелко в ступке, растирают с желтками и ванилином и уваривают. Дальнейший ход процесса описан в рецепте сливочно-ванильного морожено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или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2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ливок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20 желтков, 1 порошок ванил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Шоколадн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смесь по рецепту сливочно-ванильною мороженого, доводят ее до кипения, охлаждают, добавляют шоколад, распущенный в горячем молоке (1 стакан) и канао. Замораживают так же, как сливочно-ванильное мороже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или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ливок — 500 г сахара, 20 желтков, 1 порошок ванили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шоколада, 1 стакан молок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ка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роженое “кофе-глясс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Молотый, хорошо прожаренный кофе заливают водой и кипятят до тех пор, пока останется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кофейной эссенции. В эссенцию добавляют сахар и, помешивая, распускают его на огне, охлаждают и замораживают, как указано выше. К замороженной до состояния густой сметаны массе добавляют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збитых сливок,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оженое “кофе-гляссе” подают на стол с печеньем высшего сорта и взбитыми сливками (на 1 порцию — 1 ст. лож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фе — 2 л</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воды,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сливок,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Цукатн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смесь по рецепту сливочно-ванильного мороженого, доводят ее до кипения, охлаждают и замораживают. К замороженной до состояния густой сметаны смеси добавляют нарезанный цукат, ликер, взбитые сливки и сахарную пудру. На стол цукатное мороженое можно подавать с печенье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или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ливок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20 желтков, 1 порошок ванилина, 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к,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цукатов, 100 г сахарной пудры, 100 г лике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роженое пломбир</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смесь по рецепту сливочно-ванильного мороженого (см. выше), нагревают ее до кипения, охлаждают, после чего замораживают. К замороженной до состояния густой сметаны смеси добавляют взбитые сливки, апельсиновые пукаты, ликер.</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молока —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2 яйц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 1 стакан сливок,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цукатов, 30 г лике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лочн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риготовляют по рецепту сливочно-ванильного мороженого, но без желтков и сливок.</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ивочн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збивают свежие сливки, добавляют сахарную пудру, ванилин и замораживают, как указано в рецепте сливочно-ванильного морожено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50 г сливок — 300 г сахарной пудр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роженое парф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смесь по рецепту сливочно-ванильного мороженого (см. выше), добавляют к ней фруктовый сок (клубничный, малиновый, земляничный). Сок предварительно процеживают через двойную марлю. К замороженной до состояния густой сметаны смеси добавляют взбитые сливки и сахарную пудр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роженое парфе подают на стол с печеньем и сливками, взбитыми с сахарной пудрой и ванилин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молока или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сливок — 500 г сахара, 20 желтков, 1 порошок ванили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фруктового сока, 1 стакан сливок,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роженое парфе со свежими слив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растирают с сахаром, разбавляют молоком, ставят на огонь, доводят до кипения (но не дают закипеть), после чего добавляют земляничный сок, охлаждают и замораживают (см. рецепт сливочно-ванильного мороженого). К замороженной до состояния густой сметаны смеси добавляют взбитые сли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к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2 яйца, земляничного со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моло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пельсинов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очки трех апельсинов продолжительное время растирают в ступке с сахаром. Затем растертую массу выкладывают в посуду, добавляют апельсиновый сок, разведенную водой (в пропорции 1:1) лимонную кислоту по вкусу, кипяченую воду, подогревают на краю конфорки для того, чтобы распустился сахар, процеживают и замораживают, как сливочно-ванильное Мороже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г сахара — 3 апельсин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пельсиново-сливочн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отовят смесь по указанному выше рецепту апельсинового мороженого, охлаждают ее, процеживают, после чего добавляют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ванильного мороженого и заморажив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Лимонн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имонное мороженое готовится так же, как и апельсиновое, но с большим количеством воды и 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кипяченой воды — 4 лимона, 500 г сах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Лимонно-сливочн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смесь по рецепту лимонного мороженого, охлаждают ее, процеживают, после чего добавляет 400 г сливочно-ванильного мороженого и заморажив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шнев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ишневые косточки, истолченные в ступке, растирают с сахаром деревянной ложкой, добавляют вишневый сок и кипяченую воду и ставят на огонь для того, чтобы распустился сахар. Полученную массу охлаждают, окисляют по вкусу, окрашивают пищевой краской, процеживают и замораживают (см. рецепт сливочно-ванильного морожено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w:t>
      </w:r>
      <w:r>
        <w:rPr>
          <w:rFonts w:cs="Times New Roman Cyr" w:ascii="Times New Roman Cyr" w:hAnsi="Times New Roman Cyr"/>
          <w:color w:val="000000"/>
          <w:sz w:val="28"/>
          <w:vertAlign w:val="superscript"/>
        </w:rPr>
        <w:t>1</w:t>
      </w:r>
      <w:r>
        <w:rPr>
          <w:color w:val="000000"/>
          <w:sz w:val="28"/>
          <w:lang w:val="en-US"/>
        </w:rPr>
        <w:t>/</w:t>
      </w:r>
      <w:r>
        <w:rPr>
          <w:color w:val="000000"/>
          <w:sz w:val="28"/>
          <w:vertAlign w:val="subscript"/>
          <w:lang w:val="en-US"/>
        </w:rPr>
        <w:t>2</w:t>
      </w:r>
      <w:r>
        <w:rPr>
          <w:rFonts w:cs="Times New Roman Cyr" w:ascii="Times New Roman Cyr" w:hAnsi="Times New Roman Cyr"/>
          <w:color w:val="000000"/>
          <w:sz w:val="28"/>
          <w:lang w:val="en-US"/>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ишневого сока —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шнево-сливочное мороженое</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отовят смесь по рецепту вишневого мороженого, охлаждают ее, процеживают, добавляют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ванильного мороженого и заморажив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Земляничн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ую землянику растирают с сахаром, затем разбавляют водой, ставят на огонь для распускания сахара, затем охлаждают, окисляют лимонной кислотой по вкусу, процеживают, окрашивают пищевой краской и замораживают (см. рецепт сливочно-ванильного мороженого)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земляники — 500 г сахар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4 </w:t>
      </w:r>
      <w:r>
        <w:rPr>
          <w:rFonts w:cs="Times New Roman Cyr" w:ascii="Times New Roman Cyr" w:hAnsi="Times New Roman Cyr"/>
          <w:color w:val="000000"/>
          <w:sz w:val="28"/>
        </w:rPr>
        <w:t>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роженое из клубники или мали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отовят смесь по рецепту земляничного мороженого, охлаждают ее, процеживают, затем добавляют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ванильного мороженого и замораживают (см. рецепт сливочно-ванильного мороженог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шневое мороженое на агар-агар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 и патоку разбавляют водой, ставят на огонь для распускания сахара, затем добавляют вишневый сок и распущенный агар-агар. Полученную смесь окисляют лимонной кислотой, окрашивают пищевой краской, охлаждают и замораживают, как сливочно-ванильное мороже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ишневого сока —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паток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3 г кислоты, 8 г агар-ага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брикосов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елые абрикосы протирают сквозь решето, растирают с сахаром, разбавляют водой, ставят на конфорку, доводят до кипения, охлаждают, окисляют лимонной кислотой, окрашивают в абрикосовый цвет пищевой краской, процеживают и замораживают, как указано в рецепте сливочно-ванильного морожено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абрикосов — 600 г 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воды, 3 г кисло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ивочно-ванильное мороженое с абрикосами</w:t>
      </w:r>
    </w:p>
    <w:p>
      <w:pPr>
        <w:pStyle w:val="Normal"/>
        <w:shd w:fill="FFFFFF" w:val="clear"/>
        <w:spacing w:lineRule="auto" w:line="360"/>
        <w:ind w:firstLine="720"/>
        <w:jc w:val="both"/>
        <w:rPr>
          <w:rFonts w:ascii="Times New Roman Cyr" w:hAnsi="Times New Roman Cyr" w:cs="Times New Roman Cyr"/>
          <w:color w:val="000000"/>
          <w:sz w:val="28"/>
          <w:lang w:val="en-US"/>
        </w:rPr>
      </w:pPr>
      <w:r>
        <w:rPr>
          <w:rFonts w:cs="Times New Roman Cyr" w:ascii="Times New Roman Cyr" w:hAnsi="Times New Roman Cyr"/>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отовят смесь по рецепту абрикосового мороженого, добавляют в нее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ливочно-ванильного мороженого и заморажив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Яблочное мороже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Тертую корочку лимона растирают в ступке с сахаром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Затем очищенные винные яблоки протирают сквозь мелкую терку, растирают с сахаром, добавляют разведенную лимонную кислоту по вкусу, тертую корочку лимона, ставят на огонь, чтобы распустился сахар, процеживают, охлаждают и замораживают, как сливочно-ванильное мороже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700 г яблок —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ороженое из вин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в ступке тертую корочку лимона с сахаром (50 г) и выкладывают в посуду, куда добавляют сахар, желтки, снова хорошо растирают, вливают, помешивая, белое вино, ставят на огонь, доводят до густого состояния, охлаждают и замораживают, как сливочно-ванильное мороже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ина — 250 г сахара, 14 желтков,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исели готовят из свежих или сушеных плодов и ягод, молока, хлебного кваса, фруктово-ягодных вод, соков и сиропов преимущественно на сахаре, но можно варить их также и на меде, патоке, сахарин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исели можно готовить различной густоты густые, средней густоты и полужидкие. Для приготовления густого киселя берут 60—8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рахмала, средней густоты — 35—50 г. Обычно готовят кисель средней густо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устой кисель сразу же после приготовления разливают в стаканы, охлаждают и при подаче к столу поливают сиропом. Отдельно можно подавать к киселю холодное молоко или сли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указанных ниже рецептах даны нормы крахмала для киселя средней густо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свежих ябл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блоки очищают от кожуры, удаляют сердцевину, нарезают тонкими ломтиками, варят в воде до мягкости, затем протирают через сито, кладут сахар, ставят на огонь и доводят до кипения, затем заваривают разведенной в холодной воде картофельной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ый кисель разливают в стаканы и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703 г яблок — 150 г сахара, 40 г картофельной муки,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сушеных ябл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шеные яблоки варят в воде до мягкости протирают через сито, добавляют сахар, доводят до кипения и заваривают картофельной мукой, разведенной в холодной воде. Готовый кисель разливают в чашки и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яблок — 200 г сахара, 40 г картофельной муки,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череше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решню протирают через сито, добавляют сахар, доводят до кипения и затем, помешивая, заваривают картофельной мукой, разведенной в холод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300 г черешни — 150 г сахара, 40 г картофельной муки, 2—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хлебного квас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отовят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хлебного кваса (см приготовление хлебного кваса) В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кваса разводят картофельную муку. Оставшийся квас с сахаром доводят до кипения и заваривают разведенной картофельной му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кваса — 200 г сахара, 50 г картофельной му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лимонад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ится по рецепту киселя из хлебного кв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лимонада — 200 г сахара, 50 г картофельной му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ягодного экстрак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годный экстракт толкут в ступке. Затем полпорции молотого экстракта заливают теплой водой, добавляют сахар, доводят до кипения и заваривают картофельной мукой, разведенной в холод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экстракта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50 г картофельной муки,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вин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ипятят вино с сахаром, затем заваривают картофельной мукой, разведенной в холод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ина муки, 150 г сахар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артофельной муки.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2 </w:t>
      </w:r>
      <w:r>
        <w:rPr>
          <w:rFonts w:cs="Times New Roman Cyr" w:ascii="Times New Roman Cyr" w:hAnsi="Times New Roman Cyr"/>
          <w:color w:val="000000"/>
          <w:sz w:val="28"/>
        </w:rPr>
        <w:t>л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иже даются нормы продуктов для киселей из свежих ягод и фруктов. Способ приготовления этих киселей указан выше (см</w:t>
      </w:r>
      <w:r>
        <w:rPr>
          <w:color w:val="000000"/>
          <w:sz w:val="28"/>
          <w:lang w:val="en-US"/>
        </w:rPr>
        <w:t>/</w:t>
      </w:r>
      <w:r>
        <w:rPr>
          <w:rFonts w:cs="Times New Roman Cyr" w:ascii="Times New Roman Cyr" w:hAnsi="Times New Roman Cyr"/>
          <w:color w:val="000000"/>
          <w:sz w:val="28"/>
        </w:rPr>
        <w:t xml:space="preserve"> кисель из череше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клюкв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люквы — 150 г сахара, 50 г картофельной муки,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брусн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50 г брусники — 150 г сахара, 50 г картофельной муки,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мали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00 г малины — 150 г сахара, 50 г картофельной муки, 2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више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00 г вишен — 150 г сахара, 50 г картофельной муки, 2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черн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черники — 150 г сахара, 50 г картофельной муки,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смороди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мородины — 150 г сахара, 50 г картофельной муки,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кизил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изила — 200 г сахар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ртофельной муки, 2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крыжовни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крыжовника — 150 г сахар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ртофельной муки,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чернослив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200 г сливы — 200 г сахара, 50 г картофельной муки, 2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клубн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г клубники — 150 г сахар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ртофельной муки,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исель из землян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земляники —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артофельной муки, 2</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ПИТ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РЮШОН </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юшон из фрукт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ие фрукты (персики, груши, яблоки) очищают от кожуры и семян, нарезают мелкими ломтиками, добавляют сок (апельсиновый или мандариновый) или 3 апельсина (6 мандаринов), разобранных на дольки, вино и коньяк, все перемешивают и специальной разливательной ложкой разливают по бокала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фруктов—150 г белого ви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ньяка, 50 г сахара 3 апельсина или 6 мандарин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юшон из ягод</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юшон из ягод (клубники, малины, земляники) приготовляют по рецепту крюшона из фр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ягод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белого вина,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оньяк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3 апельсина или 6 мандарин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ВАС</w:t>
      </w:r>
    </w:p>
    <w:p>
      <w:pPr>
        <w:pStyle w:val="Normal"/>
        <w:shd w:fill="FFFFFF" w:val="clear"/>
        <w:spacing w:lineRule="auto" w:line="360"/>
        <w:ind w:firstLine="720"/>
        <w:jc w:val="both"/>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Хлебный квас</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лотые ржаные сухари заливают кипятком, накрывают полотном и через 3—4 часа процеживают, добавляют разведенные свежие дрожжи, сахар, мяту и оставляют на 5—6 часов для брож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 окончании брожения квас снова процеживают и разливают по бутылкам, куда предварительно кладут по нескольку изюмин. Бутылки закупоривают пробками, обвязывают тонкой проволочкой и ставят в прохладное помещение на 2—3 дня. По истечении этого срока квас го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ухарей — 5—6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оды,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 ч, 2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рожжей 2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мяты, 50 г изюм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руктовый квас из лимонов или апельсин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 тертой лимонной корочке, истолченной с сахаром в ступке, добавляют лимонный сок, воду, ставят на огонь, доводят до кипения, кладут сахар, затем охлаждают. В охлажденную смесь добавляют разведенную лимонную кислоту по вкусу, разведенные дрожжи. При желании закрашивают пищевой краской, процеживают, разливают по бутылкам, куда кладут по 2—3 изюмины, и оставляют в теплом помещении на несколько часов Затем подносят бутылку с квасом к уху. Если слышно шипение (брожение), бутылку следует немедленно закупорить и отнести в холодное помещение на 1—2 дн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уктовый квас можно готовить из любых фрукт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 xml:space="preserve">лимон или апельсин — 100 г сахара, 2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10 г дрожж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Малиновый квас</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жую малину растирают с сахаром деревянной ложкой, затем разбавляют водой, ставят на огонь и доводят до кипения. После охлаждения добавляют сахарный сироп, разведенную лимонную кислоту по вкусу, разведенные дрожжи, закрашивают красной пищевой краской, процеживают и разливают по бутылкам (см. рецепт фруктового квас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вас можно готовить из любых яго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малины — 250—300 г сахара, 3-5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25 г дрожже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 из земляни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збивают свежие сливки, добавляют сахарную пудру, земляничный сок, вымешивают, выкладывают в тарелку и украшают печеньем “безе” и свежей земляни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г сливок —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ной пудры, 100 г земляничного со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 из мали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нш из малины готовят по рецепту пунша из земляни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 из шоколад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збивают свежие сливки, затем добавляют сахарную пудру, ванилин, шоколад, распущенный в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стакана горячей воды, распущенный желатин, хорошо вымешивают и замораживают в форме, смазанной масл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к—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ной пудры, 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шоколада, 25 г желати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 из абрикосового мармелад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до пышности абрикосовый мармелад с сахарной пудрой, добавляют взбитые свежие сливки, распущенный желатин и замораживают в форме, смазанной масл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00 г сливок — 200 г абрикосового мармелада, 100 г сахарной пудры, 40 г желат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 из яблочного мармелад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нш из яблочного мармелада готовят по рецепту пунша из абрикосовою мармела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пен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тирают на терке корочку апельсина, растирают ее в ступке с сахаром, добавляют сок двух лимонов или разведенную лимонную кислоту, взбитые свежие сливки, коньяк, сахарную пудру, распущенный желатин и вымешивают. Полученную массу делят на две равные части. Одну часть закрашивают красной пищевой краской, вливают в смазанную маслом форму, охлаждают, после чего вливают вторую часть и заморажив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500 г сливок — 200 г сахарной пудры, 50 г сахара, 50 г коньяка, 40 г желатина, 2 лимона или 15— 20 г лимонной кислот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 из ч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рочки лимона и апельсина, натертые на терке, растирают продолжительное время с сахаром, затем добавляют лимонный и апельсиновый сок, коньяк, горячий чай, вымешивают и сейчас же подают на стол</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чая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2 лимона, 4 апельси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ньяк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 из вин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тертую на терке корочку лимона растирают с сахаром, добавляют белое вино, кипятят, затем вливают ром или коньяк. Пунш подают на стол горячи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ина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250 г рома или коньяка,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 из моло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хар растирают с тертой лимонной корочкой, добавляют белое вино, свежие сливки и взбивают до загустения. Молоко кипятят с дробленым очищенным миндалем и ванилином, процеживают и наполняют им стаканы до половины, а сверху кладут взбитую масс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молока —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ина, 3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ливок, 50 г миндаля,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порошка ванилина, корочка лимо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 холод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тирают сахарную пудру с тертой корочкой лимона, затем добавляют белое вино, лимонный сок, коньяк, ванилин, холодную кипяченую воду, вымешивают, процеживают и разливают в бутыл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нш сохраняют в прохладном помещен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стакан воды — 600 г сахарной пудры, 1,5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ина, 2 лимона, 30 г коньяк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унш с фрукт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мороженое добавляют консервированные фрукты, коньяк и хорошо вымешивают. Подают на стол в вазочках.</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фруктов — 50 г мороженого и 50 г коньяка (на 1 порци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укты и ягоды, из которых готовят варенье, должны быть спелыми и неповрежденны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варенья нужно прежде всего сварить сироп. Для этого в медном тазу или алюминиевой кастрюле уваривают сахар с водой. В процессе варки сиропа нужно снимать пену. Для нежных сортов фруктов и ягод сироп варят до тонкой нитки, через 10—15 минут всыпают в него фрукты или ягоды и спустя 10—15 минут ставят на огонь.</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ироп для крепких сортов фруктов готовят слабее по консистен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Ломтики лимона и ванильные палочки кладут одновременно с фруктами, а ванилин — в конце варки. В домашней обстановке вместо патоки употребляют лимонную кислоту или лимонный сок (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 сок половины лимона или 3—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разведенной лимонной кисло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ое варенье накрывают полотном, охлаждают и затем распределяют по стеклянным банкам, которые предварительно следует хорошо задымить жженым сахаром. Банки накрывают пергаментной бумагой и обвязывают шпаг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храняют варенье в сухом, прохладном мест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зеленых сли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еленые сливы (с мягкой косточкой) обрезают с обоих концов, три раза промывают в холодной воде, густо накалывают вилкой и помещают в полотняный мешочек, который несколько раз опускают в кипящую воду. Затем сливы высыпают на полотно для проветрива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ем временем готовят сахарный сироп для крепких сортов фруктов, опускают в него сливы, добавляют мелко нарезанную корочку лимона и варят до готовности. При желании можно добавить ванилин. При доваривании варенья необходимо как можно чаще снимать шумовкой пе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лив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 4</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зеленых абрикос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ье из зеленых абрикосов готовят по рецепту варенья из зеленых слив (абрикосы не обрез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абрикосов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крыжовни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ыжовник очищают от стебельков и усиков, не-, сколько раз промывают в холодной воде. Готовят сахарный сироп для крепких сортов фруктов, кладут в него крыжовник, ломтики лимона, ванилин и варят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крыжовника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роз</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епестки роз нарезают ножницами, заливают водой и кипятят 2—3 минуты, затем посыпают порошком лимонной кислоты, накрывают крышкой и оставляют на 15—20 мин Образовавшийся розовый сок сцеживают в таз для варенья, добавляют сахар и варят сироп. Оставшиеся в посуде лепестки роз хорошо растирают с одной ложкой сахара и лимонной кислотой (10—15 капель), погружают в приготовленный сироп и варят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лепестков роз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сахара, 20 г лимонной кислоты, 1 стакан 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зеленых орех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 зеленых орехов снимают кожицу, кипятят их 5—6 раз по 10—15 минут, каждый раз меняя воду, после чего несколько раз промывают холодной водой. Затем орехи оставляют на несколько часов в холодной вод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товят сахарный сироп, куда всыпают приготовленные орехи, и варят до готовности. В конце варки добавляют ванил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00 штук орехов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ванили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апельсин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пельсины опускают в кипяток, добавляют слегка растертую корку трех апельсинов и варят до тех пор, пока корка не станет мягкой. С апельсинов снимают корку. Разнимают их на дольки и, удалив зерна и срезав ненужную пленку, кладут в сахарный сироп, добавляют мелко нарезанную корку половины лимона и варят до готовности, снимая пену. Из оставшейся апельсиновой корки готовят эссенцию или цука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апельсинов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апельсиновой кор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 апельсинов снимают корку, предварительно разрезав каждый на 4 части, и варят ее до мягкости, меняя воду (1—2 раза), затем опускают в приготовленный сахарный сироп и уваривают до готовности. Если хотят приготовить цукаты, корку высушивают в теплом духовом шкафу до образования сахарной корочки и охлаждают. Апельсиновые цукаты сохраняют в стеклянной банк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пельсиновыми цукатами украшают торты, пирожные и другие кондитерские издел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4 апельсина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арбузной кор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лстокорый арбуз разрезают на небольшие доли, освобождают от мякоти. Оставшуюся корку нарезают тонкими ломтиками и варят, меняя воду 6—8 раз через каждые 3—4 минуты, затем промывают холодной водой, погружают в сахарный сироп и варят до готовности (крупные ломтики нужно варить 3—4 раза, с интервалом 8—10 часов). При желании добавляют тонкие ломтики одного лимона и ванилин.</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ьем из арбузной корки можно украшать торты, пирожные и т. д.</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арбуз (4—4,5 </w:t>
      </w:r>
      <w:r>
        <w:rPr>
          <w:rFonts w:cs="Times New Roman Cyr" w:ascii="Times New Roman Cyr" w:hAnsi="Times New Roman Cyr"/>
          <w:i/>
          <w:color w:val="000000"/>
          <w:sz w:val="28"/>
        </w:rPr>
        <w:t xml:space="preserve">кг) — </w:t>
      </w:r>
      <w:r>
        <w:rPr>
          <w:rFonts w:cs="Times New Roman Cyr" w:ascii="Times New Roman Cyr" w:hAnsi="Times New Roman Cyr"/>
          <w:color w:val="000000"/>
          <w:sz w:val="28"/>
        </w:rPr>
        <w:t xml:space="preserve">2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1 лимон, 2 порошка ванили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шневое варень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елые вишни перебрать, промыть, положить в сахарный сироп и варить до готовности. Готовое варенье окрашивают несколькими каплями пищевой кислоты в розовый цв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5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вишен — 2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горькой черешн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ье из горькой черешни варят так же, как и варенье из вишен.</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землян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чищенную землянику сбрызгивают разведенной пищевой кислотой и оставляют на 10—15 минут, затем кладут в горячий сахарный сироп и варят на небольшом огне до готовности, снимая шумовкой пен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земляники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л 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клубн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ьен из клубники или других нежных сортов ягод готовят по рецепту варенья из земляни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абрикос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 спелых абрикосов снимают кожицу, помещают в известковую воду на 20—25 минут, затем промывают в холодной воде, высыпают на полотно и несколько минут проветривают Затем абрикосы без косточек всыпают в сахарный сироп, добавляют тонкие ломтики лимона, ванилин и через 10—15 минут варят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брикосы с неснятой кожицей перед тем, как опустить в известковую воду, нужно густо наколоть вил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абрикосов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оды,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лимон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порошка ванили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i/>
          <w:color w:val="000000"/>
          <w:sz w:val="28"/>
        </w:rPr>
        <w:t xml:space="preserve">Как приготовить известковую воду. </w:t>
      </w:r>
      <w:r>
        <w:rPr>
          <w:rFonts w:cs="Times New Roman Cyr" w:ascii="Times New Roman Cyr" w:hAnsi="Times New Roman Cyr"/>
          <w:color w:val="000000"/>
          <w:sz w:val="28"/>
        </w:rPr>
        <w:t xml:space="preserve">В большую посуду вливают 5—6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кладут 2 столовые ложки гашеной извести, хорошо размешивают и процеживают. Прежде чем поместить фрукты в известковую воду, их следует густо наколоть вилкой.</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сли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ье из слив готовят по рецепту варенья из абрикос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персик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ье из персиков готовят по рецепту варенья из абрикосов. Выдерживать в известковой воде персики не нужно.</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айв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 айвы снимают кожуру, нарезают кубиками, натирают на крупной терке, кладут в горячий сахарный сироп и варят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айвы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 xml:space="preserve">2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груш</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ье из груш можно варить из целых плодов, половинок, четвертинок, окрашивать пищевыми красками в различные цве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аренье из груш, в зависимости от размера плодов, варят 2, 3 и даже 4 раза, с интервалом 8—10 часов. 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груш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изюм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юм накалывают вилкой, кипятят 8 раз по 3 мину ты, меняя каждый раз воду, затем выкладывают на полотно и проветривают несколько минут. Готовят сахарный сироп, всыпают в него приготовленный изюм и варят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изюма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зеленых помидор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ье из мелких зеленых помидоров готовят по рецепту варенья из изюма. Помидоры следует обрезать с двух сторон и иглой осторожно вынуть семен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помидоров —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аренье из зеленой фасол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еленую фасоль очищают от усиков, разрезают в длину пополам, кипятят 6 раз по 3 минуты, меняя каждый раз воду. Затем фасоль несколько минут проветривают на полотне, погружают в сахарный сироп и варят до готовн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ареньем из зеленой фасоли можно украшать торты и другие кондитерские издел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фасоли—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 xml:space="preserve">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овидло из сли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ы без косточек пропускают через мясорубку, при желании добавляют сахар и варят до желаемой густо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лив — 100—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Тыква, варенная в виноградном муст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пелую тыкву очищают от корки, вынимают сердцевину с семенами, нарезают небольшими квадратиками, помещают на 15 минут в известковую воду (см. приготовление известковой воды), затем промывают 5—6 раз в холодной воде, каждый раз меняя воду. Муст варят в течение 10—15 минут, помещают в него тыкву и варят до загуст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 100 г тыквы — 200 г мус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рукты в спирт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укты перебирают, промывают, всыпают в стеклянные банки или бутыли, заливают натуральным 96°-ным спиртом, добавляют небольшой процент сахарного песка и сохраняют в прохладном месте. Бутыли или банки накрывают пергаментной бумагой и обвязывают шпагат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ишни и черешни заспиртовывают с косточками, абрикосы и персики —без косточек, разрезанными на половинки или четвертинки; виноград — отдельными ягодами, сливы — без косточек и тонкой верхней кожицы; малину, клубнику и землянику — удалив плодонож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заспиртованных фруктов приготовляют конфеты в шоколад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НСЕРВИРОВАНИЕ ФРУКТ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осуда для консервировани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консервов пригодна только такая посуда, которая при любом виде закупорки сохраняет герметичность. Герметически укупоренная посуда препятствует проникновению воздуха. Для домашнего ь консервирования рекомендуется стеклянная тара, являющаяся в химическом отношении стойкой к воздействию консервируемого продукта, а в физическом — позволяет видеть состояние консервируемого продукт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одготовка стеклотары к наполнению</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д консервированием необходимо банки</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хорошо промыть холодной водой и прокипятить. Укупорку банок можно производить предварительно прокипяченными жестяными крышками с резиновой прокладкой, деревянными пробками с последующей их осмолкой, стеклянными крышками с резиновым кольцом и хомутико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одготовка сырья к консервированию</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лоды, предназначенные для консервирования, должны быть свежими, зрелыми, без повреждений, с полной мякотью, равномерно окрашенные. Сырье моют свежей холодной водой до полного удаления пыли и грязи. При мойке частично удаляются и микроорганизмы, находящиеся на поверхности сырья. Хорошая мойка сырья гарантирует стойкость консервов при их хранени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ортировка сырь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ртировке подвергается все сырье. Цель сортировки— получить однородно? сырье по качеству, степени зрелости, величине и окраске. Степень зрелости сырья имеет исключительно важное значение для получения консервов отличного качеств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натуральных консервов и компотов берут плоды плотные, с наличием в них естественной кислоты. Переспелые плоды и ягоды для приготовления компотов не пригодны, так </w:t>
      </w:r>
      <w:r>
        <w:rPr>
          <w:rFonts w:cs="Times New Roman Cyr" w:ascii="Times New Roman Cyr" w:hAnsi="Times New Roman Cyr"/>
          <w:i/>
          <w:color w:val="000000"/>
          <w:sz w:val="28"/>
        </w:rPr>
        <w:t xml:space="preserve">кал </w:t>
      </w:r>
      <w:r>
        <w:rPr>
          <w:rFonts w:cs="Times New Roman Cyr" w:ascii="Times New Roman Cyr" w:hAnsi="Times New Roman Cyr"/>
          <w:color w:val="000000"/>
          <w:sz w:val="28"/>
        </w:rPr>
        <w:t>полученные консервы оказываются переваренным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Компоты </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клубн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годы осторожно сортируют, удаляя поврежденные и испорченные, очищают от чашелистиков. Отобранные ягоды моют, дают воде стечь, расфасовывают в банки и заливают горячим сахарным сиропом 60 %-ной концентрации. Сироп должен покрыть ягоды. Клубнику перед расфасовкой рекомендуется выдержать 3—4 часа в 60—65 %-ном сахарном сиропе. Температура сиропа в момент заливки должна быть 50—60°. В дальнейшем этот сироп может быть использован для заливки ягод в банках Залитые сиропом банки немедленно накрывают крышками и стерилизуют при 100°С 10 минут. В банку емкостью 0,5 литра укладывают примерно 330—350 г ягод. Компот лучше хранить в темном месте, чтобы ягоды сохранили цве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мали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вежую малину сортируют, удаляя при этом мятые, поврежденные и незрелые плоды. Отсортированную малину выкладывают в дуршлаг, погружают в ведро с водой, затем вынимают, дают стечь воде, очищают ягоды от чашелистиков. Ягоды с личинками малинового жучка погружают до мойки на 2 минуты в 1 %-ный раствор соли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оли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Всплывшие личинки удаляют_ малину выкладывают в дуршлаг и моют, после чего укладывают в банки и пересыпают сахаром из расчета 6—7 ложек на одну банку емкостью 0,5 литр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анки наполняют сахаром и ягодами на 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выше горлышка. Наполненные банки накрывают марлей и выдерживают в течение 4—5 часов. Во время выдержки малина выделяет сок, сахар частично в нем растворяется и содержимое банки самоуплотняется и оседае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ак только малина и сахар осядут, банки накрывают подготовленными крышками, ставят в кастрюлю с подогретой до 40° водой и стерилизуют Время стерилизации для банок емкостью 0,5 литра — 15 минут. Кастрюля во время стерилизации должна быть накрыта крышкой Кипение воды в кастрюле во время стерилизации не должно быть бурным, уровень воды — на 3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ниже верха горлышка банки После стерилизации банки немедленно укупоривают, проверяют качество укупорки и охлаждают. Охлаждение воздушно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брикосы натуральны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бирают свежие, плотные, с незначительной оранжевой окраской и с небольшой прозеленью, одинаковые по величине плоды Отсортированные плоды моют в холодной воде, очищают от плодоножек, удаляют поврежденные, сморщенные плоды Плоды, уложенные в банки, немедленно заливают кипящей водой, затем накрывают банки подготовленными крышками и ставят в кастрюлю для стерилизации Температура воды перед стерилизацией должна быть не менее 55—60° Время стерилизации абрикосов натуральных для банок емкостью 0,5 литра — 10 минут, емкостью 1 литр — 10—12 минут, а 3 литрового баллона — 25 минут Кастрюля во время стерилизации должна быть накрыта крышкой Кипение воды в кастрюле во время стерилизации не должно быть бурным После стерилизации банки немедленно укупоривают, проверяют качество укупорки и подвергают воздушному охлажде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брикосы натуральные используют для приготовления киселей, соусов, для начинки пирогов, варки варенья, компотов, джем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абрикосо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компота из половинок абрикосов плоды должны быть свежими, плотными, оранжевыми с незначительной прозеленью, одинаковыми по величине и степени зрелости, без пятен и помятостей. Отсортированные плоты моют в воде, очищают от плодоножек, режут по бороздке на половинки и удаляют косточки. Половинки плодов до укладки хранят в эмалированной посуде в холодной воде. Плотно уложенные в банки плоды абрикосов заливают кипящим сахарным сиропом, крепость которого равна 35—50° (от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о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на 1 литр воды). В банку емкостью 0,5 литра помещают 350—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плодов и 140—17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иропа, а в литровую — соответственно 750—8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плодов и 300—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иропа. Залитые сахарным сиропом банки накрывают подготовленными крышками, укладывают в кастрюлю (температура воды </w:t>
      </w:r>
      <w:r>
        <w:rPr>
          <w:rFonts w:cs="Times New Roman Cyr" w:ascii="Times New Roman Cyr" w:hAnsi="Times New Roman Cyr"/>
          <w:i/>
          <w:color w:val="000000"/>
          <w:sz w:val="28"/>
        </w:rPr>
        <w:t xml:space="preserve">в </w:t>
      </w:r>
      <w:r>
        <w:rPr>
          <w:rFonts w:cs="Times New Roman Cyr" w:ascii="Times New Roman Cyr" w:hAnsi="Times New Roman Cyr"/>
          <w:color w:val="000000"/>
          <w:sz w:val="28"/>
        </w:rPr>
        <w:t>кастрюле должна быть не ниже 50°) и стерилизуют: банки емкостью 0,5 литра— в течение 10 минут, емкостью 1 литр — 10—12 минут, а баллон емкостью 3 литра — 25 минут. После стерилизации банки или баллоны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компотов из цельных абрикосов плоды должны быть свежими, плотными, оранжевой окраски с незначительной прозеленью, одинаковыми по величине и степени зрелости, без пятен и помятостей. Отсортированное сырье моют, дают стечь воде, удаляют плодоножки, затем плоды укладывают в подготовленные банки, заливают кипящим сахарным сиропом крепостью 20—25 % (250—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литр воды). В банку емкостью 0,5 литра помещают 300 г плодов и 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иропа, а емкостью один литр — соответственно 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и 400 г. Залитые сахарным сиропом банки накрывают прокипяченными крышками, ставят в кастрюлю и стерилизу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брикосовый сок с мякотью</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абрикосового сока с мякотью плоды должны быть зрелыми или перезрелыми, без пятен и червоточин. Отсортированные плоды очищают от плодоножек, моют, дают стечь воде, вручную удаляют косточки. Затем плоды укладывают в кастрюлю, вливают один стакан воды на 2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плодов и кипятят в течение 10 минут до размягчения. Пропаренные абрикосы протирают через сито или густой дуршлаг. Готовят сахарный сироп из расчета 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литр воды, который добавляют в соотношении 0,5 литра сиропа на литр протертого сока. Смесь кипятят в течение 10 минут, после чего разливают в кипящем состоянии в подготовленные и подогретые банки. Банки наполняют на 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ниже верха горлышка банки. Наполненные банки устанавливают в кастрюлю с подогретой до 70° водой и стерилизуют, банки емкостью 0,5 литра — 15 минут, 1 литр — 20 минут. После стерилизации банки немедленно укупоривают, проверяют качество укупорки и охлаждают. Охлаждение воздуш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жно консервировать кипящий абрикосовый сок без последующей стерилизации. Для этого его разливают в подготовленные (подогретые в паро-водяной бане) банки, накрывают крышками, немедленно укупоривают, проверяют качество укупорки, укутывают одеялом и выдерживают в течение 40 минут, после чего банки охлажд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шни цельные натуральны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ишни сортируют по степени зрелости и очищают от плодоножки, затем удаляют поврежденные и недозрелые плоды. Отсортированное сырье моют в холодной воде и укладывают насыпью в подготовленные банки. Укладка должна быть плотной. После укладки банки заливают кипящей водой, накрывают крышками и стерилизуют. Время стерилизации для банок: емкостью 0,5 литра — 7—9 минут, емкостью один литр — 9—10 минут и емкостью 3 литра — 25 минут. После стерилизации банки немедленно укупоривают, проверяют качество укупорки. В хорошо укупоренной банке крышка не проворачивается вокруг горлышка. Охлаждение банок и баллонов воздушное. Вишни натуральные из компота используются для приготовления киселей, как начинка для вареников, для варки компота, варень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више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компота из цельной вишни плоды должны быть спелыми и очищенными от плодоножек. Отсортированное сырье моют в холодной воде, укладывают в подготовленные банки, заливают кипящим сахарным сиропом крепостью 30—40 % (450—5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оды). Затем банки накрывают крышками, укладывают в кастрюлю и стерилизуют: банки емкостью 0,5 литра — 8—9 минут, емкостью 1 литр — 9—10 минут, баллон емкостью 3 литра — 25 минут. После стерилизации банки немедленно укупоривают и подвергают воздушному охлаждению. Для приготовления вишни цельной натуральной и компота из нее на одну банку емкостью 0,5 литра требуется 340—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вишен, а емкостью 1 литр — 650—660 </w:t>
      </w:r>
      <w:r>
        <w:rPr>
          <w:rFonts w:cs="Times New Roman Cyr" w:ascii="Times New Roman Cyr" w:hAnsi="Times New Roman Cyr"/>
          <w:i/>
          <w:color w:val="000000"/>
          <w:sz w:val="28"/>
        </w:rPr>
        <w:t>г.</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шни натуральные без косточе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сле сортировки по степени зрелости вишни очищают от плодоножек, удаляют поврежденные и недозрелые. Отсортированное сырье моют в холодной воде, затем удаляют косточки ручной машинкой или булавкой. Очищенные вишни плотно укладывают в </w:t>
      </w:r>
      <w:r>
        <w:rPr>
          <w:rFonts w:cs="Times New Roman Cyr" w:ascii="Times New Roman Cyr" w:hAnsi="Times New Roman Cyr"/>
          <w:i/>
          <w:color w:val="000000"/>
          <w:sz w:val="28"/>
        </w:rPr>
        <w:t xml:space="preserve">банки. </w:t>
      </w:r>
      <w:r>
        <w:rPr>
          <w:rFonts w:cs="Times New Roman Cyr" w:ascii="Times New Roman Cyr" w:hAnsi="Times New Roman Cyr"/>
          <w:color w:val="000000"/>
          <w:sz w:val="28"/>
        </w:rPr>
        <w:t xml:space="preserve">Вишни натуральные без косточек не заливают водой, так как при плотной укладке они заполняются собственным соком. Наполненные банки накрывают подготовленными крышками и стерилизуют. Температура воды в кастрюле перед укладкой банок должна быть не более 40°. Время стерилизации банок: емкостью 0,5 литра — 15—18 минут, емкостью 1 литр — 18—20 минут. После стерилизации </w:t>
      </w:r>
      <w:r>
        <w:rPr>
          <w:rFonts w:cs="Times New Roman Cyr" w:ascii="Times New Roman Cyr" w:hAnsi="Times New Roman Cyr"/>
          <w:i/>
          <w:color w:val="000000"/>
          <w:sz w:val="28"/>
        </w:rPr>
        <w:t xml:space="preserve">банки </w:t>
      </w:r>
      <w:r>
        <w:rPr>
          <w:rFonts w:cs="Times New Roman Cyr" w:ascii="Times New Roman Cyr" w:hAnsi="Times New Roman Cyr"/>
          <w:color w:val="000000"/>
          <w:sz w:val="28"/>
        </w:rPr>
        <w:t>немедленно укупоривают и охлаждают. Охлаждение банок воздушное. Вишни натуральные без косточек используются для приготовления вареников, джема, соусов, пюре, киселя, компота, варенья и как начинка для пирог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ес укладываемых плодов: в банку емкостью 0,5 литра — 500—5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в банку емкостью 1 литр — 950— 1000 </w:t>
      </w:r>
      <w:r>
        <w:rPr>
          <w:rFonts w:cs="Times New Roman Cyr" w:ascii="Times New Roman Cyr" w:hAnsi="Times New Roman Cyr"/>
          <w:i/>
          <w:color w:val="000000"/>
          <w:sz w:val="28"/>
        </w:rPr>
        <w:t>г.</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шни маринованны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ишни сортируют, удаляют поврежденные плоды и плодоножки, моют в холодной воде, дают ей стечь. На дно подготовленной банки емкостью 1 литр укладывают 0,6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орицы, 2—4 зерна гвоздики и 2—4 зерна душистого перца, после чего насыпают подготовленные вишни в количестве 7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и заливают горячей маринадной залив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заливки на 5 банок емкостью 1 литр в эмалированную кастрюлю вливают 1,5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оды, всыпают 0,6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кипятят, добавляют 0,2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столового 5 %-ного уксуса и вновь кипятят. Наполненные и залитые горячим маринадом банки накрывают крышками, немедленно ставят в кастрюлю с подогретой водой и стерилизуют. Время стерилизации для банок емкостью 0,5 литра — 10 минут, емкостью 1 литр — 12 минут, 3 литрового баллона — 20 минут. После стерилизации банки и баллоны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целых черешен</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омпоты готовят из белой, розовой и красной черешни. Ягоды сортируют по степени зрелости, очищают от плодоножек и удаляют поврежденные плоды. Отсортированное сырье моют, дают стечь воде, плотно укладывают в банки и заливают кипящим сахарным сиропом крепостью 30—35 % (450—5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литр воды). Залитые кипящим сиропом банки накрывают подготовленными крышками и стерилизуют: емкостью 0,5 литра — 7—9 минут, емкостью 1 литр — 9—10 минут. После стерилизации банки немедленно укупоривают и охлаждают. Охлаждение воздушное. В связи с недостаточным содержанием естественной кислоты в черешнях рекомендуется в сахарный сироп добавлять лимонную кислоту (1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ислоты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сироп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черешен без косточе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Черешню сортируют по степени зрелости, очищают от плодоножек, удаляют поврежденные и нездоровые плоды. Отсортированное сырье моют, дают стечь воде, после чего удаляют косточки при помощи ручной машинки или булавки. Очищенное сырье укладывают в банки и заливают кипящим сахарным сиропом крепостью 40—50 % (от 650 г до 1 кг сырья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оды). Залитые сиропом банки накрывают крышками и стерилизуют: емкостью 0,5 </w:t>
      </w:r>
      <w:r>
        <w:rPr>
          <w:rFonts w:cs="Times New Roman Cyr" w:ascii="Times New Roman Cyr" w:hAnsi="Times New Roman Cyr"/>
          <w:i/>
          <w:color w:val="000000"/>
          <w:sz w:val="28"/>
        </w:rPr>
        <w:t xml:space="preserve">л — </w:t>
      </w:r>
      <w:r>
        <w:rPr>
          <w:rFonts w:cs="Times New Roman Cyr" w:ascii="Times New Roman Cyr" w:hAnsi="Times New Roman Cyr"/>
          <w:color w:val="000000"/>
          <w:sz w:val="28"/>
        </w:rPr>
        <w:t>12 минут, емкостью 1 л</w:t>
      </w:r>
      <w:r>
        <w:rPr>
          <w:rFonts w:cs="Times New Roman Cyr" w:ascii="Times New Roman Cyr" w:hAnsi="Times New Roman Cyr"/>
          <w:i/>
          <w:color w:val="000000"/>
          <w:sz w:val="28"/>
        </w:rPr>
        <w:t xml:space="preserve"> — </w:t>
      </w:r>
      <w:r>
        <w:rPr>
          <w:rFonts w:cs="Times New Roman Cyr" w:ascii="Times New Roman Cyr" w:hAnsi="Times New Roman Cyr"/>
          <w:color w:val="000000"/>
          <w:sz w:val="28"/>
        </w:rPr>
        <w:t xml:space="preserve">15 минут. После стерилизации компотов проверяют качество укупорки банок и охлаждают их. Охлаждение воздушное. В связи с недостаточным содержанием естественной кислоты в черешнях рекомендуется в состав сиропа добавлять лимонную кислоту (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сиропа —1—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ислот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Черешня натураль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Черешню натуральную готовят из белых, розовых и красных ягод. Ягоды сортируют по степени зрелости, очищают от плодоножек, удаляют поврежденные и уродливые плоды. Отсортированное сырье моют, дают стечь воде, плотно укладывают в банки, заливают кипящей водой, накрывают подготовленными крышками и стерилизуют: банки емкостью 0,5 литра — 10 минут, емкостью 1 литр — 12 минут. После стерилизации банки немедленно укупоривают, проверяют качество укупорки и охлаждают. Охлаждение воздушное. В связи с недостаточным содержанием естественной кислоты в черешнях рекомендуется добавлять лимонную кислоту из расчета 0,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на банку емкостью 0,5 литр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ивы натуральные целы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е вполне спелые, плотные сливы очищают от плодоножки, удаляют поврежденные, червивые и перезрелые плоды. Отобранные сливы тщательно моют в холодной воде, помещают в дуршлаг и бланшируют путем, погружения на 2—4 секунды в кастрюлю с кипящей водой, после чего сливы немедленно перекладывают в холодную воду на 1—2 минут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аншировка и быстрое охлаждение способствуют образованию сетки на кожице сливы. Такая сетка предупреждает появление трещин на сливах при стерилизации. Бланшированные сливы укладывают в подготовленные банки, заливают кипящей водой, накрывают крышками и затем стерилизуют: банки емкостью 0,5 литра — 7—9 минут, емкостью 1 литр — 9—11 минут, баллоны емкостью 3 литра — 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стерилизации банки</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герметически укупоривают и подвергают воздушному охлаждению. Натуральные целые сливы используют как начинку для пирогов, для приготовления компота, джема и варень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целых слив</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осле сортировки слив по степени зрелости их очищают от плодоножек, удаляют поврежденные, червивые и недозрелые плоды, моют в холодной воде. Рекомендуется выложить сливы в дуршлаг и опустить в кипящую воду на 2—4 секунды, после чего немедленно охладить в холодной воде. Бланшированные сливы укладывают в подготовленные банки и заливают кипящим сахарным сиропом крепостью 10—20 % (200—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Залитые сиропом банки следует накрыть крышкой и уложить в кастрюлю для стерилизаци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ремя стерилизации компота из целых слив в банках емкостью 0,5 литра — 8—9 минут, емкостью 1 литр — 9—11 минут и 3-литрового баллона — 20 минут. После стерилизации банки немедленно укупоривают и охлаждают. Охлаждение воздушно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ивы натуральные половин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ы очищают от плодоножек и удаляют поврежденные, червивые и перезрелые плоды. Отсортированное сырье моют, дают стечь воде, ножом из нержавеющей стали разрезают сливы по бороздке и удаляют косточки. Затем половинки слив укладывают в подготовленные банки, заливают горячей водой, накрывают крышками и стерилизуют: банки емкостью 0,5 литра — 9 минут, емкостью 1 литр — 10—12 минут, баллоны емкостью 3 л — 25 минут. После стерилизации банки или баллоны немедленно укупоривают, проверяют качество укупорки и охлаждают. Охлаждение воздушное. Сливы натуральные половинками используются как начинка для пирогов, а также для варки джема, варенья, компота и приготовления соус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слив половин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тсортированные по степени зрелости и очищенные от плодоножек сливы моют, дают стечь воде, ножом из нержавеющей стали разрезают по бороздке, удаляют косточки и укладывают половинки слив в подготовленные банки, заливают кипящим сахарным сиропом крепостью 30—45 % (450—8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накрывают крышками и ставят в кастрюлю для стерилизации. Время стерилизации банок: емкостью 0,5 литра — 9—10 минут, емкостью 1 литр — 10—12 минут и баллонов емкостью 3 литра — 25 минут. После стерилизации банки немедленно укупоривают, проверяют качество укупорки и охлаждают. Охлаждение воздуш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Заготовка слив на повидло и дж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заготовки на повидло и джем отбирают спелые сливы, удаляют плодоножки, поврежденные плоды, после чего отсортированное сырье моют, дают стечь воде и удаляют косточки. Очищенные от косточек сливы укладывают в эмалированную посуду и уваривают в течение 15 минут на слабом огне. Затем расфасовывают в подогретые в паро-водяной бане баллоны, накрывают подготовленными крышками и немедленно укупоривают, проверяют качество укупорки и охлаждают. Охлаждение воздушное. Баллон во время охлаждения устанавливается в опрокинутом виде на крышк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Заготовка используется для варки повидла или джема в любое время года. Для этого открывают баллон, выкладывают сливы в эмалированную кастрюлю, добавляют сахарный песок из расчета 1—2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на 3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заготовки для варки повидла и 3—3,5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на 3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заготовки — для варки джема. Варку производят на слабом огне при постоянном помешивании до готовност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Сливы маринованны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маринования пригодны сливы плотные, неперезрелые, свежие. Мятые и поврежденные плоды должны быть удален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тсортированные сливы моют, удаляют плодоножки, дают стечь воде, укладывают целыми в банки. Укладка должна быть плотной, после чего сливы заливают горячим маринадом. Состав маринада на 3-литровый баллон: 5 стаканов воды, 300—500 г сахара, уксуса 5 %-ного — </w:t>
      </w:r>
      <w:r>
        <w:rPr>
          <w:rFonts w:cs="Times New Roman Cyr" w:ascii="Times New Roman Cyr" w:hAnsi="Times New Roman Cyr"/>
          <w:color w:val="000000"/>
          <w:sz w:val="28"/>
          <w:vertAlign w:val="superscript"/>
        </w:rPr>
        <w:t>1</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2</w:t>
      </w:r>
      <w:r>
        <w:rPr>
          <w:rFonts w:cs="Times New Roman Cyr" w:ascii="Times New Roman Cyr" w:hAnsi="Times New Roman Cyr"/>
          <w:color w:val="000000"/>
          <w:sz w:val="28"/>
        </w:rPr>
        <w:t>—</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 стакана, 12 зерен гвоздики, 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рицы. Для приготовления маринада в эмалированную кастрюлю вливают воду, добавляют гвоздику, корицу, сахар, кипятят 5—7 минут, снимают с огня, вливают уксус и немедленно заливают банки. Наполнение банки: 50—60 % слив, 50—40 % маринада. Заполненные банки накрывают крышками, укладывают в кастрюлю с подогретой до 50° водой и пастеризуют при температуре 90°: банки емкостью 0,5 литра — 15 минут, емкостью 1 литр — 20 минут, баллон емкостью 3 литра — 35 минут. После стерилизации банки или баллоны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йва нарезанная натураль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сортированные по степени зрелости плоды моют в холодной воде, разрезают на дольки, удаляют семенную коробку и поврежденные места (нарезанные дольки айвы до бланшировки хранят в холодной воде). Бланшируют дольки айвы в горячей воде при температуре 85° в течение 12—15 минут, затем охлаждают в воде, дают ей стечь и, уложив в подготовленные банки, заливают кипящей водой, накрывают крышками и стерилизуют: банки емкостью 0,5 литра — 10 минут, емкостью 1 литр — 12 минут, баллоны емкостью 3 литра— 25 минут. После стерилизации банки или баллоны немедленно укупоривают и, проверив качество укупорки, охлаждают. Охлаждение воздушное. Айва натуральная используется для приготовления компотов, джема, варенья и как начинка для пирог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айв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Айву сортируют по степени зрелости, моют, дают стечь воде, очищают от кожицы, разрезают на дольки, удаляют семенную коробку и поврежденные места (нарезанные дольки айвы до укладки рекомендуется хранить в холодной воде). Пробланшировав в горячей воде при температуре 85° в течение 12—15 минут, дольки айвы затем погружают в воду для охлаждения Охлажденные дольки айвы укладывают в подготовленные банки, заливают кипящим сахарным сиропом крепостью 25—35 % (350—5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накрывают крышками и стерилизуют. Время стерилизации банок емкостью 0,5 литра — 10 минут, емкостью 1 литр — 12 минут, баллонов емкостью 3 литра — 25 минут. После стерилизации банки или баллоны немедленно укупоривают и охлажд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Айва маринован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сортированные по степени зрелости плоды моют, дают стечь воде, ножом из нержавеющей стали разрезают на дольки, очищают от кожицы, удаляют семенную коробку, поврежденные места и нарезают на кусочки Во избежание потемнения нарезанные кусочки айвы хранят в холодной воде. Для придания мягкости плодам айву бланшируют в кипящей воде погружают в кастрюлю с помощью дуршлага или специальной сетки для бланшировки и кипятят в течение 8—10 минут, затем сетку или дуршлаг с кусочками айвы погружают в холодную воду для охлаждени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хлажденные дольки айвы укладывают в подготовленные банки и заливают кипящим маринадом. Состав маринада (рецептура на один 3-литровый баллон или три однолитровые банки): 5 стаканов воды, 300—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уксуса 5 %-ного </w:t>
      </w:r>
      <w:r>
        <w:rPr>
          <w:rFonts w:cs="Times New Roman Cyr" w:ascii="Times New Roman Cyr" w:hAnsi="Times New Roman Cyr"/>
          <w:color w:val="000000"/>
          <w:sz w:val="28"/>
          <w:vertAlign w:val="superscript"/>
        </w:rPr>
        <w:t>3</w:t>
      </w:r>
      <w:r>
        <w:rPr>
          <w:rFonts w:cs="Times New Roman Cyr" w:ascii="Times New Roman Cyr" w:hAnsi="Times New Roman Cyr"/>
          <w:color w:val="000000"/>
          <w:sz w:val="28"/>
        </w:rPr>
        <w:t>/</w:t>
      </w:r>
      <w:r>
        <w:rPr>
          <w:rFonts w:cs="Times New Roman Cyr" w:ascii="Times New Roman Cyr" w:hAnsi="Times New Roman Cyr"/>
          <w:color w:val="000000"/>
          <w:sz w:val="28"/>
          <w:vertAlign w:val="subscript"/>
        </w:rPr>
        <w:t>4</w:t>
      </w:r>
      <w:r>
        <w:rPr>
          <w:rFonts w:cs="Times New Roman Cyr" w:ascii="Times New Roman Cyr" w:hAnsi="Times New Roman Cyr"/>
          <w:color w:val="000000"/>
          <w:sz w:val="28"/>
        </w:rPr>
        <w:t xml:space="preserve">—1 стакан, 12 зерен гвоздики, 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рицы дробленой. Для приготовления маринада в эмалированную посуду вливают воду, добавляют гвоздику, корицу, сахар и кипятят 5—7 минут, вливают уксус, доводят маринад до кипения и заливают банки кипящим маринадом. Соотношение укладки: айвы 60— 65 %, маринада 40—35 %. Залитые банки накрывают крышками, помещают в кастрюлю с подогретой до 60° водой и пастеризуют при температуре 90°: банки емкостью 0,5 литра — 8 минут, емкостью 1 литр — 12 минут и 3-литровые банки — 25 минут. После пастеризации или стерилизации банки немедленно укупоривают, проверяют качество укупорки и охлаждают. Охлаждение воздуш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Айва маринованная подается в виде гарнира к мясным блюдам.</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Яблоки натуральные доль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лоды сортируют по степени зрелости, моют, дают стечь воде, очищают кожицу ножом из нержавеющей стали, разрезают на дольки, удаляют плодоножку, семенную коробку и поврежденные места. Нарезанные дольки, во избежание потемнения, хранят в 1 %-ном растворе соли не более 15 минут. Затем яблоки бланшируют в горячей воде (от 1 до 15 минут) при температуре 85—90°. Время бланшировки зависит от величины долек и сорта яблок. Бланшированные яблоки охлаждают в воде и укладывают в подготовленные банки. После заливки горячей водой банки накрывают крышками и стерилизуют: банки емкостью 0,5 литра — 8—10 минут, емкостью 1 литр — 10—12 минут. После стерилизации банки сразу же укупоривают, проверяют качество укупорки и подвергают воздушному охлаждению. Яблоки натуральные используются для приготовления компотов, джема, соуса, варенья и как начинка для пирог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ябл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сортированные по степени зрелости яблоки моют в холодной воде, очищают от кожицы, разрезают на дольки, удаляют плодоножки, семенную коробку и поврежденные мест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резанные дольки хранят в 1 %-ном растворе соли не более 15 минут. Бланшируют яблоки в горячей воде при температуре 85—90° 5—15 минут. Время бланшировки зависит от величины долек, сорта яблок, степени зрелости и наличия в них естественной кислоты: чем кислее сорт яблок, тем меньше время бланшировки. Бланшировать яблоки в кипящей воде не следует, так как после стерилизации плоды окажутся переваренными. Бланшированные яблоки охлаждают в воде, дают ей стечь, укладывают в банки, заливают нагретым до кипения сахарным сиропом крепостью 20—30 % (250— 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Соотношение укладки: 55 % плодов и 45 % сиропа. Затем банки накрывают крышками и помещают в кастрюлю для стерилизации. Банки емкостью 0,5 литра стерилизуют 9—10 минут, емкостью 1 литр — 10—12 минут, а баллоны емкостью 3 литра — 30—32 минуты. После стерилизации банки или баллоны немедленно укупоривают и охлажд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Яблоки маринованны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Яблоки сортируют, отбирают плоды правильной формы, без червоточин и пятен, после чего моют, дают стечь воде, ножом из нержавеющей стали нарезают на дольки (2—4—8 частей), в зависимости от размера плода, удаляют семенную коробку, плодоножки и поврежденные места. Мелкие сорта яблок маринуют целыми или вырезают сердцевину трубкой. Нарезанные яблоки выкладывают в эмалированный таз с холодной водой или в слабый солевой раствор (1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толовой соли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и выдерживают не более 30 минут. Подготовленные яблоки бланшируют в кипящей воде в течение 1—3 минут (в зависимости от сорта, величины долек и твердости яблок), после чего немедленно охлаждают в холодной воде и укладывают в бан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На дно банки емкостью 1 литр укладывают 0,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корицы, 3—4 зерна гвоздики, поверх дольки яблок в количестве 700 г и заливают горячей маринадной залив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заливки на пять банок емкостью по 1 литру каждая необходимо: 1,4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оды,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столового 5 %-ного уксуса 150—2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Наполненные и залитые горячим маринадом банки накрывают крышками, ставят в кастрюлю с подогретой до 50° водой и стерилизуют. Время стерилизации для банок емкостью 0,5 литра — 10 минут, емкостью 1 литр — 12 минут, 3-литровых банок — 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стерилизации банки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Компот из шелковицы</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рупную шелковицу сортируют, удаляют мятые, перезрелые и поврежденные ягоды, плодоножки, осторожно моют, дают воде стечь. Отсортированную шелковицу укладывают в подготовленные банки и заливают горячим сиропом крепостью 30—40 % (350—6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воды). Банки емкостью 0,5 литра наполняют на 1,5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а</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емкостью 1 литр на 2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ниже верха горлышка. Наполненные банки накрывают подготовленными крышками, ставят в кастрюлю с подогретой до 60° водой и стерилизуют, банки емкостью 0,5 литра — 12 минут, 1 литр — 15 минут. После стерилизации банки немедленно укупоривают, проверяют качество укупорки и охлаждают. Охлаждение воздуш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омпот из шелковицы можно приготовить и путем засыпки ягод сахарной пудрой Для этого отсортированную шелковицу укладывают в подготовленные банки, пересыпают просеянной сахарной пудрой из расчета 80—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на банку емкостью 0,5 литра. Банки наполняют с горкой и выдерживают в течение 2 часов, после накрывают подготовленными крышками, укладывают в кастрюлю для стерилизации и стерилизуют банки емкостью 0,5 литра — 15 минут, емкостью 1 литр — 2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стерилизации банки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Компот из кизил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Кизил очищают от плодоножек, удаляют поврежденные и перезрелые плоды. Очищенный кизил сортируют по размерам и степени зрелости. Отсортированный кизил моют, дают стечь воде, укладывают в подготовленные банки, заливают кипящим сахарным сиропом крепостью до 35—55 % (от 5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до 12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накрывают крышками, ставят в кастрюлю и стерилизу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ремя стерилизации: для банок емкостью 0,5 литра — 8—10 минут, емкостью 1 литр — 10—12 минут. После стерилизации банки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Компот из ревен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компота применяют черешки листьев ревеня, достигшие 1—2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 xml:space="preserve">длины. Черешки ревеня должны быть свежими, нежными и сочными. Отсортированные черешки ревеня моют, дают стечь воде, очищают от кожицы и волокон, нарезают на кусочки длиной 2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 xml:space="preserve">замачивают в холодной воде на 8—10 часов, меняя при этом дважды воду. Затем намоченные нарезанные черешки бланшируют в кипящей воде 40— 60 секунд, после чего немедленно охлаждают в холодной воде. Охлажденные кусочки ревеня укладывают в банку, заливают 30 %-ным горячим сахарным сиропом (450 г 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Для аромата можно положить немного кориц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тем банки накрывают подготовленными крышками, устанавливают в кастрюлю с подогретой до 60° водой и стерилизуют: банки емкостью 0,5 литра — 10—12 минут, емкостью 1 литр — 12—14 минут. После стерилизации банки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b/>
          <w:sz w:val="28"/>
        </w:rPr>
      </w:pPr>
      <w:r>
        <w:rPr>
          <w:rFonts w:cs="Times New Roman Cyr" w:ascii="Times New Roman Cyr" w:hAnsi="Times New Roman Cyr"/>
          <w:b/>
          <w:color w:val="000000"/>
          <w:sz w:val="28"/>
        </w:rPr>
        <w:t>Груши натуральные</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консервирования пригодны плотные незрелые груши. С этой целью их сортируют по степени зрелости и сортам. Затем моют в холодной воде. Ножом из нержавеющей стали плоды режут на дольки, удаляют семенную коробку, плодоножки, поврежденные места и снимают тонким слоем кожицу, не нарушая формы плода. Нарезанные груши выкладывают в эмалированный таз и хранят до бланшировки в холодной воде. Бланшировку груш следует производить в слабом растворе виннокаменной или лимонной кислоты (1 г лимонной кислоты на 1 л воды) при температуре 85° в течение 5—10 минут. Время бланшировки груш зависит от величины долек плода и степени зрелост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ланшированные плоды немедленно охлаждают в воде, затем укладывают в подготовленные банки, заливают кипящей водой, добавляют 0,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лимонной кислоты на полулитровую банку и 1 г — на литровую банку и, накрыв крышкой, стерилизуют в кипящей воде банки емкостью 0,5 литра — 15—20 минут, емкостью 1 литр — 18—22 минуты, емкостью 3 литра — 35 минут. После стерилизации банки немедленно укупоривают, проверяют качество укупорки и охлаждают. Охлаждение воздушное. Груши натуральные используются для приготовления компота, варенья и цукатов.</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груш</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компота отбирают не вполне зрелые, плотные груши, моют в холодной воде, ножом из нержавеющей стали плоды разрезают на дольки, удаляют семенную коробку, плодоножки и поврежденные места, затем снимают тонким слоем кожицу, не нарушая формы плода.</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резанные плоды выкладывают в эмалированный таз с холодной водой, где хранят дольки до бланширов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ланшировку груш следует производить в слабом растворе виннокаменной или лимонной кислоты (1—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ислоты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при температуре 85° в течение 5—10 минут. Время бланшировки зависит от величины долек и степени зрелости плодов.</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ланшированные плоды немедленно охлаждают в воде, заливают кипящим 20—30 %-ным сахарным сиропом (250—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затем накрывают крышками и ставят в кастрюлю для стерилизации Время стерилизации банок емкостью 0,5 литра — 15—18 минут, емкостью 1 литр — 18—22 минуты и баллонов емкостью 3 литра — 45 минут. После стерилизации банки немедленно укупоривают и подвергают воздушному охлаждени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Груши маринованны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Груши сортируют по степени зрелости, отбирают не вполне зрелые, но плотные плоды Их моют, дают стечь воде и ножом из нержавеющей стали разрезают на дольки, удаляют семенную коробку, плодоножки и поврежденные места, затем снимают тонким слоем кожицу, не нарушая формы плода. Плоды с нежной кожицей можно не очищать. Нарезанные плоды выкладывают в эмалированный таз с чистой холодной водой и хранят в ней дольки до бланшировки. Бланшировку груш следует производить в слабом растворе виннокаменной или лимонной кислоты (1—2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ислоты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при температуре 85° в течение 3—4 минут или в кипящей воде в течение 1—2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Время бланшировки зависит от величины долек и степени зрелости плодов Бланшированные плоды немедленно охлаждают в холодной воде Нежные сорта груш можно не бланшировать. На дно банки емкостью 1 литр укладывают 0,5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орицы, 4 зерна гвоздики, 4 горошинки перца душистого, после чего банку заполняют дольками груш в количестве 7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и горячей маринадной заливкой.</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заливки на 5 банок емкостью по 1 литру каждая требуется- 1,5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500—600 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 xml:space="preserve">сахара, столового 5 %-ного уксуса 120—1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Наполненные и залитые маринадом банки накрывают крышками, ставят в кастрюлю с подогретой до 50° водой и стерилизу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ремя стерилизации для банок емкостью 0,5 литра — 10 минут, емкостью 1 литр — 15 минут и 3-литровых баллонов — 2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стерилизации банки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виноград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компота пригодны крупноплодные мясистые ягоды винограда. Виноград должен быть плотным. Его моют, дают стечь воде, осторожно отделяют ягоды от кисти, при этом удаляют мятые, поврежденные и незрелые ягоды. Отобранные ягоды снова моют, дают стечь воде, укладывают в подготовленные банки, заливают кипящим 35 %-ным сахарным сиропом (550 г 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накрывают крышками, ставят в кастрюлю с подогретой до 55° водой и стерилизуют: банки емкостью 0,5 литра — 8 минут, емкостью 1 литр — 10 минут. После стерилизации банки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ноград маринован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маринования пригодны крупноплодные и мясистые ягоды винограда. Виноград маринуют гроздями и ягодами, отделенными от кистей. Для отделения ягод пользуются ножницами. Отсортированный виноград моют, дают стечь воде, укладывают в банки и заливают горячим маринадом.</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Состав маринада (для баллона емкостью 3 литра): 300—7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5 %-ного раствора уксуса 0,5 стакана, 5 стаканов воды, 10 зерен гвоздики, 1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корицы. Количество винограда 2 </w:t>
      </w:r>
      <w:r>
        <w:rPr>
          <w:rFonts w:cs="Times New Roman Cyr" w:ascii="Times New Roman Cyr" w:hAnsi="Times New Roman Cyr"/>
          <w:i/>
          <w:color w:val="000000"/>
          <w:sz w:val="28"/>
        </w:rPr>
        <w:t>кг.</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ринад готовится так: в эмалированную кастрюлю вливают воду, добавляют гвоздику и корицу, кипятят в течение 7—10 минут, затем добавляют сахар, доводят до кипения, снимают с огня и вливают уксус. Соотношение укладки винограда — 60 %, маринада — 40 % Залитые маринадом банки накрывают крышками, ставят в кастрюлю с подогретой до 50° водой и пастеризуют при температуре воды в кастрюле 90°: банки емкостью 0,5 литра — 15 минут, емкостью 1 литр— 20 минут и 3-литровые баллоны — 45 минут. После пастеризации банки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Натуральный виноградный с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й рецепт. Для приготовления виноградного сока отбирают самый сладкий виноград, моют, дают стечь воде, отделяют ягоды от кистей, удаляя при этом поврежденные, гнилые и незрелые ягоды. В корзину ручного пресса укладывают холщовую салфетку, засыпают порцию ягод винограда, накрывают концами холщовой салфетки и отжимают сок. Полученный сок вливают в эмалированную кастрюлю и прогревают при 95° в течение 15 минут, затем сок разливают в прогретые в пароводяной бане банки или баллоны, накрывают прокипяченными крышками, немедленно укупоривают и проверяют качество укупорки. До охлаждения банки или баллоны укутывают в одеяло и выдерживают в течение часа, после чего вынимают из одеяла и охлаждают. Охлаждение воздушн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2-й рецепт. При отсутствии виноградного пресса виноградный сок можно приготовить по следующей схеме. Зрелый сладкий виноград моют, дают стечь воде, отделяют ягоды от кистей, удаляя при этом поврежденные, гнилые и незрелые ягоды. Отсортированные ягоды выкладывают в дуршлаг, установленный над эмалированным ведром, и разминают тыльной частью кулака правой руки. Полученный сок и мезгу сливают в баллон (в 10-литровый баллон помещают 8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массы), накрывают баллон марлей и ставят в теплое место (температура 25—28°) на 2—3 дн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 зависимости от сорта винограда и температурных условий на 2—3-й день мезга всплывает, а виноградный сок остается в нижней части баллона. Затем виноградный сок из баллона сливают в эмалированную посуду через дуршлаг и фильтруют через капроновый чулок. Мезгу помещают порциями в капроновый чулок и осторожно вручную его отжимают. Полученный сок кипятят в эмалированной посуде в течение 15 минут, после чего в кипящем состоянии разливают в подогретые в паро-водяной бане банки или баллоны, немедленно накрывают подготовленными крышками,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ноградный сок с мякотью</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приготовления виноградного сока с мякотью берут спелый сладкий виноград, моют, дают воде стечь, отделяют ягоды от кистей, удаляя при этом поврежденные, гнилые и незрелые ягоды, пропускают через специальную машинку для извлечения сока или соковыжималку в виде конусной насадки к мясорубке. Полученный виноградный сок с мякотью сливают в эмалированную кастрюлю (в случае, если виноград малосладкий, можно добавить от 50 до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иноградного сока), ставят на очаг и кипятят в течение 15 минут, после чего разливают в кипящем состоянии в подогретые в паро-водяной бане банки</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или баллоны, накрывают крышкой,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ноград для кисел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ароматного киселя рекомендуется виноград сорта Лидия, снятый перед первыми заморозкам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хие грозди винограда развешивают на проволоке или шпагате в сухом, прохладном и проветренном погребе. Грозди винограда могут храниться в течение 2—3 месяцев в зависимости от температурных условий, состояния винограда в момент закладки и пригодности погреба для его хранени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Виноградный уксус</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Из оставшейся мезги после прессования винограда приготавливают уксус. Для этого в баллон емкостью 3 литра всыпают 1,5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мезги, добавляют 1,5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и 200 г сахара, горлышко баллона завязывают марлей и ставят баллон в теплое мест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рез 2,5—3 месяца сливают образовавшийся уксус через марлю и расфасовывают в бутыл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Персики натуральные половин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сики сортируют по степени зрелости и окраске, очищают от плодоножек. Отсортированные плоды моют в холодной воде, разрезают по борозде наполовину, удаляют косточки и укладывают в подготовленные банки. Укладка персиков в банки должна быть плотной. Уложенные персики заливают кипящей водой, накрывают подготовленными крышками, ставят в кастрюлю с подогретой до 55—60° водой и стерилизуют: банки емкостью 0,5 литра — 9 минут, емкостью 1 литр — 1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стерилизации банки немедленно укупоривают, проверяют герметичность укупорки и подвергают воздушному охлажде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сики натуральные являются консервом-полуфабрикатом, применяются для приготовления компота, как начинка для пирогов, для варки варенья и джема.</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персиков половин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Требования к сырью, способы его подготовки и укладка в банки такие же, как и для персиков натуральных без косточек. Уложенные в банки половинки персиков заливают кипящим 30 %-ным сахарным сиропом (4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накрывают подготовленными крышками, ставят в кастрюлю с нагретой до 55—60° водой и стерилизуют: банки емкостью 0,5 литра— 10 минут, емкостью 1 литр — 12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стерилизации банки немедленно укупоривают, проверяют герметичность и подвергают воздушному охлаждени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омпот из персиков цельны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Для компота из цельных персиков следует брать плоды с неотделяющейся косточкой. Плоды должны быть плотными и очищенными от плодоножки. Отсортированное сырье моют в воде, укладывают в подготовленные банки и заливают кипящим сахарным сиропом крепостью 20—25 % (250—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Затем банки накрывают подготовленными крышками, укладывают в кастрюлю с подогретой до 55—60° водой и стерилизуют: банки емкостью 0,5 литра — 10 минут, емкостью 1 литр — 12 минут. После стерилизации банки немедленно укупоривают и подвергают воздушному охлаждени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Черная смородина в сахар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тбирают крупные ягоды, очищают их от плодоножек и чашечек цветка, тщательно моют, дают воде стечь, выкладывают ягоды в один слой на чистый лист фильтровальной бумаги. Подсушенные таким образом ягоды пропускают через мясорубку, добавляют сахарный песо(к (из расчета 2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черной смородины), тщательно перемешивают, укладывают в сухие банки, накрывают крышками и не плотно укупоривают (крышка должна проворачиватся вокруг горлышка банки). Срок хранения в холодном месте 5—6 месяцев. Заготовка из черной смородины полностью сохраняет вкусовые качества и аромат свежей смородины и используется для приготовления киселей, начинки для пирогов, добавки в компоты. Для сохранения черной смородины на более длительный срок ее следует пропастеризовать при температуре 90°: банки емкостью 0,5 литра — 60 минут, емкостью 1 литр — 70 минут.</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ыжовник, красная и черная смородина натуральные и компоты из ни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з крыжовника, красной и черной смородины можно приготовить консервы натуральные и компоты. Для приготовления натуральных консервов и компотов ягоды очищают от завязи, плодоножек, удаляют недозрелые, мятые и поврежденные ягоды.</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сортированные ягоды моют в холодной воде, а затем бланшируют в горячей воде: крыжовник — 3—5 минут, черную и красную смородину — 2—3 минуты (время отсчитывают с момента погружения в кипящую воду).</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Бланшированное сырье охлаждают в воде. Затем дают воде стечь и сырье укладывают в подготовленные банки. Залив кипятком или нагретым до кипения сахарным сиропом крепостью 20—25 % (250—35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сахара на 1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воды), сырье накрывают крышками и стерилизуют: банки емкостью 0,5 литра — 8—9 минут, емкостью 1 литр—10—12 минут. После стерилизации банки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ыжовник, красная и черная смородина натуральные используются для приготовления компотов, сладкой заливки, соуса, джема, начинки.</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рыжовник маринован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ыжовник сортируют по степени зрелости, отбирают вполне зрелые плотные плоды, очищают от плодоножек, моют, дают воде стечь и накалывают ежиком, чтобы при стерилизации на плодах не образовались трещины. На дно банки емкостью 1 литр укладывают 0,5 г корицы, 3 зерна гвоздики и 3 горошинки перца душистого.</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Засыпают подготовленный крыжовник (7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 xml:space="preserve">и заливают его горячей маринадной заливкой. Для приготовления заливки на пять банок емкостью по 1 литру каждая необходимо: воды 1,5 </w:t>
      </w:r>
      <w:r>
        <w:rPr>
          <w:rFonts w:cs="Times New Roman Cyr" w:ascii="Times New Roman Cyr" w:hAnsi="Times New Roman Cyr"/>
          <w:i/>
          <w:color w:val="000000"/>
          <w:sz w:val="28"/>
        </w:rPr>
        <w:t xml:space="preserve">л, </w:t>
      </w:r>
      <w:r>
        <w:rPr>
          <w:rFonts w:cs="Times New Roman Cyr" w:ascii="Times New Roman Cyr" w:hAnsi="Times New Roman Cyr"/>
          <w:color w:val="000000"/>
          <w:sz w:val="28"/>
        </w:rPr>
        <w:t xml:space="preserve">сахара 500—6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толового 5 %-ного уксуса 120—150 г. Наполненные и залитые маринадом банки накрывают крышками, немедленно помещают в кастрюлю с подогретой до 50° водой и стерилизую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ремя стерилизации банок: емкостью 0,5 литра — 8 минут, 1 литр — 10 минут и 3-литровых баллонов — 15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стерилизации банки немедленно укупоривают, проверяют качество укупорки и подвергают воздушному охлаждению.</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люква цельная натуральн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консервированной натуральной клюквы необходимо удалить поврежденные ягоды, очистить от плодоножек, листьев и веточек. Очищенное сырье тщательно моют в воде, дают ей стечь, укладывают в подготовленные банки и заливают кипящей водой, затем накрывают крышками и стерилизуют: банки емкостью 0,5 литра — 7—9 минут, емкостью 1 литр — 9—10 минут. После стерилизации банки следует герметически укупорить и подвергнуть воздушному охлаждению. Клюква натуральная цельная используется для приготовления киселя и варень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люква протерт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сортированные ягоды очищают от завязи, плодоножек, листьев и веточек, моют в воде, укладывают в кастрюлю, бланшируют в кипящей воде в течение 5 минут. Затем содержимое кастрюли нужно протереть через дуршлаг или сито. Полученный сок кипятят, вливают в подготовленные банки, накрывают крышками и укладывают в кастрюлю для стерилизации. Время стерилизации банок емкостью 0,5 литра — 8—9 минут, емкостью 1 литр — 9—1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стерилизации банки немедленно укупоривают, проверяют качество укупорки и охлаждают. Охлаждение воздушное. Заготовка из клюквы протертой используется для приготовления кисел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Клюква молотая</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Отсортированное и вымытое сырье пропускают через мясорубку, засыпают сахаром (5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на 1</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кг</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клюквы), кипятят 10 минут, постоянно помешивая.</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тем массу вливают в подогретые банки, накрывают крышками и стерилизуют: банки емкостью 0,5 литра — 8 минут, емкостью 1 литр — 10 минут. После стерилизации банки немедленно укупоривают, проверяют качество укупорки и охлаждают. Охлаждение воздушное. Заготовка из клюквы протертой используется для приготовления киселя.</w:t>
      </w:r>
    </w:p>
    <w:p>
      <w:pPr>
        <w:pStyle w:val="Normal"/>
        <w:shd w:fill="FFFFFF" w:val="clear"/>
        <w:spacing w:lineRule="auto" w:line="360"/>
        <w:ind w:firstLine="720"/>
        <w:jc w:val="both"/>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Земляника, брусника, ежевика, черника натуральные и компоты из ни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Для приготовления натуральных компотов и консервов ягоды очищают от чашелистиков, сортируют по степени зрелости и удаляют мягкие и поврежденные. Отсортированные ягоды следует вымыть в холодной воде и уложить в подготовленные банки. Банки заливают кипящей водой или сахарным сиропом, накрывают крышками и стерилизуют: банки емкостью 0,5 литра — 9—10 минут, емкостью 1 литр — 10—12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стерилизации банки немедленно укупоривают, проверяют качество укупорки и подвергают воздушному охлаждению.</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b/>
          <w:color w:val="000000"/>
          <w:sz w:val="28"/>
        </w:rPr>
        <w:t>Фруктовое пюр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Фруктовое стерилизованное пюре готовится из свежих и спелых плодов слив, яблок, абрикосов. Не пускают в переработку плоды гнилые, заплесневелые, раздавленные и сильно загрязненные. Сырые фрукты сортируют, моют в чистой воде, очищают от плодоножек, затем вторично моют в воде. После этого сырье бланшируют или обрабатывают паром. Для обработки плодов паром в эмалированную кастрюлю наливают воду слоем 1 </w:t>
      </w:r>
      <w:r>
        <w:rPr>
          <w:rFonts w:cs="Times New Roman Cyr" w:ascii="Times New Roman Cyr" w:hAnsi="Times New Roman Cyr"/>
          <w:i/>
          <w:color w:val="000000"/>
          <w:sz w:val="28"/>
        </w:rPr>
        <w:t xml:space="preserve">см, </w:t>
      </w:r>
      <w:r>
        <w:rPr>
          <w:rFonts w:cs="Times New Roman Cyr" w:ascii="Times New Roman Cyr" w:hAnsi="Times New Roman Cyr"/>
          <w:color w:val="000000"/>
          <w:sz w:val="28"/>
        </w:rPr>
        <w:t xml:space="preserve">устанавливают деревянную решетку, помещают плоды, накрывают кастрюлю крышкой, ставят на огонь и пропаривают плоды до размягчения (но не более 15 минут). После пропарки плоды протирают на мелкий дуршлаг. В протертую массу всыпают сахар (на 1 </w:t>
      </w:r>
      <w:r>
        <w:rPr>
          <w:rFonts w:cs="Times New Roman Cyr" w:ascii="Times New Roman Cyr" w:hAnsi="Times New Roman Cyr"/>
          <w:i/>
          <w:color w:val="000000"/>
          <w:sz w:val="28"/>
        </w:rPr>
        <w:t xml:space="preserve">кг </w:t>
      </w:r>
      <w:r>
        <w:rPr>
          <w:rFonts w:cs="Times New Roman Cyr" w:ascii="Times New Roman Cyr" w:hAnsi="Times New Roman Cyr"/>
          <w:color w:val="000000"/>
          <w:sz w:val="28"/>
        </w:rPr>
        <w:t xml:space="preserve">протертых плодов 100 </w:t>
      </w:r>
      <w:r>
        <w:rPr>
          <w:rFonts w:cs="Times New Roman Cyr" w:ascii="Times New Roman Cyr" w:hAnsi="Times New Roman Cyr"/>
          <w:i/>
          <w:color w:val="000000"/>
          <w:sz w:val="28"/>
        </w:rPr>
        <w:t xml:space="preserve">г </w:t>
      </w:r>
      <w:r>
        <w:rPr>
          <w:rFonts w:cs="Times New Roman Cyr" w:ascii="Times New Roman Cyr" w:hAnsi="Times New Roman Cyr"/>
          <w:color w:val="000000"/>
          <w:sz w:val="28"/>
        </w:rPr>
        <w:t>сахара), кипятят в течение 10 минут, кипящее пюре разливают в пропаренные в паро-водяной бане горячие банки, накрывают крышками, ставят в кастрюлю с подогретой до 70° водой и стерилизуют: банки емкостью 0,5 литра — 30 минут, емкостью 1 литр — 40 минут.</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сле стерилизации банки немедленно укупоривают, проверяют качество укупорки и охлаждают.</w:t>
      </w:r>
    </w:p>
    <w:p>
      <w:pPr>
        <w:pStyle w:val="Normal"/>
        <w:shd w:fill="FFFFFF" w:val="clear"/>
        <w:spacing w:lineRule="auto" w:line="360"/>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hd w:fill="FFFFFF" w:val="clear"/>
        <w:spacing w:lineRule="auto" w:line="360"/>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СОДЕРЖАНИ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Несколько полезных советов домашним хозяйка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ак пользоваться кондитерским мешком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Сравнительная таблица веса и мер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Таблица замены продуктов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ПЕЧЕНЬ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pPr>
      <w:r>
        <w:rPr>
          <w:rFonts w:cs="Times New Roman Cyr" w:ascii="Times New Roman Cyr" w:hAnsi="Times New Roman Cyr"/>
          <w:color w:val="000000"/>
          <w:sz w:val="28"/>
        </w:rPr>
        <w:t xml:space="preserve">Печенье из муки </w:t>
      </w:r>
      <w:r>
        <w:rPr>
          <w:rFonts w:cs="Times New Roman Cyr" w:ascii="Times New Roman Cyr" w:hAnsi="Times New Roman Cyr"/>
          <w:color w:val="000000"/>
          <w:sz w:val="28"/>
          <w:lang w:val="en-US"/>
        </w:rPr>
        <w:t xml:space="preserve">I </w:t>
      </w:r>
      <w:r>
        <w:rPr>
          <w:rFonts w:cs="Times New Roman Cyr" w:ascii="Times New Roman Cyr" w:hAnsi="Times New Roman Cyr"/>
          <w:color w:val="000000"/>
          <w:sz w:val="28"/>
        </w:rPr>
        <w:t xml:space="preserve">сорта на маргарине </w:t>
      </w:r>
    </w:p>
    <w:p>
      <w:pPr>
        <w:pStyle w:val="Normal"/>
        <w:shd w:fill="FFFFFF" w:val="clear"/>
        <w:spacing w:lineRule="auto" w:line="360"/>
        <w:ind w:firstLine="720"/>
        <w:rPr/>
      </w:pPr>
      <w:r>
        <w:rPr>
          <w:rFonts w:cs="Times New Roman Cyr" w:ascii="Times New Roman Cyr" w:hAnsi="Times New Roman Cyr"/>
          <w:color w:val="000000"/>
          <w:sz w:val="28"/>
        </w:rPr>
        <w:t xml:space="preserve">Печенье на маргарине из муки высшего сорта </w:t>
      </w:r>
      <w:r>
        <w:rPr>
          <w:rFonts w:cs="Times New Roman Cyr" w:ascii="Times New Roman Cyr" w:hAnsi="Times New Roman Cyr"/>
          <w:i/>
          <w:color w:val="000000"/>
          <w:sz w:val="28"/>
        </w:rPr>
        <w:t>-.</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ченье на растительном масл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Домашнее печенье № 1 т</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Домашнее печенье № 2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Обыкновенное ванильное или мятное печень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Лимонное печенье на маргарин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оленые бублички и палочки из муки высшего сорт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олдавское печенье “Семилунэ”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олдавское печенье “Гогошь”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асляно-ореховое печень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Печенье “Курабь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Желточное печень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Песочное печень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ченье “Звездочк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Миндальное печенье</w:t>
      </w:r>
      <w:r>
        <w:rPr>
          <w:rFonts w:cs="Times New Roman Cyr" w:ascii="Times New Roman Cyr" w:hAnsi="Times New Roman Cyr"/>
          <w:i/>
          <w:color w:val="000000"/>
          <w:sz w:val="28"/>
        </w:rPr>
        <w:t>.</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индальные рожки в шоколад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индальное печенье нарезн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индальное печенье с шоколадным украшением</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Ореховое печенье № 1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Ореховое печенье № 2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ченье с цукат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ченье “Без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Шоколадное печень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ченье “Полумесяц”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уворовское печень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Полоски с цукатом</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ивочное печень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еченье “Орфе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Цукатное печень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еченье из заварного теста № 1</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еченье из заварного теста № 2</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Печенье восточное и еврейско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Унла-шербет восточны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ченье “Курабье” кабардинск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ан багдадск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еченье из картофельной муки (евр.)</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еченье “Тейглах”</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еченье “Теребиндер флоден”</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ченье “Земелах”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Заварное печенье “Лейкех”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СДОБА</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доба обыкновен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люшк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Устрица (продолговатая, двойная и спиральная).</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добная булочка ваниль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доба с крем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добная булочка с орехам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Слоеная сдоба с ореховой начинкой </w:t>
      </w:r>
    </w:p>
    <w:p>
      <w:pPr>
        <w:pStyle w:val="Normal"/>
        <w:shd w:fill="FFFFFF" w:val="clear"/>
        <w:spacing w:lineRule="auto" w:line="360"/>
        <w:ind w:firstLine="720"/>
        <w:rPr/>
      </w:pPr>
      <w:r>
        <w:rPr>
          <w:rFonts w:cs="Times New Roman Cyr" w:ascii="Times New Roman Cyr" w:hAnsi="Times New Roman Cyr"/>
          <w:color w:val="000000"/>
          <w:sz w:val="28"/>
        </w:rPr>
        <w:t xml:space="preserve">Тесто для пирогов с фруктами или ягодами </w:t>
      </w:r>
      <w:r>
        <w:rPr>
          <w:rFonts w:cs="Times New Roman Cyr" w:ascii="Times New Roman Cyr" w:hAnsi="Times New Roman Cyr"/>
          <w:i/>
          <w:color w:val="000000"/>
          <w:sz w:val="28"/>
        </w:rPr>
        <w:t>•,</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добный рулет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ирог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добный пирог с вишн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добные сухар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ухари на воде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Сыр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i/>
          <w:i/>
          <w:color w:val="000000"/>
          <w:sz w:val="28"/>
        </w:rPr>
      </w:pPr>
      <w:r>
        <w:rPr>
          <w:rFonts w:cs="Times New Roman Cyr" w:ascii="Times New Roman Cyr" w:hAnsi="Times New Roman Cyr"/>
          <w:color w:val="000000"/>
          <w:sz w:val="28"/>
        </w:rPr>
        <w:t>Творожные сыр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ладкие и соленые сырк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Шоколадные сырк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Глазированные сырк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риготовление шоколадной глазури</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Излюбленные издели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доба выборгска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аравайчик орловски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Расстега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улебяка слоена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алованы</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нежки</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Украинские издели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Налистники с повидлом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дыдли украински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ныдли запеченны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Струдель с яблокам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Пампушки украински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улич украинск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Национальные блюда</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еляши казахски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Тан-мошо киргизск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ешме туркменское г</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ракану пласинес латвийски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Рупмайзер литовски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Молдавские блюда</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Альвиц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уга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олдавские плэчинте с вишня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Молдавское пирожное из кукурузной му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осточные издели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Рахат-лукум </w:t>
      </w:r>
    </w:p>
    <w:p>
      <w:pPr>
        <w:pStyle w:val="Normal"/>
        <w:shd w:fill="FFFFFF" w:val="clear"/>
        <w:spacing w:lineRule="auto" w:line="360"/>
        <w:ind w:firstLine="720"/>
        <w:rPr>
          <w:rFonts w:ascii="Times New Roman Cyr" w:hAnsi="Times New Roman Cyr" w:cs="Times New Roman Cyr"/>
          <w:i/>
          <w:i/>
          <w:color w:val="000000"/>
          <w:sz w:val="28"/>
        </w:rPr>
      </w:pPr>
      <w:r>
        <w:rPr>
          <w:rFonts w:cs="Times New Roman Cyr" w:ascii="Times New Roman Cyr" w:hAnsi="Times New Roman Cyr"/>
          <w:color w:val="000000"/>
          <w:sz w:val="28"/>
        </w:rPr>
        <w:t xml:space="preserve">Лимонный шербет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олочно-сливочный шербет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Ассортимент молочно-сливочных шербетов</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ТОРТЫ И ПИРОЖНЫ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Кремы и глазурь для тортов и пирожных</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 сливочны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рем шоколадны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рем сливочно-масляный</w:t>
      </w:r>
    </w:p>
    <w:p>
      <w:pPr>
        <w:pStyle w:val="Normal"/>
        <w:shd w:fill="FFFFFF" w:val="clear"/>
        <w:spacing w:lineRule="auto" w:line="360"/>
        <w:ind w:firstLine="720"/>
        <w:rPr>
          <w:rFonts w:ascii="Times New Roman Cyr" w:hAnsi="Times New Roman Cyr" w:cs="Times New Roman Cyr"/>
          <w:i/>
          <w:i/>
          <w:color w:val="000000"/>
          <w:sz w:val="28"/>
        </w:rPr>
      </w:pPr>
      <w:r>
        <w:rPr>
          <w:rFonts w:cs="Times New Roman Cyr" w:ascii="Times New Roman Cyr" w:hAnsi="Times New Roman Cyr"/>
          <w:color w:val="000000"/>
          <w:sz w:val="28"/>
        </w:rPr>
        <w:t>Крем заварной желтый № 1</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рем заварной желтый № 2</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рем заварной шоколадны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рем заварной из свежих сливок</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 заварной из вин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 заварной клубничн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 заварной малинов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 заварной земляничн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 заварной апельсинов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 заварной лимонны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рем заварной белый с фруктовым сироп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 заварной бел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 белый холодной обработ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брюлле заварн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а(м-брюлл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 из свежих сливок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дем миндальн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 из абрикосового мармелад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рем-без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ахарная глазурь (помадк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Шоколадная глазурь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Фруктовая глазурь</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алиновая глазурь</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лубничная глазурь</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Абрикосовая глазурь</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Глазурь из айвы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Яблочная глазурь</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лазурь из белков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Фрукговые сироп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алиновый сироп</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Апельсиновый сироп</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индальный сироп</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ироп на эссенции</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Фруктовые эссенци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Апельсиновая эссенци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Лимонная эссенци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Абрикосовая эссенци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Земляничная эссенци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алиновая эссенция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лубничная эссенци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Вишневая эссенция</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офейная эссенция</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Торт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Форма для тортов и суфл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Торт-пунш</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Шоколадный торт</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Шоколадно-ванильный торт</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исквитный торт № 1</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исквитный торт № 2</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ахарный торт</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Пышный торт</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Апельсиновый торт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Лимонный торт</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Ореховый торт № 1</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Ореховый торт № 2</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Ореховый торт № 3</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Ореховый торт № 4</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Ореховый торт № 5</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Ореховый торт с корице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Ореховый торт с ромом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Ореховый птифурный торт</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Торт из вареных каштанов</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аштаны в сахар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Торт из сухарей № 1</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Торт из сухарей № 2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Торт из сухарей № 3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рильяжный торт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Торт из фруктов.</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Торт Линзер,</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Торт Линзер с корице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индальный торт № 1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индальный торт № 2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индальный торт с сухар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Торт с миндал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индальный шоколадный торт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армеладный торт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Торт из гретого бисквита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Ореховый торт из гретого бисквита</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Шоколадный торт из гретого бисквит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ногослойный торт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ногослойный торт с кака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Многослойный торт с лимоно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ногослойный торт с пралиновым кремо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ногослойный торт с ванильным кремом (“Сафо”)</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ногослойный микадный торт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Торт крем брюлл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Торт “Наполеон”</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сочный торт № 1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сочный торт № 2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сочный торт с миндалем </w:t>
      </w:r>
    </w:p>
    <w:p>
      <w:pPr>
        <w:pStyle w:val="Normal"/>
        <w:shd w:fill="FFFFFF" w:val="clear"/>
        <w:spacing w:lineRule="auto" w:line="360"/>
        <w:ind w:firstLine="720"/>
        <w:rPr>
          <w:rFonts w:ascii="Times New Roman Cyr" w:hAnsi="Times New Roman Cyr" w:cs="Times New Roman Cyr"/>
          <w:i/>
          <w:i/>
          <w:color w:val="000000"/>
          <w:sz w:val="28"/>
        </w:rPr>
      </w:pPr>
      <w:r>
        <w:rPr>
          <w:rFonts w:cs="Times New Roman Cyr" w:ascii="Times New Roman Cyr" w:hAnsi="Times New Roman Cyr"/>
          <w:color w:val="000000"/>
          <w:sz w:val="28"/>
        </w:rPr>
        <w:t>Торт из бисквита на бумаг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Торт с шоколадным кремом</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лоеное тесто</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есочное (крохкое) тесто (3 рецепта)</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Пирожны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Заварное пирожное с ванильным кремо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Пирожное, жаренное в масл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Яблоки, жаренные в масл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Айва, жаренная в масл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индальное пирожное, жаренное в масл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оеное яблочное пирожн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лоеное яблочное пирожное (нарезно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оеные квадратики с варень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оеные квадратики с крем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оеная трубочк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лоеные язык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лоеная стрижка с белым кремом</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оеное пирожное “Наполеон”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Рулет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икадо вафельные пирожны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Вафли с кремом</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фельное пирожное с пралиновым кремом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Вафельное пирожное с фруктовой начинк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еглазированное вафельное пирожн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Шоколадные пирожны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Ореховая трубочка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Ореховая трубочка в шоколад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w:t>
      </w:r>
      <w:r>
        <w:rPr>
          <w:rFonts w:cs="Times New Roman Cyr" w:ascii="Times New Roman Cyr" w:hAnsi="Times New Roman Cyr"/>
          <w:color w:val="000000"/>
          <w:sz w:val="28"/>
        </w:rPr>
        <w:t xml:space="preserve">Шантеклер”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Шоколадные полоск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Пирожное с шоколадным украшени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Шоколадное пирожное с миндале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Миндальные пирожны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руглое миндальное пирожно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индальное пирожное № 1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индальное пирожное с мармелад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Миндальное пирожное № 2</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индальные рожк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Пирожное комбинированное с миндальной массо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индальные полоски с мармелад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едовое пирожное с миндал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индальное пирожное с крем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индальные полос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олоски с крем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ирожное “Курабь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Желточные крендел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Ромовая бабка</w:t>
      </w:r>
      <w:r>
        <w:rPr>
          <w:rFonts w:cs="Times New Roman Cyr" w:ascii="Times New Roman Cyr" w:hAnsi="Times New Roman Cyr"/>
          <w:i/>
          <w:color w:val="000000"/>
          <w:sz w:val="28"/>
        </w:rPr>
        <w:t>.</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аварен с кремом из свежих сливок</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оеные крендел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Птифурное пирож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овое пирож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сочная тарталетк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исквитное пирож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ирожное из гретого бисквит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w:t>
      </w:r>
      <w:r>
        <w:rPr>
          <w:rFonts w:cs="Times New Roman Cyr" w:ascii="Times New Roman Cyr" w:hAnsi="Times New Roman Cyr"/>
          <w:color w:val="000000"/>
          <w:sz w:val="28"/>
        </w:rPr>
        <w:t>Шу-эклер”</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ирожные с фруктовой начинко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ирожное из песочного тест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ирожное из птифурной масс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рибок из без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Бисквитное пирожное,.</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t>РАЗНЫЕ ИЗДЕЛИЯ</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Кекс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екс весенни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екс московски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екс столичны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екс орехов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екс цукатный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Баб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шоколадная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абка миндальная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абка с изюмо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абка из свежих вишен № 1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абка из свежих вишен № 2</w:t>
      </w:r>
    </w:p>
    <w:p>
      <w:pPr>
        <w:pStyle w:val="Normal"/>
        <w:shd w:fill="FFFFFF" w:val="clear"/>
        <w:spacing w:lineRule="auto" w:line="360"/>
        <w:ind w:firstLine="720"/>
        <w:rPr/>
      </w:pPr>
      <w:r>
        <w:rPr>
          <w:rFonts w:cs="Times New Roman Cyr" w:ascii="Times New Roman Cyr" w:hAnsi="Times New Roman Cyr"/>
          <w:color w:val="000000"/>
          <w:sz w:val="28"/>
        </w:rPr>
        <w:t xml:space="preserve">Бабка из печеных яблок </w:t>
      </w:r>
      <w:r>
        <w:rPr>
          <w:rFonts w:cs="Times New Roman Cyr" w:ascii="Times New Roman Cyr" w:hAnsi="Times New Roman Cyr"/>
          <w:color w:val="000000"/>
          <w:sz w:val="28"/>
          <w:lang w:val="en-US"/>
        </w:rPr>
        <w:t>I</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абка из персиков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абка из абрикосов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абка из мармелада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абка лимонная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абка из свежей сметаны или сливок</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абка с кофе и миндал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ромовая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абка шоколадная с рисом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абка-пунш</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абка из каштанов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абка ореховая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абка бисквит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венск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рисовая № 1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рисовая № 2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обыкновен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гвоздич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с шоколадом и кака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Саварен”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картофель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из ржаного хлеб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кофей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Бабка из молотых сухаре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абка “Интересная”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Кондитерские изделия для больных диабето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Печенье из клейковинной мук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Приготовление клейковинной мук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исквит для диабетиков</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Лепешки из отрубе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Приготовление муки из пшеничных отрубе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ченье из отрубе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Хлеб для диабетик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улочки с повышенной клейковиной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Пряни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едовый заварной пряник</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ырцовый пряник</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Народный медовый пряник</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лазировка пряников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трудель</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ак приготовить струдель </w:t>
      </w:r>
    </w:p>
    <w:p>
      <w:pPr>
        <w:pStyle w:val="Normal"/>
        <w:shd w:fill="FFFFFF" w:val="clear"/>
        <w:spacing w:lineRule="auto" w:line="360"/>
        <w:ind w:firstLine="720"/>
        <w:rPr>
          <w:rFonts w:ascii="Times New Roman Cyr" w:hAnsi="Times New Roman Cyr" w:cs="Times New Roman Cyr"/>
          <w:i/>
          <w:i/>
          <w:color w:val="000000"/>
          <w:sz w:val="28"/>
        </w:rPr>
      </w:pPr>
      <w:r>
        <w:rPr>
          <w:rFonts w:cs="Times New Roman Cyr" w:ascii="Times New Roman Cyr" w:hAnsi="Times New Roman Cyr"/>
          <w:color w:val="000000"/>
          <w:sz w:val="28"/>
        </w:rPr>
        <w:t>Струдель с ореховой начинко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Струдель со сметано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трудель со свежими вишнями</w:t>
      </w:r>
    </w:p>
    <w:p>
      <w:pPr>
        <w:pStyle w:val="Normal"/>
        <w:shd w:fill="FFFFFF" w:val="clear"/>
        <w:spacing w:lineRule="auto" w:line="360"/>
        <w:ind w:firstLine="720"/>
        <w:rPr>
          <w:rFonts w:ascii="Times New Roman Cyr" w:hAnsi="Times New Roman Cyr" w:cs="Times New Roman Cyr"/>
          <w:i/>
          <w:i/>
          <w:color w:val="000000"/>
          <w:sz w:val="28"/>
        </w:rPr>
      </w:pPr>
      <w:r>
        <w:rPr>
          <w:rFonts w:cs="Times New Roman Cyr" w:ascii="Times New Roman Cyr" w:hAnsi="Times New Roman Cyr"/>
          <w:color w:val="000000"/>
          <w:sz w:val="28"/>
        </w:rPr>
        <w:t xml:space="preserve">Струдель с картофельной начинк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трудель с кофейной начинко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Начинки для струдел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ачинка из творог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Начинка из грибов •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ачинка из мармелад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ачинка из картофел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ачинка из земляни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Начинка из сметаны</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Начинка из сухаре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ачинка из яблок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ачинка из орех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Начинка из мак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Начинка из миндаля</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ачинка из шоколад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офейная начинк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Начинка из свежей капусты</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Начинка из мяс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Начинка из дич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Начинка из мозгов</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ачинка из рыб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Начинка для сдобного струделя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Баклава</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аклава обыкновенна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аклава домашняя.</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Баклава слоеная</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Кулич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улич обыкновенны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улич молдавски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улич домашни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Слоеная сдобная булочк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ончики из сдобного теста</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Баб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Баба сдобна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аба нежна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аба “Венская”</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Хрусти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олочный хлебчик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Хлебчик № 1 </w:t>
      </w:r>
    </w:p>
    <w:p>
      <w:pPr>
        <w:pStyle w:val="Normal"/>
        <w:shd w:fill="FFFFFF" w:val="clear"/>
        <w:spacing w:lineRule="auto" w:line="360"/>
        <w:ind w:firstLine="720"/>
        <w:rPr>
          <w:rFonts w:ascii="Times New Roman Cyr" w:hAnsi="Times New Roman Cyr" w:cs="Times New Roman Cyr"/>
          <w:i/>
          <w:i/>
          <w:color w:val="000000"/>
          <w:sz w:val="28"/>
        </w:rPr>
      </w:pPr>
      <w:r>
        <w:rPr>
          <w:rFonts w:cs="Times New Roman Cyr" w:ascii="Times New Roman Cyr" w:hAnsi="Times New Roman Cyr"/>
          <w:color w:val="000000"/>
          <w:sz w:val="28"/>
        </w:rPr>
        <w:t>Хлебчик № 2</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Хлебчик № 3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Хлебчак № 4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Хлебчик № 5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Хлебчкк из кукурузной муки</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Блинчи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линчики с вареньем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линчики со сметано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линчики со свежим творого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линчики с миндальной начинкой</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Блинчики с мясо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Оладь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Блины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Пирожки жарены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атрушки с творогом</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Пирамиды для украшения тортов</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w:t>
      </w:r>
      <w:r>
        <w:rPr>
          <w:rFonts w:cs="Times New Roman Cyr" w:ascii="Times New Roman Cyr" w:hAnsi="Times New Roman Cyr"/>
          <w:color w:val="000000"/>
          <w:sz w:val="28"/>
        </w:rPr>
        <w:t xml:space="preserve">Шоколадный фонтан”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Литые шоколадные фигуры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Пирамиды из вафельных коржей и грильяж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Рог изобилия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ирамиды из карамел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Приготовление карамельной масс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арамельный герб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арамельная корзинк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Цветы из карамели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Приготовление цветов, фруктов и ягод из марципана</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Роза из марципан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Фрукты из марципан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Розы из крема г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Фигурки из сахара</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t>СЛАДКИЕ БЛЮДА</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Мармелад</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армелад из яблок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армелад из абрикосов</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армелад из фруктов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армелад из малины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армелад из клубни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армелад из дын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Мармелад из винограда</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Конфет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олочно-сливочная помадка</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Тянучка Ирис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онфеты из сахарной помад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армеладные конфет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Ганажовые шоколадные конфет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Пралиновые шоколадные конфет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Ореховый грильяж в шоколад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индаль в шоколад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ишня в шоколад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уфл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уфле из свежих яблок</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уфле рисово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уфле пышно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Суфле ромов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уфле малиново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уфле яблочно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уфле апельсиново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уфле в виде ежа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Омлет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Омлет сладки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Омлет из свежих вишен и черешен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Омлет из рис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Омлет из риса с мармеладом</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Омлет из яблок.</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Омлет-суфл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Омлет-суфле с варень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Рис, варенный в молоке</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Жел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Желе шоколадное № 1 т</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Желе шоколадное № 2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Желе из свежих сливок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Желе отечественн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Желе из сливок или сметаны с ликеро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Желе с коньяк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Желе рисов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Желе из земляники </w:t>
      </w:r>
    </w:p>
    <w:p>
      <w:pPr>
        <w:pStyle w:val="Normal"/>
        <w:shd w:fill="FFFFFF" w:val="clear"/>
        <w:spacing w:lineRule="auto" w:line="360"/>
        <w:ind w:firstLine="720"/>
        <w:rPr>
          <w:rFonts w:ascii="Times New Roman Cyr" w:hAnsi="Times New Roman Cyr" w:cs="Times New Roman Cyr"/>
          <w:i/>
          <w:i/>
          <w:color w:val="000000"/>
          <w:sz w:val="28"/>
        </w:rPr>
      </w:pPr>
      <w:r>
        <w:rPr>
          <w:rFonts w:cs="Times New Roman Cyr" w:ascii="Times New Roman Cyr" w:hAnsi="Times New Roman Cyr"/>
          <w:color w:val="000000"/>
          <w:sz w:val="28"/>
        </w:rPr>
        <w:t xml:space="preserve">Желе ванильн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Желе ванильное с бисквит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Желе миндаль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Желе малинов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Желе вишневое</w:t>
      </w:r>
      <w:r>
        <w:rPr>
          <w:rFonts w:cs="Times New Roman Cyr" w:ascii="Times New Roman Cyr" w:hAnsi="Times New Roman Cyr"/>
          <w:color w:val="000000"/>
          <w:sz w:val="28"/>
          <w:lang w:val="en-US"/>
        </w:rPr>
        <w:t xml:space="preserve">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Желе из айвы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Желе земляничное и клубнично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Желе из свежих фруктов </w:t>
      </w:r>
    </w:p>
    <w:p>
      <w:pPr>
        <w:pStyle w:val="Normal"/>
        <w:shd w:fill="FFFFFF" w:val="clear"/>
        <w:spacing w:lineRule="auto" w:line="360"/>
        <w:ind w:firstLine="720"/>
        <w:rPr>
          <w:rFonts w:ascii="Times New Roman Cyr" w:hAnsi="Times New Roman Cyr" w:cs="Times New Roman Cyr"/>
          <w:i/>
          <w:i/>
          <w:color w:val="000000"/>
          <w:sz w:val="28"/>
        </w:rPr>
      </w:pPr>
      <w:r>
        <w:rPr>
          <w:rFonts w:cs="Times New Roman Cyr" w:ascii="Times New Roman Cyr" w:hAnsi="Times New Roman Cyr"/>
          <w:color w:val="000000"/>
          <w:sz w:val="28"/>
        </w:rPr>
        <w:t xml:space="preserve">Желе апельсинов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Желе лимон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Желе винн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Желе для украшения пирожных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риготовление желатина для желе</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Охлаждаемые крем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Ванильный кре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Земляничный кре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офейный кре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Шоколадный крем</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Ореховый крем</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Выпекаемые крем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Шоколадный кре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рем из картофельной му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Фруктовый крем</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Ванильный кре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ем-брюлле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Морожено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ливочно-ванильное морожено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Фисташковое мороже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Ромовое мороже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ралиновое мороже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Мороженое крем-брюлл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Шоколадное мороже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Мороженое “кофе-глясг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Цукатное мороже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ороженое пломбир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олочное мороже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ивочное мороже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ороженое парф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Мороженое парфе со свежими сливкам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Апельсиновое морожен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Апельсиново-сливочное морожено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Лимонное мороже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Лимонно-сливочное морожено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Вишневое морожен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Вишнево-сливочное морожен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Земляничное морожен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Мороженое из клубники или малины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Вишневое мороженое на агар-агар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Абрикосовое морожено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Сливочно-ванильное мороженое с абрикосам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Яблочное морожено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ороженое из вина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Кисел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исель из свежих яблок</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исель из сушеных яблок</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исель из черешен</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исель из хлебного кваса</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исель из лимонада</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исель из ягодного экстракта</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исель из вина</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исель из клюкв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исель из брусни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исель из малины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исель из вишен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исель из черники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исель из смородин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исель из кизила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исель из крыжовника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исель из чернослива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исель из клубни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исель из земляники</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НАПИТКИ</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b/>
          <w:b/>
          <w:sz w:val="28"/>
        </w:rPr>
      </w:pPr>
      <w:r>
        <w:rPr>
          <w:rFonts w:cs="Times New Roman Cyr" w:ascii="Times New Roman Cyr" w:hAnsi="Times New Roman Cyr"/>
          <w:b/>
          <w:color w:val="000000"/>
          <w:sz w:val="28"/>
        </w:rPr>
        <w:t>Крюшон</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рюшон из фруктов</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рюшон из ягод</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b/>
          <w:b/>
          <w:sz w:val="28"/>
        </w:rPr>
      </w:pPr>
      <w:r>
        <w:rPr>
          <w:rFonts w:cs="Times New Roman Cyr" w:ascii="Times New Roman Cyr" w:hAnsi="Times New Roman Cyr"/>
          <w:b/>
          <w:color w:val="000000"/>
          <w:sz w:val="28"/>
        </w:rPr>
        <w:t>Квас</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Хлебный квас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Фруктовый квас из лимонов или апельсинов</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Малиновый квас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Пунш</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унш из земляник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унш из малины</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унш из шоколад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унш из абрикосового мармелад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унш из яблочного мармелад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унш-пен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унш из ч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Пунш из вин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унш из молок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унш холодн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унш с фруктами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ВАРЕНЬ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аренье из зеленых слив</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зеленых абрикос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крыжовник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роз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зеленых орех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аренье из апельсинов</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аренье из апельсиновой корк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арбузной кор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ишневое варень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аренье из горькой черешн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аренье из земляник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клубни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абрикос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сли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персик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айв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груш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аренье из изюм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аренье из зеленых помидоров</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аренье из зеленой фасол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овидло из сли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Тыква, варенная в виноградном муст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Фрукты в спирте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КОНСЕРВИРОВАНИЕ ФРУКТОВ</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Посуда для консервирования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Подготовка стеклотары к наполнению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Подготовка сырья к консервированию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ортировка сырья </w:t>
      </w:r>
    </w:p>
    <w:p>
      <w:pPr>
        <w:pStyle w:val="Normal"/>
        <w:shd w:fill="FFFFFF" w:val="clear"/>
        <w:spacing w:lineRule="auto" w:line="360"/>
        <w:ind w:firstLine="720"/>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b/>
          <w:color w:val="000000"/>
          <w:sz w:val="28"/>
        </w:rPr>
        <w:t>Компоты</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омпот из клубники т</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омпот из малины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Абрикосы натуральны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омпот из абрикосов</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Абрикосовый сок с мякотью</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Вишни цельные натуральны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омпот из вишен</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Вишни натуральные без косточек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Вишни маринованные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омпот из целых черешен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омпот из черешен без косточек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Черешня натуральная</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ливы натуральные целы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омпот из целых сли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ливы натуральные половинк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омпот из слив половинк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Заготовка слив на повидло и джем</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ивы маринованны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Айва нарезанная натураль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омпот из айв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Айва маринован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Яблоки натуральные доль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омпот из яблок</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Яблоки маринованны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омпот из шелковицы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омпот из кизила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омпот из ревеня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Груши натуральны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омпот из груш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Груши маринованные</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омпот из винограда</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иноград маринованный</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Натуральный виноградный сок</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иноградный сок с мякотью</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иноград для киселя'</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Виноградный уксус'</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Персики натуральные половин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омпот из персиков половинк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омпот из персиков цельных</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Черная смородина в сахаре</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Крыжовник, красная и черная смородина натуральные и компоты из них</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рыжовник маринованный </w:t>
      </w:r>
    </w:p>
    <w:p>
      <w:pPr>
        <w:pStyle w:val="Normal"/>
        <w:shd w:fill="FFFFFF" w:val="clear"/>
        <w:spacing w:lineRule="auto" w:line="360"/>
        <w:ind w:firstLine="720"/>
        <w:rPr>
          <w:rFonts w:ascii="Times New Roman Cyr" w:hAnsi="Times New Roman Cyr" w:cs="Times New Roman Cyr"/>
          <w:color w:val="000000"/>
          <w:sz w:val="28"/>
        </w:rPr>
      </w:pPr>
      <w:r>
        <w:rPr>
          <w:rFonts w:cs="Times New Roman Cyr" w:ascii="Times New Roman Cyr" w:hAnsi="Times New Roman Cyr"/>
          <w:color w:val="000000"/>
          <w:sz w:val="28"/>
        </w:rPr>
        <w:t xml:space="preserve">Клюква цельная натуральн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люква протерт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Клюква молотая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Земляника, брусника, ежевика, черника натуральные и компоты из них.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Фруктовое пюр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3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3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22:45:00Z</dcterms:created>
  <dc:creator>1</dc:creator>
  <dc:description/>
  <dc:language>en-US</dc:language>
  <cp:lastModifiedBy>1</cp:lastModifiedBy>
  <dcterms:modified xsi:type="dcterms:W3CDTF">2004-01-02T22:45:00Z</dcterms:modified>
  <cp:revision>2</cp:revision>
  <dc:subject/>
  <dc:title>НЕСКОЛЬКО   ПОЛЕЗНЫХ СОВЕТОВ ДОМАШНИМ</dc:title>
</cp:coreProperties>
</file>