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разования и науки Российской Федерации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>Федеральное агентство по образованию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>КОНТРОЛЬНАЯ РАБОТА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ЛОГИКА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Логические основы теории аргументации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  <w:t>Контрольная работа студентки группы ИЮБ-11/ 3с:</w:t>
      </w:r>
    </w:p>
    <w:p>
      <w:pPr>
        <w:pStyle w:val="Normal"/>
        <w:spacing w:lineRule="auto" w:line="48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реподаватель: </w:t>
      </w:r>
    </w:p>
    <w:p>
      <w:pPr>
        <w:pStyle w:val="Normal"/>
        <w:spacing w:lineRule="auto" w:line="48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ОГЛАВЛЕНИЕ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/1.1 Понятие доказательства…………………………………………………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 Структура доказательства: тезис, аргументы, демонстрация…………5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 Виды аргументов…………………………………………………………5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рямое и непрямое (косвенное) доказательства……………………………6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онятие опровержения……………………………………………………….9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 Опровержение тезиса…………………………………………………….8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3.2 Критика аргументов……………………………………………………...10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 Выявление несостоятельности демонстрации………………………….11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равила доказательного рассуждения. Логические ошибки, встречающиеся в доказательствах и опровержениях…………………………………………...11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4.1 Правила по отношению  к тезису………………………………………11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 Ошибки относительно доказываемого тезиса………………………….12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 Правила по отношению к аргументам………………………………….13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4 Ошибки в основаниях (аргументах) доказательства…………………..14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5 Правило по отношению формы обоснования тезиса (демонстрации)..14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6 Ошибки в форме доказательства………………………………………..14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Понятие о софизмах и логических парадоксах……………………………..16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1 Понятие о логических парадоксах………………………………………17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2 Парадоксы теории множеств…………………………………………….17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Искусство ведения дискуссии………………………………………………..18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…...…………………………………………………………………..24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1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1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793" w:leader="none"/>
          <w:tab w:val="left" w:pos="7035" w:leader="none"/>
        </w:tabs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center" w:pos="4793" w:leader="none"/>
          <w:tab w:val="left" w:pos="7035" w:leader="none"/>
        </w:tabs>
        <w:autoSpaceDE w:val="false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708"/>
          <w:tab w:val="center" w:pos="4793" w:leader="none"/>
          <w:tab w:val="left" w:pos="7035" w:leader="none"/>
        </w:tabs>
        <w:autoSpaceDE w:val="false"/>
        <w:spacing w:lineRule="auto" w:line="360"/>
        <w:ind w:left="750" w:right="-284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                       </w:t>
      </w:r>
    </w:p>
    <w:p>
      <w:pPr>
        <w:pStyle w:val="Normal"/>
        <w:widowControl w:val="false"/>
        <w:tabs>
          <w:tab w:val="clear" w:pos="708"/>
          <w:tab w:val="center" w:pos="4793" w:leader="none"/>
          <w:tab w:val="left" w:pos="7035" w:leader="none"/>
        </w:tabs>
        <w:autoSpaceDE w:val="false"/>
        <w:spacing w:lineRule="auto" w:line="360"/>
        <w:ind w:left="750" w:right="-284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708"/>
          <w:tab w:val="center" w:pos="4793" w:leader="none"/>
          <w:tab w:val="left" w:pos="7035" w:leader="none"/>
        </w:tabs>
        <w:autoSpaceDE w:val="false"/>
        <w:spacing w:lineRule="auto" w:line="360"/>
        <w:ind w:left="750" w:right="-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1. Понятие доказательства</w:t>
      </w:r>
    </w:p>
    <w:p>
      <w:pPr>
        <w:pStyle w:val="Normal"/>
        <w:widowControl w:val="false"/>
        <w:tabs>
          <w:tab w:val="clear" w:pos="708"/>
          <w:tab w:val="center" w:pos="4793" w:leader="none"/>
          <w:tab w:val="left" w:pos="7035" w:leader="none"/>
        </w:tabs>
        <w:autoSpaceDE w:val="false"/>
        <w:spacing w:lineRule="auto" w:line="360"/>
        <w:ind w:right="-284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1.1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знание отдельных предметов, их свойств начинается с чувственных форм (ощущений и восприятий). Мы видим, что этот дом еще не достроен, ощущаем вкус горького лекарства и т.д. Открываемые этими формами ис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тины не подлежат особому доказательству, они очевидны. Однако во мно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гих случаях, например, на лекции, в сочинении, в научной работе, в докла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 xml:space="preserve">де, в ходе полемики, на судебных заседаниях, на защите диссертации и во многих других, нам приходится доказывать, обосновывать высказываемые нами суждения. 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казательность — важное качество правильного мышления. Доказа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 xml:space="preserve">тельство связано с аргументацией, но они не тождественны. 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/>
      </w:pPr>
      <w:r>
        <w:rPr>
          <w:i/>
          <w:iCs/>
          <w:sz w:val="28"/>
          <w:szCs w:val="28"/>
        </w:rPr>
        <w:t xml:space="preserve">     </w:t>
      </w:r>
      <w:r>
        <w:rPr>
          <w:b/>
          <w:iCs/>
          <w:sz w:val="28"/>
          <w:szCs w:val="28"/>
        </w:rPr>
        <w:t>Аргументация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>способ рассуждения, включающий доказательство и опровержение, в процессе которого создается убеждение в истинности тезиса и ложности антитезиса как у самого доказывающего, так и у оппо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нентов; обосновывается целесообразность принятия тезиса с целью выра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ботки активной жизненной позиции и реализации определенных про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грамм действий, вытекающих из доказываемого положения. Понятие «ар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гументация» богаче по содержанию, чем понятие «доказательство»: целью доказательства является установление истинности тезиса, а целью аргумен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тации — еще и обоснование целесообразности принятия этого тезиса, по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каз его важного значения в данной жизненной ситуации и т.п. В теории ар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гументации «аргумент» также понимается шире, чем в теории доказатель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ства, ибо в первой имеются в виду не только аргументы, подтверждающие истинность тезиса, но и аргументы, обосновывающие целесообразность его принятия, демонстрирующие его преимущества по сравнению с други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 xml:space="preserve">ми подобными утверждениями (предложениями). Аргументы в процессе аргументации гораздо разнообразнее, чем в процессе доказательства. 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орма аргументации и форма доказательства также не совпадают полностью. Первая, как и последняя, включает в себя различные виды умозаключений (дедуктивные, индуктивные, по аналогии) или их цепь, но, кроме того, сочетая доказательство и опровержение, предусматривает обоснование. Форма аргументации чаще всего носит характер диалога, ибо аргументирующий не только доказывает свой тезис, но и опровергает антитезис оппонента, убеждая его и/или являющуюся свидетелем дискуссии аудиторию в правильности своего тезиса, стремится сделать их своими единомышленниками. 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иалог как наиболее аргументированная форма ведения беседы пришел </w:t>
        <w:br/>
        <w:t xml:space="preserve">к нам из древности (так, Древняя Греция — родина диалогов Платона, техники спора в форме вопросов и ответов Сократа и т.п.). Но диалог — это  </w:t>
        <w:br/>
        <w:t xml:space="preserve">внешняя форма аргументации: оппонент может только мыслиться (что </w:t>
        <w:br/>
        <w:t xml:space="preserve">особенно наглядно проявляется в письменной аргументации). Внутренняя  </w:t>
        <w:br/>
        <w:t xml:space="preserve">форма аргументации представляет собой цепь доказательств и опровержений аргументирующего в процессе доказательства им тезиса и осуществления убеждения. В процессе аргументации выработка убеждений у собеседника или аудитории часто связана с их переубеждением. Поэтому в аргументации велика роль риторики в ее традиционном понимании как искусства красноречия. В этом смысле до сих пор представляет интерес «Риторика» Аристотеля, в которой наука о красноречии рассматривается как теория </w:t>
        <w:br/>
        <w:t xml:space="preserve">и практика убеждения в процессе доказательства истинности тезиса. «Слово есть великий властелин, который, обладая весьма малым и совершенно </w:t>
        <w:br/>
        <w:t xml:space="preserve">незаметным телом, совершает чудеснейшие дела. Ибо оно может и страх </w:t>
        <w:br/>
        <w:t>изгнать, и печаль уничтожить, и радость вселить, и сострадание пробудить», — писал древнегреческий ученый Горгий об искусстве аргументации. Не было периода в истории, когда бы люди не аргументировали.</w:t>
        <w:br/>
        <w:t xml:space="preserve">Без аргументации высказываний невозможно интеллектуальное общение, </w:t>
        <w:br/>
        <w:t xml:space="preserve">ибо она — необходимый инструмент познания истины. 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ория доказательства и опровержения является в современных условиях средством формирования научно обоснованных убеждений. В науке ученым приходится доказывать самые различные суждения, например, суждения о том, что существовало до нашей эры, к какому периоду относятся предметы, обнаруженные при археологических раскопках, об атмосфере планет Солнечной системы, о звездах и галактиках Вселенной, теоремы математики, суждения о направлениях развития элек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 xml:space="preserve">тронной техники, о возможности долгосрочных прогнозов погоды, о тайнах Мирового океана и космоса. Все эти суждения должны быть научно обоснованы. </w:t>
      </w:r>
    </w:p>
    <w:p>
      <w:pPr>
        <w:pStyle w:val="Normal"/>
        <w:spacing w:lineRule="auto" w:line="360"/>
        <w:ind w:right="-284" w:hanging="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 xml:space="preserve">    </w:t>
      </w: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Доказательство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>это совокупность логических приемов обоснования истинности тезиса. Доказательство связано с убеждением, но не тождествен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но ему: доказательства должны основываться на данных науки и обществен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но-исторической практики, убеждения же могут быть основаны, например, на религиозной вере, на предрассудках, на неосведомленности людей в во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просах экономики и политики, на видимости доказательности, основанной на различного рода софизмах. Поэтому убедить — еще, не значит доказать.</w:t>
      </w:r>
    </w:p>
    <w:p>
      <w:pPr>
        <w:pStyle w:val="Normal"/>
        <w:spacing w:lineRule="auto" w:line="360"/>
        <w:ind w:left="708" w:right="-284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.2 Структура доказательства: тезис, аргументы, демонстрация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/>
      </w:pPr>
      <w:r>
        <w:rPr>
          <w:b/>
          <w:iCs/>
          <w:sz w:val="28"/>
          <w:szCs w:val="28"/>
        </w:rPr>
        <w:t xml:space="preserve">     </w:t>
      </w:r>
      <w:r>
        <w:rPr>
          <w:b/>
          <w:iCs/>
          <w:sz w:val="28"/>
          <w:szCs w:val="28"/>
        </w:rPr>
        <w:t xml:space="preserve">Тезис 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 xml:space="preserve">это суждение, истинность которого надо доказать. </w:t>
      </w:r>
      <w:r>
        <w:rPr>
          <w:b/>
          <w:iCs/>
          <w:sz w:val="28"/>
          <w:szCs w:val="28"/>
        </w:rPr>
        <w:t xml:space="preserve">Аргументы - </w:t>
      </w:r>
      <w:r>
        <w:rPr>
          <w:iCs/>
          <w:sz w:val="28"/>
          <w:szCs w:val="28"/>
        </w:rPr>
        <w:t>это</w:t>
      </w:r>
      <w:r>
        <w:rPr>
          <w:i/>
          <w:iCs/>
          <w:vanish/>
          <w:sz w:val="28"/>
          <w:szCs w:val="28"/>
        </w:rPr>
        <w:t>-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 истинные суждения, которыми пользуются при доказательстве тезиса. </w:t>
      </w:r>
      <w:r>
        <w:rPr>
          <w:b/>
          <w:iCs/>
          <w:sz w:val="28"/>
          <w:szCs w:val="28"/>
        </w:rPr>
        <w:t>Формой доказательства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или </w:t>
      </w:r>
      <w:r>
        <w:rPr>
          <w:b/>
          <w:iCs/>
          <w:sz w:val="28"/>
          <w:szCs w:val="28"/>
        </w:rPr>
        <w:t>демонстрацией</w:t>
      </w:r>
      <w:r>
        <w:rPr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зывается способ логической связи между тезисом и аргументами. 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ведем пример доказательства. Поль С. Брэгг высказал такой тезис: «Купить здоровье нельзя, его можно только заработать своими собственны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ми постоянными усилиями». Этот тезис он обосновывает так: «Только упорная и настойчивая работа над собой позволит каждому сделать себя энергичным долгожителем, наслаждающимся бесконечным здоровьем. Я сам заработал здоровье своей жизнью. Я здоров 365 дней в году, у меня не бывает никаких болей, усталости, дряхлости тела. И вы можете добиться таких же результатов!»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.3 Виды аргументов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Различают несколько видов аргументов: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/>
      </w:pPr>
      <w:r>
        <w:rPr>
          <w:b/>
          <w:sz w:val="28"/>
          <w:szCs w:val="28"/>
        </w:rPr>
        <w:t>1. Удостоверенные единичные факты.</w:t>
      </w:r>
      <w:r>
        <w:rPr>
          <w:sz w:val="28"/>
          <w:szCs w:val="28"/>
        </w:rPr>
        <w:t xml:space="preserve"> К такого рода аргументам относит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ся так называемый фактический материал, т.е. статистические данные о на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селении, территории государства, выполнении плана, количестве вооружения</w:t>
      </w:r>
      <w:r>
        <w:rPr>
          <w:i/>
          <w:iCs/>
          <w:vanish/>
          <w:sz w:val="28"/>
          <w:szCs w:val="28"/>
        </w:rPr>
        <w:t>-</w:t>
      </w:r>
      <w:r>
        <w:rPr>
          <w:sz w:val="28"/>
          <w:szCs w:val="28"/>
        </w:rPr>
        <w:t xml:space="preserve">, свидетельские показания, подписи на документах, научные данные, научные факты. Роль фактов в обосновании выдвинутых положений, в том числе научных, велика. 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акты — воздух ученого. Без них вы никогда не сможете взлететь. Без них ваши «теории» — пустые потуги. 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пределения  как аргументы доказательства.</w:t>
      </w:r>
      <w:r>
        <w:rPr>
          <w:sz w:val="28"/>
          <w:szCs w:val="28"/>
        </w:rPr>
        <w:t xml:space="preserve"> Определения понятий обычно даются в каждой науке. Правила определения и виды определений понятий были рассмотрены в теме «Понятие», и там же были приведены многочисленные примеры определений понятий различных наук: матема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 xml:space="preserve">тики, химии, биологии, географии и пр. 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/>
      </w:pPr>
      <w:r>
        <w:rPr>
          <w:b/>
          <w:sz w:val="28"/>
          <w:szCs w:val="28"/>
        </w:rPr>
        <w:t>3. Аксиомы</w:t>
      </w:r>
      <w:r>
        <w:rPr>
          <w:sz w:val="28"/>
          <w:szCs w:val="28"/>
        </w:rPr>
        <w:t>. В математике, механике, теоретической физике, математи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 xml:space="preserve">ческой логике и других науках, кроме определений, вводят аксиомы. </w:t>
      </w:r>
      <w:r>
        <w:rPr>
          <w:b/>
          <w:iCs/>
          <w:sz w:val="28"/>
          <w:szCs w:val="28"/>
        </w:rPr>
        <w:t>Акси</w:t>
      </w:r>
      <w:r>
        <w:rPr>
          <w:b/>
          <w:iCs/>
          <w:vanish/>
          <w:sz w:val="28"/>
          <w:szCs w:val="28"/>
        </w:rPr>
        <w:t>-</w:t>
      </w:r>
      <w:r>
        <w:rPr>
          <w:b/>
          <w:iCs/>
          <w:sz w:val="28"/>
          <w:szCs w:val="28"/>
        </w:rPr>
        <w:t>омы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это суждения, которые принимаются в качестве аргументов без до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казательства.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/>
      </w:pPr>
      <w:r>
        <w:rPr>
          <w:b/>
          <w:sz w:val="28"/>
          <w:szCs w:val="28"/>
        </w:rPr>
        <w:t>4. Ранее доказанные законы науки и теоремы как аргументы доказательст</w:t>
      </w:r>
      <w:r>
        <w:rPr>
          <w:b/>
          <w:vanish/>
          <w:sz w:val="28"/>
          <w:szCs w:val="28"/>
        </w:rPr>
        <w:t>-</w:t>
      </w:r>
      <w:r>
        <w:rPr>
          <w:b/>
          <w:sz w:val="28"/>
          <w:szCs w:val="28"/>
        </w:rPr>
        <w:t>ва.</w:t>
      </w:r>
      <w:r>
        <w:rPr>
          <w:sz w:val="28"/>
          <w:szCs w:val="28"/>
        </w:rPr>
        <w:t xml:space="preserve"> В качестве аргументов доказательства могут выступать ранее доказан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 xml:space="preserve">ные законы физики, химии, биологии и других наук, теоремы математики (как классической, так и конструктивной). Юридические законы являются аргументами в ходе судебного доказательства. 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ходе доказательства какого-либо тезиса может использоваться не один, а несколько из перечисленных видов аргументов.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2. Прямое и непрямое (косвенное) доказательства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казательства по форме делятся на </w:t>
      </w:r>
      <w:r>
        <w:rPr>
          <w:b/>
          <w:sz w:val="28"/>
          <w:szCs w:val="28"/>
        </w:rPr>
        <w:t>прямые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непрямые (косвенные)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рямое</w:t>
      </w:r>
      <w:r>
        <w:rPr>
          <w:sz w:val="28"/>
          <w:szCs w:val="28"/>
        </w:rPr>
        <w:t xml:space="preserve"> доказательство идет от рассмотрения аргументов к доказательству тезиса, т.е. истинность тезиса непосредственно обосновывается аргумента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 xml:space="preserve">ми. Схема этого доказательства такая: из данных аргументов (а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с, ...) не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обходимо следует доказываемый тезис q. По этому типу проводятся доказа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тельства в судебной практике, в науке, в полемике, в сочинениях школьни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 xml:space="preserve">ков, при изложении материала учителем и т.д. 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ироко используется прямое доказательство в статистических отчетах, в различного рода документах, в постановлениях, в художественной и дру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 xml:space="preserve">гой литературе. 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ь на уроке при прямом доказательстве тезиса «Народ — творец истории» показывает, во-первых, что народ является создателем матери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альных благ, во-вторых, обосновывает огромную роль народных масс в по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литике, разъясняет, как в современную эпоху народ ведет активную борьбу за мир и демократию, в-третьих, раскрывает его большую роль в создании духовной культуры.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временном журнале мод «Бурда» тезис «Зависть — корень всех зол» обосновывается с помощью прямого доказательства следующими аргумента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ми: «Зависть не только отравляет людям повседневную жизнь, но может при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 xml:space="preserve">вести и к более серьезным последствиям, поэтому наряду с ревностью, злобой и ненавистью, несомненно, относится к самым плохим чертам характера. 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кравшись незаметно, зависть ранит больно и глубоко. Человек зави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 xml:space="preserve">дует благополучию других, мучается от сознания того, что кому-то более повезло». 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Непрямое (косвенное) доказательство</w:t>
      </w:r>
      <w:r>
        <w:rPr>
          <w:sz w:val="28"/>
          <w:szCs w:val="28"/>
        </w:rPr>
        <w:t xml:space="preserve"> — это доказательство, в котором истинность выдвинутого тезиса обосновывается путем доказательства лож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 xml:space="preserve">ности антитезиса. Если тезис обозначить буквой </w:t>
      </w:r>
      <w:r>
        <w:rPr>
          <w:b/>
          <w:i/>
          <w:iCs/>
          <w:sz w:val="28"/>
          <w:szCs w:val="28"/>
        </w:rPr>
        <w:t>а</w:t>
      </w:r>
      <w:r>
        <w:rPr>
          <w:b/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о его отрицание </w:t>
      </w:r>
      <w:r>
        <w:rPr>
          <w:b/>
          <w:i/>
          <w:sz w:val="28"/>
          <w:szCs w:val="28"/>
        </w:rPr>
        <w:t>(ā)</w:t>
      </w:r>
      <w:r>
        <w:rPr>
          <w:sz w:val="28"/>
          <w:szCs w:val="28"/>
        </w:rPr>
        <w:t xml:space="preserve"> бу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 xml:space="preserve">дет антитезисом, т.е. противоречащим тезису суждением. 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Апагогическое косвенное доказательство (или доказательство «от против</w:t>
      </w:r>
      <w:r>
        <w:rPr>
          <w:b/>
          <w:vanish/>
          <w:sz w:val="28"/>
          <w:szCs w:val="28"/>
        </w:rPr>
        <w:t>-</w:t>
      </w:r>
      <w:r>
        <w:rPr>
          <w:b/>
          <w:sz w:val="28"/>
          <w:szCs w:val="28"/>
        </w:rPr>
        <w:t>ного»)</w:t>
      </w:r>
      <w:r>
        <w:rPr>
          <w:sz w:val="28"/>
          <w:szCs w:val="28"/>
        </w:rPr>
        <w:t xml:space="preserve"> осуществляется путем установления ложности противоречащего те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 xml:space="preserve">зису суждения. Этот метод часто используется в математике. 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сть </w:t>
      </w:r>
      <w:r>
        <w:rPr>
          <w:b/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 xml:space="preserve">тезис или теорема, которую надо доказать. Предполагаем от противного, что </w:t>
      </w:r>
      <w:r>
        <w:rPr>
          <w:b/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ложно, т.е. истинно </w:t>
      </w:r>
      <w:r>
        <w:rPr>
          <w:b/>
          <w:i/>
          <w:iCs/>
          <w:sz w:val="28"/>
          <w:szCs w:val="28"/>
        </w:rPr>
        <w:t>не-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или </w:t>
      </w:r>
      <w:r>
        <w:rPr>
          <w:b/>
          <w:i/>
          <w:sz w:val="28"/>
          <w:szCs w:val="28"/>
        </w:rPr>
        <w:t>ā</w:t>
      </w:r>
      <w:r>
        <w:rPr>
          <w:sz w:val="28"/>
          <w:szCs w:val="28"/>
        </w:rPr>
        <w:t xml:space="preserve">). Из допущения </w:t>
      </w:r>
      <w:r>
        <w:rPr>
          <w:b/>
          <w:i/>
          <w:sz w:val="28"/>
          <w:szCs w:val="28"/>
        </w:rPr>
        <w:t>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ыводим следствия, которые противоречат действительности или ранее доказанным теоремам. Имеем </w:t>
      </w:r>
      <w:r>
        <w:rPr>
          <w:b/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>V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ā</w:t>
      </w:r>
      <w:r>
        <w:rPr>
          <w:sz w:val="28"/>
          <w:szCs w:val="28"/>
        </w:rPr>
        <w:t xml:space="preserve">, при этом </w:t>
      </w:r>
      <w:r>
        <w:rPr>
          <w:b/>
          <w:i/>
          <w:sz w:val="28"/>
          <w:szCs w:val="28"/>
        </w:rPr>
        <w:t>ā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 xml:space="preserve">ложно, значит, истинно его отрицание, т/е. </w:t>
      </w:r>
      <w:r>
        <w:rPr>
          <w:b/>
          <w:i/>
          <w:sz w:val="28"/>
          <w:szCs w:val="28"/>
        </w:rPr>
        <w:t>ā</w:t>
      </w:r>
      <w:r>
        <w:rPr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оторое по закону двузначной классической логики (</w:t>
      </w:r>
      <w:r>
        <w:rPr>
          <w:b/>
          <w:i/>
          <w:sz w:val="28"/>
          <w:szCs w:val="28"/>
        </w:rPr>
        <w:t>ā → а</w:t>
      </w:r>
      <w:r>
        <w:rPr>
          <w:sz w:val="28"/>
          <w:szCs w:val="28"/>
        </w:rPr>
        <w:t xml:space="preserve">) дает </w:t>
      </w:r>
      <w:r>
        <w:rPr>
          <w:b/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Значит, истинно </w:t>
      </w:r>
      <w:r>
        <w:rPr>
          <w:b/>
          <w:i/>
          <w:iCs/>
          <w:sz w:val="28"/>
          <w:szCs w:val="28"/>
        </w:rPr>
        <w:t>а</w:t>
      </w:r>
      <w:r>
        <w:rPr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и требовалось доказать. 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едует заметить, что в конструктивной логике формула </w:t>
      </w:r>
      <w:r>
        <w:rPr>
          <w:b/>
          <w:i/>
          <w:sz w:val="28"/>
          <w:szCs w:val="28"/>
        </w:rPr>
        <w:t>ā →</w:t>
      </w:r>
      <w:r>
        <w:rPr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е яв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ляется выводимой, поэтому в этой логике и в конструктивной математи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ке ею пользоваться в доказательствах нельзя. Закон исключенного тре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тьего здесь также «отвергается» (не является выводимой формулой), по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этому косвенные доказательства здесь не применяются. Примеров дока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зательства «от противного» очень много в школьном курсе математики. Так, например, доказывается теорема о том, что из точки, лежащей вне прямой, на эту прямую можно опустить лишь один перпендикуляр. Методом «от противного» доказывается и следующая теорема: «Если две прямые перпендикулярны к одной и той же плоскости, то они парал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 xml:space="preserve">лельны». Доказательство этой теоремы прямо начинается словами: «Предположим противное, т.е. что прямые АВ и </w:t>
      </w:r>
      <w:r>
        <w:rPr>
          <w:iCs/>
          <w:sz w:val="28"/>
          <w:szCs w:val="28"/>
        </w:rPr>
        <w:t>CD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е параллельны». 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Разделительное доказательство (методом исключения). </w:t>
      </w:r>
      <w:r>
        <w:rPr>
          <w:sz w:val="28"/>
          <w:szCs w:val="28"/>
        </w:rPr>
        <w:t>Антитезис являет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ся одним из членов разделительного суждения, в котором должны быть обязательно перечислены все возможные альтернативы, например:</w:t>
      </w:r>
    </w:p>
    <w:p>
      <w:pPr>
        <w:pStyle w:val="Normal"/>
        <w:widowControl w:val="false"/>
        <w:autoSpaceDE w:val="false"/>
        <w:spacing w:lineRule="auto" w:line="360"/>
        <w:ind w:right="-284" w:firstLine="693"/>
        <w:rPr/>
      </w:pPr>
      <w:r>
        <w:rPr>
          <w:sz w:val="28"/>
          <w:szCs w:val="28"/>
        </w:rPr>
        <w:t xml:space="preserve">Преступление мог совершить либо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, либо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, либо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ind w:right="-284" w:firstLine="693"/>
        <w:rPr/>
      </w:pPr>
      <w:r>
        <w:rPr>
          <w:sz w:val="28"/>
          <w:szCs w:val="28"/>
          <w:u w:val="single"/>
        </w:rPr>
        <w:t xml:space="preserve">Доказано, что не совершали преступление ни </w:t>
      </w:r>
      <w:r>
        <w:rPr>
          <w:b/>
          <w:sz w:val="28"/>
          <w:szCs w:val="28"/>
          <w:u w:val="single"/>
        </w:rPr>
        <w:t>А</w:t>
      </w:r>
      <w:r>
        <w:rPr>
          <w:sz w:val="28"/>
          <w:szCs w:val="28"/>
          <w:u w:val="single"/>
        </w:rPr>
        <w:t xml:space="preserve">, ни </w:t>
      </w:r>
      <w:r>
        <w:rPr>
          <w:b/>
          <w:sz w:val="28"/>
          <w:szCs w:val="28"/>
          <w:u w:val="single"/>
        </w:rPr>
        <w:t>В</w:t>
      </w:r>
      <w:r>
        <w:rPr>
          <w:sz w:val="28"/>
          <w:szCs w:val="28"/>
          <w:u w:val="single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ind w:right="-284" w:firstLine="231"/>
        <w:jc w:val="both"/>
        <w:rPr>
          <w:b/>
          <w:b/>
          <w:iCs/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еступление совершил </w:t>
      </w:r>
      <w:r>
        <w:rPr>
          <w:b/>
          <w:iCs/>
          <w:sz w:val="28"/>
          <w:szCs w:val="28"/>
        </w:rPr>
        <w:t>С.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/>
      </w:pPr>
      <w:r>
        <w:rPr>
          <w:i/>
          <w:iCs/>
          <w:sz w:val="28"/>
          <w:szCs w:val="28"/>
        </w:rPr>
        <w:t xml:space="preserve">     </w:t>
      </w:r>
      <w:r>
        <w:rPr>
          <w:sz w:val="28"/>
          <w:szCs w:val="28"/>
        </w:rPr>
        <w:t>Истинность тезиса устанавливается путем последовательного доказа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 xml:space="preserve">тельства ложности всех членов разделительного суждения, кроме одного. 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десь применяется структура отрицающе-утверждающего модуса раздели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тельно-категорического силлогизма. Заключение будет истинным, если в раз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делительном суждении предусмотрены все возможные случаи (альтернати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вы), т.е. если оно является закрытым (полным) дизъюнктивным суждением: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>
          <w:rFonts w:ascii="DS Izmir;Courier New" w:hAnsi="DS Izmir;Courier New" w:cs="DS Izmir;Courier New"/>
          <w:sz w:val="28"/>
          <w:szCs w:val="28"/>
          <w:lang w:bidi="he-IL"/>
        </w:rPr>
      </w:pPr>
      <w:r>
        <w:rPr>
          <w:b/>
          <w:i/>
          <w:iCs/>
          <w:sz w:val="32"/>
          <w:szCs w:val="32"/>
        </w:rPr>
        <w:t xml:space="preserve">  </w:t>
      </w:r>
      <w:r>
        <w:rPr>
          <w:b/>
          <w:i/>
          <w:iCs/>
          <w:sz w:val="32"/>
          <w:szCs w:val="32"/>
          <w:lang w:val="en-US"/>
        </w:rPr>
        <w:drawing>
          <wp:inline distT="0" distB="0" distL="0" distR="0">
            <wp:extent cx="1953895" cy="524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89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>
          <w:rFonts w:ascii="DS Izmir;Courier New" w:hAnsi="DS Izmir;Courier New" w:cs="DS Izmir;Courier New"/>
          <w:sz w:val="28"/>
          <w:szCs w:val="28"/>
          <w:lang w:bidi="he-IL"/>
        </w:rPr>
      </w:pPr>
      <w:r>
        <w:rPr>
          <w:rFonts w:cs="DS Izmir;Courier New" w:ascii="DS Izmir;Courier New" w:hAnsi="DS Izmir;Courier New"/>
          <w:sz w:val="28"/>
          <w:szCs w:val="28"/>
          <w:lang w:bidi="he-IL"/>
        </w:rPr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  <w:lang w:bidi="he-IL"/>
        </w:rPr>
        <w:t xml:space="preserve">     </w:t>
      </w:r>
      <w:r>
        <w:rPr>
          <w:sz w:val="28"/>
          <w:szCs w:val="28"/>
        </w:rPr>
        <w:t>Как отмечалось ранее, в этом модусе союз «или» может употребляться и как строгая дизъюнкция (</w:t>
      </w:r>
      <w:r>
        <w:rPr>
          <w:sz w:val="28"/>
          <w:szCs w:val="28"/>
        </w:rPr>
        <w:drawing>
          <wp:inline distT="0" distB="0" distL="0" distR="0">
            <wp:extent cx="123825" cy="113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6" t="-87" r="-13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и как нестрогая дизъюнкция (v), поэтому ему отвечает также схема: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48180" cy="521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3. Понятие опровержения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/>
      </w:pPr>
      <w:r>
        <w:rPr>
          <w:b/>
          <w:iCs/>
          <w:sz w:val="28"/>
          <w:szCs w:val="28"/>
        </w:rPr>
        <w:t xml:space="preserve">     </w:t>
      </w:r>
      <w:r>
        <w:rPr>
          <w:b/>
          <w:iCs/>
          <w:sz w:val="28"/>
          <w:szCs w:val="28"/>
        </w:rPr>
        <w:t>Опровержение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>логическая операция установления ложности или нео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 xml:space="preserve">боснованности ранее выдвинутого тезиса. 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ровержение должно показать, что: 1) неправильно построено само доказательство (аргументы или демонстрация); 2) выдвинутый тезис ложен или не доказан.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уждение, которое надо опровергнуть, называется </w:t>
      </w:r>
      <w:r>
        <w:rPr>
          <w:b/>
          <w:iCs/>
          <w:sz w:val="28"/>
          <w:szCs w:val="28"/>
        </w:rPr>
        <w:t>тезисом опроверже</w:t>
      </w:r>
      <w:r>
        <w:rPr>
          <w:b/>
          <w:iCs/>
          <w:vanish/>
          <w:sz w:val="28"/>
          <w:szCs w:val="28"/>
        </w:rPr>
        <w:t>-</w:t>
      </w:r>
      <w:r>
        <w:rPr>
          <w:b/>
          <w:iCs/>
          <w:sz w:val="28"/>
          <w:szCs w:val="28"/>
        </w:rPr>
        <w:t>ния</w:t>
      </w:r>
      <w:r>
        <w:rPr>
          <w:iCs/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уждения, с помощью которых опровергается тезис, называются </w:t>
      </w:r>
      <w:r>
        <w:rPr>
          <w:b/>
          <w:iCs/>
          <w:sz w:val="28"/>
          <w:szCs w:val="28"/>
        </w:rPr>
        <w:t>аргу</w:t>
      </w:r>
      <w:r>
        <w:rPr>
          <w:b/>
          <w:iCs/>
          <w:vanish/>
          <w:sz w:val="28"/>
          <w:szCs w:val="28"/>
        </w:rPr>
        <w:t>-</w:t>
      </w:r>
      <w:r>
        <w:rPr>
          <w:b/>
          <w:iCs/>
          <w:sz w:val="28"/>
          <w:szCs w:val="28"/>
        </w:rPr>
        <w:t>ментами опровержения</w:t>
      </w:r>
      <w:r>
        <w:rPr>
          <w:i/>
          <w:iCs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уществуют три способа опровержения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опровержение тезиса (прямое и косвенное);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критика аргументов; Ш) выявление несостоятельности демонстрации.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3.1 Опровержение тезиса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ровержение тезиса осуществляется с помощью следующих трех спо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 xml:space="preserve">собов (первый — прямой способ, второй и третий — косвенные способы). 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 Опровержение фактами</w:t>
      </w:r>
      <w:r>
        <w:rPr>
          <w:sz w:val="28"/>
          <w:szCs w:val="28"/>
        </w:rPr>
        <w:t xml:space="preserve"> — самый верный и успешный способ опровер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жения. Ранее говорилось о роли подбора фактов, о методике оперирования ими; все это должно учитываться и в процессе опровержения фактами, противоречащими тезису. Должны быть приведены действительные собы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тия, явления, статистические данные, которые противоречат тезису, т.е. оп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ровергаемому суждению. Например, чтобы опровергнуть тезис «На Венере возможна органическая жизнь», достаточно привести такие данные: темпе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 xml:space="preserve">ратура на поверхности Венеры 470-480°С, а давление — 95-97 атмосфер. Эти данные свидетельствуют о том, что жизнь на Венере невозможна. 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. Устанавливается ложность (или противоречивость) следствий, вытекаю</w:t>
      </w:r>
      <w:r>
        <w:rPr>
          <w:b/>
          <w:vanish/>
          <w:sz w:val="28"/>
          <w:szCs w:val="28"/>
        </w:rPr>
        <w:t>-</w:t>
      </w:r>
      <w:r>
        <w:rPr>
          <w:b/>
          <w:sz w:val="28"/>
          <w:szCs w:val="28"/>
        </w:rPr>
        <w:t>щих из тезиса</w:t>
      </w:r>
      <w:r>
        <w:rPr>
          <w:sz w:val="28"/>
          <w:szCs w:val="28"/>
        </w:rPr>
        <w:t xml:space="preserve">. Доказывается, что из данного тезиса вытекают следствия, противоречащие истине. Этот прием называется «сведение к абсурду» </w:t>
      </w:r>
      <w:r>
        <w:rPr>
          <w:i/>
          <w:iCs/>
          <w:sz w:val="28"/>
          <w:szCs w:val="28"/>
        </w:rPr>
        <w:t xml:space="preserve">(reductio ad absurdum). </w:t>
      </w:r>
      <w:r>
        <w:rPr>
          <w:sz w:val="28"/>
          <w:szCs w:val="28"/>
        </w:rPr>
        <w:t>Поступают так: опровергаемый тезис временно при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 xml:space="preserve">знается истинным, но затем из него выводятся такие следствия, которые противоречат истине. 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классической двузначной логике (как уже отмечалось) метод «сведе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ния к абсурду» выражается в виде формулы: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ā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 xml:space="preserve"> </w:t>
      </w:r>
      <w:r>
        <w:rPr>
          <w:b/>
          <w:i/>
          <w:iCs/>
          <w:sz w:val="28"/>
          <w:szCs w:val="28"/>
        </w:rPr>
        <w:t>а</w:t>
      </w:r>
      <w:r>
        <w:rPr>
          <w:b/>
          <w:i/>
          <w:iCs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→</w:t>
      </w:r>
      <w:r>
        <w:rPr>
          <w:b/>
          <w:i/>
          <w:sz w:val="28"/>
          <w:szCs w:val="28"/>
          <w:lang w:val="en-US"/>
        </w:rPr>
        <w:t xml:space="preserve"> F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i/>
          <w:sz w:val="28"/>
          <w:szCs w:val="28"/>
          <w:lang w:val="en-US"/>
        </w:rPr>
        <w:t>Df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де </w:t>
      </w:r>
      <w:r>
        <w:rPr>
          <w:b/>
          <w:i/>
          <w:iCs/>
          <w:sz w:val="28"/>
          <w:szCs w:val="28"/>
        </w:rPr>
        <w:t>F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 xml:space="preserve">противоречие или ложь. 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более общей форме принцип «сведения (приведения) к абсурду» выра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 xml:space="preserve">жается такой формулой: </w:t>
      </w:r>
      <w:r>
        <w:rPr>
          <w:i/>
          <w:sz w:val="28"/>
          <w:szCs w:val="28"/>
        </w:rPr>
        <w:t xml:space="preserve">(а </w:t>
      </w:r>
      <w:r>
        <w:rPr>
          <w:b/>
          <w:i/>
          <w:sz w:val="28"/>
          <w:szCs w:val="28"/>
        </w:rPr>
        <w:t>→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) </w:t>
      </w:r>
      <w:r>
        <w:rPr>
          <w:b/>
          <w:i/>
          <w:sz w:val="28"/>
          <w:szCs w:val="28"/>
        </w:rPr>
        <w:t>→</w:t>
      </w:r>
      <w:r>
        <w:rPr>
          <w:i/>
          <w:sz w:val="28"/>
          <w:szCs w:val="28"/>
        </w:rPr>
        <w:t xml:space="preserve"> ((а </w:t>
      </w:r>
      <w:r>
        <w:rPr>
          <w:b/>
          <w:i/>
          <w:sz w:val="28"/>
          <w:szCs w:val="28"/>
        </w:rPr>
        <w:t>→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39065" cy="155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4" t="-169" r="-204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) </w:t>
      </w:r>
      <w:r>
        <w:rPr>
          <w:b/>
          <w:i/>
          <w:sz w:val="28"/>
          <w:szCs w:val="28"/>
        </w:rPr>
        <w:t xml:space="preserve">→ </w:t>
      </w:r>
      <w:r>
        <w:rPr>
          <w:i/>
          <w:sz w:val="28"/>
          <w:szCs w:val="28"/>
        </w:rPr>
        <w:t>ā)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3. Опровержение тезиса через доказательство антитезиса.</w:t>
      </w:r>
      <w:r>
        <w:rPr>
          <w:sz w:val="28"/>
          <w:szCs w:val="28"/>
        </w:rPr>
        <w:t xml:space="preserve"> По отношению к опровергаемому тезису (суждению </w:t>
      </w:r>
      <w:r>
        <w:rPr>
          <w:i/>
          <w:sz w:val="28"/>
          <w:szCs w:val="28"/>
        </w:rPr>
        <w:t>а)</w:t>
      </w:r>
      <w:r>
        <w:rPr>
          <w:sz w:val="28"/>
          <w:szCs w:val="28"/>
        </w:rPr>
        <w:t xml:space="preserve"> выдвигается противоречащее ему суждение (т.е. </w:t>
      </w:r>
      <w:r>
        <w:rPr>
          <w:i/>
          <w:sz w:val="28"/>
          <w:szCs w:val="28"/>
        </w:rPr>
        <w:t>не-а</w:t>
      </w:r>
      <w:r>
        <w:rPr>
          <w:sz w:val="28"/>
          <w:szCs w:val="28"/>
        </w:rPr>
        <w:t xml:space="preserve">), и суждение </w:t>
      </w:r>
      <w:r>
        <w:rPr>
          <w:i/>
          <w:iCs/>
          <w:sz w:val="28"/>
          <w:szCs w:val="28"/>
        </w:rPr>
        <w:t xml:space="preserve">не-а </w:t>
      </w:r>
      <w:r>
        <w:rPr>
          <w:sz w:val="28"/>
          <w:szCs w:val="28"/>
        </w:rPr>
        <w:t>(антитезис) доказывается. Если антитезис ис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 xml:space="preserve">тинен, то тезис ложен, и третьего не дано по закону исключенного третьего. 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пример, надо опровергнуть широко распространенный тезис «Все собаки лают» (суждение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, общеутвердительное). Для суждения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противо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 xml:space="preserve">речащим будет суждение </w:t>
      </w:r>
      <w:r>
        <w:rPr>
          <w:b/>
          <w:bCs/>
          <w:sz w:val="28"/>
          <w:szCs w:val="28"/>
        </w:rPr>
        <w:t xml:space="preserve">О — </w:t>
      </w:r>
      <w:r>
        <w:rPr>
          <w:sz w:val="28"/>
          <w:szCs w:val="28"/>
        </w:rPr>
        <w:t>частноотрицательное: «Некоторые собаки не лают». Для доказательства последнего достаточно привести несколько при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 xml:space="preserve">меров или хотя бы один пример: «Собаки у пигмеев никогда не лают». Итак, доказано суждение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. В силу закона исключенного третьего, если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 — истинно, то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— ложно. Следовательно, тезис опровергнут.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3.2 Критика аргументов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вергаются критике аргументы, которые были выдвинуты оппонен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том в обоснование его тезиса. Доказывается ложность или несостоятель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ность этих аргументов.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ожность аргументов не означает ложности тезиса: тезис может оставаться истинным.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льзя достоверно умозаключать от отрицания основания к отрицанию следствия, Но бывает достаточно показать, что тезис не доказан. Иногда бывает, что тезис истинен, но человек не может подобрать для его доказа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тельства истинные аргументы. Случается и так, что человек не виновен, но не имеет достаточных аргументов для доказательства этого. В ходе опро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вержения аргументов следует об этих случаях помнить.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3.3 Выявление несостоятельности демонстрации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тот способ опровержения состоит в том, что показываются. ошибки </w:t>
        <w:br/>
        <w:t xml:space="preserve">в форме доказательства. Наиболее распространенной ошибкой является та, что истинность опровергаемого тезиса не вытекает, не следует из аргументов, приведенных в подтверждение тезиса. Доказательство может быть неправильно построенным, если нарушено какое-либо правило дедуктивного умозаключения или сделано «поспешное обобщение», т.е. неправильное умозаключение от истинности суждения 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 истинности суждения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(ана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 xml:space="preserve">логично, от истинности суждения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 к истинности суждения 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 xml:space="preserve">). 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о обнаружив ошибки в ходе демонстрации, мы опровергаем ее ход, но не опровергаем сам тезис. Задача же доказательства истинности тезиса лежит на том, кто его выдвинул. 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асто все перечисленные способы опровержения тезиса, аргументов, хода доказательства применяются не изолированно, а в сочетании друг с другом.</w:t>
      </w:r>
    </w:p>
    <w:p>
      <w:pPr>
        <w:pStyle w:val="Normal"/>
        <w:widowControl w:val="false"/>
        <w:autoSpaceDE w:val="false"/>
        <w:spacing w:lineRule="auto" w:line="360"/>
        <w:ind w:right="-284" w:firstLine="23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 Правила доказательного рассуждения. Логические ошибки, встречающиеся в доказательствах и опровержениях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будет нарушено хотя бы одно из перечисленных ниже правил, то могут произойти ошибки относительно доказываемого тезиса, ошибки по отношению к аргументам и ошибки в форме доказательства.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Правила по отношению  к тезису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1. Тезис должен быль логически определенным, ясным и точным. </w:t>
      </w:r>
      <w:r>
        <w:rPr>
          <w:sz w:val="28"/>
          <w:szCs w:val="28"/>
        </w:rPr>
        <w:t>Иногда люди в своем выступлении, письменном заявлении, научной статье, докла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де, лекции не могут четко, ясно, однозначно сформулировать тезис. Так, выступающий на собрании не может четко сформулировать основные по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ложения своего выступления и потому веско аргументировать их перед слу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 xml:space="preserve">шателями. И слушатели недоумевают, зачем он выступал в прениях и что хотел им доказать. 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2. Тезис </w:t>
      </w:r>
      <w:r>
        <w:rPr>
          <w:b/>
          <w:sz w:val="28"/>
          <w:szCs w:val="28"/>
        </w:rPr>
        <w:t>должен оставаться тождественным</w:t>
      </w:r>
      <w:r>
        <w:rPr>
          <w:sz w:val="28"/>
          <w:szCs w:val="28"/>
        </w:rPr>
        <w:t>, т.е. одним и тем же, на протя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жении всего доказательства или опровержения. Нарушение этого правила ведет к логической ошибке — «подмене тезиса».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4.2 Ошибки относительно доказываемого тезиса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l. «Подмена тезиса». </w:t>
      </w:r>
      <w:r>
        <w:rPr>
          <w:sz w:val="28"/>
          <w:szCs w:val="28"/>
        </w:rPr>
        <w:t>Тезис должен быть ясно сформулирован и оставать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ся одним и тем же на протяжении всего доказательства или опроверже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ния — так гласят правила по отношению к тезису. При нарушении их воз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 xml:space="preserve">никает ошибка, называемая «подменой тезиса». Суть ее в том, что один тезис умышленно или неумышленно подменяют другим и начинают этот новый тезис доказывать или опровергать. Это часто случается во время спора, дискуссии, когда тезис оппонента сначала упрощают или расширяют его содержание, а затем начинают критиковать. Тогда тот, кого критикуют, заявляет, что оппонент «передергивает» его мысли (или слова), приписывает ему то, чего он не говорил. Ситуация эта весьма распространена, она встречается и при защите диссертаций, и при обсуждении опубликованных научных работ, и на различного рода собраниях и заседаниях, и при редактировании научных и литературных статей. </w:t>
      </w:r>
    </w:p>
    <w:p>
      <w:pPr>
        <w:pStyle w:val="Normal"/>
        <w:widowControl w:val="false"/>
        <w:autoSpaceDE w:val="false"/>
        <w:spacing w:lineRule="auto" w:line="360"/>
        <w:ind w:left="139" w:right="-284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десь происходит нарушение закона тождества, так как нетождественные тезисы пытаются отождествлять, что и приводит к логической ошибке. 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2. «Довод к человеку». </w:t>
      </w:r>
      <w:r>
        <w:rPr>
          <w:sz w:val="28"/>
          <w:szCs w:val="28"/>
        </w:rPr>
        <w:t xml:space="preserve">Ошибка состоит в подмене доказательства самого тезиса ссылками на личные качества того, кто выдвинул этот тезис. Например, вместо того чтобы доказывать ценность и новизну диссертационной работы, говорят, что диссертант — заслуженный человек, он много потрудился над диссертацией и т.д. Разговор классного руководителя с учителем, например русского языка, об оценке, поставленной ученику, иногда сводится не к аргументации, что данный ученик заслужил эту оценку своими знаниями, а к ссылкам на личные качества ученика: добросовестен в учебе, много болел в этой четверти, по всем другим предметам он успевает и т.д. 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научных работах иногда вместо конкретного анализа материала, изучения современных научных данных и результатов практики в подтверждение приводят цитаты из высказываний крупных ученых, видных деятелей и этим ограничиваются, полагая, что одной ссылки на авторитет достаточно. Причем цитаты могут вырываться из контекста и иногда произвольно трактоваться. «Довод к человеку» часто представляет собой просто софистический прием, а не ошибку, допущенную непреднамеренно. 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новидностью «довода к человеку» является ошибка, называемая «довод к публике», состоящая в попытке повлиять на чувства людей, чтобы те поверили в истинность выдвинутого тезиса, хотя его и нельзя доказать. 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</w:t>
      </w:r>
      <w:r>
        <w:rPr>
          <w:b/>
          <w:sz w:val="28"/>
          <w:szCs w:val="28"/>
        </w:rPr>
        <w:t xml:space="preserve">. «Переход в другой род». </w:t>
      </w:r>
      <w:r>
        <w:rPr>
          <w:sz w:val="28"/>
          <w:szCs w:val="28"/>
        </w:rPr>
        <w:t xml:space="preserve">Имеются две разновидности этой ошибки: </w:t>
        <w:br/>
        <w:t xml:space="preserve">а) «кто слишком много доказывает, тот ничего не доказывает»; б) «кто </w:t>
        <w:br/>
        <w:t>слишком мало доказывает, тот ничего не доказывает».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ервом случае ошибка возникает тогда, когда вместо одного истинного тезиса пытаются доказать другой, более сильный тезис, и при этом второй тезис может оказаться ложным. Если из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следует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, но из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не следует </w:t>
        <w:br/>
      </w:r>
      <w:r>
        <w:rPr>
          <w:i/>
          <w:iCs/>
          <w:sz w:val="28"/>
          <w:szCs w:val="28"/>
        </w:rPr>
        <w:t xml:space="preserve">а, </w:t>
      </w:r>
      <w:r>
        <w:rPr>
          <w:sz w:val="28"/>
          <w:szCs w:val="28"/>
        </w:rPr>
        <w:t xml:space="preserve">то тезис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является более сильным, чем тезис </w:t>
      </w:r>
      <w:r>
        <w:rPr>
          <w:i/>
          <w:iCs/>
          <w:sz w:val="28"/>
          <w:szCs w:val="28"/>
        </w:rPr>
        <w:t xml:space="preserve">b. </w:t>
      </w:r>
      <w:r>
        <w:rPr>
          <w:sz w:val="28"/>
          <w:szCs w:val="28"/>
        </w:rPr>
        <w:t>Например, если вместо того чтобы доказывать, что этот человек не начинал первым драку, начина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ют доказывать, что он и не участвовал в драке, то этим ничего не смогут до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 xml:space="preserve">казать, если этот человек действительно дрался и это видели свидетели. 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шибка «кто слишком мало доказывает, тот ничего не доказывает» воз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 xml:space="preserve">никает тогда, когда вместо тезиса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мы докажем более слабый тезис </w:t>
      </w:r>
      <w:r>
        <w:rPr>
          <w:i/>
          <w:iCs/>
          <w:sz w:val="28"/>
          <w:szCs w:val="28"/>
        </w:rPr>
        <w:t xml:space="preserve">b. </w:t>
      </w:r>
      <w:r>
        <w:rPr>
          <w:sz w:val="28"/>
          <w:szCs w:val="28"/>
        </w:rPr>
        <w:t>На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пример, если, пытаясь доказать, что это животное — зебра, мы доказыва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ем, что оно полосатое, то ничего не докажем, ибо и тигр — тоже полосатое животное.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 Правила по отношению к аргументам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Аргументы, приводимые для доказательства тезиса, должны быть истинными и не противоречащими друг другу. 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Аргументы должны быть достаточным основанием для доказа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 xml:space="preserve">тельства тезиса. 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Аргументы должны быть суждениями, истинность которых дока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зана самостоятельно, независимо от тезиса.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 Ошибки в основаниях (аргументах) доказательства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1. Ложность оснований («основное заблуждение»). 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ачестве аргументов берутся не истинные, а ложные суждения, которые выдают или пытаются выдать за истинные. Ошибка может быть непреднамеренной. Например, до Коперника ученые считали, что Солнце вращается вокруг </w:t>
      </w:r>
      <w:r>
        <w:rPr>
          <w:bCs/>
          <w:sz w:val="28"/>
          <w:szCs w:val="28"/>
        </w:rPr>
        <w:t>Земл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, ис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ходя из этого ложного аргумента, строили свои теории. Ошибка может быть и преднамеренной (софизмом) с целью запутать, ввести в заблужде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ние других людей (например, дача ложных показаний свидетелями или об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виняемыми в ходе судебного расследования, неправильное опознание ве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 xml:space="preserve">щей или людей и т.п., из чего затем делаются ложные заключения). 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2. «Предвосхищение оснований». </w:t>
      </w:r>
      <w:r>
        <w:rPr>
          <w:sz w:val="28"/>
          <w:szCs w:val="28"/>
        </w:rPr>
        <w:t>Аргументы не доказаны, а тезис опира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ется на них. Недоказанные аргументы только предвосхищают, но не дока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 xml:space="preserve">зывают тезис. 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3. «Порочный круг».</w:t>
      </w:r>
      <w:r>
        <w:rPr>
          <w:sz w:val="28"/>
          <w:szCs w:val="28"/>
        </w:rPr>
        <w:t xml:space="preserve"> Ошибка состоит в том, что тезис обосновывается ар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гументами, а аргументы обосновываются этим же тезисом. Например, К. Маркс вскрыл эту ошибку в рассуждениях Д. Уэстона, одного из деятелей английского рабочего движения. Маркс пишет: «Итак, мы начинаем с за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явления, что стоимость товаров определяется стоимостью труда, а кончаем заявлением, что стоимость труда определяется стоимостью товаров. Таким образом, мы поистине вращаемся в порочном кругу и не приходим ни к какому выводу».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 Правило по отношению формы обоснования тезиса (демонстрации)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зис должен быть заключением, логически следующим из аргументов по общим правилам умозаключений или полученным в соответствии с пра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вилами косвенного доказательства.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6 Ошибки в форме доказательства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  <w:lang w:val="en-US"/>
        </w:rPr>
        <w:t xml:space="preserve">      </w:t>
      </w:r>
      <w:r>
        <w:rPr>
          <w:b/>
          <w:bCs/>
          <w:sz w:val="28"/>
          <w:szCs w:val="28"/>
        </w:rPr>
        <w:t xml:space="preserve">1. Мнимое следование. </w:t>
      </w:r>
      <w:r>
        <w:rPr>
          <w:sz w:val="28"/>
          <w:szCs w:val="28"/>
        </w:rPr>
        <w:t xml:space="preserve">Если тезис не следует из приводимых в его подтверждение аргументов, то возникает ошибка, называемая «не вытекает», «не следует». Люди иногда вместо правильного доказательства соединяют аргументы с тезисом посредством слов «следовательно», «итак», «таким образом», «в итоге имеем» и т.п., полагая, что они установили логическую связь между аргументами и тезисом. Эту логическую ошибку часто неосознанно допускает тот, кто не знаком с правилами логики и полагается только на свой здравый смысл и интуицию. В результате возникает словесная видимость доказательства. 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 xml:space="preserve">От </w:t>
      </w:r>
      <w:r>
        <w:rPr>
          <w:b/>
          <w:sz w:val="28"/>
          <w:szCs w:val="28"/>
        </w:rPr>
        <w:t>сказанного с условием к сказанному безусловно</w:t>
      </w:r>
      <w:r>
        <w:rPr>
          <w:sz w:val="28"/>
          <w:szCs w:val="28"/>
        </w:rPr>
        <w:t>. Аргумент, истинный только с учетом определенного времени, отношения, меры, нельзя приво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дить в качестве безусловного, верного во всех случаях. Так, если кофе поле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зен в небольших дозах (для поднятия артериального давления, например), то в больших дозах он вреден. Аналогично, если мышьяк в небольших дозах добавляют в некоторые лекарства, то в больших дозах он — яд. Лекарства врачи должны подбирать для больных индивидуально. Педагогика требует индивидуального подхода к учащимся. Этика определяет нормы поведения людей, и в различных условиях они могут несколько варьироваться (напри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мер, правдивость — положительная черта человека, но если он выдаст тай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 xml:space="preserve">ну врагу, то это будет преступлением). </w:t>
      </w:r>
    </w:p>
    <w:p>
      <w:pPr>
        <w:pStyle w:val="Normal"/>
        <w:widowControl w:val="false"/>
        <w:autoSpaceDE w:val="false"/>
        <w:spacing w:lineRule="auto" w:line="360"/>
        <w:ind w:right="-284" w:firstLine="245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3. Нарушение правил умозаключений (дедуктивных, индуктивных, </w:t>
      </w:r>
      <w:r>
        <w:rPr>
          <w:b/>
          <w:sz w:val="28"/>
          <w:szCs w:val="28"/>
        </w:rPr>
        <w:t xml:space="preserve">по аналогии): </w:t>
      </w:r>
    </w:p>
    <w:p>
      <w:pPr>
        <w:pStyle w:val="Normal"/>
        <w:widowControl w:val="false"/>
        <w:autoSpaceDE w:val="false"/>
        <w:spacing w:lineRule="auto" w:line="360"/>
        <w:ind w:right="-284" w:firstLine="245"/>
        <w:jc w:val="both"/>
        <w:rPr/>
      </w:pPr>
      <w:r>
        <w:rPr>
          <w:sz w:val="28"/>
          <w:szCs w:val="28"/>
        </w:rPr>
        <w:t xml:space="preserve">а). </w:t>
      </w:r>
      <w:r>
        <w:rPr>
          <w:i/>
          <w:iCs/>
          <w:sz w:val="28"/>
          <w:szCs w:val="28"/>
        </w:rPr>
        <w:t xml:space="preserve">Ошибки в дедуктивных умозаключениях. </w:t>
      </w:r>
      <w:r>
        <w:rPr>
          <w:sz w:val="28"/>
          <w:szCs w:val="28"/>
        </w:rPr>
        <w:t xml:space="preserve">Например, в условно-категорическом умозаключении нельзя вывести заключение от утверждения следствия к утверждению основания. Так, из посылок «Если число оканчивается на 0, то оно делится на 5» и «Это число. делится на 5» не следует вывод: «Это число оканчивается на 0». Ошибки в дедуктивных умозаключениях были подробно освещены ранее. </w:t>
      </w:r>
    </w:p>
    <w:p>
      <w:pPr>
        <w:pStyle w:val="Normal"/>
        <w:widowControl w:val="false"/>
        <w:autoSpaceDE w:val="false"/>
        <w:spacing w:lineRule="auto" w:line="360"/>
        <w:ind w:right="-284" w:firstLine="245"/>
        <w:jc w:val="both"/>
        <w:rPr/>
      </w:pPr>
      <w:r>
        <w:rPr>
          <w:sz w:val="28"/>
          <w:szCs w:val="28"/>
        </w:rPr>
        <w:t xml:space="preserve">б). </w:t>
      </w:r>
      <w:r>
        <w:rPr>
          <w:i/>
          <w:iCs/>
          <w:sz w:val="28"/>
          <w:szCs w:val="28"/>
        </w:rPr>
        <w:t xml:space="preserve">Ошибки в индуктивных умозаключениях. </w:t>
      </w:r>
      <w:r>
        <w:rPr>
          <w:sz w:val="28"/>
          <w:szCs w:val="28"/>
        </w:rPr>
        <w:t>«Поспешное обобщение», на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пример, утверждение, что «все свидетели дают необъективные показания». Другой ошибкой является «после этого — значит, по причине этого» (на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пример, пропажа вещи обнаружена после пребывания в доме этого челове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 xml:space="preserve">ка, значит, он ее унес). </w:t>
      </w:r>
    </w:p>
    <w:p>
      <w:pPr>
        <w:pStyle w:val="Normal"/>
        <w:widowControl w:val="false"/>
        <w:autoSpaceDE w:val="false"/>
        <w:spacing w:lineRule="auto" w:line="360"/>
        <w:ind w:right="-284" w:firstLine="245"/>
        <w:jc w:val="both"/>
        <w:rPr/>
      </w:pPr>
      <w:r>
        <w:rPr>
          <w:sz w:val="28"/>
          <w:szCs w:val="28"/>
        </w:rPr>
        <w:t xml:space="preserve">в). </w:t>
      </w:r>
      <w:r>
        <w:rPr>
          <w:i/>
          <w:iCs/>
          <w:sz w:val="28"/>
          <w:szCs w:val="28"/>
        </w:rPr>
        <w:t xml:space="preserve">Ошибки в умозаключениях по аналогии.  </w:t>
      </w:r>
      <w:r>
        <w:rPr>
          <w:sz w:val="28"/>
          <w:szCs w:val="28"/>
        </w:rPr>
        <w:t>Например, африканские пиг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меи неправомерно умозаключают по аналогии между чучелом слона и жи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вым слоном. Перед охотой на слона они устраивают ритуальные танцы, изображая эту охоту, копьями протыкают чучело слона, считая (по анало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гии), что и охота на живого слона будет удачной, т.е. что им удастся прон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 xml:space="preserve">зить его копьем. 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Понятие о софизмах и логических парадоксах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преднамеренная ошибка, допущенная человеком в мышлении, назы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 xml:space="preserve">вается </w:t>
      </w:r>
      <w:r>
        <w:rPr>
          <w:i/>
          <w:iCs/>
          <w:sz w:val="28"/>
          <w:szCs w:val="28"/>
        </w:rPr>
        <w:t xml:space="preserve">ларалогизмом. </w:t>
      </w:r>
      <w:r>
        <w:rPr>
          <w:sz w:val="28"/>
          <w:szCs w:val="28"/>
        </w:rPr>
        <w:t>Паралогизмы допускают многие люди, Преднамерен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 xml:space="preserve">ная ошибка с целью запутать своего противника и выдать ложное суждение за истинное называется </w:t>
      </w:r>
      <w:r>
        <w:rPr>
          <w:i/>
          <w:iCs/>
          <w:sz w:val="28"/>
          <w:szCs w:val="28"/>
        </w:rPr>
        <w:t xml:space="preserve">софизмом. </w:t>
      </w:r>
      <w:r>
        <w:rPr>
          <w:sz w:val="28"/>
          <w:szCs w:val="28"/>
        </w:rPr>
        <w:t xml:space="preserve">Софистами называют людей, которые ложь пытаются выдать за истину путем различных ухищрений. 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математике имеются математические софизмы. В конце XIX — начале </w:t>
      </w:r>
      <w:r>
        <w:rPr>
          <w:bCs/>
          <w:sz w:val="28"/>
          <w:szCs w:val="28"/>
        </w:rPr>
        <w:t xml:space="preserve">XX </w:t>
      </w:r>
      <w:r>
        <w:rPr>
          <w:sz w:val="28"/>
          <w:szCs w:val="28"/>
        </w:rPr>
        <w:t>в. большой популярностью среди учащихся пользовалась книга В.И. Обреимова «Математические софизмы», в которой собраны многие софизмы. И в ряде современных книг собраны интересные математические софизмы. Например, Ф.Ф. Нагибин формулирует следующие математиче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ские софизмы: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«5=6»;</w:t>
      </w:r>
    </w:p>
    <w:p>
      <w:pPr>
        <w:pStyle w:val="Normal"/>
        <w:widowControl w:val="false"/>
        <w:autoSpaceDE w:val="false"/>
        <w:spacing w:lineRule="auto" w:line="360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«2∙2=5»;     </w:t>
      </w:r>
    </w:p>
    <w:p>
      <w:pPr>
        <w:pStyle w:val="Normal"/>
        <w:widowControl w:val="false"/>
        <w:autoSpaceDE w:val="false"/>
        <w:spacing w:lineRule="auto" w:line="360"/>
        <w:ind w:right="-284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«2=3»; </w:t>
      </w:r>
    </w:p>
    <w:p>
      <w:pPr>
        <w:pStyle w:val="Normal"/>
        <w:widowControl w:val="false"/>
        <w:autoSpaceDE w:val="false"/>
        <w:spacing w:lineRule="auto" w:line="360"/>
        <w:ind w:right="-284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) «Все числа равны между собой»; </w:t>
      </w:r>
    </w:p>
    <w:p>
      <w:pPr>
        <w:pStyle w:val="Normal"/>
        <w:widowControl w:val="false"/>
        <w:autoSpaceDE w:val="false"/>
        <w:spacing w:lineRule="auto" w:line="360"/>
        <w:ind w:right="-284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) «Любое число равно половине eгo»; </w:t>
      </w:r>
    </w:p>
    <w:p>
      <w:pPr>
        <w:pStyle w:val="Normal"/>
        <w:widowControl w:val="false"/>
        <w:autoSpaceDE w:val="false"/>
        <w:spacing w:lineRule="auto" w:line="360"/>
        <w:ind w:right="-284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) «Отрицательное число равно положительному»; </w:t>
      </w:r>
    </w:p>
    <w:p>
      <w:pPr>
        <w:pStyle w:val="Normal"/>
        <w:widowControl w:val="false"/>
        <w:autoSpaceDE w:val="false"/>
        <w:spacing w:lineRule="auto" w:line="360"/>
        <w:ind w:right="-284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) «Любое число равно нулю»; </w:t>
      </w:r>
    </w:p>
    <w:p>
      <w:pPr>
        <w:pStyle w:val="Normal"/>
        <w:widowControl w:val="false"/>
        <w:autoSpaceDE w:val="false"/>
        <w:spacing w:lineRule="auto" w:line="360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) «Из точки на прямую можно опустить два перпендикуляра»; </w:t>
      </w:r>
    </w:p>
    <w:p>
      <w:pPr>
        <w:pStyle w:val="Normal"/>
        <w:widowControl w:val="false"/>
        <w:autoSpaceDE w:val="false"/>
        <w:spacing w:lineRule="auto" w:line="360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) «Прямой угол равен тупому»;</w:t>
      </w:r>
    </w:p>
    <w:p>
      <w:pPr>
        <w:pStyle w:val="Normal"/>
        <w:widowControl w:val="false"/>
        <w:autoSpaceDE w:val="false"/>
        <w:spacing w:lineRule="auto" w:line="360"/>
        <w:ind w:right="-284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0) «Всякая окружность имеет два центра»; </w:t>
      </w:r>
    </w:p>
    <w:p>
      <w:pPr>
        <w:pStyle w:val="Normal"/>
        <w:widowControl w:val="false"/>
        <w:autoSpaceDE w:val="false"/>
        <w:spacing w:lineRule="auto" w:line="360"/>
        <w:ind w:right="-284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1) «Длины всех окружностей равны» и многие другие. 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 ∙ 2 = 5. Требуется найти ошибку в следующих рассуждениях. Имеем </w:t>
        <w:br/>
        <w:t xml:space="preserve">числовое тождество: 4 : 4 = 5 : 5. Вынесем за скобки в каждой части этого </w:t>
        <w:br/>
        <w:t xml:space="preserve">тождества общий множитель. Получим 4 (1 : 1) = 5 (1 : 1). Числа в скобках </w:t>
        <w:br/>
        <w:t xml:space="preserve">равны. Поэтому 4=5, или 2 ∙ 2=5. </w:t>
      </w:r>
    </w:p>
    <w:p>
      <w:pPr>
        <w:pStyle w:val="Normal"/>
        <w:widowControl w:val="false"/>
        <w:autoSpaceDE w:val="false"/>
        <w:spacing w:lineRule="auto" w:line="360"/>
        <w:ind w:left="149" w:right="-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 = 1. Желая доказать, что 5 = 1, будем рассуждать так. Из чисел 5 и 1 по </w:t>
        <w:br/>
        <w:t>отдельности вычтем одно и то же число 3. Получим числа 2 и — 2. При возведении в квадрат этих чисел получаются равные числа 4 и 4. Значит, должны быть равны и исходные числа 5 и 1. Где ошибка?</w:t>
      </w:r>
    </w:p>
    <w:p>
      <w:pPr>
        <w:pStyle w:val="Normal"/>
        <w:widowControl w:val="false"/>
        <w:autoSpaceDE w:val="false"/>
        <w:spacing w:lineRule="auto" w:line="360"/>
        <w:ind w:left="149" w:right="-284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5.1 Понятие о логических парадоксах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/>
      </w:pPr>
      <w:r>
        <w:rPr>
          <w:b/>
          <w:iCs/>
          <w:sz w:val="28"/>
          <w:szCs w:val="28"/>
        </w:rPr>
        <w:t xml:space="preserve">     </w:t>
      </w:r>
      <w:r>
        <w:rPr>
          <w:b/>
          <w:iCs/>
          <w:sz w:val="28"/>
          <w:szCs w:val="28"/>
        </w:rPr>
        <w:t>Парадокс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>это рассуждение, доказывающее как истинность, так и лож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 xml:space="preserve">ность некоторого суждения или (иными словами) </w:t>
      </w:r>
      <w:r>
        <w:rPr>
          <w:iCs/>
          <w:sz w:val="28"/>
          <w:szCs w:val="28"/>
        </w:rPr>
        <w:t>доказывающе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ак это суждение, так и его отрицание. Парадоксы были известны еще в древнос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ти. Их примерами являются: «Куча», «Лысый», «Каталог всех нормальных каталогов», «Мэр города», «Генерал и брадобрей» и др. Рассмотрим некото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 xml:space="preserve">рые из них. 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радокс «Куча». Разница между кучей и не-кучей — не в одной песчин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ке. Пусть у нас есть куча (например, песка). Начинаем из нее брать каждый раз по одной песчинке, и куча остается кучей. Продолжаем этот процесс. Если 100 песчинок — куча, то 99 — тоже куча и т.д. 10 песчинок — куча, 9— куча, ... 3 песчинки — куча, 2 песчинки — куча, 1 песчинка — куча. Итак, суть парадокса в том, что постепенные количественные изменения (убавле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 xml:space="preserve">ние на 1 песчинку) не приводят к качественным изменениям. 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2 Парадоксы теории множеств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исьме Готтлобу Фреге от 16 июня 1902 г. Бертран Рассел сообщил о том, что он обнаружил парадокс множества всех нормальных множеств (нормальным множеством называется множество, не содержащее себя в качестве элемента). 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мерами таких парадоксов (противоречий) являются «Каталог всех нормальных каталогов», «Мэр города», «Генерал и брадобрей» и др. 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арадокс, называемый «Мэр </w:t>
      </w:r>
      <w:r>
        <w:rPr>
          <w:iCs/>
          <w:sz w:val="28"/>
          <w:szCs w:val="28"/>
        </w:rPr>
        <w:t>города»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стоит в следующем: каждый мэр города живет или в своем городе, или вне его. Был издан приказ о выделе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нии одного специального города, где жили бы только мэры, не живущие в своем городе. Где должен жить мэр этого специального города? а). Если он хочет жить в своем городе, то он не может этого сделать, так как там жи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 xml:space="preserve">вут только мэры, не живущие в своем городе, б). Если же он не хочет жить в, своем городе, то, как и все мэры, не живущие в своих городах, должен жить в отведенном городе„т.е. в своем. Итак, он не может жить ни в своем городе, ни вне его. 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им образом, в логику входит категория времени, категория измене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ния: приходится рассматривать изменяющиеся объемы понятий. А рассмо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трение объема в процессе его изменения — это уже аспект диалектической логики. Трактовка парадоксов математической логики и теории множеств, связанных с нарушением требований диалектической логики, принадле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жит С.А. Яновской. В примере с каталогом удается избежать противоречия потому, что объем понятия «каталог всех нормальных каталогов» берется на какое-то определенное, точно фиксированное время, например, на 20 ию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ня 1998 г. Имеются и другие способы избежать противоречий такого рода.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6. Искусство ведения дискуссии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/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>Роль доказательства в научном познании и дискуссиях сводится к подбо</w:t>
      </w:r>
      <w:r>
        <w:rPr>
          <w:vanish/>
          <w:sz w:val="28"/>
          <w:szCs w:val="28"/>
          <w:lang w:val="en-US" w:eastAsia="en-US"/>
        </w:rPr>
        <w:t>-</w:t>
      </w:r>
      <w:r>
        <w:rPr>
          <w:sz w:val="28"/>
          <w:szCs w:val="28"/>
          <w:lang w:val="en-US" w:eastAsia="en-US"/>
        </w:rPr>
        <w:t>ру достаточных оснований (аргументов) и к показу того, что из них с логи</w:t>
      </w:r>
      <w:r>
        <w:rPr>
          <w:vanish/>
          <w:sz w:val="28"/>
          <w:szCs w:val="28"/>
          <w:lang w:val="en-US" w:eastAsia="en-US"/>
        </w:rPr>
        <w:t>-</w:t>
      </w:r>
      <w:r>
        <w:rPr>
          <w:sz w:val="28"/>
          <w:szCs w:val="28"/>
          <w:lang w:val="en-US" w:eastAsia="en-US"/>
        </w:rPr>
        <w:t xml:space="preserve">ческой необходимостью следует тезис доказательства. 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>Правила ведения дискуссии можно показать на примере проведения диспута молодежи. Диспут позволяет рассматривать, анализировать про</w:t>
      </w:r>
      <w:r>
        <w:rPr>
          <w:vanish/>
          <w:sz w:val="28"/>
          <w:szCs w:val="28"/>
          <w:lang w:val="en-US" w:eastAsia="en-US"/>
        </w:rPr>
        <w:t>-</w:t>
      </w:r>
      <w:r>
        <w:rPr>
          <w:sz w:val="28"/>
          <w:szCs w:val="28"/>
          <w:lang w:val="en-US" w:eastAsia="en-US"/>
        </w:rPr>
        <w:t>блемные ситуации, развивать способность аргументированно отстаивать свои знания, свои убеждения.</w:t>
      </w:r>
    </w:p>
    <w:p>
      <w:pPr>
        <w:pStyle w:val="Normal"/>
        <w:widowControl w:val="false"/>
        <w:autoSpaceDE w:val="false"/>
        <w:spacing w:lineRule="auto" w:line="360" w:before="46" w:after="0"/>
        <w:ind w:right="-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испуты могут быть спланированы заранее или возникать экспромтом (в походе, после просмотра кинофильма и т.д.). В первом случае заранее можно прочитать литературу, подготовиться, во втором — преимущество в эмоциональности. Очень важно выбрать тему диспута, она должна звучать остро и проблематично. 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ходе диспута надо ставить 3-4 вопроса, но так, чтобы на них нельзя бы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 xml:space="preserve">ло дать однозначных ответов. 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ществуют различные виды диалога: спор, полемика, дискуссия, дис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 xml:space="preserve">пут, беседа, дебаты, свара, прения и др. Искусство ведения спора называют </w:t>
      </w:r>
      <w:r>
        <w:rPr>
          <w:b/>
          <w:iCs/>
          <w:sz w:val="28"/>
          <w:szCs w:val="28"/>
        </w:rPr>
        <w:t>эристико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от греческого — спор), так же называется и раздел логики, изучающий приемы спора. Для того чтобы дискуссия, спор были плодотвор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ными, т.е. могли достигнуть своей цели, требуется соблюдение определен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ных условий. А.Л. Никифоров рекомендует помнить о соблюдении следу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ющих условий при проведении спора. Прежде всего должен существовать предмет спора — некоторая проблема, тема, к которой относятся утвержде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ния участников дискуссии. Если такой темы нет, спор оказывается бес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предметным, вырождается в бессодержательный разговор. Относительно предмета спора должна существовать реальная противоположность споря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щих сторон, т.е. стороны должны придерживаться противоположных убеж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дений относительно предмета спора. Если нет реального расхождения по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зиций, то спор вырождается в разговор о словах, т.е. оппоненты говорят об одном и том же, но используя при этом разные слова, что и создает види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мость расхождения. Необходима также некоторая общая основа спора, т.е. какие-то принципы, положения, убеждения, которые признаются обеими сторонами! Если нет ни одного положения, с которым согласились бы обе стороны, то спор оказывается невозможным. Требуется некоторое знание о предмете спора: бессмысленно вступать в спор о том, о чем ты не имеешь ни малейшего представления. К условиям плодотворного спора относятся также способность быть внимательным к своему противнику, умение вы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слушивать и желание понимать его рассуждения, готовность признать свою ошибку и правоту собеседника.     Спор — это не только столкновение противоположных мнений, но и борьба характеров. Приемы, используемые в споре разделяются на до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пустимые и недопустимые (т.е. лояльные и нелояльные). Когда противники стремятся установить истину или достигнуть общего согласия, они использу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ют только лояльные приемы. Если же кто-то из оппонентов прибегает к не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лояльным приемам, то это свидетельствует о том, что его интересует только победа, добытая любыми средствами. С таким человеком не следует вступать в спор. Однако знание нелояльных приемов спора необходимо: оно помога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ет людям разоблачать их применение в конкретном споре. Иногда их ис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пользуют бессознательно или в запальчивости, в таких случаях указание на использование нелояльных приемов служит дополнительным аргументом, свидетельствующим 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лабости позиции оппонента. </w:t>
      </w:r>
    </w:p>
    <w:p>
      <w:pPr>
        <w:pStyle w:val="Normal"/>
        <w:widowControl w:val="false"/>
        <w:autoSpaceDE w:val="false"/>
        <w:spacing w:lineRule="auto" w:line="360"/>
        <w:ind w:right="-284" w:firstLine="231"/>
        <w:jc w:val="both"/>
        <w:rPr/>
      </w:pPr>
      <w:r>
        <w:rPr>
          <w:sz w:val="28"/>
          <w:szCs w:val="28"/>
        </w:rPr>
        <w:t xml:space="preserve">А.Л. Никифоров выделяет следующие лояльные (допустимые) приемы спора, которые просты и немногочисленны. Важно с самого начала </w:t>
      </w:r>
      <w:r>
        <w:rPr>
          <w:i/>
          <w:iCs/>
          <w:sz w:val="28"/>
          <w:szCs w:val="28"/>
        </w:rPr>
        <w:t>захва</w:t>
      </w:r>
      <w:r>
        <w:rPr>
          <w:i/>
          <w:iCs/>
          <w:vanish/>
          <w:sz w:val="28"/>
          <w:szCs w:val="28"/>
        </w:rPr>
        <w:t>-</w:t>
      </w:r>
      <w:r>
        <w:rPr>
          <w:i/>
          <w:iCs/>
          <w:sz w:val="28"/>
          <w:szCs w:val="28"/>
        </w:rPr>
        <w:t xml:space="preserve">тить инициативу: </w:t>
      </w:r>
      <w:r>
        <w:rPr>
          <w:sz w:val="28"/>
          <w:szCs w:val="28"/>
        </w:rPr>
        <w:t xml:space="preserve">предложить свою формулировку предмета спора, план обсуждения, направлять ход полемики в нужном для вас направлении. В споре важно </w:t>
      </w:r>
      <w:r>
        <w:rPr>
          <w:i/>
          <w:iCs/>
          <w:sz w:val="28"/>
          <w:szCs w:val="28"/>
        </w:rPr>
        <w:t xml:space="preserve">не обороняться, а наступать. </w:t>
      </w:r>
      <w:r>
        <w:rPr>
          <w:sz w:val="28"/>
          <w:szCs w:val="28"/>
        </w:rPr>
        <w:t>Предвидя возможные аргумен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ты оппонента, следует высказать их самому и тут же ответить на них. Важ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 xml:space="preserve">ное преимущество в споре получает тот, кому удается возложить </w:t>
      </w:r>
      <w:r>
        <w:rPr>
          <w:i/>
          <w:iCs/>
          <w:sz w:val="28"/>
          <w:szCs w:val="28"/>
        </w:rPr>
        <w:t>бремя дока</w:t>
      </w:r>
      <w:r>
        <w:rPr>
          <w:i/>
          <w:iCs/>
          <w:vanish/>
          <w:sz w:val="28"/>
          <w:szCs w:val="28"/>
        </w:rPr>
        <w:t>-</w:t>
      </w:r>
      <w:r>
        <w:rPr>
          <w:i/>
          <w:iCs/>
          <w:sz w:val="28"/>
          <w:szCs w:val="28"/>
        </w:rPr>
        <w:t xml:space="preserve">зывания </w:t>
      </w:r>
      <w:r>
        <w:rPr>
          <w:sz w:val="28"/>
          <w:szCs w:val="28"/>
        </w:rPr>
        <w:t xml:space="preserve">или опровержения </w:t>
      </w:r>
      <w:r>
        <w:rPr>
          <w:i/>
          <w:iCs/>
          <w:sz w:val="28"/>
          <w:szCs w:val="28"/>
        </w:rPr>
        <w:t xml:space="preserve">на оппонента. </w:t>
      </w:r>
      <w:r>
        <w:rPr>
          <w:sz w:val="28"/>
          <w:szCs w:val="28"/>
        </w:rPr>
        <w:t>И если он плохо владеет приема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ми доказательства, то может запутаться в своих рассуждениях и будет вы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 xml:space="preserve">нужден признать себя побежденным. Рекомендуется </w:t>
      </w:r>
      <w:r>
        <w:rPr>
          <w:i/>
          <w:iCs/>
          <w:sz w:val="28"/>
          <w:szCs w:val="28"/>
        </w:rPr>
        <w:t>концентрировать вни</w:t>
      </w:r>
      <w:r>
        <w:rPr>
          <w:i/>
          <w:iCs/>
          <w:vanish/>
          <w:sz w:val="28"/>
          <w:szCs w:val="28"/>
        </w:rPr>
        <w:t>-</w:t>
      </w:r>
      <w:r>
        <w:rPr>
          <w:i/>
          <w:iCs/>
          <w:sz w:val="28"/>
          <w:szCs w:val="28"/>
        </w:rPr>
        <w:t xml:space="preserve">мание и действия на наиболее </w:t>
      </w:r>
      <w:r>
        <w:rPr>
          <w:sz w:val="28"/>
          <w:szCs w:val="28"/>
        </w:rPr>
        <w:t xml:space="preserve">слабом </w:t>
      </w:r>
      <w:r>
        <w:rPr>
          <w:i/>
          <w:iCs/>
          <w:sz w:val="28"/>
          <w:szCs w:val="28"/>
        </w:rPr>
        <w:t xml:space="preserve">звене в аргументации оппонента, </w:t>
      </w:r>
      <w:r>
        <w:rPr>
          <w:sz w:val="28"/>
          <w:szCs w:val="28"/>
        </w:rPr>
        <w:t>а не стремиться к опровержению всех ее элементов. К лояльным приемам отно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 xml:space="preserve">сится также использование эффекта </w:t>
      </w:r>
      <w:r>
        <w:rPr>
          <w:i/>
          <w:iCs/>
          <w:sz w:val="28"/>
          <w:szCs w:val="28"/>
        </w:rPr>
        <w:t xml:space="preserve">внезапности: </w:t>
      </w:r>
      <w:r>
        <w:rPr>
          <w:sz w:val="28"/>
          <w:szCs w:val="28"/>
        </w:rPr>
        <w:t>например, наиболее важ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ные аргументы можно приберечь до конца дискуссии. Высказав их в конце, когда оппонент уже исчерпал свои аргументы, можно привести его в заме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шательство и одержать победу. К лояльным приемам относится и стремле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 xml:space="preserve">ние </w:t>
      </w:r>
      <w:r>
        <w:rPr>
          <w:i/>
          <w:iCs/>
          <w:sz w:val="28"/>
          <w:szCs w:val="28"/>
        </w:rPr>
        <w:t xml:space="preserve">взять последнее слово </w:t>
      </w:r>
      <w:r>
        <w:rPr>
          <w:sz w:val="28"/>
          <w:szCs w:val="28"/>
        </w:rPr>
        <w:t>в дискуссии: подводя итоги спора, можно предста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 xml:space="preserve">вить его результаты в выгодном для вас свете. 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Некорректные, нелояльные приемы </w:t>
      </w:r>
      <w:r>
        <w:rPr>
          <w:sz w:val="28"/>
          <w:szCs w:val="28"/>
        </w:rPr>
        <w:t xml:space="preserve">используются в тех случаях, когда нет уверенности в истинности защищаемой позиции или даже осознается ее ложность, но тем не менее есть желание одержать победу в споре. Для </w:t>
      </w:r>
      <w:r>
        <w:rPr>
          <w:iCs/>
          <w:sz w:val="28"/>
          <w:szCs w:val="28"/>
        </w:rPr>
        <w:t xml:space="preserve">этого </w:t>
      </w:r>
      <w:r>
        <w:rPr>
          <w:sz w:val="28"/>
          <w:szCs w:val="28"/>
        </w:rPr>
        <w:t xml:space="preserve">приходится ложь выдавать за истину, недостоверное — за проверенное и заслуживающее доверия. 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льшая часть нелояльных приемов связана с сознательным нарушени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 xml:space="preserve">ем правил доказательства. Сюда относится </w:t>
      </w:r>
      <w:r>
        <w:rPr>
          <w:i/>
          <w:iCs/>
          <w:sz w:val="28"/>
          <w:szCs w:val="28"/>
        </w:rPr>
        <w:t xml:space="preserve">подмена тезиса: </w:t>
      </w:r>
      <w:r>
        <w:rPr>
          <w:sz w:val="28"/>
          <w:szCs w:val="28"/>
        </w:rPr>
        <w:t>вместо того чтобы доказывать или опровергать одно положение, доказывают или опро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вергают другое положение, лишь по видимости сходное с первым. В про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цессе спора часто стараются тезис противника сформулировать как можно более широко, а свой — максимально сузить. Более общее положение труд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 xml:space="preserve">нее доказать, чем положение меньшей степени общности. </w:t>
      </w:r>
    </w:p>
    <w:p>
      <w:pPr>
        <w:pStyle w:val="Normal"/>
        <w:widowControl w:val="false"/>
        <w:autoSpaceDE w:val="false"/>
        <w:spacing w:lineRule="auto" w:line="360" w:before="48" w:after="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начительная часть нелояльных приемов и уловок в споре связана с ис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пользованием недопустимых аргументов. Аргументы, используемые в дис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 xml:space="preserve">куссии, в споре, могут быть разделены на два вида: аргументы </w:t>
      </w:r>
      <w:r>
        <w:rPr>
          <w:i/>
          <w:iCs/>
          <w:sz w:val="28"/>
          <w:szCs w:val="28"/>
        </w:rPr>
        <w:t xml:space="preserve">ad rem </w:t>
      </w:r>
      <w:r>
        <w:rPr>
          <w:sz w:val="28"/>
          <w:szCs w:val="28"/>
        </w:rPr>
        <w:t>(к де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 xml:space="preserve">лу, по существу дела) и аргументы </w:t>
      </w:r>
      <w:r>
        <w:rPr>
          <w:i/>
          <w:iCs/>
          <w:sz w:val="28"/>
          <w:szCs w:val="28"/>
        </w:rPr>
        <w:t xml:space="preserve">ad hominem </w:t>
      </w:r>
      <w:r>
        <w:rPr>
          <w:sz w:val="28"/>
          <w:szCs w:val="28"/>
        </w:rPr>
        <w:t>(к человеку). Аргументы пер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вого вида имеют отношение к обсуждаемому вопросу и направлены на обоснование истинности доказываемого положения. В качестве таких ар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гументов могут быть использованы суждения об удостоверенных единич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ных фактах; определения понятий, принятых в науке; ранее доказанные за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коны науки и теоремы. Если аргументы данного вида удовлетворяют требо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ваниям логики, то опирающееся на них доказательство будет корректным.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ргументы второго вида не относятся к существу дела, не направлены на обоснование истинности выдвинутого положения, а используются лишь для того, чтобы одержать победу в споре. Они затрагивают личность оппо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нента, его убеждения, апеллируют к мнениям аудитории и т.п. С точки зре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 xml:space="preserve">ния логики, все аргументы </w:t>
      </w:r>
      <w:r>
        <w:rPr>
          <w:i/>
          <w:iCs/>
          <w:sz w:val="28"/>
          <w:szCs w:val="28"/>
        </w:rPr>
        <w:t xml:space="preserve">ad hominem </w:t>
      </w:r>
      <w:r>
        <w:rPr>
          <w:sz w:val="28"/>
          <w:szCs w:val="28"/>
        </w:rPr>
        <w:t>некорректны и не могут быть ис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 xml:space="preserve">пользованы в дискуссии, участники которой стремятся к выяснению и обоснованию истины. Наиболее распространенными разновидностями аргументов </w:t>
      </w:r>
      <w:r>
        <w:rPr>
          <w:i/>
          <w:iCs/>
          <w:sz w:val="28"/>
          <w:szCs w:val="28"/>
        </w:rPr>
        <w:t xml:space="preserve">ad hominem </w:t>
      </w:r>
      <w:r>
        <w:rPr>
          <w:sz w:val="28"/>
          <w:szCs w:val="28"/>
        </w:rPr>
        <w:t xml:space="preserve">являются следующие: 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 xml:space="preserve">Аргумент к личности — </w:t>
      </w:r>
      <w:r>
        <w:rPr>
          <w:sz w:val="28"/>
          <w:szCs w:val="28"/>
        </w:rPr>
        <w:t>ссылка на личные особенности оппонента, его убеждения, вкусы, внешность, достоинства и недостатки. Использование этого аргумента ведет к тому, что предмет спора остается в стороне, а вмес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то него обсуждается личность оппонента, причем обычно в негативном ос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 xml:space="preserve">вещении. Разновидностью этого приема является «навешивание ярлыков на оппонента, на его утверждения, на его позицию. Встречается аргумент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личности и с противоположной направленностью, т.е. ссылающийся не на недостатки, а, напротив, на достоинства человека. Такой аргумент часто используется в юридической практике защитниками обвиняемых. 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2. Apгумент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к aвmopumemy — </w:t>
      </w:r>
      <w:r>
        <w:rPr>
          <w:sz w:val="28"/>
          <w:szCs w:val="28"/>
        </w:rPr>
        <w:t>ссылка на высказывание или мнения вели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ких ученых, общественных деятелей, писателей и т.п. в поддержку своего тезиса.     Аргумент к авторитету имеет множество разнообразных форм: ссылают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ся на авторитет общественного мнения, авторитет аудитории, авторитет оппонента и даже на собственный авторитет. Иногда изобретают вымыш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ленные авторитеты или приписывают реальным авторитетам такие сужде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 xml:space="preserve">ния, которых они никогда не высказывали. 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ргумен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публике — </w:t>
      </w:r>
      <w:r>
        <w:rPr>
          <w:sz w:val="28"/>
          <w:szCs w:val="28"/>
        </w:rPr>
        <w:t>ссылка на мнения, настроения, чувства слуша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телей. Человек, пользующийся таким аргументом, обращается уже не к своему оппоненту, а к присутствующим или даже случайным слушателям, стремясь привлечь их на свою сторону и с их помощью оказать психологи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ческое давление на противника. Одна из наиболее эффективных разновид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ностей аргумента к публике — ссылка на материальные интересы присут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 xml:space="preserve">ствующих. Если одному из оппонентов удается показать, что отстаиваемый его противником тезис затрагивает материальное положение, доходы и т.п. присутствующих, то их сочувствие будет, несомненно, на стороне первого. 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Аргумент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тщеславию — </w:t>
      </w:r>
      <w:r>
        <w:rPr>
          <w:sz w:val="28"/>
          <w:szCs w:val="28"/>
        </w:rPr>
        <w:t>расточение неумеренных похвал оппоненту в надежде сделать его мягче и покладистей. Выражения вроде: «Я верю в глу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бокую эрудицию оппонента», «Оппонент — человек выдающихся досто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инств и т п. — можно считать завуалированными аргументами к тщеславию.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5. Аргумент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силе </w:t>
      </w:r>
      <w:r>
        <w:rPr>
          <w:sz w:val="28"/>
          <w:szCs w:val="28"/>
        </w:rPr>
        <w:t>(«к палке») — угроза неприятными последствиями, в частности угроза применения или прямое применение каких-либо средств принуждения. У всякого человека, наделенного властью, физичес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кой силой или вооруженного, всегда велико искушение прибегнуть к угро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зам в споре с интеллектуально превосходящим его противником. Однако следует помнить о том, что согласие, вырванное под угрозой насилия, ни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 xml:space="preserve">чего не стоит и ни к чему не обязывает согласившегося. 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6. Аргумент к жалости — </w:t>
      </w:r>
      <w:r>
        <w:rPr>
          <w:sz w:val="28"/>
          <w:szCs w:val="28"/>
        </w:rPr>
        <w:t>возбуждение в другой стороне жалости и сочув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ствия. Этот аргумент бессознательно используется многими людьми, кото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рые усвоили себе манеру постоянно жаловаться на тяготы жизни, труднос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 xml:space="preserve">ти, болезни, неудачи и т.п. в надежде пробудить в слушателях сочувствие и желание уступить, помочь в чем-то. 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7. Аргумент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невежеству — </w:t>
      </w:r>
      <w:r>
        <w:rPr>
          <w:sz w:val="28"/>
          <w:szCs w:val="28"/>
        </w:rPr>
        <w:t>использование таких фактов и положений, о которых оппонент ничего не знает, ссылка на сочинения, которых он, как заведомо известно, не читал. Люди часто боятся признаться в том, что они чего-то не знают, считая, что они якобы роняют свое достоинство. В споре с такими людьми аргумент к невежеству действует безотказно. Однако если не бояться признать, что чего-то не знаешь, и попросить противника рас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сказать подробнее о том, на что он ссылается, может выясниться, что его ссылка не имеет никакого отношения к предмету спора.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перечисленные аргументы являются некорректными и не должны ис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пользоваться в строго логичном и этически корректном споре. Заметив аргу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мент подобного рода, следует указать оппоненту на то, что он прибегает к не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корректным способам ведения спора, следовательно, не уверен в прочности своих позиций. Добросовестный человек должен будет признать, что ошиб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ся. С недобросовестным человеком лучше вообще не вступать в спор.</w:t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>1. Гетманова А.Д. Логика. М., 2002 г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>2. Гетманова А.Д. Учебник по логике. М., 2001 г.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Ивлев Ю.В. Логика. М., 2002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Гетманова А.Д. Логика. М.,2011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Кириллов В.И.,Старченко А.А. Логика. М., 2002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DS Izmir">
    <w:altName w:val="Courier New"/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39:00Z</dcterms:created>
  <dc:creator>user</dc:creator>
  <dc:description/>
  <cp:keywords/>
  <dc:language>en-US</dc:language>
  <cp:lastModifiedBy>Zver</cp:lastModifiedBy>
  <cp:lastPrinted>2012-03-15T03:11:00Z</cp:lastPrinted>
  <dcterms:modified xsi:type="dcterms:W3CDTF">2012-10-21T12:05:00Z</dcterms:modified>
  <cp:revision>10</cp:revision>
  <dc:subject/>
  <dc:title>Министерство образования и науки Российской Федерации</dc:title>
</cp:coreProperties>
</file>