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измерители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определяется объемом продукции (работы), произведенной работником в единицу времени. Объем продукции может быть рассчитан по валовой, товарной, чистой, условно чистой продукции и другими показателями. Отработанное время исчисляется в человеко-часах, человеко-днях, в среднесписочной численност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м объема продукции на число отработанных рабочими человеко-часов или человеко-дней определяется показатель часовой или дневной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м же объема продукции, выпущенной за месяц, квартал, год, на соответствующую среднесписочную численность работников промышленно-производственного персонала получаем месячную, квартальную, годовую производительность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уровень производительности труда (ПТ) оценивается путем деления объема продукции (ОП) на единицу отработанного времени (Т) или численность работников (Р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 = ОП : 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 = ОП :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уровня производительности труда (его динамика) определяется как отношение уровня производительности труда отчетного периода к базовому или плановому. Этот показатель характеризует процент ее роста или снижения в отчетном периоде. Сравнением планового и базового уровней производительности труда исчисляется предусмотренный планом процент ее роста, а сравнением фактического и базового уровней – процент отклонения производительности труда по отношению к уровню прошл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метода измерения производительности труда: натуральный, стоимостный и труд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метод измерения производительности труда состоит в том, что производительность труда (или выработка) определяется путем деления количества произведенной продукции в физических мерах (штуках, тоннах, метрах и т.д.) на число работников или количество затраченного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 = ОП : 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 = ОП : 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Т – выработка в натуральном выражении; ОП – объем произведенной продукции в физических 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. Металлургический комбинат за год произвел 50 тыс.т. проката, а среднесписочная численность работников  комбината за год составила 2 тыс. чел. Следовательно, производительность труда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 = 50 000 : 2000 = 25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метод измерения производительности труда полезен при анализе производства, особенно выработки на рабочих местах и по отдельным видам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 помощью натуральных показателей измерять уровень и динамику производительности труда можно лишь по видам продукции (работ) без учета качества и незавершен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методом нельзя определить весь объем произведенной продукции, а, следовательно, и производительность труда в расчете на одного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й  (денежный) метод определения производительности труда заключается в том, что выработка продукции определяется путем деления объемов валовой продукции, выраженной в неизменных оптовых ценах предприятия, на число работников или количество затрачен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. Предприятие за год произвело изделий А на 2 млн. руб., изделий Б на 1,5 млн. руб. и изделий В на 1 млн. руб. Среднесписочная численность работников предприятия за год составила 1 тыс. чел. Определим среднегодовую выработку продукции на одного работ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955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5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й метод измерения производительности труда позволяет вести учет разнородной продукции, дифференцировать цены в зависимости от ее качества. Вместе с тем, этот метод не свободен от недоста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ри изменении номенклатуры изделий, стоимости сырья и материалов, удельного веса кооперации выработка по валовой продукции искажает динамику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уществует возможность сокрытия действительных затрат труда путем манипулирования ценами или развития теневого с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ном выражении производительность труда может быть исчислена по валовой, товарной, чистой (нормативной), условно чист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метод измерения  роста производительности труда основывается на сравнении рабочего времени, затраченного на производство данного объема продукции в отчетном и базис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позволяет вести учет затрат на производство единицы продукции не только на отдельном рабочем месте, в бригаде. Но и в масштабах предприятия, отрасл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производства измеряется в нормированном рабочем времени, а производительность труда определяется путем деления объема выполненной работы в нормо-часах на среднесписочную численность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3. Предприятие за год произвело изделий А - 5 тыс. ед., изделий Б – 10 тыс.ед. Полная трудоемкость изделий А в отчетном году составила 10 нормо-час., изделия Б – 6 нормо-час. Среднесписочная численность работников предприятия за год была равна 500 чел. Рассчитаем производительность труда  на одного работ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Т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573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20 нормо-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недостатком трудового метода является сложность учета затрат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продукции – затраты рабочего времени на производство единицы продукции одним рабочим или группой работников. Снижение трудоемкости продукции тесно взаимосвязано с производительностью труда, что видно из следующих форму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рирост производительности труда к базовому уровню,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нижение трудоемкости продукции по сравнению с базовым уровнем,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4. На предприятии снижение трудоемкости продукции по сравнению с базовым уровнем составило 25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3,33 %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производительность труда увеличилась на 33,33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ительности труда по сравнению с базовым уровнем составил 25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620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0 %,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трудоемкость продукции снизилась на 2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трудоемкости: технологическую, трудоемкость обслуживания производства, производственную, управления производством и пол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трудоемкость (Тm ) представляет собой сумму затрат труда всех основных рабочих – сдельщиков и повременщиков. Она определяется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m = Трс  + Тpn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рс  - затраты труда основных рабочих-сдельщиков; Тpn  - затраты труда основных рабочих – повременщ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5. Затраты труда основных рабочих-сдельщиков на производство продукции на предприятии за год составили 150 тыс. чел.-час., основных рабочих-повременщиков – 50 тыс.чел.-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m = 150 000 + 50 000 = 200 000 чел. –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обслуживания производства (То) представляет собой сумму затрат труда вспомогательных рабочих основных цехов и всех вспомогательных участков служб, занятых обслуживание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6. За год затраты труда вспомогательных рабочих основных цехов составили 50 тыс. чел.-час., а затраты труда рабочих вспомогательных участков и служб, занятых обслуживанием производства, - 75 тыс. чел.-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= 50 000 + 75 000 = 125 000 чел. –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трудоемкость (Тпр) – это затраты труда всех рабочих основных и вспомогательных цехов. Он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 = Тm  + 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7. Технологическая трудоемкость составила 200 тыс. чел.-час., трудоемкость обслуживания производства – 125 тыс. чел.-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 = 200 000 + 125 000 = 325 000 чел. – 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управления производством (Ту) отражает затраты труда руководителей и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трудоемкость (Т) представляет собой сумму затрат труда всех категорий персонала 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= Тпр  + 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бывает нормированная, фактическая и плановая и определяется на единицу продукции. По месту приложения труда различают трудоемкость заводскую, цеховую, участковую и трудоемкость рабоче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м анализе часто используют такие показатели, как индекс затрат рабочего времени (трудоемкости) и индекс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затрат рабочего времени (Jвр) отражает снижение затрат рабочего времени (трудоемкости) на единицу продукции 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вр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∑q1  - объем произведенной продукции, произведенной в отчетном периоде в соответствующих единицах измерения; t0 и t1 – затраты времени на единицу продукции в базовом и отчетном пери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8. В базовом периоде трудоемкость изделия А составляла 15 нормо-час., в отчетном – 10 нормо-час.; трудоемкость изделия Б в базовом периоде – 5 нормо-час.; в отчетном периоде – 3 нормо-час. Выпуск продукции в отчетном году составил по изделию А – 10 тыс. ед., по изделию Б – 15 тыс. ед. Индекс затрат рабочего времени будет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716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64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ительности труда (Jпр)  - это величина, обратная индексу затрат рабочего времени, рассчитываема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пр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∑q1 - объем продукции, произведенной в отчетном периоде в соответствующих единицах измерения; t0 и t1 – затраты рабочего времени соответственно в базовом и отчетном периодах на единицу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9. Пользуясь данными для примера 8, рассчитаем индекс производительности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6207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6682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6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7165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55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изменения производительности труда широко применяется индекс, основанный на сопоставлении выработки продукции на одного работника в отчетном и базовом периодах, в денежном выражении в сопоставимых цен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п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8150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8150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п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q0 и q1  - объемы продукции в натуральном выражении соответственно в базовом и отчетном периодах; Ц – сопоставимая цена (норматив чистой продукции) на единицу продукции; Р0 и Р1  - среднесписочная численность в базовом и отчетном периодах; В0 и В1  - выработка товарной (валовой) продукции в сопоставимых ценах предприятия на одного работника промышленно-производственного персонала (или рабочего) соответственно в базовом и отчетном пери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0. В отчетном периоде на предприятии произведено изделий А – 10 тыс. ед. (в базовом периоде – 9 тыс.ед.), изделий Б – 5 тыс. ед. (в базовом периоде – 4 тыс. ед.). Стоимость единицы изделия А – 5 руб., изделия Б – 10 руб. Среднесписочная численность работников предприятия в отчетном периоде – 1 тыс. чел., в базовом – 1100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индекс производительности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3830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66825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2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приведенными примерами аналитических расчетов по индексному методу, можно на основе соответствующих данных по своему предприятию, цеху, участку выполнить такие же расчеты и, сравнив полученные результаты с показателями других аналогичных подразделений, выявить еще не использованные резервы роста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численности персонал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работники предприятий подразделяются на рабочих, руководителей и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кадров по категориям облегчает определение потребности в работниках соответствующей профессии и квалификации, установление форм оплаты труда и материального стимулирования, организацию подготовки и переподготовки персонала, способствует лучшему их использ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труктурных сдвигов в составе персонала позволяет выявить тенденции в распределении и перераспределении кадров, их качественном изме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и рабочих, в свою очередь, выделяются работники, непосредственно участвующие в производстве продукции либо способствующие его осуществлению, занятые управлением машинами, механизмами или агрегатными установками, наблюдением, управлением и регулированием автоматов, автоматических линий и автоматических приспособлений (если они оплачиваются по тарифной сетке рабочих), а также работники, занятые ремонтом, наладкой и обслуживанием оборудования. Погрузочно-разгрузочными работами или оказанием производству други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делятся по производственному признаку на основных и вспомогательных. К основным относятся рабочие, занятые осуществлением технологического процесса, а к вспомогательным – рабочие, непосредственно не участвующие в технологическом процессе, но способствующие его осущест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дразделяются на функциональны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ологическую, подсобно-технологическ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я в рабочем состоянии оборудования, механизмов, аппар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я технологической оснас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я в рабочем состоянии зданий и соору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ую, транспортную и погрузочно-разгрузочн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ую приемку, хранение и выдачу материальных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у энерг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охраны труда, техники безопасности и промсанита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совершенствовани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структуры рабочих кадров надо изучить количественные соотношения между отдельными группами рабочих в отчетном и плановом пери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оставляют категорию работников, управляющих деятельностью трудовых колле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– это работники, для замещения должностей которых в соответствии с квалификационными требованиями необходимо наличие высшего или среднего специ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казатели численности и состава работник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еструктуризации предприятие определяет общую численность работников, их профессиональный и квалификационный состав, утверждает штаты. Различают численность промышленно-производственного персонала, общую, списочную и плановую чис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ромышленно-производственного персонала (Чппп) предприятия включает рабочих Чрб, руководителей Чрк, служащих Чсл, специалистов Чсп и соответственно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пп = Чрб + Чрк + Чсл + Чс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рабочих (Чобщ) представляет собой сумму численности промышленно-производственного персонала и персонала, занятого в непромышленных хозяйствах и организациях, состоящих на баланс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включает общее число всех работников предприятия (постоянных, сезонных и временных), в том числе фактически работающих, находящихся в командировках, отпусках очередных и по беременности и родам, не вышедших на работу в связи с выполнением общественных и государственных обязанностей, по болезни, с разрешения администрации, а также совершивших прогу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очную численность включаются работники, получившие учебные отпуска для сдачи экзаменов, проходящие учебу на курсах повышения квалификации, занятые изготовлением продукции на д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численности работников за определенный период используется показатель среднесписочной численности работников. Он применяется, например, при расчете средней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за месяц (Чр) исчисляется путем деления суммы списочных чисел за все календарные дни месяца (в том числе праздничные и выходные) на число календарных дней меся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р = ∑Чpi : Дк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∑Чpi – сумма списочного числа работников на каждый календарный (рабочий и нерабочий) день данного месяца; Дк – число календарных дней в данном меся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1. В течении месяца среднесписочная численность работников составляла: с 1-го по 20-е число – 800 чел., с 22-го по 29-е число – 803, с 30-го по 31-е число – 801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реднесписочное число работников за месяц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р 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95425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800,8 или 801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ое число работников равно сумме всех явок и неявок на работу. Поэтому среднесписочное число работников может быть определено как частное от деления суммы явок и неявок на работу на работу за весь месяц на полное календарное число дней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за квартал или за насколько месяцев определяется суммированием среднемесячной численности за каждый месяц периода и делением результатов на количество месяцев в дан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писочной численности работников сначала рассчитывают минимальное количество рабочих, необходимое для выполнения планового задания по производству продукции (работы) за сме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так называемая явочная численность. Она исчисляется по участкам, цехам и операциям производственного процесса. С ее учетом и рассчитывают списочное число работников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с = Чя + Кс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Чя – явочная численность работников в сутки в планируемом периоде; Кс – коэффициент списочного состава, определяемый как отношение нормального фонда рабочего времени к фактическому числу рабочих дней в данном пери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12. Номинальный фонд рабочего времени равен 278 дням, фактическое число рабочих дней по плановому балансу рабочего времени составляет 270 дней. Явочная численность работников 560 че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писочное число работ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с  = 560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77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ое число работников может быть также определено с учетом намечаемого процесса невыходов на работу по уважительным причина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с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38175" cy="35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бщий расчетный процент планируемых невыходов на работу по уважительным причи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3. Явочная численность рабочих цеха 300 чел., планируемые невыходы на работу по уважительным причинам – 10% от номинального фонда рабочего времени. Следовательно, списочная численность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с  =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33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численности основных рабочих (Кор)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 = 1 -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571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есписочная численность вспомогательных рабочих на предприятии (в цехе, на участке)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реднесписочная численность всех рабочих на предприятии (в цехе, на участк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14. Если среднесписочная численность вспомогательных рабочих цеха составляет 100 чел., а среднесписочная численность всех рабочих цеха 400 чел., то коэффициент численности основных рабочих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  =  1 -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работников и использовании рабочего времени применяются юридическими лицами и их обособленными подразделениями при заполнении форм федерального государственного статистического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структуризации предприятия проводится расчет численности персонала по категориям работающих в двух вариантах: при сдельной оплате и повременной оплат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дельной оплате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рабочих по основным видам деятельности производится с учетом трудоемкости производственной программы и баланса рабочего времени на одного рабочего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од = (Vпл х Тизд) : (Фэ х Квп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род – численность рабочих по основным видам деятельности; Vпл – плановый объем производства изделий (шт.); Тизд – трудоемкость изготовления единицы изделия (нормо-час.); Фэ – эффективный фонд рабочего времени (чел.-час.); Квп – планируемый коэффициент выполнения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ребности в персонале, занятом неосновной деятельностью, производится по трудоемкости работ, нормам выработки, нормам обслуживания, нормативам численности, рабочим ме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вспомогательного персонала на основе трудоемкости работ производится так же, как и рабочих по основным видам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состоит в том, что при расчете численности основных рабочих исходят из трудоемкости выпускаемой продукции, а при определении численности вспомогательных рабочих – из трудоемкости вспомогатель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м выработки определяется численность вспомогательных работников в том случае, если они выполняют строго регламентированные функции (например, контроль качества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м обслуживания расчет численности вспомогательных рабочих производится так же, как и основных, если на выполняемые работы имеются нормы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тивам численности общее количество вспомогательных рабочих устанавли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р = Hч х V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ч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ч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337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Нч – норматив численности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бъем работы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орма времени обслуживания для соответствующего периода; Ф – фонд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бочим местам численность вспомогательных рабочих определяется в тех случаях, когда объемы работ не могут быть установлены другим методом. Например, крановщики, стропальщики, бульдозеристы, шоферы и т.п. определяются по рабочим места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р = М х С х 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М – число рабочих мест; С – число смен; К – коэффициент приведения явочной численности к спис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ременной оплате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чих по основным видам деятельности определяется исходя из трудоемкости повременных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од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рудоемкость программы производства (нормо-час.)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ый фонд рабочего времени (чел.-ча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вспомогательных рабочих-повременщиков рассчитывается по рабочим местам и нормам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факторы, влияющие на численность работников, могут быть сгруппированы по укрупненны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производства: экономия труда за счет условно-постоянной численности работников; дополнительная численность работников или их высвобождение в связи со структурными сдвигами в производственной програ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технической базы: изменение уровня механизации и автоматизации производственных процессов, а также технической оснащенности на базе действующего или модернизированн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технологической базы производства, в том числе внедрение необходимых технологий и технологическ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базы производства и труда, в том числе изменение уровня специализации производства и коопер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форм и методов стимулирован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спользования технической базы производства, в том числе сокращение простоев из-за неисправности оборудования и внеплановых ремо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спользования технологической базы производства, в том числе сокращение затрат рабочего времени, обусловленных исправлением технологического бр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производства, в том числе сокращение простоев; повышение уровня ритмичности производства, рационализация режима занятост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ирования труда, в том числе пересмотр норм и сокращение непроизводительных затрат рабочего времени, связанных с недостаточным уровнем организаци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труда, в том числе внедрение научных форм организации труда, необходимых приемов и методов труда, многостаночного обслуживания и совмещения профессий; сокращение непроизводительных потерь рабочего времени по вине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бходимой профессиональной и квалификационной структуры персонала, организация внутризаводского перераспределения (расстановки работников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основ экономики в школе (10  - 11 классов) аттестован по 13 разряду (высшее образование). К = 3,81. Ставка первого разряда – 60 руб. При норме нагрузки 18 ч. в неделю, фактически имеет 24 ч. Доплата за классное руководство – 20 %, за заведование классом информатики – 25 %. Денежная компенсация за приобретение специальной литературы и периодической</w:t>
        <w:tab/>
        <w:t xml:space="preserve"> печати – 10 %, районный коэффициент – 15 %. Определить заработок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предложенный коэффициент дифференциации, определим тарифную ставку 13 разря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* 3,81 = 228,6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платы к тарифной став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% (классное руководство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8,60 * 20 % = 45,72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% (зав. классом информатик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8,60 * 25 % = 57,15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% (за приобретение литературы и периодик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8,60 * 10 % = 22,86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надбавки составили: 125,73 руб., увеличив, при этом, тарифну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у до 354,33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сновную заработную плату преподав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норму нагрузки  - 18 ч. и фактические часы работы – 24 ч. (в неделю), рассчитываем переработку часов в меся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4 – 18) * 4 = 24 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часов – 72 ч., оплачиваем по одноставочному тариф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8 * 4) * 354,33 = 25511,7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ереработки – 24 ч., оплачиваем в полуторном разме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* 354,33 * 1,5 = 12755,8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работная плата состави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511,76 + 12755,88 = 38267,6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районный коэффициент, получим начисленную заработную пла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267,64 * 15 % + 38267,64 = 44007,79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удержание НДФЛ – 13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007,79 – 13 % = 38286,7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Начисленная заработная плата преподавателя основ экономики в школе (10 – 11 классов) составит 44007, 79 руб. (Сорок четыре тысячи семь рублей 79 копее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0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3:45:00Z</dcterms:created>
  <dc:creator>user</dc:creator>
  <dc:description/>
  <cp:keywords/>
  <dc:language>en-US</dc:language>
  <cp:lastModifiedBy>MORRIS</cp:lastModifiedBy>
  <cp:lastPrinted>2008-05-21T13:53:00Z</cp:lastPrinted>
  <dcterms:modified xsi:type="dcterms:W3CDTF">2008-08-09T03:45:00Z</dcterms:modified>
  <cp:revision>2</cp:revision>
  <dc:subject/>
  <dc:title/>
</cp:coreProperties>
</file>