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Омоложение организма. </w:t>
      </w:r>
    </w:p>
    <w:p>
      <w:pPr>
        <w:pStyle w:val="Normal"/>
        <w:spacing w:lineRule="auto" w:line="360" w:before="0" w:after="0"/>
        <w:ind w:firstLine="709"/>
        <w:jc w:val="center"/>
        <w:rPr/>
      </w:pPr>
      <w:r>
        <w:rPr>
          <w:rFonts w:cs="Times New Roman" w:ascii="Times New Roman" w:hAnsi="Times New Roman"/>
          <w:b/>
          <w:sz w:val="40"/>
          <w:szCs w:val="40"/>
          <w:lang w:val="uk-UA"/>
        </w:rPr>
        <w:t>Проблем</w:t>
      </w:r>
      <w:r>
        <w:rPr>
          <w:rFonts w:cs="Times New Roman" w:ascii="Times New Roman" w:hAnsi="Times New Roman"/>
          <w:b/>
          <w:sz w:val="40"/>
          <w:szCs w:val="40"/>
        </w:rPr>
        <w:t>ы геронтолог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е вопросы, как омоложение организма и достижение долголетия всегда интересовали человечество. Омоложение организма изучалось во всех уголках земного шара: в древнем Китае, Индии, Греции, Египте, у великих цивилизаций Центральной и Южной Америки. Следы этих работ теряются в глубине веков и восходят к древнейшей истории. В самой старой китайской медицинской рукописной книге «Ней Кине» (4 тыс. лет до н.э.) имеется много рассуждений про старение. Гиппократ (460-377 гг. до н.э.) в своих «Афоризмах» и Аристотель в трактатах «О молодости и старости» высказывали взгляды на старение и давали советы по здоровому образу жизни. </w:t>
      </w:r>
    </w:p>
    <w:p>
      <w:pPr>
        <w:pStyle w:val="Normal"/>
        <w:spacing w:lineRule="auto" w:line="360" w:before="0" w:after="0"/>
        <w:ind w:firstLine="709"/>
        <w:contextualSpacing/>
        <w:jc w:val="both"/>
        <w:rPr/>
      </w:pPr>
      <w:r>
        <w:rPr>
          <w:rFonts w:cs="Times New Roman" w:ascii="Times New Roman" w:hAnsi="Times New Roman"/>
          <w:sz w:val="28"/>
          <w:szCs w:val="28"/>
        </w:rPr>
        <w:t>Чтобы замедлить старение древние египтяне употребляли в больших количествах чеснок. Мыслители и врачи разных эпох уделяли немало внимания вопросам лечения болезней старых людей и обобщали опыт продления жизни. Авиценна (980-1037г.) обобщил достижения медицины предыдущих поколений в этом вопросе. Омоложение и бессмертие упомянуты в рукописях средневековых алхимиков. Но, ни эликсиры жизни, ни философский камень не позволили выдающимся алхимикам самим прожить дольше 100 лет.</w:t>
      </w:r>
    </w:p>
    <w:p>
      <w:pPr>
        <w:pStyle w:val="Normal"/>
        <w:spacing w:lineRule="auto" w:line="360" w:before="0" w:after="0"/>
        <w:ind w:firstLine="709"/>
        <w:contextualSpacing/>
        <w:jc w:val="both"/>
        <w:rPr/>
      </w:pPr>
      <w:r>
        <w:rPr>
          <w:rFonts w:cs="Times New Roman" w:ascii="Times New Roman" w:hAnsi="Times New Roman"/>
          <w:sz w:val="28"/>
          <w:szCs w:val="28"/>
        </w:rPr>
        <w:t>Сверхдолгая жизнь людей, упоминаемая в древних книгах, видимо преувеличена, так как археологические данные свидетельствуют о том, что древние люди жили не дольше современного человека. Видовой предел продолжительности жизни не был преодол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конце 19-го века, в связи с работами А. Вейсмана, в биологии возникает наука изучающая старение. Старение и омоложение интересовало выдающихся биологов того времени. Было выполнено много опытов с целью замедлить процесс старения и вызвать омоложение на беспозвоночных животных. По результатам этих опытов были сделаны важные теоретические выводы о природе старения</w:t>
      </w:r>
      <w:r>
        <w:rPr>
          <w:rFonts w:cs="Times New Roman" w:ascii="Times New Roman" w:hAnsi="Times New Roman"/>
          <w:sz w:val="28"/>
          <w:szCs w:val="28"/>
        </w:rPr>
        <w:t>. Далее начинаются систематические исследования с целью замедлить старения млекопитающих и человека. За 100 лет накоплен огромный материал по биологии старения, однако основная задача геронтологии (продление жизни), так и не решена.</w:t>
      </w:r>
    </w:p>
    <w:p>
      <w:pPr>
        <w:pStyle w:val="Normal"/>
        <w:spacing w:lineRule="auto" w:line="360" w:before="0" w:after="0"/>
        <w:ind w:firstLine="709"/>
        <w:contextualSpacing/>
        <w:jc w:val="both"/>
        <w:rPr/>
      </w:pPr>
      <w:r>
        <w:rPr>
          <w:rFonts w:cs="Times New Roman" w:ascii="Times New Roman" w:hAnsi="Times New Roman"/>
          <w:sz w:val="28"/>
          <w:szCs w:val="28"/>
        </w:rPr>
        <w:t xml:space="preserve">Геронтология направлена на профилактику многих заболеваний, сопровождающих старение. Некоторые ученые считают, что при огромных затратах излечение основных заболеваний пожилых прибавит примерно 10 лет жизни. Таким образом, человечество практически исчерпало возможности увеличения продолжительности жизни традиционными медицинскими средствами, и на первое место выходит проблема разработки средств и способов радикального воздействия на само старе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Многие известные средства замедляют в среднем старение животных и человека. При этом максимальная продолжительность жизни (МПЖ) не увеличивается, откуда следует, что данные средства направлены на коррекцию патологических последствий, сопровождающих старение, но не на фундаментальные процессы, вызывающих старение.  Во многих опытах по продлению жизни использовались различные линии короткоживущих лабораторных животных с известными, наследственно закрепленными, заболеваниями. Если средство эффективно при этих заболеваниях, то средняя продолжительность жизни животных увеличивается, не затрагивая старение. Таких опытов большинство. Подобные ошибки приводят к противоречивым результатам у разных авторов. Некоторые воздействия вызывают омоложение организма, при этом максимальная продолжительность жизни не увеличивается, или даже уменьшается. </w:t>
      </w:r>
    </w:p>
    <w:p>
      <w:pPr>
        <w:pStyle w:val="Normal"/>
        <w:spacing w:lineRule="auto" w:line="360" w:before="0" w:after="0"/>
        <w:ind w:firstLine="709"/>
        <w:contextualSpacing/>
        <w:jc w:val="both"/>
        <w:rPr/>
      </w:pPr>
      <w:r>
        <w:rPr>
          <w:rFonts w:cs="Times New Roman" w:ascii="Times New Roman" w:hAnsi="Times New Roman"/>
          <w:sz w:val="28"/>
          <w:szCs w:val="28"/>
        </w:rPr>
        <w:t xml:space="preserve">Данная ситуация объясняет достаточно широко распространенную пессимистическую позицию по вопросу возможности получения средств радикального продления жизни у человека. Так, например, экспертный анализ современного состояния и перспектив развития геронтологических исследований, представленный 39 ведущими геронтологами мира в начале 90-х годов, показал, что большинство экспертов считает возможности увеличения максимальную продолжительность жизни человека нереальной задачей. </w:t>
      </w:r>
    </w:p>
    <w:p>
      <w:pPr>
        <w:pStyle w:val="Normal"/>
        <w:spacing w:lineRule="auto" w:line="360" w:before="0" w:after="0"/>
        <w:ind w:firstLine="709"/>
        <w:contextualSpacing/>
        <w:jc w:val="both"/>
        <w:rPr/>
      </w:pPr>
      <w:r>
        <w:rPr>
          <w:rFonts w:cs="Times New Roman" w:ascii="Times New Roman" w:hAnsi="Times New Roman"/>
          <w:sz w:val="28"/>
          <w:szCs w:val="28"/>
        </w:rPr>
        <w:t xml:space="preserve">В настоящее время исследуются различные способы, приемы и системы замедлить старение. По эффективности на старение эти способы и средства можно разделить на 2 группы: увеличивающие среднюю продолжительность жизни и максимальную продолжительность жизни и увеличивающие только среднюю продолжительность жизни. Наибольший интерес представляет первая группа. Применяемые воздействия имеют различную природу: физические, химические психологические и другие.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процесса старения человеческого организм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тарение имеет много общего с изнашиванием. Организм человека напоминает сложную машину, которая тоже довольно быстро стареет: окисляется железо, теряет прочность корпус, выходят из строя детали двигателя, мотор теряет свою мощность. Насколько быстро старится машина, зависит от качества металла, из которого она сделана, от особенностей конструкции мотора, от режима эксплуатации.</w:t>
      </w:r>
    </w:p>
    <w:p>
      <w:pPr>
        <w:pStyle w:val="Normal"/>
        <w:spacing w:lineRule="auto" w:line="360" w:before="0" w:after="0"/>
        <w:ind w:firstLine="709"/>
        <w:contextualSpacing/>
        <w:jc w:val="both"/>
        <w:rPr/>
      </w:pPr>
      <w:r>
        <w:rPr>
          <w:rFonts w:cs="Times New Roman" w:ascii="Times New Roman" w:hAnsi="Times New Roman"/>
          <w:sz w:val="28"/>
          <w:szCs w:val="28"/>
        </w:rPr>
        <w:t>Многое из сказанного справедливо и в отношении живого организма: старение человека тоже зависит от «особенностей конструкции» природных данных, а также от «характера эксплуатации»: режима труда, отдыха, питания. Для поиска причин старения человека огромное значение имеют специфические особенности живых систем.</w:t>
      </w:r>
    </w:p>
    <w:p>
      <w:pPr>
        <w:pStyle w:val="Normal"/>
        <w:spacing w:lineRule="auto" w:line="360" w:before="0" w:after="0"/>
        <w:ind w:firstLine="709"/>
        <w:contextualSpacing/>
        <w:jc w:val="both"/>
        <w:rPr/>
      </w:pPr>
      <w:r>
        <w:rPr>
          <w:rFonts w:cs="Times New Roman" w:ascii="Times New Roman" w:hAnsi="Times New Roman"/>
          <w:sz w:val="28"/>
          <w:szCs w:val="28"/>
        </w:rPr>
        <w:t xml:space="preserve">Одну из первых, достаточно обоснованных экспериментально научных теорий выдвинул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И. И. Мечников. Одной из основных причин старения он считал отравление организма особыми ядами-токсинами, продуктами гнилостного распада, происходящего в кишечнике. Токсины, всасываясь в кровь, вызывают отравление организма. Хроническая интоксикация способствует старению. Ученный предложил вводить в организм молочнокислые бактерии, ослабляющие гнилостные процессы в толстом кишечн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 и клинические наблюдения, проведенные самим И. И. Мечниковым и его учениками на существовавшем в то время научном уровне, подтвердили многие положения этой теории, утверждавшей, в частности, и вредность воздействия на организм ядов, поступающих извне: алкоголя, никотина, солей тяжелых металлов и др.</w:t>
      </w:r>
    </w:p>
    <w:p>
      <w:pPr>
        <w:pStyle w:val="Normal"/>
        <w:spacing w:lineRule="auto" w:line="360" w:before="0" w:after="0"/>
        <w:ind w:firstLine="709"/>
        <w:contextualSpacing/>
        <w:jc w:val="both"/>
        <w:rPr/>
      </w:pPr>
      <w:r>
        <w:rPr>
          <w:rFonts w:cs="Times New Roman" w:ascii="Times New Roman" w:hAnsi="Times New Roman"/>
          <w:sz w:val="28"/>
          <w:szCs w:val="28"/>
        </w:rPr>
        <w:t>Дальнейшие исследования, проведенные уже в 20-30-е годы нашего столетия, показали, что роль кишечной микрофлоры как главного фактора в развитии процессов старения была несколько преувеличена.  Но, не смотря на это, труды И.И. Мечникова явились мощным стимулом к дальнейшему изучению этой проблемы.</w:t>
      </w:r>
    </w:p>
    <w:p>
      <w:pPr>
        <w:pStyle w:val="Normal"/>
        <w:spacing w:lineRule="auto" w:line="360" w:before="0" w:after="0"/>
        <w:ind w:firstLine="709"/>
        <w:contextualSpacing/>
        <w:jc w:val="both"/>
        <w:rPr/>
      </w:pPr>
      <w:r>
        <w:rPr>
          <w:rFonts w:cs="Times New Roman" w:ascii="Times New Roman" w:hAnsi="Times New Roman"/>
          <w:sz w:val="28"/>
          <w:szCs w:val="28"/>
        </w:rPr>
        <w:t>Сегодня у медиков нет сомнения в том, что токсические вещества, вызывающие загрязнение окружающей среды и попадающие в пищевые продукты, воду, воздух, а затем внутрь организма, могут вызывать преждевременное старение. Так же актуальна и теория выдвинутая Мечниковым о самоотравлении орган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ла подтверждение и другая теория старения, разработанная русским физиологом И. П. Павловым, его учениками и последователями. Согласно этой теории, нервная система регулирует все процессы в человеческом организме, оказывая тем самым решающее воздействие на обмен веществ, синтез белка, окислительные и энергетические процессы. Иными словами, интенсивность старения определяется состоянием нервной 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ой предусмотрено, что каждый орган человека состоит из огромного количества клеток. При бережном отношении человеку в 70-80 лет удается сохранить до 70-80% функционально активных клеток.  Чем больше коэффициент полезного действия каждой клетки, чем разумнее и бережнее отношение к своему организму, тем дольше наша жизнь.</w:t>
      </w:r>
    </w:p>
    <w:p>
      <w:pPr>
        <w:pStyle w:val="Normal"/>
        <w:spacing w:lineRule="auto" w:line="360" w:before="0" w:after="0"/>
        <w:ind w:firstLine="709"/>
        <w:contextualSpacing/>
        <w:jc w:val="both"/>
        <w:rPr/>
      </w:pPr>
      <w:r>
        <w:rPr>
          <w:rFonts w:cs="Times New Roman" w:ascii="Times New Roman" w:hAnsi="Times New Roman"/>
          <w:sz w:val="28"/>
          <w:szCs w:val="28"/>
        </w:rPr>
        <w:t xml:space="preserve">Процесс старения имеет индивидуальные особенности. Даже у мужчин и женщин он различен. Сегодня в России, Украине, Беларуси средняя продолжительность жизни у мужчин 57 лет, у женщин – на 13-14 лет больше. Биологические предпосылки такого «преимущества», очевидно, связаны с защитной ролью женских гормонов, а также с тем, что мужчины больше потребляют спиртного, больше курят и занимаются более тяжелыми работ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процесс старения у людей происходит весьма индивидуально, и часто состояние организма стареющего человека не соответствует возрастным нормам, принято различать календарный (хронологический, «паспортный») и биологический возраст. Преждевременное старение или, иными словами, износ наблюдается у всех больных и характеризуется степенью различия между календарным и биологическим возрастом.</w:t>
      </w:r>
    </w:p>
    <w:p>
      <w:pPr>
        <w:pStyle w:val="Normal"/>
        <w:spacing w:lineRule="auto" w:line="360" w:before="0" w:after="0"/>
        <w:ind w:firstLine="709"/>
        <w:contextualSpacing/>
        <w:jc w:val="both"/>
        <w:rPr/>
      </w:pPr>
      <w:r>
        <w:rPr>
          <w:rFonts w:cs="Times New Roman" w:ascii="Times New Roman" w:hAnsi="Times New Roman"/>
          <w:sz w:val="28"/>
          <w:szCs w:val="28"/>
        </w:rPr>
        <w:t>Существует великое множество теорий и исследований, связанных  с вопросом старости, которые невозможно перечислить полностью. Исходя из этого, хотелось бы остановиться на трудах Геннадия Малахова, который исследовал опыт наших предшественников и современников. Он опирается на такие источники как «Аюрведа</w:t>
      </w:r>
      <w:r>
        <w:rPr>
          <w:rFonts w:cs="Times New Roman" w:ascii="Times New Roman" w:hAnsi="Times New Roman"/>
          <w:sz w:val="28"/>
          <w:szCs w:val="28"/>
          <w:lang w:val="uk-UA"/>
        </w:rPr>
        <w:t>», «Чжуд ши», «Библия» и др., а так же на работ</w:t>
      </w:r>
      <w:r>
        <w:rPr>
          <w:rFonts w:cs="Times New Roman" w:ascii="Times New Roman" w:hAnsi="Times New Roman"/>
          <w:sz w:val="28"/>
          <w:szCs w:val="28"/>
        </w:rPr>
        <w:t>ы П. Брега, И.П. Павлова, И.И.Мечникова и др. На основании исследований и личного опыта он пришел к заключению ч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ы старения можно разделить на две большие группы – процессы происходящие в сознании (или в полевой форме жизни) и биологические процессы, происходящие в органах человека, тканях, клетках.</w:t>
      </w:r>
    </w:p>
    <w:p>
      <w:pPr>
        <w:pStyle w:val="Normal"/>
        <w:spacing w:lineRule="auto" w:line="360" w:before="0" w:after="0"/>
        <w:ind w:firstLine="709"/>
        <w:contextualSpacing/>
        <w:jc w:val="both"/>
        <w:rPr/>
      </w:pPr>
      <w:r>
        <w:rPr>
          <w:rFonts w:cs="Times New Roman" w:ascii="Times New Roman" w:hAnsi="Times New Roman"/>
          <w:sz w:val="28"/>
          <w:szCs w:val="28"/>
        </w:rPr>
        <w:t>В первые 20 лет жизни происходит колоссальное наращивание массы тела. Так, в течение 9 месяцев внутриутробной жизни масса увеличивается в 6 миллиардов раз. После рождения до 20-ти летнего возраста она возрастает в среднем еще в 20 раз. Итого масса человека от яйцеклетки до взрослого человека увеличивается в 120 миллиардов раз! Затем в течение 20-40 лет наблюдается стабильный период, после которого начинается процесс увядания организма: уменьшается масса, происходят изменения в его структу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ы имеем с «пружиной», или силой жизни. В самом начале нашей жизни «давление пружины» очень велико, тело быстро набирает массу и формируется. После этого потенциал жизненной силы значительно израсходован, но он еще достаточно силен и поддерживает наш организм в стабильном состоянии. Это составляет 20-40 лет после того, как мы стали половозрелой личностью. И, наконец, сила давления «жизненной пружины» еще больше уменьшается, и наступает стар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й трате жизненной энергии способствует неконтролируемое эмоциональное поведение. Наша мыслительная деятельность целиком основана на трате этой драгоценной энергии. Во время эмоциональных переживаний она фонтаном бьет из человека и поэтому, после этого мы чувствуем себя опустошенными. Эмоционально уравновешенный человек всегда живет дольше и выглядит лучше.</w:t>
      </w:r>
    </w:p>
    <w:p>
      <w:pPr>
        <w:pStyle w:val="Normal"/>
        <w:spacing w:lineRule="auto" w:line="360" w:before="0" w:after="0"/>
        <w:ind w:firstLine="709"/>
        <w:contextualSpacing/>
        <w:jc w:val="both"/>
        <w:rPr/>
      </w:pPr>
      <w:r>
        <w:rPr>
          <w:rFonts w:cs="Times New Roman" w:ascii="Times New Roman" w:hAnsi="Times New Roman"/>
          <w:sz w:val="28"/>
          <w:szCs w:val="28"/>
        </w:rPr>
        <w:t>У мужчин потеря семени аналогична потере жизненной энергии, чем больше его тратится, тем быстрее расходуется мужской жизненный потенциал. Современной наукой было выявлено, что процессы увядания и старения начинаются сразу после того. Как организм человека достиг половозрелого состояния. Хотя некоторые неблагоприятные изменения начинаются еще раньше. Например, в детстве уменьшается вилочковая железа, снижается эластичность хрусталика глаза. Различные органы и ткани в организме стареют разными темпами. Скорость их старения связана с жизненной активностью и степенью загрязнения. Там, где физиологические процессы протекают наиболее медленно, и создаются предпосылки для зашлаковки, процессы старения идут в первую очередь.</w:t>
      </w:r>
    </w:p>
    <w:p>
      <w:pPr>
        <w:pStyle w:val="Normal"/>
        <w:spacing w:lineRule="auto" w:line="360" w:before="0" w:after="0"/>
        <w:ind w:firstLine="709"/>
        <w:contextualSpacing/>
        <w:jc w:val="both"/>
        <w:rPr/>
      </w:pPr>
      <w:r>
        <w:rPr>
          <w:rFonts w:cs="Times New Roman" w:ascii="Times New Roman" w:hAnsi="Times New Roman"/>
          <w:sz w:val="28"/>
          <w:szCs w:val="28"/>
        </w:rPr>
        <w:t>В обычных условиях организм получает больше радиоактивных веществ, чем выделяет. Человеческий организм накапливает в себе радиоактивность, причем в старости радиоактивность нашего тела в 240-470 раз выше, чем в молодости. Продолжительность жизни находится в функциональной зависимости от количества поглощенных нейтронов и от накопленных организмом радиоактивных веществ, что было доказано академиком В. И. Вернадским.</w:t>
      </w:r>
    </w:p>
    <w:p>
      <w:pPr>
        <w:pStyle w:val="Normal"/>
        <w:spacing w:lineRule="auto" w:line="360" w:before="0" w:after="0"/>
        <w:ind w:firstLine="709"/>
        <w:contextualSpacing/>
        <w:jc w:val="both"/>
        <w:rPr/>
      </w:pPr>
      <w:r>
        <w:rPr>
          <w:rFonts w:cs="Times New Roman" w:ascii="Times New Roman" w:hAnsi="Times New Roman"/>
          <w:sz w:val="28"/>
          <w:szCs w:val="28"/>
        </w:rPr>
        <w:t>К биологическим процессам старения организма человека, относятся следующие:</w:t>
      </w:r>
    </w:p>
    <w:p>
      <w:pPr>
        <w:pStyle w:val="Normal"/>
        <w:spacing w:lineRule="auto" w:line="360" w:before="0" w:after="0"/>
        <w:ind w:firstLine="709"/>
        <w:contextualSpacing/>
        <w:jc w:val="both"/>
        <w:rPr/>
      </w:pPr>
      <w:r>
        <w:rPr>
          <w:rFonts w:cs="Times New Roman" w:ascii="Times New Roman" w:hAnsi="Times New Roman"/>
          <w:sz w:val="28"/>
          <w:szCs w:val="28"/>
        </w:rPr>
        <w:t>Зашлаковка организма – приводит к утрате полноценной регулировки организма со стороны сознания, так как организм управляется от целостного до клеточного уровня следующими системами: голографической, частотной, акупунктурной, нервной, эндокринной и гуморальной.</w:t>
      </w:r>
    </w:p>
    <w:p>
      <w:pPr>
        <w:pStyle w:val="Normal"/>
        <w:spacing w:lineRule="auto" w:line="360" w:before="0" w:after="0"/>
        <w:ind w:firstLine="709"/>
        <w:contextualSpacing/>
        <w:jc w:val="both"/>
        <w:rPr/>
      </w:pPr>
      <w:r>
        <w:rPr>
          <w:rFonts w:cs="Times New Roman" w:ascii="Times New Roman" w:hAnsi="Times New Roman"/>
          <w:sz w:val="28"/>
          <w:szCs w:val="28"/>
        </w:rPr>
        <w:t>Голографическое управление указывает, где какому органу или клетке находиться, какую иметь форму, какую функцию выполнять. Голографическое управление нарушается из-за наличия дурных черт характера, психических зажимов.</w:t>
      </w:r>
    </w:p>
    <w:p>
      <w:pPr>
        <w:pStyle w:val="Normal"/>
        <w:spacing w:lineRule="auto" w:line="360" w:before="0" w:after="0"/>
        <w:ind w:firstLine="709"/>
        <w:contextualSpacing/>
        <w:jc w:val="both"/>
        <w:rPr/>
      </w:pPr>
      <w:r>
        <w:rPr>
          <w:rFonts w:cs="Times New Roman" w:ascii="Times New Roman" w:hAnsi="Times New Roman"/>
          <w:sz w:val="28"/>
          <w:szCs w:val="28"/>
        </w:rPr>
        <w:t>Частотное управление указывает, каким веществам и где необходимо находиться. Нарушение частотного управления организма ведет к серьезным болезням. Вызывают это нарушение разного рода электромагнитные, радиоактивные и прочие аномальные излуч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Акупунктурное управление согласовывает внутреннюю активность органов с внешней средой в течение дня и сезонов года. Благодаря этому управлению, главные органы (легкие, толстый кишечник, желудок, поджелудочная железа, сердце, тонкий кишечник, почки, мочевой пузырь, перикард, печень и желчный пузырь) активны в течение суток по 2 часа, а в сезоны года активны в течение 72 дней. Это позволяет организму правильно работать, переходя от одной функции к другой. </w:t>
      </w:r>
    </w:p>
    <w:p>
      <w:pPr>
        <w:pStyle w:val="Normal"/>
        <w:spacing w:lineRule="auto" w:line="360" w:before="0" w:after="0"/>
        <w:ind w:firstLine="709"/>
        <w:contextualSpacing/>
        <w:jc w:val="both"/>
        <w:rPr/>
      </w:pPr>
      <w:r>
        <w:rPr>
          <w:rFonts w:cs="Times New Roman" w:ascii="Times New Roman" w:hAnsi="Times New Roman"/>
          <w:sz w:val="28"/>
          <w:szCs w:val="28"/>
        </w:rPr>
        <w:t>Нервное управление позволяет человеку произвольно активизировать ряд двигательных функций и энергетически их обеспечить. Например, человек спокойно шел, а затем решил перейти на бег. Кроме того, в каждый орган и клетку человеческого тела посылаются регулирующие нервные импульсы, которые обеспечивают нормальную работу.</w:t>
      </w:r>
    </w:p>
    <w:p>
      <w:pPr>
        <w:pStyle w:val="Normal"/>
        <w:spacing w:lineRule="auto" w:line="360" w:before="0" w:after="0"/>
        <w:ind w:firstLine="709"/>
        <w:contextualSpacing/>
        <w:jc w:val="both"/>
        <w:rPr/>
      </w:pPr>
      <w:r>
        <w:rPr>
          <w:rFonts w:cs="Times New Roman" w:ascii="Times New Roman" w:hAnsi="Times New Roman"/>
          <w:sz w:val="28"/>
          <w:szCs w:val="28"/>
        </w:rPr>
        <w:t>Нервное управление нарушается из-за напряжения или ущемления, возникшего в ткани, органе. Напряжение возникает от эмоционального стресса, простуды, травмы, которые ведут к зашлаковке данного участка. Зашлаковка препятствует нормальному прохождению нервного сигнала по нервам.</w:t>
      </w:r>
    </w:p>
    <w:p>
      <w:pPr>
        <w:pStyle w:val="Normal"/>
        <w:spacing w:lineRule="auto" w:line="360" w:before="0" w:after="0"/>
        <w:ind w:firstLine="709"/>
        <w:contextualSpacing/>
        <w:jc w:val="both"/>
        <w:rPr/>
      </w:pPr>
      <w:r>
        <w:rPr>
          <w:rFonts w:cs="Times New Roman" w:ascii="Times New Roman" w:hAnsi="Times New Roman"/>
          <w:sz w:val="28"/>
          <w:szCs w:val="28"/>
        </w:rPr>
        <w:t>Эндокринное управление обеспечивает регулирующее влияние на органы и клетки посредством гормонов, которые кровью разносятся по всему организму. Это влияние как бы продолжает работу нервного управления, но только на материальной основе.</w:t>
      </w:r>
    </w:p>
    <w:p>
      <w:pPr>
        <w:pStyle w:val="Normal"/>
        <w:spacing w:lineRule="auto" w:line="360" w:before="0" w:after="0"/>
        <w:ind w:firstLine="709"/>
        <w:contextualSpacing/>
        <w:jc w:val="both"/>
        <w:rPr/>
      </w:pPr>
      <w:r>
        <w:rPr>
          <w:rFonts w:cs="Times New Roman" w:ascii="Times New Roman" w:hAnsi="Times New Roman"/>
          <w:sz w:val="28"/>
          <w:szCs w:val="28"/>
        </w:rPr>
        <w:t>Гуморальное управление в организме осуществляется за счет крови, лимфы, внеклеточной и внутриклеточной жидкости. Благодаря жидкостным средам организма поддерживаются определенные химические показатели (рН, наличие углекислоты и т.д.), жидкости доставляют различные биорегуляторы, что способствует нормальной работе организма.</w:t>
      </w:r>
    </w:p>
    <w:p>
      <w:pPr>
        <w:pStyle w:val="Normal"/>
        <w:spacing w:lineRule="auto" w:line="360" w:before="0" w:after="0"/>
        <w:ind w:firstLine="709"/>
        <w:contextualSpacing/>
        <w:jc w:val="both"/>
        <w:rPr/>
      </w:pPr>
      <w:r>
        <w:rPr>
          <w:rFonts w:cs="Times New Roman" w:ascii="Times New Roman" w:hAnsi="Times New Roman"/>
          <w:sz w:val="28"/>
          <w:szCs w:val="28"/>
        </w:rPr>
        <w:t>Когда организм человека зашлаковывается, то процесс управления нарушается на всех шести уровнях. Голографическое управление ухудшается из-за того, что посторонние частицы, имеющиеся в организме, рассеивают свет и объемное изображение того, где и какой должна быть клетка. Это изображение становится нечетким, расплывчатым. Отсюда теряется ее форма, нормальная внутренняя структура и функ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тное управление нарушается из-за наличия частот-помех, которые создают шлаки. В результате этого нарушается частотная матрица организма и угнетаются биологические функции. </w:t>
      </w:r>
    </w:p>
    <w:p>
      <w:pPr>
        <w:pStyle w:val="Normal"/>
        <w:spacing w:lineRule="auto" w:line="360" w:before="0" w:after="0"/>
        <w:ind w:firstLine="709"/>
        <w:contextualSpacing/>
        <w:jc w:val="both"/>
        <w:rPr/>
      </w:pPr>
      <w:r>
        <w:rPr>
          <w:rFonts w:cs="Times New Roman" w:ascii="Times New Roman" w:hAnsi="Times New Roman"/>
          <w:sz w:val="28"/>
          <w:szCs w:val="28"/>
        </w:rPr>
        <w:t>Акупунктурное управление ухудшается по той причине, что сам акупунктурный канал представляет сверхпроводник, по которому движутся и разгоняются свободные электроны, и если он не чист, то происходит рассеивание энергии или закупорка.</w:t>
      </w:r>
    </w:p>
    <w:p>
      <w:pPr>
        <w:pStyle w:val="Normal"/>
        <w:spacing w:lineRule="auto" w:line="360" w:before="0" w:after="0"/>
        <w:ind w:firstLine="709"/>
        <w:contextualSpacing/>
        <w:jc w:val="both"/>
        <w:rPr/>
      </w:pPr>
      <w:r>
        <w:rPr>
          <w:rFonts w:cs="Times New Roman" w:ascii="Times New Roman" w:hAnsi="Times New Roman"/>
          <w:sz w:val="28"/>
          <w:szCs w:val="28"/>
        </w:rPr>
        <w:t>Весьма сильно искажает циркуляцию энергии в акупунктурных каналах деятельность без учета биоритмологической активности. Например, еда на ночь оттягивает энергию от почек, мочевого пузыря, перикарда и направляет ее в желудок. Это срывает синхронизацию функций в организме, приводит к его изнашиванию и зашлаковке.</w:t>
      </w:r>
    </w:p>
    <w:p>
      <w:pPr>
        <w:pStyle w:val="Normal"/>
        <w:spacing w:lineRule="auto" w:line="360" w:before="0" w:after="0"/>
        <w:ind w:firstLine="709"/>
        <w:contextualSpacing/>
        <w:jc w:val="both"/>
        <w:rPr/>
      </w:pPr>
      <w:r>
        <w:rPr>
          <w:rFonts w:cs="Times New Roman" w:ascii="Times New Roman" w:hAnsi="Times New Roman"/>
          <w:sz w:val="28"/>
          <w:szCs w:val="28"/>
        </w:rPr>
        <w:t>Нервное и эндокринное управление ухудшается по той причине, что оно происходит через мембраны клеток. Если от «шлаковой пыли» произошла ухудшение со стороны голограммы, то мембраны клеток теряют свою первоначальную форму и не могут полноценно передать регулирующий нервный импульс или гормональное влияние. Ввиду этого организм, чтобы сохранить регулировку на достаточно высоком уровне, должен вырабатывать больше веществ передатчиков-медиаторов и гормонов. Это приводит к тому, что происходит преждевременный износ эндокринной системы и раннее наступление климакса. А обилие гормонов, воздействуя на «ткани-мишени», провоцирует в них онкозаболеваниям (например, повышенная выработка женских половых гормонов приводит к опухолям груди и матки, мужских – к опухолям предстательной железы).</w:t>
      </w:r>
    </w:p>
    <w:p>
      <w:pPr>
        <w:pStyle w:val="Normal"/>
        <w:spacing w:lineRule="auto" w:line="360" w:before="0" w:after="0"/>
        <w:ind w:firstLine="709"/>
        <w:contextualSpacing/>
        <w:jc w:val="both"/>
        <w:rPr/>
      </w:pPr>
      <w:r>
        <w:rPr>
          <w:rFonts w:cs="Times New Roman" w:ascii="Times New Roman" w:hAnsi="Times New Roman"/>
          <w:sz w:val="28"/>
          <w:szCs w:val="28"/>
        </w:rPr>
        <w:t>Гуморальное управление нарушается по той причине, что посторонние вещества меняют физиологические константы, что ведет к угнетению работы ферментов и других биологически активных веществ. Это же создает благоприятные условия для размножения в организме всевозможных парази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наличие шлаков энергетического характера (проявляющих себя в виде эмоций) в сознании и физическом теле человека приводят к появлению преждевременной старости и сопутствующих ей заболеваний. </w:t>
      </w:r>
    </w:p>
    <w:p>
      <w:pPr>
        <w:pStyle w:val="Normal"/>
        <w:spacing w:lineRule="auto" w:line="360" w:before="0" w:after="0"/>
        <w:ind w:firstLine="709"/>
        <w:contextualSpacing/>
        <w:jc w:val="both"/>
        <w:rPr/>
      </w:pPr>
      <w:r>
        <w:rPr>
          <w:rFonts w:cs="Times New Roman" w:ascii="Times New Roman" w:hAnsi="Times New Roman"/>
          <w:sz w:val="28"/>
          <w:szCs w:val="28"/>
        </w:rPr>
        <w:t xml:space="preserve">Например, утрата гибкости говорит о том, что соединительная ткань (коллаген), являющаяся «мягким каркасом» организма, в которой заключены и через который питаются рабочие клетки, загрязнена и потеряла свои нормальные фун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шлаковка организма приводит к изменению внутренней среды в гниющую сторону. Специфический старческий запах отражает это явление. Изменение внутренней среды создает условия для разного рода иммунных заболеваний, ослабляется организм, появляются всевозможные паразиты в виде полипов, бородавок, которые легко могут перерождаться в опасные опух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хожильная ткань – основа стенок кровеносных сосудов. Потеря ею эластичности грозит большими неожиданными неприятностями в виде разрывов кровеносных сосудов, которые так часты в пожилом и старческом возрасте.</w:t>
      </w:r>
    </w:p>
    <w:p>
      <w:pPr>
        <w:pStyle w:val="Normal"/>
        <w:spacing w:lineRule="auto" w:line="360" w:before="0" w:after="0"/>
        <w:ind w:firstLine="709"/>
        <w:contextualSpacing/>
        <w:jc w:val="both"/>
        <w:rPr/>
      </w:pPr>
      <w:r>
        <w:rPr>
          <w:rFonts w:cs="Times New Roman" w:ascii="Times New Roman" w:hAnsi="Times New Roman"/>
          <w:sz w:val="28"/>
          <w:szCs w:val="28"/>
        </w:rPr>
        <w:t>Загрязнение шлаками печени приводит к портальной гипертонии – серьезному расстройству венозного кровообращения. Застой венозной крови приводит к резкому ухудшению работы всего пищеварительного аппарата, расширению вен нижних конечностей, образованию геморроя.</w:t>
      </w:r>
    </w:p>
    <w:p>
      <w:pPr>
        <w:pStyle w:val="Normal"/>
        <w:spacing w:lineRule="auto" w:line="360" w:before="0" w:after="0"/>
        <w:ind w:firstLine="709"/>
        <w:contextualSpacing/>
        <w:jc w:val="both"/>
        <w:rPr/>
      </w:pPr>
      <w:r>
        <w:rPr>
          <w:rFonts w:cs="Times New Roman" w:ascii="Times New Roman" w:hAnsi="Times New Roman"/>
          <w:sz w:val="28"/>
          <w:szCs w:val="28"/>
        </w:rPr>
        <w:t>Ввиду того, что большая часть обменных и гормональных процессов совершается в печени, ухудшение ее работы приводит к существенной заминке и в этой сфере, что приводит к появлению соответствующих расстройств, а затем и заболеваний.</w:t>
      </w:r>
    </w:p>
    <w:p>
      <w:pPr>
        <w:pStyle w:val="Normal"/>
        <w:spacing w:lineRule="auto" w:line="360" w:before="0" w:after="0"/>
        <w:ind w:firstLine="709"/>
        <w:contextualSpacing/>
        <w:jc w:val="both"/>
        <w:rPr/>
      </w:pPr>
      <w:r>
        <w:rPr>
          <w:rFonts w:cs="Times New Roman" w:ascii="Times New Roman" w:hAnsi="Times New Roman"/>
          <w:sz w:val="28"/>
          <w:szCs w:val="28"/>
        </w:rPr>
        <w:t>Весьма сильно происходит отложение шлаков в толстом кишечнике, откуда они попадают в кровь и затем отравляют организм. Отсюда очищение толстого кишечника и налаживание его нормальной работы – первостепенная задача в предупреждении преждевременной старости.</w:t>
      </w:r>
    </w:p>
    <w:p>
      <w:pPr>
        <w:pStyle w:val="Normal"/>
        <w:spacing w:lineRule="auto" w:line="360" w:before="0" w:after="0"/>
        <w:ind w:firstLine="709"/>
        <w:contextualSpacing/>
        <w:jc w:val="both"/>
        <w:rPr/>
      </w:pPr>
      <w:r>
        <w:rPr>
          <w:rFonts w:cs="Times New Roman" w:ascii="Times New Roman" w:hAnsi="Times New Roman"/>
          <w:sz w:val="28"/>
          <w:szCs w:val="28"/>
        </w:rPr>
        <w:t>Молекулы ДНК, которые являются основой генетического аппарата, постоянно повреждаются физическими (например, обычным теплом) или химическими (свободными радикалами) агентами. В результате этого нарушается процесс деления клеток, возрастает вероятность их видоизменений (мут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е изменения происходят в мембранах клеток. Дело в том, что в мембранах клеток заложены особые рецепторы, которые реагируют на управляющие сигналы, идущие из организма. Так, в мембранах имеются рецепторы (специальные белки), которые реагируют на определенные гормоны, передают нервный импульс. Если рецепторы мембран плохо работают, то клетка мало управляется организмом и , соответственно, хуже работ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наконец, в самих клетках происходит постепенное накопление обменных шлагов, которые образуются в процессе нормальной жизнедеятельности. Так, ученые установили: чем больше в клетках мозга пигмента липофусцина (липофусцины представляют собой продукты переокисления и полимеризации жиров и жиробелков), тем хуже клетка противостоит вредным влияниям окружающей среды, тем больше выражен процесс старения.</w:t>
      </w:r>
    </w:p>
    <w:p>
      <w:pPr>
        <w:pStyle w:val="Normal"/>
        <w:spacing w:lineRule="auto" w:line="360" w:before="0" w:after="0"/>
        <w:ind w:firstLine="709"/>
        <w:contextualSpacing/>
        <w:jc w:val="both"/>
        <w:rPr/>
      </w:pPr>
      <w:r>
        <w:rPr>
          <w:rFonts w:cs="Times New Roman" w:ascii="Times New Roman" w:hAnsi="Times New Roman"/>
          <w:sz w:val="28"/>
          <w:szCs w:val="28"/>
        </w:rPr>
        <w:t>Причины преждевременного старения зависят от эмоциональной активности человека и зашлаковки его организма.</w:t>
      </w:r>
    </w:p>
    <w:p>
      <w:pPr>
        <w:pStyle w:val="Normal"/>
        <w:spacing w:lineRule="auto" w:line="360" w:before="0" w:after="0"/>
        <w:ind w:firstLine="709"/>
        <w:contextualSpacing/>
        <w:jc w:val="both"/>
        <w:rPr/>
      </w:pPr>
      <w:r>
        <w:rPr>
          <w:rFonts w:cs="Times New Roman" w:ascii="Times New Roman" w:hAnsi="Times New Roman"/>
          <w:sz w:val="28"/>
          <w:szCs w:val="28"/>
        </w:rPr>
        <w:t>Итак, старость – это длительный (индивидуально притекающий по скорости) процесс, неизбежно приводящий к хроническим заболеваниям и далее смерти физического т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Жизнь после смерти</w:t>
      </w:r>
    </w:p>
    <w:p>
      <w:pPr>
        <w:pStyle w:val="Normal"/>
        <w:spacing w:lineRule="auto" w:line="360" w:before="0" w:after="0"/>
        <w:ind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Любое определение и проявление старости, любые причины, приводящие к старению, любые методики, направленные на приостановление этого процесса, не в силах остановить того, что неизбежно следует за ним – смерть.</w:t>
      </w:r>
    </w:p>
    <w:p>
      <w:pPr>
        <w:pStyle w:val="Normal"/>
        <w:spacing w:lineRule="auto" w:line="360" w:before="0" w:after="0"/>
        <w:ind w:firstLine="709"/>
        <w:contextualSpacing/>
        <w:jc w:val="both"/>
        <w:rPr/>
      </w:pPr>
      <w:r>
        <w:rPr>
          <w:rFonts w:cs="Times New Roman" w:ascii="Times New Roman" w:hAnsi="Times New Roman"/>
          <w:sz w:val="28"/>
          <w:szCs w:val="28"/>
        </w:rPr>
        <w:t>Это, пожалуй, самый важный момент в жизни каждого человека, а тем более пожилого. Никакие методы не помогут человеку продлить жизнь, если он неправильно относится к смерти. Самое страшное это боязнь неизвестного, непознанного, хотя в наше время этот вопрос имеет в своем арсенале достаточное количество информации для того, чтобы считаться более или менее разрешен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е отношение имеет смерть к геронтологии и восстановлению организма? Самое прямое так, как старость ведет к неизбежной смерти, а восстановление организма ничего особенного (продлит жизнь на 5-10 лет) не дает. Далее страшно себе представить…. В том то и дело, что мы представляем себе смерть, так, как не знаем что или кто она такое. В тот день, когда мы перейдем из уровня представлений о смерти на уровень знания о ней, мы обретем спокойствие, которое продлит нашу жизнь без каких либо методик. Боязнь неизвестного - порождает ступор, изучение неизвестного – рождает знание о нем, знание приводит к истине, а истина делает нас свободными. Этим я хочу сказать, что необходимо преподнести информацию о смерти всем людям, начиная с детского сада и кончая смертным одром, человек должен знать, что смерть это не то от чего необходимо бежать, а то к чему, в определенный момент жизни, необходимо стремиться.</w:t>
      </w:r>
    </w:p>
    <w:p>
      <w:pPr>
        <w:pStyle w:val="Normal"/>
        <w:spacing w:lineRule="auto" w:line="360" w:before="0" w:after="0"/>
        <w:ind w:firstLine="709"/>
        <w:contextualSpacing/>
        <w:jc w:val="both"/>
        <w:rPr/>
      </w:pPr>
      <w:r>
        <w:rPr>
          <w:rFonts w:cs="Times New Roman" w:ascii="Times New Roman" w:hAnsi="Times New Roman"/>
          <w:sz w:val="28"/>
          <w:szCs w:val="28"/>
        </w:rPr>
        <w:t xml:space="preserve">К такому знанию люди стремились с тех пор как начали существовать. Это можно проиллюстрировать таблицей «Верования людей в продолжительность жизни после смерти»  </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bl>
      <w:tblPr>
        <w:tblW w:w="12830" w:type="dxa"/>
        <w:jc w:val="left"/>
        <w:tblInd w:w="-108" w:type="dxa"/>
        <w:tblLayout w:type="fixed"/>
        <w:tblCellMar>
          <w:top w:w="0" w:type="dxa"/>
          <w:left w:w="108" w:type="dxa"/>
          <w:bottom w:w="0" w:type="dxa"/>
          <w:right w:w="108" w:type="dxa"/>
        </w:tblCellMar>
      </w:tblPr>
      <w:tblGrid>
        <w:gridCol w:w="2105"/>
        <w:gridCol w:w="1213"/>
        <w:gridCol w:w="1020"/>
        <w:gridCol w:w="1237"/>
        <w:gridCol w:w="917"/>
        <w:gridCol w:w="1075"/>
        <w:gridCol w:w="1114"/>
        <w:gridCol w:w="1231"/>
        <w:gridCol w:w="1249"/>
        <w:gridCol w:w="1669"/>
      </w:tblGrid>
      <w:tr>
        <w:trPr>
          <w:trHeight w:val="581" w:hRule="atLeast"/>
        </w:trPr>
        <w:tc>
          <w:tcPr>
            <w:tcW w:w="2105" w:type="dxa"/>
            <w:tcBorders>
              <w:top w:val="single" w:sz="12" w:space="0" w:color="000000"/>
              <w:bottom w:val="single" w:sz="6" w:space="0" w:color="000000"/>
            </w:tcBorders>
            <w:shd w:fill="FFFFFF" w:val="clear"/>
            <w:vAlign w:val="center"/>
          </w:tcPr>
          <w:p>
            <w:pPr>
              <w:pStyle w:val="Style18"/>
              <w:spacing w:lineRule="auto" w:line="360" w:before="0" w:after="0"/>
              <w:ind w:firstLine="709"/>
              <w:rPr>
                <w:b/>
                <w:b/>
                <w:bCs/>
                <w:color w:val="000000"/>
                <w:sz w:val="20"/>
                <w:szCs w:val="20"/>
              </w:rPr>
            </w:pPr>
            <w:r>
              <w:rPr>
                <w:bCs/>
                <w:color w:val="000000"/>
                <w:sz w:val="20"/>
                <w:szCs w:val="20"/>
              </w:rPr>
              <w:t>Эпоха</w:t>
            </w:r>
          </w:p>
        </w:tc>
        <w:tc>
          <w:tcPr>
            <w:tcW w:w="1213"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Астральное тело</w:t>
            </w:r>
          </w:p>
        </w:tc>
        <w:tc>
          <w:tcPr>
            <w:tcW w:w="1020"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Задержка после смерти у своего тела</w:t>
            </w:r>
          </w:p>
        </w:tc>
        <w:tc>
          <w:tcPr>
            <w:tcW w:w="1237" w:type="dxa"/>
            <w:tcBorders>
              <w:top w:val="single" w:sz="12" w:space="0" w:color="000000"/>
              <w:bottom w:val="single" w:sz="6" w:space="0" w:color="000000"/>
            </w:tcBorders>
            <w:shd w:fill="FFFFFF" w:val="clear"/>
            <w:vAlign w:val="bottom"/>
          </w:tcPr>
          <w:p>
            <w:pPr>
              <w:pStyle w:val="Style18"/>
              <w:spacing w:lineRule="auto" w:line="360" w:before="0" w:after="0"/>
              <w:rPr/>
            </w:pPr>
            <w:r>
              <w:rPr>
                <w:color w:val="000000"/>
                <w:sz w:val="20"/>
                <w:szCs w:val="20"/>
              </w:rPr>
              <w:t>Сохранение памяти</w:t>
            </w:r>
          </w:p>
          <w:p>
            <w:pPr>
              <w:pStyle w:val="Normal"/>
              <w:spacing w:lineRule="auto" w:line="36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7" w:type="dxa"/>
            <w:tcBorders>
              <w:top w:val="single" w:sz="12" w:space="0" w:color="000000"/>
              <w:bottom w:val="single" w:sz="6" w:space="0" w:color="000000"/>
            </w:tcBorders>
            <w:shd w:fill="FFFFFF" w:val="clear"/>
            <w:vAlign w:val="center"/>
          </w:tcPr>
          <w:p>
            <w:pPr>
              <w:pStyle w:val="Style18"/>
              <w:spacing w:lineRule="auto" w:line="360" w:before="0" w:after="0"/>
              <w:rPr>
                <w:color w:val="000000"/>
                <w:sz w:val="20"/>
                <w:szCs w:val="20"/>
              </w:rPr>
            </w:pPr>
            <w:r>
              <w:rPr>
                <w:color w:val="000000"/>
                <w:sz w:val="20"/>
                <w:szCs w:val="20"/>
              </w:rPr>
              <w:t>Уровни, или ступени бытия</w:t>
            </w:r>
          </w:p>
        </w:tc>
        <w:tc>
          <w:tcPr>
            <w:tcW w:w="1075"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Мир, подобный земному</w:t>
            </w:r>
          </w:p>
        </w:tc>
        <w:tc>
          <w:tcPr>
            <w:tcW w:w="1114" w:type="dxa"/>
            <w:tcBorders>
              <w:top w:val="single" w:sz="12" w:space="0" w:color="000000"/>
              <w:bottom w:val="single" w:sz="6" w:space="0" w:color="000000"/>
            </w:tcBorders>
            <w:shd w:fill="FFFFFF" w:val="clear"/>
            <w:vAlign w:val="center"/>
          </w:tcPr>
          <w:p>
            <w:pPr>
              <w:pStyle w:val="Style18"/>
              <w:spacing w:lineRule="auto" w:line="360" w:before="0" w:after="0"/>
              <w:ind w:firstLine="709"/>
              <w:rPr/>
            </w:pPr>
            <w:r>
              <w:rPr>
                <w:color w:val="000000"/>
                <w:sz w:val="20"/>
                <w:szCs w:val="20"/>
              </w:rPr>
              <w:t>Плоскость Света, или высшая плоскость бытия</w:t>
            </w:r>
          </w:p>
        </w:tc>
        <w:tc>
          <w:tcPr>
            <w:tcW w:w="1231" w:type="dxa"/>
            <w:tcBorders>
              <w:top w:val="single" w:sz="12" w:space="0" w:color="000000"/>
              <w:bottom w:val="single" w:sz="6" w:space="0" w:color="000000"/>
            </w:tcBorders>
            <w:shd w:fill="FFFFFF" w:val="clear"/>
            <w:vAlign w:val="center"/>
          </w:tcPr>
          <w:p>
            <w:pPr>
              <w:pStyle w:val="Style18"/>
              <w:spacing w:lineRule="auto" w:line="360" w:before="0" w:after="0"/>
              <w:rPr>
                <w:color w:val="000000"/>
                <w:sz w:val="20"/>
                <w:szCs w:val="20"/>
              </w:rPr>
            </w:pPr>
            <w:r>
              <w:rPr>
                <w:color w:val="000000"/>
                <w:sz w:val="20"/>
                <w:szCs w:val="20"/>
              </w:rPr>
              <w:t>Медиумизм</w:t>
            </w:r>
          </w:p>
        </w:tc>
        <w:tc>
          <w:tcPr>
            <w:tcW w:w="1249"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Помощь вновь прибывшим</w:t>
            </w:r>
          </w:p>
        </w:tc>
        <w:tc>
          <w:tcPr>
            <w:tcW w:w="1669" w:type="dxa"/>
            <w:tcBorders>
              <w:top w:val="single" w:sz="12" w:space="0" w:color="000000"/>
              <w:bottom w:val="single" w:sz="6" w:space="0" w:color="000000"/>
            </w:tcBorders>
            <w:shd w:fill="FFFFFF" w:val="clear"/>
            <w:vAlign w:val="center"/>
          </w:tcPr>
          <w:p>
            <w:pPr>
              <w:pStyle w:val="Style18"/>
              <w:spacing w:lineRule="auto" w:line="360" w:before="0" w:after="0"/>
              <w:ind w:firstLine="709"/>
              <w:rPr/>
            </w:pPr>
            <w:r>
              <w:rPr>
                <w:b/>
                <w:bCs/>
                <w:color w:val="000000"/>
                <w:sz w:val="20"/>
                <w:szCs w:val="20"/>
              </w:rPr>
              <w:t>Прогресс в направлении постижения Созидательного Принципа, или Бога</w:t>
            </w:r>
          </w:p>
        </w:tc>
      </w:tr>
      <w:tr>
        <w:trPr>
          <w:trHeight w:val="617" w:hRule="atLeast"/>
        </w:trPr>
        <w:tc>
          <w:tcPr>
            <w:tcW w:w="2105" w:type="dxa"/>
            <w:tcBorders>
              <w:top w:val="single" w:sz="6" w:space="0" w:color="000000"/>
            </w:tcBorders>
            <w:shd w:fill="FFFFFF" w:val="clear"/>
            <w:vAlign w:val="center"/>
          </w:tcPr>
          <w:p>
            <w:pPr>
              <w:pStyle w:val="Style18"/>
              <w:spacing w:lineRule="auto" w:line="360" w:before="0" w:after="0"/>
              <w:rPr>
                <w:b/>
                <w:b/>
                <w:bCs/>
                <w:color w:val="000000"/>
                <w:sz w:val="20"/>
                <w:szCs w:val="20"/>
              </w:rPr>
            </w:pPr>
            <w:r>
              <w:rPr>
                <w:bCs/>
                <w:color w:val="000000"/>
                <w:sz w:val="20"/>
                <w:szCs w:val="20"/>
              </w:rPr>
              <w:t>Каменный век (прибл. 25.000 лет 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Индия(начиная с 5000 г.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Египет                   (прибл.  2000 г.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Мистерии(прибл. 1000 г. до н. 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Иудаизм(начиная с 2000 г. 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Греки(прибл.              500 г. до н. 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Китайцы(начиная с 500 г. до н.э.)</w:t>
            </w:r>
          </w:p>
        </w:tc>
        <w:tc>
          <w:tcPr>
            <w:tcW w:w="1213" w:type="dxa"/>
            <w:tcBorders/>
            <w:vAlign w:val="center"/>
          </w:tcPr>
          <w:p>
            <w:pPr>
              <w:pStyle w:val="Style18"/>
              <w:snapToGrid w:val="false"/>
              <w:spacing w:lineRule="auto" w:line="360" w:before="0" w:after="0"/>
              <w:ind w:firstLine="709"/>
              <w:rPr>
                <w:b/>
                <w:b/>
                <w:bCs/>
                <w:color w:val="000000"/>
                <w:sz w:val="20"/>
                <w:szCs w:val="20"/>
              </w:rPr>
            </w:pPr>
            <w:r>
              <w:rPr>
                <w:b/>
                <w:bCs/>
                <w:color w:val="000000"/>
                <w:sz w:val="20"/>
                <w:szCs w:val="20"/>
              </w:rPr>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Христиане                        (начиная с                   35 г.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Тибетцы(начиная с 1000 г. н. 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 xml:space="preserve">Данте( </w:t>
            </w:r>
            <w:r>
              <w:rPr>
                <w:bCs/>
                <w:color w:val="000000"/>
                <w:sz w:val="20"/>
                <w:szCs w:val="20"/>
                <w:lang w:val="en-US"/>
              </w:rPr>
              <w:t xml:space="preserve">XIII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 xml:space="preserve">Сведенборг              </w:t>
            </w:r>
            <w:r>
              <w:rPr>
                <w:bCs/>
                <w:color w:val="000000"/>
                <w:sz w:val="20"/>
                <w:szCs w:val="20"/>
                <w:lang w:val="en-US"/>
              </w:rPr>
              <w:t xml:space="preserve">(XVIII </w:t>
            </w:r>
            <w:r>
              <w:rPr>
                <w:bCs/>
                <w:color w:val="000000"/>
                <w:sz w:val="20"/>
                <w:szCs w:val="20"/>
              </w:rPr>
              <w:t xml:space="preserve"> 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Майерс(</w:t>
            </w:r>
            <w:r>
              <w:rPr>
                <w:bCs/>
                <w:color w:val="000000"/>
                <w:sz w:val="20"/>
                <w:szCs w:val="20"/>
                <w:lang w:val="en-US"/>
              </w:rPr>
              <w:t xml:space="preserve">XI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Хайслоп(</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Ходжсон(</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Лодж(</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Джеймс(</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Бетти(</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Броуд(современни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Мерфи(современни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Дюкасс(современни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top w:val="single" w:sz="6" w:space="0" w:color="000000"/>
              <w:bottom w:val="single" w:sz="12" w:space="0" w:color="000000"/>
            </w:tcBorders>
            <w:shd w:fill="FFFFFF" w:val="clear"/>
            <w:vAlign w:val="center"/>
          </w:tcPr>
          <w:p>
            <w:pPr>
              <w:pStyle w:val="Style18"/>
              <w:spacing w:lineRule="auto" w:line="360" w:before="0" w:after="0"/>
              <w:rPr>
                <w:b/>
                <w:b/>
                <w:bCs/>
                <w:color w:val="000000"/>
                <w:sz w:val="20"/>
                <w:szCs w:val="20"/>
              </w:rPr>
            </w:pPr>
            <w:r>
              <w:rPr>
                <w:bCs/>
                <w:color w:val="000000"/>
                <w:sz w:val="20"/>
                <w:szCs w:val="20"/>
              </w:rPr>
              <w:t>Современные демонстрации</w:t>
            </w:r>
          </w:p>
        </w:tc>
        <w:tc>
          <w:tcPr>
            <w:tcW w:w="1213"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r>
    </w:tbl>
    <w:p>
      <w:pPr>
        <w:pStyle w:val="Normal"/>
        <w:spacing w:lineRule="auto" w:line="360" w:before="0" w:after="0"/>
        <w:ind w:firstLine="709"/>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а таблица показывает, что люди во все времена пытались приоткрыть завесу тайны посмертного существования. И можно сказать, что им это удалось на столько, что нам остается не только уверовать, но и принять этот факт таким, какой он е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е бы хотелось более подробно раскрыть вопрос смерти для того, чтобы перейдя к методам «омоложения и восстановления организма», мы понимали под этими действиями не продление жизни на неопределенный срок и избежание смерти, а подготовка к сознательной встрече самой сакральной, самой удивительной, самой значимой части нашей жизни.</w:t>
      </w:r>
    </w:p>
    <w:p>
      <w:pPr>
        <w:pStyle w:val="Normal"/>
        <w:spacing w:lineRule="auto" w:line="360" w:before="0" w:after="0"/>
        <w:ind w:firstLine="709"/>
        <w:contextualSpacing/>
        <w:jc w:val="both"/>
        <w:rPr/>
      </w:pPr>
      <w:r>
        <w:rPr>
          <w:rFonts w:cs="Times New Roman" w:ascii="Times New Roman" w:hAnsi="Times New Roman"/>
          <w:sz w:val="28"/>
          <w:szCs w:val="28"/>
        </w:rPr>
        <w:t>Всеобщее избавление от мертвой хватки этого самого сильного из всех людских страхов освободит огромное количество человеческой энергии для выполнения созидательных жизненных задач. Не существует никакой разумной причины, которая бы оправдывала дальнейшее промедление в том, чтобы  в полной мере воспользоваться всеми преимуществами, даруемыми этим неизмеримым благом. За столетия тщательных исследований факт существования жизни после смерти был установлен как несомненный факт для всех, кто подходит к имеющимся доказательствам с открытым и непредвзятым умом. Три тысячи лет пророки, святые и  герои наглядно демонстрировали возможности, открывающиеся перед людьми, когда они отбрасывают страх смерти. Еще раз повторяю, больше нет никакой разумной причины, чтобы считать биологическую смерть концом жизни, или бояться смер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ясь с «потусторонним» опытом человечества, начиная с самых первых исторических свидетельств, нельзя не поразиться, насколько постоянны и последовательны все сообщения о посмертном опыте и описания устройства мира «за чертой». Конечно же, каждое поколение использовало в таких рассказах свою символику и набор идиом, точно также как каждая национальная или расовая группа использовала здесь формы своей культуры. Но основная суть того, о чем говориться, остается той же самой. Когда Иисус говорит о «многих обителях», «Тибетская книга мертвых» повествует о «Западном царстве, называемом счастливым», «Южном царстве, наделенном славой», «Восточном царстве превосходящего счастья», «Срединном царстве плотно собранного» и «Первичном ясном свете». Майерс говорит о «Семи уровнях», Бетти – «о том, что лежит дальше», Раймонд – о «тех, кто был здесь дольше и знает больше». Читая эти описания, полученные их первых рук, невозможно не прийти к выводу, что все они говорят об одних и тех же психических энергиях и структу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формы представляют собой саму природу, план, цель и окончательное свершение жизни за смертью, все более растущего и расширяющегося опыта осознания красоты мироздания, духовной силы, совершенствования и радости.</w:t>
      </w:r>
    </w:p>
    <w:p>
      <w:pPr>
        <w:pStyle w:val="Normal"/>
        <w:spacing w:lineRule="auto" w:line="360" w:before="0" w:after="0"/>
        <w:ind w:firstLine="709"/>
        <w:contextualSpacing/>
        <w:jc w:val="both"/>
        <w:rPr/>
      </w:pPr>
      <w:r>
        <w:rPr>
          <w:rFonts w:cs="Times New Roman" w:ascii="Times New Roman" w:hAnsi="Times New Roman"/>
          <w:sz w:val="28"/>
          <w:szCs w:val="28"/>
        </w:rPr>
        <w:t>Самые возвышенные умы, самые щедрые сердца, проницетельнейшие интеллектуалы, благороднейшие души, которых знала земная история, подтверждали продолжение жизни после  смерти и давали людям знание о ней. Так неужели можно позволить предвзятому критиканству, со стороны умов и душ гораздо более низкого уровня сбить нас с намеченного курса? « Более полувека моя работа была открыта для ученых, но среди тех, кто отрицает посмертное выживание человека, никогда не было ни одного великого ученого», - говорит Артур Форд.</w:t>
      </w:r>
    </w:p>
    <w:p>
      <w:pPr>
        <w:pStyle w:val="Normal"/>
        <w:spacing w:lineRule="auto" w:line="360" w:before="0" w:after="0"/>
        <w:ind w:firstLine="709"/>
        <w:contextualSpacing/>
        <w:jc w:val="both"/>
        <w:rPr/>
      </w:pPr>
      <w:r>
        <w:rPr>
          <w:rFonts w:cs="Times New Roman" w:ascii="Times New Roman" w:hAnsi="Times New Roman"/>
          <w:sz w:val="28"/>
          <w:szCs w:val="28"/>
        </w:rPr>
        <w:t>Слишком долго, в течении многих веков, фанатики и властолюбцы, управляли своей паствой с помощью угрозы ада. Радости свободы и возможности Неограниченной Вселенной были скрыты от взора Людей. Страх не притягивает, он лишь отталкивает. Проповеди страха перед адом настолько же ответственны за превалирующий скептицизм, как и все остальное. Кто захочет поверить в жизнь после смерти, если это нечто неприят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шно представить, до каких пределов способны доходить и католики, и протестанты, и православные в своих проповедях о «геенне огненной». Например, в одном из памфлетов говориться: «Дитя мое, если ты попадешь в ад, рядам с тобой всегда будет дьявол, чтобы бить тебя. Он будет бить тебя каждую минуту, беспрерывно. От первого удара твое тело покроется нарывами и язвами, как у Иова. От второго удара тебе станет вдвое хуже, чем Иову. А от третьего удара – втрое хуже. Каким же тогда станет твое тело, если дьявол будет бить тебя миллион лет без передышки? Таких примеров запугивания великое множество, не только в прошлом, но и сегодня мы можем услышать их в практически любой церкви.</w:t>
      </w:r>
    </w:p>
    <w:p>
      <w:pPr>
        <w:pStyle w:val="Normal"/>
        <w:spacing w:lineRule="auto" w:line="360" w:before="0" w:after="0"/>
        <w:ind w:firstLine="709"/>
        <w:contextualSpacing/>
        <w:jc w:val="both"/>
        <w:rPr/>
      </w:pPr>
      <w:r>
        <w:rPr>
          <w:rFonts w:cs="Times New Roman" w:ascii="Times New Roman" w:hAnsi="Times New Roman"/>
          <w:sz w:val="28"/>
          <w:szCs w:val="28"/>
        </w:rPr>
        <w:t>Центральная тема средневековой литературы, посвященной искусству умирания, в сжатом виде хорошо выражается латинским утверждением (в переводе) – самое определенное в жизни есть смерть, не определен лишь ее час. Средневековый философ добавляет к этому утверждению, что именно в силу неопределенности момента смерти мы должны быть готовы к ней всегда.</w:t>
      </w:r>
    </w:p>
    <w:p>
      <w:pPr>
        <w:pStyle w:val="Normal"/>
        <w:spacing w:lineRule="auto" w:line="360" w:before="0" w:after="0"/>
        <w:ind w:firstLine="709"/>
        <w:contextualSpacing/>
        <w:jc w:val="both"/>
        <w:rPr/>
      </w:pPr>
      <w:r>
        <w:rPr>
          <w:rFonts w:cs="Times New Roman" w:ascii="Times New Roman" w:hAnsi="Times New Roman"/>
          <w:sz w:val="28"/>
          <w:szCs w:val="28"/>
        </w:rPr>
        <w:t>Сознание чрезвычайной значимости умирания как неотъемлемой части человеческого существования – характерная черта всех древних и не-западных современных культур, в которых тема смерти оказывает глубокое влияние на религию, обрядовость, мифологию, искусство и философию. То же отношение к смерти было существенной частью и западной культуры до времен индустриальной революции. Западному человеку пришлось заплатить за технический прогресс дорогой ценой  глубокого отчуждения от фундаментальных биологических аспектов существования. Этот процесс получил наиболее яркое выражение в отношении основной жизненной триады: рождение, секса и смерти. Революция в психологии, начало которой было положено Зигмундам Фрейдом, в значительной мере сняла запреты, наложенные на человеческую сексуальность. В последнее время мы стали свидетелями некоторого прогресса в области изучения явлений рождения и смерти. Это находит выражение не только в быстром развитии процесса осознания значимости опыта рождения и смерти, но и в революционных изменениях медицинской практики, касающейся деторождения и ухода за умирающими.</w:t>
      </w:r>
    </w:p>
    <w:p>
      <w:pPr>
        <w:pStyle w:val="Normal"/>
        <w:spacing w:lineRule="auto" w:line="360" w:before="0" w:after="0"/>
        <w:ind w:firstLine="709"/>
        <w:contextualSpacing/>
        <w:jc w:val="both"/>
        <w:rPr/>
      </w:pPr>
      <w:r>
        <w:rPr>
          <w:rFonts w:cs="Times New Roman" w:ascii="Times New Roman" w:hAnsi="Times New Roman"/>
          <w:sz w:val="28"/>
          <w:szCs w:val="28"/>
        </w:rPr>
        <w:t xml:space="preserve">Не случайно снятие табу, связанных с рождением и смертью, сопровождалось возрождением духовности, также ставшей одной из жертв материалистической неуки. По мере развития современных знаний об этих явлениях становится все более очевидным, что рождение, секс, смерть и духовность тесно взаимосвязаны и отражены в подсознании человека. Поскольку подобные представления составляют существенную часть многих древних космологий, религий и философий, новые открытия быстро заполняют пропасть между древней мудростью и современной наукой. В процессе конвергенции современной физики, исследований сознания и мистицизма многие древние системы знания, считавшиеся ранее устаревшими, оказываются необыкновенно уместными в нашей повседневной жизни. Особенно верно это в отношении древних знаний о смерти и умирании, практики шаманства, Книг мертвых и таинств смерти-возрождения. </w:t>
      </w:r>
    </w:p>
    <w:p>
      <w:pPr>
        <w:pStyle w:val="Normal"/>
        <w:spacing w:lineRule="auto" w:line="360" w:before="0" w:after="0"/>
        <w:ind w:firstLine="709"/>
        <w:contextualSpacing/>
        <w:jc w:val="both"/>
        <w:rPr/>
      </w:pPr>
      <w:r>
        <w:rPr>
          <w:rFonts w:cs="Times New Roman" w:ascii="Times New Roman" w:hAnsi="Times New Roman"/>
          <w:sz w:val="28"/>
          <w:szCs w:val="28"/>
        </w:rPr>
        <w:t>Для того, чтобы осознать истоки и размах революции, происходящей в отношении к смерти и умиранию, необходимо ясно представлять себе степень дегуманизации и отчуждения, привнесенных в западный мир техническим прогрессом.</w:t>
      </w:r>
    </w:p>
    <w:p>
      <w:pPr>
        <w:pStyle w:val="Normal"/>
        <w:spacing w:lineRule="auto" w:line="360" w:before="0" w:after="0"/>
        <w:ind w:firstLine="709"/>
        <w:contextualSpacing/>
        <w:jc w:val="both"/>
        <w:rPr/>
      </w:pPr>
      <w:r>
        <w:rPr>
          <w:rFonts w:cs="Times New Roman" w:ascii="Times New Roman" w:hAnsi="Times New Roman"/>
          <w:sz w:val="28"/>
          <w:szCs w:val="28"/>
        </w:rPr>
        <w:t>Вера в загробную жизнь составляет часть нашей религиозной традиции, но для умудренного западного человека религия почти полностью утратила присущие ей изначально жизненность и значение. В не-западных культурах остались в прежней силе положения космологий, религиозных и философских систем, в соответствии с которыми смерть не является абсолютным и безвозвратным концом существования, а сознательная жизнь в тех или иных формах продолжается после биологической смерти. Эти концепции загробного существования охватывают широкий круг представлений, начиная от совершенно абстрактных состояний сознания и кончая образом загробного мира, сходного с земным существованием. Но во всех этих верованиях смерть рассматривается как переход, или трансформация, а не как полное уничтожение индивидуума.</w:t>
      </w:r>
    </w:p>
    <w:p>
      <w:pPr>
        <w:pStyle w:val="Normal"/>
        <w:spacing w:lineRule="auto" w:line="360" w:before="0" w:after="0"/>
        <w:ind w:firstLine="709"/>
        <w:contextualSpacing/>
        <w:jc w:val="both"/>
        <w:rPr/>
      </w:pPr>
      <w:r>
        <w:rPr>
          <w:rFonts w:cs="Times New Roman" w:ascii="Times New Roman" w:hAnsi="Times New Roman"/>
          <w:sz w:val="28"/>
          <w:szCs w:val="28"/>
        </w:rPr>
        <w:t>Эсхатологические мифологии не только подробно описывают посмертные состояния сознания или места обитания умерших, такие как небо, рай или ад, но и предлагают точную картографию, как руководство для умирающего в последовательных изменениях сознания, происходящих в критический период перехода в другую жизнь.</w:t>
      </w:r>
    </w:p>
    <w:p>
      <w:pPr>
        <w:pStyle w:val="Normal"/>
        <w:spacing w:lineRule="auto" w:line="360" w:before="0" w:after="0"/>
        <w:ind w:firstLine="709"/>
        <w:contextualSpacing/>
        <w:jc w:val="both"/>
        <w:rPr/>
      </w:pPr>
      <w:r>
        <w:rPr>
          <w:rFonts w:cs="Times New Roman" w:ascii="Times New Roman" w:hAnsi="Times New Roman"/>
          <w:sz w:val="28"/>
          <w:szCs w:val="28"/>
        </w:rPr>
        <w:t>Подобные системы верований, несомненно, обладают способностью смягчать страх перед смертью, а в своих крайних выражениях они даже предлагают обратное отношение ценностей земного и посмертного существования. Для индусов непросвещенная земная жизнь является состоянием отчуждения, заключения, заблуждения, в то время как смерть несет воссоединение, духовное освобождение и пробуждение. Смерть дает индивидуальному Я возможность порвать с мировой иллюзией и обрести божественную сущность. В религиозно-философских системах, отводящих большую роль перевоплощению, таких как индуизм, буддизм, джайнизм и тантризм, умирание может рассматриваться как более важное состояние, чем жизнь. Знания об опыте, связанном с умиранием, и правильное отношение к нему могут оказать радикальное влияние, как на будущее воплощение, так и на настоящую жизнь.</w:t>
      </w:r>
    </w:p>
    <w:p>
      <w:pPr>
        <w:pStyle w:val="Normal"/>
        <w:spacing w:lineRule="auto" w:line="360" w:before="0" w:after="0"/>
        <w:ind w:firstLine="709"/>
        <w:contextualSpacing/>
        <w:jc w:val="both"/>
        <w:rPr/>
      </w:pPr>
      <w:r>
        <w:rPr>
          <w:rFonts w:cs="Times New Roman" w:ascii="Times New Roman" w:hAnsi="Times New Roman"/>
          <w:sz w:val="28"/>
          <w:szCs w:val="28"/>
        </w:rPr>
        <w:t>Смерть иногда рассматривается как шаг на более высокую ступень духовной или космологической иерархии, продвижение в мир почитаемых предков, могущественных духов, полубогов. Она связана с переходом из земной жизни, полной страданий и проблем, в блаженное существование в солнечной обители или в царстве богов. Чаще концепция загробного существования дихотомична и включает в себя полярные представления: ад и рай. Посмертный путь души сложен и труден. Таким образом, важно быть хорошо подготовленным к приходу смерти. По меньшей мере, необходимо знание картографии и законов загробного существования.</w:t>
      </w:r>
    </w:p>
    <w:p>
      <w:pPr>
        <w:pStyle w:val="Normal"/>
        <w:spacing w:lineRule="auto" w:line="360" w:before="0" w:after="0"/>
        <w:ind w:firstLine="709"/>
        <w:contextualSpacing/>
        <w:jc w:val="both"/>
        <w:rPr/>
      </w:pPr>
      <w:r>
        <w:rPr>
          <w:rFonts w:cs="Times New Roman" w:ascii="Times New Roman" w:hAnsi="Times New Roman"/>
          <w:sz w:val="28"/>
          <w:szCs w:val="28"/>
        </w:rPr>
        <w:t>Для многих традиций характерно убеждение в том, что, готовясь к смерти, человек должен сделать больше, чем просто приобрести знания о процессе умирания. Разработаны способы изменения сознания с применением психоделических средств и нефармакологические методики, сделавшие реальной экспериментальную «тренировку умирания». Психологическое столкновение со смертью бывает настолько убедительным и потрясающим, что его практически невозможно отличить от истинного биологического конца. Опыт завершается ощущением духовного перерождения. Это основной момент инициации в шаманстве, посвятительных обрядов и религиозных мистерий. Подобная символическая смерть не только дает глубокое осознание непрочности биологического существования, но и облегчает духовное прозрение и проникновение в трансцендентную природу человеческого сознания.</w:t>
      </w:r>
    </w:p>
    <w:p>
      <w:pPr>
        <w:pStyle w:val="Normal"/>
        <w:spacing w:lineRule="auto" w:line="360" w:before="0" w:after="0"/>
        <w:ind w:firstLine="709"/>
        <w:contextualSpacing/>
        <w:jc w:val="both"/>
        <w:rPr/>
      </w:pPr>
      <w:r>
        <w:rPr>
          <w:rFonts w:cs="Times New Roman" w:ascii="Times New Roman" w:hAnsi="Times New Roman"/>
          <w:sz w:val="28"/>
          <w:szCs w:val="28"/>
        </w:rPr>
        <w:t>Литературные источники, известные нам как Книги мертвых, дают умирающему точные и подробные наставления. Самые знаменитые из этих книг – Египетская и Тибетская, хотя подобная литература есть и в индуистской, мусульманской и среднеамериканской культурных традициях. В средневековой Европе этой теме были посвящены многочисленные труды, известные под общим названием искусство умирания. Поскольку человек способен при жизни испытывать состояния сознания, связанные с умиранием, эти тексты могут служить и руководством для медитации и инициации.</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в древности и в эпоху доиндустриальной культуры умирающий человек был вооружен религиозными и философскими представлениями, превосходящими смерть, и, возможно, имел предшествующий опыт пребывания в измененных состояниях сознания, включая символическую встречу со смертью. Приближение смерти он встреча в кругу близких, получая поддержку и утешение от членов семьи, клана или племени, а иногда даже специальное компетентное руководство на последовательных стадиях умирания. Средний западный человек перед смертью оказывается в совершенно иной ситуации. Религиозное учение о загробной жизни дискредитировано материалистической наукой и рассматривается лишь в отношении к истории и географии. Религиозная жизнь в значительной степени имеет только внешние проявления, потеряв связь с изначальными внутренними источниками. Образованный западный человек, как правило, считает веру в сознательную жизнь после смерти и в посмертный путь души проявлением примитивного страха и суеверия людей, лишенных преимущества научных знаний. В картезианско-ньютоновском мировоззрении сознание – продукт деятельности головного мозга, и поэтому оно прекращает существование в момент физической смерти. И хотя существую разногласия по поводу того, что считать смертью – остановку сердца или прекращение электрической активности головного мозга, - идея сознательной жизни после смерти оказывается несовместимой с материалистической наукой.</w:t>
      </w:r>
    </w:p>
    <w:p>
      <w:pPr>
        <w:pStyle w:val="Normal"/>
        <w:spacing w:lineRule="auto" w:line="360" w:before="0" w:after="0"/>
        <w:ind w:firstLine="709"/>
        <w:contextualSpacing/>
        <w:jc w:val="both"/>
        <w:rPr/>
      </w:pPr>
      <w:r>
        <w:rPr>
          <w:rFonts w:cs="Times New Roman" w:ascii="Times New Roman" w:hAnsi="Times New Roman"/>
          <w:sz w:val="28"/>
          <w:szCs w:val="28"/>
        </w:rPr>
        <w:t>В контексте нашей прагматической философии, превозносящей успех и материальное благосостояние, старость и смерть рассматриваются не как неотъемлемые части жизненного процесса, а как поражение, болезненное напоминание об ограниченности нашей власти над природой. Неизлечимо больной и умирающий человек в нашей культуре считается проигравшим, и так же считает он сам.</w:t>
      </w:r>
    </w:p>
    <w:p>
      <w:pPr>
        <w:pStyle w:val="Normal"/>
        <w:spacing w:lineRule="auto" w:line="360" w:before="0" w:after="0"/>
        <w:ind w:firstLine="709"/>
        <w:contextualSpacing/>
        <w:jc w:val="both"/>
        <w:rPr/>
      </w:pPr>
      <w:r>
        <w:rPr>
          <w:rFonts w:cs="Times New Roman" w:ascii="Times New Roman" w:hAnsi="Times New Roman"/>
          <w:sz w:val="28"/>
          <w:szCs w:val="28"/>
        </w:rPr>
        <w:t>Современная медицина полностью полагается на достижения техники и сверхспециализированную аппаратуру, утратив холистический подход, характерный для народной медицины. В отношении к умирающему преобладает стремление, во что бы то ни стало победить смерть или отсрочить ее приход. В этой борьбе за механическое продолжение жизни очень мало внимания уделяется тому, как пациент проводит последние дни, его психологическим, философским и духовным потребностям. Престарелых и умирающих удаляют из семьи и из повседневной жизни, помещают их в дома престарелых и больницы, где осмысленное человеческое общение заменяется изощренной технической мишурой: кислородными палатками, колбами и трубками для вливания и т.д.</w:t>
      </w:r>
    </w:p>
    <w:p>
      <w:pPr>
        <w:pStyle w:val="Normal"/>
        <w:spacing w:lineRule="auto" w:line="360" w:before="0" w:after="0"/>
        <w:ind w:firstLine="709"/>
        <w:contextualSpacing/>
        <w:jc w:val="both"/>
        <w:rPr/>
      </w:pPr>
      <w:r>
        <w:rPr>
          <w:rFonts w:cs="Times New Roman" w:ascii="Times New Roman" w:hAnsi="Times New Roman"/>
          <w:sz w:val="28"/>
          <w:szCs w:val="28"/>
        </w:rPr>
        <w:t>Не только современные религия, философия, социальная структура и медицина не могут предложить средства для облегчения душевных страданий умирающего. До недавнего времени даже психологи и психиатры поддерживали атмосферу всеобщего отрицания и запретов, окружавших смерть. Противостояние смерти – полный биологический, эмоциональный, психологический и духовный кризис – оказывалось, пожалуй, единственной жизненной ситуацией, где была недоступна компетентная психологическая помощь. Специалисты в области душевного здоровья с педантичным вниманием к деталям занимались множеством несущественных проблем, систематически уклоняясь от исследований опытов умирания.</w:t>
      </w:r>
    </w:p>
    <w:p>
      <w:pPr>
        <w:pStyle w:val="Normal"/>
        <w:spacing w:lineRule="auto" w:line="360" w:before="0" w:after="0"/>
        <w:ind w:firstLine="709"/>
        <w:contextualSpacing/>
        <w:jc w:val="both"/>
        <w:rPr/>
      </w:pPr>
      <w:r>
        <w:rPr>
          <w:rFonts w:cs="Times New Roman" w:ascii="Times New Roman" w:hAnsi="Times New Roman"/>
          <w:sz w:val="28"/>
          <w:szCs w:val="28"/>
        </w:rPr>
        <w:t>Хотя в настоящее время положение вещей далеко от идеала, в последнее время произошли изменения в области знаний о смерти и в отношении к ней. Начало этого процесса было в значительной мере связано с работой американского психиатра, швейцарки по происхождению, Элизабет Кюблер-Росс и с ее книгой «О смерти и умирании». В дополнение к своей всемирно известной деятельности по облегчению эмоционального состояния умирающих доктор Кюблер-Росс сумела пробудить позитивный интерес к опыту, связанному со смертью. Другое важное направление танатологических исследований развивалось независимо в области психоделической терапии раковых больных. Было показано, что вызванные ЛСД переживания смерти и повторного рождения и мистические состояния сознания могут изменять отношение пациентов к жизни и смерти и смягчать страх перед смертью. Результаты современных исследований смерти и умирания в значительной мере подтвердили общие положения эсхатологических систем не-западных культур. Это вызвало новый интерес и признание Западом древнейших и восточных религий и философий. Становится очевидным, что эти системы верований основаны на глубоком понимании человеческого разума и необычных состояний сознания, на знаниях о наиболее универсальном аспекте человеческого бытия, и поэтому они имеют огромное значение для всех на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серьезное изучение опыта смерти было предпринято в девятнадцатом веке известным швейцарским геологом Альбертом Хеймом, который в течении нескольких десятилетий собирал наблюдения и свидетельства людей, переживших серьезные несчастные случаи и связанные с ними мистические переживания. Впервые Хейм опубликовал свои открытия в докладе на съезде Швейцарского Альпийского клуба в 1892 году. Он сделал заключение о том, что субъективный опыт близости смерти удивительно сходен в 95% случаев, независимо от сопутствующих обстоятельств. Умственная деятельность сначала резко ускоряется и обостряется. Восприятие событий и предвидение исхода обычно бывают вполне отчетливыми. Время необыкновенно растягивается, а люди действуют с быстротой молнии и в полном соответствии с реальными обстоятельствами. Как правило, за этой стадией следует внезапный обзор жизни.</w:t>
      </w:r>
    </w:p>
    <w:p>
      <w:pPr>
        <w:pStyle w:val="Normal"/>
        <w:spacing w:lineRule="auto" w:line="360" w:before="0" w:after="0"/>
        <w:ind w:firstLine="709"/>
        <w:contextualSpacing/>
        <w:jc w:val="both"/>
        <w:rPr/>
      </w:pPr>
      <w:r>
        <w:rPr>
          <w:rFonts w:cs="Times New Roman" w:ascii="Times New Roman" w:hAnsi="Times New Roman"/>
          <w:sz w:val="28"/>
          <w:szCs w:val="28"/>
        </w:rPr>
        <w:t xml:space="preserve">По Хейму, происшествия, в которых человек внезапно оказывается перед лицом смерти, гораздо более «ужасающи и жестоки» для свидетелей, чем для жертвы. Во многих случаях свидетели были глубоко потрясены и переживали длительную моральную травму, в то время как жертва, если не получала серьезных физических повреждений, выходила из ситуации безболезненно. </w:t>
      </w:r>
    </w:p>
    <w:p>
      <w:pPr>
        <w:pStyle w:val="Normal"/>
        <w:spacing w:lineRule="auto" w:line="360" w:before="0" w:after="0"/>
        <w:ind w:firstLine="709"/>
        <w:contextualSpacing/>
        <w:jc w:val="both"/>
        <w:rPr/>
      </w:pPr>
      <w:r>
        <w:rPr>
          <w:rFonts w:cs="Times New Roman" w:ascii="Times New Roman" w:hAnsi="Times New Roman"/>
          <w:sz w:val="28"/>
          <w:szCs w:val="28"/>
        </w:rPr>
        <w:t xml:space="preserve">В 1961 году Рассел Нойес, профессор психиатрии университета Айовы, исследовал большое количество сообщений лиц оказывавшихся перед лицом смерти, в том числе и материалы Хейма о швейцарских альпинистах, описания сцен смерти в литературе и автобиографические наблюдения выдающихся личностей, таких как Карл Густав Юнг. Нойес выделил сходные, повторяющиеся в этих опытах элементы и дал определение трем последовательным стадиям умирания. Первая фаза, названная им «сопротивление», характеризуется сознанием опасности, страхом смерти и, наконец, смирением перед смертью. Далее следует «обзор жизни», когда перед человеком проносятся воспоминания о важнейших моментах жизни или возникает сжатая панорамная картина всего его жизненного пути. Последняя стадия – «трансценденция» - связана с мистическими, религиозными и «космическими» состояниями сознания. </w:t>
      </w:r>
    </w:p>
    <w:p>
      <w:pPr>
        <w:pStyle w:val="Normal"/>
        <w:spacing w:lineRule="auto" w:line="360" w:before="0" w:after="0"/>
        <w:ind w:firstLine="709"/>
        <w:contextualSpacing/>
        <w:jc w:val="both"/>
        <w:rPr/>
      </w:pPr>
      <w:r>
        <w:rPr>
          <w:rFonts w:cs="Times New Roman" w:ascii="Times New Roman" w:hAnsi="Times New Roman"/>
          <w:sz w:val="28"/>
          <w:szCs w:val="28"/>
        </w:rPr>
        <w:t>Выход в свет книги Раймонда А. Муди «Жизнь после жизни» в 1975 году увеличил интерес Запада к субъективному опыту умирающих. Автор книги, врач и психолог, проанализировал сто пятьдесят описаний опыта близости смерти и лично опросил около пятидесяти людей, перенесших клиническую смерть. На основе этих данных он выделил характерные, с большим постоянством повторяющиеся элементы опыта смерти.</w:t>
      </w:r>
    </w:p>
    <w:p>
      <w:pPr>
        <w:pStyle w:val="Normal"/>
        <w:spacing w:lineRule="auto" w:line="360" w:before="0" w:after="0"/>
        <w:ind w:firstLine="709"/>
        <w:contextualSpacing/>
        <w:jc w:val="both"/>
        <w:rPr/>
      </w:pPr>
      <w:r>
        <w:rPr>
          <w:rFonts w:cs="Times New Roman" w:ascii="Times New Roman" w:hAnsi="Times New Roman"/>
          <w:sz w:val="28"/>
          <w:szCs w:val="28"/>
        </w:rPr>
        <w:t>Общей чертой всех сообщений была жалоба на то, что эти субъективные события невозможно описать, на неадекватность нашего языка для выражения их сущности. Это же характерно и для мистических состояний сознания. Другим важным элементом было ощущение выхода из тела. Многие опрашиваемые рассказывали, что, находясь в коматозном состоянии, они наблюдали самих себя и окружающее со стороны и слышали разговоры врачей, сиделок и родственников, которые обсуждали состояние больного. Они могли подробно описать манипуляции, производимые с их телом. В некоторых случаях соответствие этих описаний действительности было подтверждено последующей проверкой. Внетелесное существование может принимать разные формы. Некоторые описывали себя как сгусток энергии или чистое сознание, другие ощущали, что имеют тело, но тело проницаемое, невидимое и неслышимое для принадлежащих к феноменальному миру. Иногда люди испытывали страх, смятение и желание вернуться в физическое тело. В других случаях возникали экстатические ощущения отсутствия времени и веса, спокойствия и безмятежности. Многие слышали странные звуки: явно неприятные шумы или, наоборот, ласкающие звуки волшебной, божественной музыки. Очень много описаний движения через темное замкнутое пространство – туннель, пещеру, дымоход, цилиндр, ущелье, желоб, канализационную трубу. Часто люди  сообщают о своих встречах с другими существами – умершими друзьями и родственниками, «духами-хранителями» или «духами-проводниками». Особенно часты видения «светящегося существа», которое появляется как источник неземного сияния, но при этом проявляет такие личностные качества, как любовь, теплота, сочувствие и чувство юмора. Общение с этим существом происходит без слов, путем беспрепятственного обмена мыслями и часто сопровождается опытом обзора жизни и божественного суда или самооценкой.</w:t>
      </w:r>
    </w:p>
    <w:p>
      <w:pPr>
        <w:pStyle w:val="Normal"/>
        <w:spacing w:lineRule="auto" w:line="360" w:before="0" w:after="0"/>
        <w:ind w:firstLine="709"/>
        <w:contextualSpacing/>
        <w:jc w:val="both"/>
        <w:rPr/>
      </w:pPr>
      <w:r>
        <w:rPr>
          <w:rFonts w:cs="Times New Roman" w:ascii="Times New Roman" w:hAnsi="Times New Roman"/>
          <w:sz w:val="28"/>
          <w:szCs w:val="28"/>
        </w:rPr>
        <w:t>На основании этих данных Муди попытался воссоздать картину типичного опыта посмертного состояния. И хотя его «составная» модель – результат обобщения большого числа опытов, а не отражение действительного индивидуального, она представляет большой интерес для нашего обсуждения.</w:t>
      </w:r>
    </w:p>
    <w:p>
      <w:pPr>
        <w:pStyle w:val="Normal"/>
        <w:spacing w:lineRule="auto" w:line="360" w:before="0" w:after="0"/>
        <w:ind w:firstLine="709"/>
        <w:contextualSpacing/>
        <w:jc w:val="both"/>
        <w:rPr/>
      </w:pPr>
      <w:r>
        <w:rPr>
          <w:rFonts w:cs="Times New Roman" w:ascii="Times New Roman" w:hAnsi="Times New Roman"/>
          <w:sz w:val="28"/>
          <w:szCs w:val="28"/>
        </w:rPr>
        <w:t>Умирающий человек достигает высшей точки физических страданий и слышит, как врач констатирует его смерть. Потом он слышит неприятный шум, громкий звон или жужжание и одновременно чувствует, что очень быстро движется через темный узкий туннель. Он внезапно оказывается вне собственного тела, но все в той же обстановке и наблюдает собственное тело со стороны, как зритель. С этой необычной позиции он видит попытки вернуть его к жизни и приходит в смят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некоторое время он собирается и несколько привыкает к своему новому состоянию. Он замечает, что все еще имеет тело, но совсем другой природы и обладающее иными возможностями, чем оставленное им физическое тело. Потом появляются другие существа. Они встречают его и помогают ему. Он видит духи умерших – родных и друзей, а потом дух, исполненный тепла и любви, не похожий ни на что, виденное ранее, - светящееся существо – появляется перед ним. Это существо без слов задает ему вопросы, помогает оценить жизнь, показываю в течение мгновения ее важнейшие события. В некий момент человек ощущает свое приближение к какой-то границе или барьеру, очевидно отделяющим земную жизнь от следующей за ней. Тем не менее оказывается, что он должен вернуться на землю и что время его смерти еще не пришло. Захватывающий опыт неземной жизни заставляет его сопротивляться возвращению. Он переполнен чувством радости, любви и мира. Несмотря на все это, он каким-то образом воссоединяется с физическим телом и продолжает жить.</w:t>
      </w:r>
    </w:p>
    <w:p>
      <w:pPr>
        <w:pStyle w:val="Normal"/>
        <w:spacing w:lineRule="auto" w:line="360" w:before="0" w:after="0"/>
        <w:ind w:firstLine="709"/>
        <w:contextualSpacing/>
        <w:jc w:val="both"/>
        <w:rPr/>
      </w:pPr>
      <w:r>
        <w:rPr>
          <w:rFonts w:cs="Times New Roman" w:ascii="Times New Roman" w:hAnsi="Times New Roman"/>
          <w:sz w:val="28"/>
          <w:szCs w:val="28"/>
        </w:rPr>
        <w:t>Позже он пытается рассказывать о происшедшем, но встречается с рядом трудностей. Во-первых, человеческий язык оказывается непригодным для описания неземных событий, а во-вторых, окружающие относятся к этим рассказам с недоверием и насмешкой, так что он оставляет свои попытки. Все же этот опыт оказывает глубокое влияние на его жизнь, особенно на представление о взаимоотношении смерти и жизни.</w:t>
      </w:r>
    </w:p>
    <w:p>
      <w:pPr>
        <w:pStyle w:val="Normal"/>
        <w:spacing w:lineRule="auto" w:line="360" w:before="0" w:after="0"/>
        <w:ind w:firstLine="709"/>
        <w:contextualSpacing/>
        <w:jc w:val="both"/>
        <w:rPr/>
      </w:pPr>
      <w:r>
        <w:rPr>
          <w:rFonts w:cs="Times New Roman" w:ascii="Times New Roman" w:hAnsi="Times New Roman"/>
          <w:sz w:val="28"/>
          <w:szCs w:val="28"/>
        </w:rPr>
        <w:t>Замечательны параллельные места в исследованиях Муди и описаниях загробной жизни в эсхатологической литературе, особенно состояний Бардо в Тибетской Книге мертвых. Сходные, если не идентичные, элементы наблюдаются и во время психоделических сеансов, когда субъект переживает столкновение со смертью в рамках процесса «смерть – повторное рож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ое изучение представлений о загробной жизни у разных народов и в разных религиях открывает их глубокое сходство. Это сходство прослеживается даже в тех случаях, когда до складывания эсхатологических верований их носители не имели доказанных контактов. Весьма примечательно совпадение некоторых тем, особенно общность двух важнейших полярных образов загробной жизни: обители праведников – неба, или рая, и места пребывания грешников – ада.</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е эмпирические черты рая и ада всегда одинаковы: бесконечная радость и счастье рая и бесконечные муки ада, хотя формальная сторона этих представлений изменяется в широких пределах от конкретных образов, напоминающих во всех важных проявлениях земное существование, до совершенно абстрактных метафизических построений. </w:t>
      </w:r>
    </w:p>
    <w:p>
      <w:pPr>
        <w:pStyle w:val="Normal"/>
        <w:spacing w:lineRule="auto" w:line="360" w:before="0" w:after="0"/>
        <w:ind w:firstLine="709"/>
        <w:contextualSpacing/>
        <w:jc w:val="both"/>
        <w:rPr/>
      </w:pPr>
      <w:r>
        <w:rPr>
          <w:rFonts w:cs="Times New Roman" w:ascii="Times New Roman" w:hAnsi="Times New Roman"/>
          <w:sz w:val="28"/>
          <w:szCs w:val="28"/>
        </w:rPr>
        <w:t>Современные исследования сознания предлагают новую интересную точку зрения на эту проблему. Во время психоделических сеансов, в спонтанных галлюцинаторных состояниях и в практике экспериментальной психотерапии возникают как экстатические и кошмарные состояния абстрактного характера, так и весьма конкретные видения неба и ада. Большое впечатление производит то обстоятельство, что иногда эти эсхатологические образы и символы имеют отношение к совершенно неизвестной субъекту культурной системе или абсолютно чужды его предыстории. Такие факты поддерживают концепцию Юнга о коллективном и расовом подсознании.</w:t>
      </w:r>
    </w:p>
    <w:p>
      <w:pPr>
        <w:pStyle w:val="Normal"/>
        <w:spacing w:lineRule="auto" w:line="360" w:before="0" w:after="0"/>
        <w:ind w:firstLine="709"/>
        <w:contextualSpacing/>
        <w:jc w:val="both"/>
        <w:rPr/>
      </w:pPr>
      <w:r>
        <w:rPr>
          <w:rFonts w:cs="Times New Roman" w:ascii="Times New Roman" w:hAnsi="Times New Roman"/>
          <w:sz w:val="28"/>
          <w:szCs w:val="28"/>
        </w:rPr>
        <w:t>Сообщения людей, имевших опыт клинической смерти или близости смерти, также имеют широкие пределы от описаний абстрактных состояний сознания до детальных картинных видений. Излагая свои ранние наблюдения, Муди подчеркивает именно отсутствие мифологических элементов, таких как «рай и ад». Однако в более позднем дополнении к своей книге он пишет, что находит все больше людей, которые во время столкновений со смертью видели конкретные и детальные архетипические образы райских пейзажей, сияющих городов и роскошных дворцов, экзотических садов и величественных рек. В качестве негативного опыта он приводит описания астральных областей, где обитают смятенные духи, растерянные развоплощенные существа, не сумевшие полностью освободиться от физического мира. Очевидно, вопрос о соотношении абстрактного в посмертном опыте отражает не субъективные различия в интерпретации, а действительное существование разных типов посмертного состояния сознания.</w:t>
      </w:r>
    </w:p>
    <w:p>
      <w:pPr>
        <w:pStyle w:val="Normal"/>
        <w:spacing w:lineRule="auto" w:line="360" w:before="0" w:after="0"/>
        <w:ind w:firstLine="709"/>
        <w:contextualSpacing/>
        <w:jc w:val="both"/>
        <w:rPr/>
      </w:pPr>
      <w:r>
        <w:rPr>
          <w:rFonts w:cs="Times New Roman" w:ascii="Times New Roman" w:hAnsi="Times New Roman"/>
          <w:sz w:val="28"/>
          <w:szCs w:val="28"/>
        </w:rPr>
        <w:t>Образы рая и ада как в конкретных, так и в абстрактных воплощениях представляют собой полярные противоположности. Они в некотором смысле негативные отражения друг друга и комплиментарны друг другу. Изображение этих двух обителей мертвых в искусстве всегда подчеркивает их противоположность, как в общей атмосфере, так и в деталях. Небесные царства полны простора, света и свободы. Инфернальные пространства замкнуты, темны, вызывают чувство угнетения и ужаса. Та же полярность касается пейзажа, архитектуры, обитателей и происходящего с умершими.</w:t>
      </w:r>
    </w:p>
    <w:p>
      <w:pPr>
        <w:pStyle w:val="Normal"/>
        <w:spacing w:lineRule="auto" w:line="360" w:before="0" w:after="0"/>
        <w:ind w:firstLine="709"/>
        <w:contextualSpacing/>
        <w:jc w:val="both"/>
        <w:rPr/>
      </w:pPr>
      <w:r>
        <w:rPr>
          <w:rFonts w:cs="Times New Roman" w:ascii="Times New Roman" w:hAnsi="Times New Roman"/>
          <w:sz w:val="28"/>
          <w:szCs w:val="28"/>
        </w:rPr>
        <w:t>Небесное царство, или рай, обычно залито белым или золотым светом, там сияют облака и радуги. Природа представлена своими лучшими творениями: плодородной почвой, полями спелого зерна, прекрасными оазисами и парками, роскошными садами и цветущими лугами и т.д.</w:t>
      </w:r>
    </w:p>
    <w:p>
      <w:pPr>
        <w:pStyle w:val="Normal"/>
        <w:spacing w:lineRule="auto" w:line="360" w:before="0" w:after="0"/>
        <w:ind w:firstLine="709"/>
        <w:contextualSpacing/>
        <w:jc w:val="both"/>
        <w:rPr/>
      </w:pPr>
      <w:r>
        <w:rPr>
          <w:rFonts w:cs="Times New Roman" w:ascii="Times New Roman" w:hAnsi="Times New Roman"/>
          <w:sz w:val="28"/>
          <w:szCs w:val="28"/>
        </w:rPr>
        <w:t>Та же полярность распространяется и на обитателей неба и ада. Божественные существа изысканно красивы, они эфирные, полупрозрачные, светлые и окружены светящейся аурой или нимбом. Они благожелательны, дают исцеление, помощь и защиту.  Демоны или дьяволы черные и мрачные, обладают звериной, ужасающей внешностью. Жестокие и злобные, они воплощают в себе необузданные инстинктивные силы. Этот контраст наиболее ярко выражен в образах верховных существ загробного мира и прекрасно иллюстрируется христианским образом трехглавого Сатаны, пародирующим Святую Троицу.</w:t>
      </w:r>
    </w:p>
    <w:p>
      <w:pPr>
        <w:pStyle w:val="Normal"/>
        <w:spacing w:lineRule="auto" w:line="360" w:before="0" w:after="0"/>
        <w:ind w:firstLine="709"/>
        <w:contextualSpacing/>
        <w:jc w:val="both"/>
        <w:rPr/>
      </w:pPr>
      <w:r>
        <w:rPr>
          <w:rFonts w:cs="Times New Roman" w:ascii="Times New Roman" w:hAnsi="Times New Roman"/>
          <w:sz w:val="28"/>
          <w:szCs w:val="28"/>
        </w:rPr>
        <w:t>Последние работы по изучению сознания заставили современную науку изменить свои взгляды на рай и ад. Теперь стало ясно, что они являются состояниями сознания, доступными любому человеку при определенных обстоятельствах. Как указывал Олдос Хаксли в «Небе и аде», наркоманы довольно часто испытывают счастье царства небесного и муки ада. Эти состояния сознания также возникают спонтанно во время душевных расстройств, которые мы называем «острыми психотическими эпизодами». Было выяснено, что видения рая и ада возникают у людей перед клинической смертью. Эти факты говорят о том, что мы должны произвести переоценку нашего отношения к эсхатологической мифологии. Вместо того чтобы считать сведения о рае и аде бесполезным заблуждением, мы должны рассматривать их как бесценное руководство к пребыванию в незнакомом мире, в который каждый из нас войдет рано или поздно.</w:t>
      </w:r>
    </w:p>
    <w:p>
      <w:pPr>
        <w:pStyle w:val="Normal"/>
        <w:spacing w:lineRule="auto" w:line="360" w:before="0" w:after="0"/>
        <w:ind w:firstLine="709"/>
        <w:contextualSpacing/>
        <w:jc w:val="both"/>
        <w:rPr/>
      </w:pPr>
      <w:r>
        <w:rPr>
          <w:rFonts w:cs="Times New Roman" w:ascii="Times New Roman" w:hAnsi="Times New Roman"/>
          <w:sz w:val="28"/>
          <w:szCs w:val="28"/>
        </w:rPr>
        <w:t>Психологи и психиатры обычно рассматривали концепции существования сознания после смерти и посмертного путешествия души как продукт примитивного, магического способа мышления или как реакцию на страх перед смертью и конечностью бытия. До недавнего времени предположения о том, что описания посмертных переживаний души могут отражать эмпирическую реальность, мало кто принимал всерьез. Точно так же сообщения шаманов о путешествиях в иные миры, храмовые мистерии и посвятительные обряды «групповое внушение» и «коллективная психопатология». Не только критики религии, но и духовенство и теологи относились к описаниям рая, ада и посмертного пути души как к сведениям исторического и географического характера, а не как к картографии необычных состояний сознания, потому что такая интерпретация казалась несовместимой с научным мировоззрением. Однако в последних современных исследованиях сознания получены данные, говорящие о том, что суждения западной науки о древних и восточных системах мышления и духовной практике несостоятель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быстрого развития материалистической науки древние верования и концепции эзотерических религий считались наивными и абсурдными.</w:t>
      </w:r>
    </w:p>
    <w:p>
      <w:pPr>
        <w:pStyle w:val="Normal"/>
        <w:spacing w:lineRule="auto" w:line="360" w:before="0" w:after="0"/>
        <w:ind w:firstLine="709"/>
        <w:contextualSpacing/>
        <w:jc w:val="both"/>
        <w:rPr/>
      </w:pPr>
      <w:r>
        <w:rPr>
          <w:rFonts w:cs="Times New Roman" w:ascii="Times New Roman" w:hAnsi="Times New Roman"/>
          <w:sz w:val="28"/>
          <w:szCs w:val="28"/>
        </w:rPr>
        <w:t>Только теперь мы снова видим, что мифологии и концепции Бога, рая и ада имеют отношение не к физическим сущностям – событиям, происходящим в определенное время в определенной географической точке, а к психическим реалиям измененного состояния сознания. Эти реалии являются неотъемлемой частью человеческой природы и не могут быть подавлены и отвергаться без серьезного ущерба для качества жизни человека. Для полного осмысления природы человека необходимо признать их существование и изучать их. Руководством в этом исследовании могут служить традиционные представления о загробной жизни.</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существуют яркие клинические свидетельства в пользу положений религии и мифологии о том, что биологическая смерть – это начало существования сознания в новой форме. «Карты» начальных стадий этого существования, содержащиеся в мифологической литературе, оказались необычайно точными. Как бы то ни было, эта древняя мудрость имеет другое непосредственное и поддающееся проверке значение – ее отношение к жизни.</w:t>
      </w:r>
    </w:p>
    <w:p>
      <w:pPr>
        <w:pStyle w:val="Normal"/>
        <w:spacing w:lineRule="auto" w:line="360" w:before="0" w:after="0"/>
        <w:ind w:firstLine="709"/>
        <w:contextualSpacing/>
        <w:jc w:val="both"/>
        <w:rPr/>
      </w:pPr>
      <w:r>
        <w:rPr>
          <w:rFonts w:cs="Times New Roman" w:ascii="Times New Roman" w:hAnsi="Times New Roman"/>
          <w:sz w:val="28"/>
          <w:szCs w:val="28"/>
        </w:rPr>
        <w:t>Столкновение со смертью в ритуальном контексте или вызванное эмоциональным или физическим кризисом может в обоих случаях погасить страх смерти и привести к трансформации, то есть к более просвещенному и приносящему удовлетворение образу жизни.</w:t>
      </w:r>
    </w:p>
    <w:p>
      <w:pPr>
        <w:pStyle w:val="Normal"/>
        <w:spacing w:lineRule="auto" w:line="360" w:before="0" w:after="0"/>
        <w:ind w:firstLine="709"/>
        <w:contextualSpacing/>
        <w:jc w:val="both"/>
        <w:rPr/>
      </w:pPr>
      <w:r>
        <w:rPr>
          <w:rFonts w:cs="Times New Roman" w:ascii="Times New Roman" w:hAnsi="Times New Roman"/>
          <w:sz w:val="28"/>
          <w:szCs w:val="28"/>
        </w:rPr>
        <w:t xml:space="preserve">Состояние духовного кризиса у шизофреников, когда в них включается элементы процесса «смерть - повторное рождение», могут при правильном их понимании стать уникальным моментом духовного роста и созидания. Сходным образом опыт смерти и возрождения, вызываемый применением психоделических препаратов, может в некоторых случаях радикально изменить отношение человека к смерти и умиранию, облегчить боль и страдания, привести к духовному прозрен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бетская религиозно-философская традиция усиленно подчеркивает необходимость учиться и готовиться в жизни, чтобы в будущем суметь отличить чистый свет истины от иллюзорных состояний непросвещенного сознания и чтобы смятение, сопутствующее смерти, не помешало сделать правильный выбор. По этой и многим другим традициям человек должен прожить жизнь, постоянно отдавая себе отчет в своей смертности, а его цель и победа в жизнь – сознательная смерть. Такое понимание взаимоотношения жизни и смерти может помочь разрушить негативное отношение к вере в посмертное существование, которое до недавнего времени держало Запад в тесных объятиях.</w:t>
      </w:r>
    </w:p>
    <w:p>
      <w:pPr>
        <w:pStyle w:val="Normal"/>
        <w:spacing w:lineRule="auto" w:line="360" w:before="0" w:after="0"/>
        <w:ind w:firstLine="709"/>
        <w:contextualSpacing/>
        <w:jc w:val="both"/>
        <w:rPr/>
      </w:pPr>
      <w:r>
        <w:rPr>
          <w:rFonts w:cs="Times New Roman" w:ascii="Times New Roman" w:hAnsi="Times New Roman"/>
          <w:sz w:val="28"/>
          <w:szCs w:val="28"/>
        </w:rPr>
        <w:t xml:space="preserve">Люди, побывавшие один на один со смертью, единодушны в том, что получили от встречи с ней свой «урок». Почти каждый подчеркивал важность любви к ближнему, любви единственной и глубокой. Многие подчеркивают важность приобретения знаний. Во время присмертных испытаний им было внушено, что знания приобретаются даже после жизни. Эти люди советуют не прекращать учиться в любом возрасте, что этот процесс продолжается вечно. В действительности большинство людей переживших околосмертный опыт усвоили мысль, что они еще на пути к знаниям, в процессе поиска. То, что они увидели, наградило их новыми целями, новыми принципами, стойкой решимостью воплотить их в жизнь, не заронив при этом в сознание чувства мгновенного спасения или моральной непогрешимости. </w:t>
      </w:r>
    </w:p>
    <w:p>
      <w:pPr>
        <w:pStyle w:val="Normal"/>
        <w:spacing w:lineRule="auto" w:line="360" w:before="0" w:after="0"/>
        <w:ind w:firstLine="709"/>
        <w:contextualSpacing/>
        <w:jc w:val="both"/>
        <w:rPr/>
      </w:pPr>
      <w:r>
        <w:rPr>
          <w:rFonts w:cs="Times New Roman" w:ascii="Times New Roman" w:hAnsi="Times New Roman"/>
          <w:sz w:val="28"/>
          <w:szCs w:val="28"/>
        </w:rPr>
        <w:t>Посмертный опыт накладывает глубокий отпечаток на отношение человека к физической смерти, особенно на отношение тех, кто раньше никак не ожидал, что после смерти что-то еще может происходить. В той или иной форме почти каждый выразил мысль, что он теперь не боится смерти. Однако это требует пояснения. Во-первых, определенные формы смерти становятся нежелательными; во-вторых, никто из этих людей не ищет для себя смерти. У них всех развилось чувство, что перед ними стоят задачи, которые требуют решения на протяжении отведенной им жизни. Эта идея хорошо согласуется со словами одного человека: «Мне предстоит многое изменить, прежде чем я оставлю этот мир». Поэтому все единодушно осуждают самоубийство как средство достижения тех сфер, куда ми удалось заглянуть. Справедливо и то, что смерть сама по себе перестала для них быть каким-то пугалом, мешающим свершению чаяний и решению задач. Состояние смерти для них – это не дверь за семью печатями. Причина, почему смерть больше не пугает, кроется в неистребимой вере личности в выживание после телесной кончины. Теперь это для них не просто абстракция, а факт, подтвержденный опытом. Люди, пережившие смерть, отвергают такие сравнения как «сон», «забвение» и прибегают к аналогиям, рисующим смерть как переход из одного состояния в другое или как выход сознания на более высокий уровень бытия. Одна женщина, которую по ее смерти встречали покойные родственники, сравнивала смерть с «возвращением домой». Другие отмечали сходство с иными психологически положительными состояниями, например пробуждением, окончанием учебы или выходом из тюрьмы. Некоторые говорят, что мы не употребляем слово «смерть», потому что мы стараемся поменьше о ней думать. Для моего случая это не подходит. Тот, кто познает все, что довелось узнать мне, поймет, что смерти как таковой нет. Вы просто заканчиваете свое образование, переходя от одного предмета к другому, как например, переходя из школы в колледж.</w:t>
      </w:r>
    </w:p>
    <w:p>
      <w:pPr>
        <w:pStyle w:val="Normal"/>
        <w:spacing w:lineRule="auto" w:line="360" w:before="0" w:after="0"/>
        <w:ind w:firstLine="709"/>
        <w:contextualSpacing/>
        <w:jc w:val="both"/>
        <w:rPr/>
      </w:pPr>
      <w:r>
        <w:rPr>
          <w:rFonts w:cs="Times New Roman" w:ascii="Times New Roman" w:hAnsi="Times New Roman"/>
          <w:sz w:val="28"/>
          <w:szCs w:val="28"/>
        </w:rPr>
        <w:t>Даже тот, кто и раньше разделял определенные традиционные убеждения о загробной жизни, похоже, отходит в какой-то степени от них на основании опыта, полученного при мимолетной встрече со смертью. «И в самом деле, никто из опрошенных мной людей не рисовал мифологические картины потустороннего мира. Никто не  описывал карикатурного рая с жемчужными воротами, золотыми улицами и крылатыми ангелами, играющими на арфах, и не рисовал огненного ода и чертей с вилами»: говорит Реймонд муди.</w:t>
      </w:r>
    </w:p>
    <w:p>
      <w:pPr>
        <w:pStyle w:val="Normal"/>
        <w:spacing w:lineRule="auto" w:line="360" w:before="0" w:after="0"/>
        <w:ind w:firstLine="709"/>
        <w:contextualSpacing/>
        <w:jc w:val="both"/>
        <w:rPr/>
      </w:pPr>
      <w:r>
        <w:rPr>
          <w:rFonts w:cs="Times New Roman" w:ascii="Times New Roman" w:hAnsi="Times New Roman"/>
          <w:sz w:val="28"/>
          <w:szCs w:val="28"/>
        </w:rPr>
        <w:t>Итак, в большинстве случаев посмертная модель воздаяния-наказания отметается и пересматривается даже теми, кто раньше мыслил об этих вещах подобными категориями. Люди, к своему удивлению, поняли: даже самые ужасные и греховные деяния, демонстрировавшиеся перед существом из света, не вызывали у него ни гнева, ни ярости, а воспринимались с пониманием и даже с чувством юмора. По возвращении в жизнь прежний взгляд на потусторонний мир заменяется новым, с характерным отходом от понятия «одностороннего суда» к понятию скорее совместного развития высшего конечного самосознания. Согласно этим новым взглядам, развитие души, особенно в духовных сферах любви и познания, не прекращается со смертью. Напротив, развитие души продолжается и за земной чертой, возможно, целую вечность или в течение какого-то промежутка времени, причем с такой углубленностью, о которой мы можем лишь только догадыва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моложение и восстановление организм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режде чем заняться оздоровлением и омоложением, следует определить, на какие процессы надо в первую очередь обратить внимание и с помощью каких оздоровительных средств это можно успешно реш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м известно, что продолжительность жизни зависит от наследственности. Отрицательные эмоции и чрезмерные желания, дурные привычки быстро приводят организм в дряхлое состояние. Сексуальная жизнь имеет определенное влияние на продолжительность жизни и здоровье. В организме накапливаются радиоактивные вещества, которые портят молекулы ДНК, что ведет к сбою нормального обновления клеток. Шесть видов управления организмом – голографическое, частотное и гуморальное – расстраиваются из-за зашлаковки организма. Акупунктурное управление также рассогласовывается из-за несоблюдения биологических ритмов работы организма. Гуморальное управление нарушается из-за  несоблюдения природных норм и потребностей в пит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наследственность (карму) мы можем повлиять праведной жизнью. На отрицательные эмоции, чрезмерные желания, дурные привычки надо влиять изменением черт своего характера. Упорядочить сексуальную жизнь, поставить ее на службу укрепления здоровья, выводить из своего организма шлаки и радиоактивные вещества, правильным распорядком дня согласовывать свой образ жизни с биологическими особенностями пищеварительной системы. Ввиду того, что функции организма без работы угасают, разумно давать им тренировочную нагрузку. </w:t>
      </w:r>
    </w:p>
    <w:p>
      <w:pPr>
        <w:pStyle w:val="Normal"/>
        <w:spacing w:lineRule="auto" w:line="360" w:before="0" w:after="0"/>
        <w:ind w:firstLine="709"/>
        <w:contextualSpacing/>
        <w:jc w:val="both"/>
        <w:rPr/>
      </w:pPr>
      <w:r>
        <w:rPr>
          <w:rFonts w:cs="Times New Roman" w:ascii="Times New Roman" w:hAnsi="Times New Roman"/>
          <w:sz w:val="28"/>
          <w:szCs w:val="28"/>
        </w:rPr>
        <w:t xml:space="preserve">Праведная жизнь позволит человеку быть духовно здоровым, найти свое место в жизни и спокойно, осмысленно жить. Если человек это не осознает, то в пожилом возрасте он испытывает разного рода неудовлетворенность от прожитой жизни, жалеет об упущенных возможностях, не видит дальнейшей перспективы жизни. У подобных людей отсутствует мотивация к жизни, они ее не любят. Но если человек удовлетворен, живет духовно, он любит и ценит жизнь, бережно относится к собственному и чужому здоровью. Во всем он видит единение, старается жить умеренно и гармонично со всеми. </w:t>
      </w:r>
    </w:p>
    <w:p>
      <w:pPr>
        <w:pStyle w:val="Normal"/>
        <w:spacing w:lineRule="auto" w:line="360" w:before="0" w:after="0"/>
        <w:ind w:firstLine="709"/>
        <w:contextualSpacing/>
        <w:jc w:val="both"/>
        <w:rPr/>
      </w:pPr>
      <w:r>
        <w:rPr>
          <w:rFonts w:cs="Times New Roman" w:ascii="Times New Roman" w:hAnsi="Times New Roman"/>
          <w:sz w:val="28"/>
          <w:szCs w:val="28"/>
        </w:rPr>
        <w:t>Главные принципы духовного здоровья сводятся к правильному взаимодействию с Природой:</w:t>
      </w:r>
    </w:p>
    <w:p>
      <w:pPr>
        <w:pStyle w:val="Normal"/>
        <w:spacing w:lineRule="auto" w:line="360" w:before="0" w:after="0"/>
        <w:ind w:firstLine="709"/>
        <w:contextualSpacing/>
        <w:jc w:val="both"/>
        <w:rPr/>
      </w:pPr>
      <w:r>
        <w:rPr>
          <w:rFonts w:cs="Times New Roman" w:ascii="Times New Roman" w:hAnsi="Times New Roman"/>
          <w:sz w:val="28"/>
          <w:szCs w:val="28"/>
        </w:rPr>
        <w:t xml:space="preserve">Не разрушать окружающую Природу отрицательными мыслями и неразумными действиями. </w:t>
      </w:r>
    </w:p>
    <w:p>
      <w:pPr>
        <w:pStyle w:val="Normal"/>
        <w:spacing w:lineRule="auto" w:line="360" w:before="0" w:after="0"/>
        <w:ind w:firstLine="709"/>
        <w:contextualSpacing/>
        <w:jc w:val="both"/>
        <w:rPr/>
      </w:pPr>
      <w:r>
        <w:rPr>
          <w:rFonts w:cs="Times New Roman" w:ascii="Times New Roman" w:hAnsi="Times New Roman"/>
          <w:sz w:val="28"/>
          <w:szCs w:val="28"/>
        </w:rPr>
        <w:t xml:space="preserve">Потреблять столько, сколько необходимо для нормальной жизни, и не бол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делать другим людям того, что не желаешь себе. </w:t>
      </w:r>
    </w:p>
    <w:p>
      <w:pPr>
        <w:pStyle w:val="Normal"/>
        <w:spacing w:lineRule="auto" w:line="360" w:before="0" w:after="0"/>
        <w:ind w:firstLine="709"/>
        <w:contextualSpacing/>
        <w:jc w:val="both"/>
        <w:rPr/>
      </w:pPr>
      <w:r>
        <w:rPr>
          <w:rFonts w:cs="Times New Roman" w:ascii="Times New Roman" w:hAnsi="Times New Roman"/>
          <w:sz w:val="28"/>
          <w:szCs w:val="28"/>
        </w:rPr>
        <w:t>Очищение сознания, улучшение черт характера, проработка инстинктов и чувственных удовольствий положительнейшим образом отражаются на психическом здоровье человека. Если человек не следит за своим психическим здоровьем, то к наступлению пожилого возраста у него появляются психосоматические заболевания. И в этом виноват сам человек по причине того, что не знает, как работают и влияют на организм процессы, протекающие в его сознании, уме.</w:t>
      </w:r>
    </w:p>
    <w:p>
      <w:pPr>
        <w:pStyle w:val="Normal"/>
        <w:spacing w:lineRule="auto" w:line="360" w:before="0" w:after="0"/>
        <w:ind w:firstLine="709"/>
        <w:contextualSpacing/>
        <w:jc w:val="both"/>
        <w:rPr/>
      </w:pPr>
      <w:r>
        <w:rPr>
          <w:rFonts w:cs="Times New Roman" w:ascii="Times New Roman" w:hAnsi="Times New Roman"/>
          <w:sz w:val="28"/>
          <w:szCs w:val="28"/>
        </w:rPr>
        <w:t>Психическое здоровье определяют особые информационно-энергетические процессы, которые протекают в сознании человека. Эти процессы, выражаются в чувствовании, эмоциях, мыслях, образах, настроениях, желаниях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енные ощущения являются тем стимулом, который поддерживает сознание в активном состоянии. От органов чувств в мозг постоянно поступают электрические сигналы. Именно они задают «рабочие частоты» мозгу и сознанию. Как только они исчезают. У человека развивается сонное состояние, и он погружается в сон.</w:t>
      </w:r>
    </w:p>
    <w:p>
      <w:pPr>
        <w:pStyle w:val="Normal"/>
        <w:spacing w:lineRule="auto" w:line="360" w:before="0" w:after="0"/>
        <w:ind w:firstLine="709"/>
        <w:contextualSpacing/>
        <w:jc w:val="both"/>
        <w:rPr/>
      </w:pPr>
      <w:r>
        <w:rPr>
          <w:rFonts w:cs="Times New Roman" w:ascii="Times New Roman" w:hAnsi="Times New Roman"/>
          <w:sz w:val="28"/>
          <w:szCs w:val="28"/>
        </w:rPr>
        <w:t>Чувственные ощущения представляют энергетический поток. Если он слаб, то человеку недостаточно стимула; если нормален – со стимулом все в порядке, если чрезмерен – угнетает, ослабляет и разрушает.</w:t>
      </w:r>
    </w:p>
    <w:p>
      <w:pPr>
        <w:pStyle w:val="Normal"/>
        <w:spacing w:lineRule="auto" w:line="360" w:before="0" w:after="0"/>
        <w:ind w:firstLine="709"/>
        <w:contextualSpacing/>
        <w:jc w:val="both"/>
        <w:rPr/>
      </w:pPr>
      <w:r>
        <w:rPr>
          <w:rFonts w:cs="Times New Roman" w:ascii="Times New Roman" w:hAnsi="Times New Roman"/>
          <w:sz w:val="28"/>
          <w:szCs w:val="28"/>
        </w:rPr>
        <w:t>Мысли. Различается логическое мышление и образное. В первом случае человек оперирует абстрактной информацией, а во втором – образами, которые он может «видеть» внутренним зрением в виде различных картин.</w:t>
      </w:r>
    </w:p>
    <w:p>
      <w:pPr>
        <w:pStyle w:val="Normal"/>
        <w:spacing w:lineRule="auto" w:line="360" w:before="0" w:after="0"/>
        <w:ind w:firstLine="709"/>
        <w:contextualSpacing/>
        <w:jc w:val="both"/>
        <w:rPr/>
      </w:pPr>
      <w:r>
        <w:rPr>
          <w:rFonts w:cs="Times New Roman" w:ascii="Times New Roman" w:hAnsi="Times New Roman"/>
          <w:sz w:val="28"/>
          <w:szCs w:val="28"/>
        </w:rPr>
        <w:t xml:space="preserve">Мысли человека имеют более сложную природу, чем ощущения, идущие от органов чувств. Они возникают и недр сознания и состоят из некоторого запаса энергии, которая занимает какую-то часть пространства и существует определенное время. Особенно это касается образного мыш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ное мышление. Во-первых, образу надо придать форму. На это тратится такая же энергия, какая строит человеческий организм  и поддерживает в нем жизнь. В дальнейшем образ «наполняется» суммой различных энергий, которые составляют полевую форму жизни человека и передают информационное содержание. В зависимости от насыщенности образа жизненной энергией он обладает различным сроком существования и представляет автономное образование. В итоге этот образ, отделившись от своего создателя, «живет» некоторое время самостоятельной жизнью, пока не израсходуется жизненная энергия его поддерживающая.</w:t>
      </w:r>
    </w:p>
    <w:p>
      <w:pPr>
        <w:pStyle w:val="Normal"/>
        <w:spacing w:lineRule="auto" w:line="360" w:before="0" w:after="0"/>
        <w:ind w:firstLine="709"/>
        <w:contextualSpacing/>
        <w:jc w:val="both"/>
        <w:rPr/>
      </w:pPr>
      <w:r>
        <w:rPr>
          <w:rFonts w:cs="Times New Roman" w:ascii="Times New Roman" w:hAnsi="Times New Roman"/>
          <w:sz w:val="28"/>
          <w:szCs w:val="28"/>
        </w:rPr>
        <w:t xml:space="preserve">Человек может «наложить» созданный ми мыслеобраз на себя или на другой предмет, человека и т.д. по своему желанию. В этом случае мыслеобраз передаст информацию данному предмету, человеку или самому себе. Чем длительнее и интенсивнее создание мыслеобраза, тем сильнее его последующее воздействие. </w:t>
      </w:r>
    </w:p>
    <w:p>
      <w:pPr>
        <w:pStyle w:val="Normal"/>
        <w:spacing w:lineRule="auto" w:line="360" w:before="0" w:after="0"/>
        <w:ind w:firstLine="709"/>
        <w:contextualSpacing/>
        <w:jc w:val="both"/>
        <w:rPr/>
      </w:pPr>
      <w:r>
        <w:rPr>
          <w:rFonts w:cs="Times New Roman" w:ascii="Times New Roman" w:hAnsi="Times New Roman"/>
          <w:sz w:val="28"/>
          <w:szCs w:val="28"/>
        </w:rPr>
        <w:t>Для самоизлечения с помощью образного мышления необходимо создать яркий, возможно более «живой» и устойчивый чувственный образ. Для этого нужно мысленно воспроизвести необходимую форму, цвет, звук, запах, консистенцию, и т.д. воображаемого органа или всего человеческого организма. В результате такой работы мыслеобраз приобретает активные свойства, которыми обладает живой, здоровый и юный орган или те реальные изменения в организме, которые вкладываются в образ. Это пример положительного влияния мышления на собственное здоров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оции воспринимаются человеком как качественное ощущение чувственного или мыслительного процесса с подключением ума, который вызывает в сознании волну возбуждения. Эмоция вызывает в сознании не образ предмета или явления, а переживание. Радость, печаль, наслаждение и отвращение, тревога и разочарование – все это различные эмоциональные состояния, порождаемые особенностями нашего собственного харак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понять, что если в характере человека нет черты, основанной на эгоизме, он оскорбление примет постольку-поскольку. Если же сильно выражены гордыня, обидчивость, мстительность, то это вызовет бурю в сознании человека со всеми вытекающими отсюда последствиями. Следует относиться к оскорблению не как к общественной значимости, а как к информационно-энергетическому процессу, как к обычному звуку, не имеющему никакого значения.</w:t>
      </w:r>
    </w:p>
    <w:p>
      <w:pPr>
        <w:pStyle w:val="Normal"/>
        <w:spacing w:lineRule="auto" w:line="360" w:before="0" w:after="0"/>
        <w:ind w:firstLine="709"/>
        <w:contextualSpacing/>
        <w:jc w:val="both"/>
        <w:rPr/>
      </w:pPr>
      <w:r>
        <w:rPr>
          <w:rFonts w:cs="Times New Roman" w:ascii="Times New Roman" w:hAnsi="Times New Roman"/>
          <w:sz w:val="28"/>
          <w:szCs w:val="28"/>
        </w:rPr>
        <w:t>Рассмотрим, как энергетический эффект от эмоций передается по особым механизмам на физическое тело. Происходит это следующим образом: в гипоталамическом отделе промежуточного мозга, который связан с формированием эмоций, расположены структуры, регулирующие функции всех уровней вегетативной нервной системы. Вегетативная нервная система обеспечивает регуляцию функций внутренних органов, кровеносных сосудов, желез внутренней секреции, желез внешней секреции, кожи, слизистых оболочек, мышц и других тканей организма. У нее имеются два отдела: симпатический и парасимпатический.</w:t>
      </w:r>
    </w:p>
    <w:p>
      <w:pPr>
        <w:pStyle w:val="Normal"/>
        <w:spacing w:lineRule="auto" w:line="360" w:before="0" w:after="0"/>
        <w:ind w:firstLine="709"/>
        <w:contextualSpacing/>
        <w:jc w:val="both"/>
        <w:rPr/>
      </w:pPr>
      <w:r>
        <w:rPr>
          <w:rFonts w:cs="Times New Roman" w:ascii="Times New Roman" w:hAnsi="Times New Roman"/>
          <w:sz w:val="28"/>
          <w:szCs w:val="28"/>
        </w:rPr>
        <w:t>Регуляция через симпатический отдел обусловливает расширение зрачков, учащение сердцебиения, подъем артериального давления, расширение бронхов, угнетение деятельности кишечника, побледнение кожи, усиление обменных процессов. Повышается свертываемость крови, увеличивается содержание красных кровяных телец, сахара. Что особенно важно подчеркнуть, так это увеличение выброса корой надпочечников особых гормонов – кортикоидов, обладающих мощным противовоспалительным действием, подавляющих воспалительные процессы при многих заболеваниях. Помимо этого увеличивается продукция и других гормонов: гормона передней доли гипофиза – АКТГ, щитовидной железы, половых гормонов и некоторых других.</w:t>
      </w:r>
    </w:p>
    <w:p>
      <w:pPr>
        <w:pStyle w:val="Normal"/>
        <w:spacing w:lineRule="auto" w:line="360" w:before="0" w:after="0"/>
        <w:ind w:firstLine="709"/>
        <w:contextualSpacing/>
        <w:jc w:val="both"/>
        <w:rPr/>
      </w:pPr>
      <w:r>
        <w:rPr>
          <w:rFonts w:cs="Times New Roman" w:ascii="Times New Roman" w:hAnsi="Times New Roman"/>
          <w:sz w:val="28"/>
          <w:szCs w:val="28"/>
        </w:rPr>
        <w:t>Регулирование через парасимпатический отдел вегетативной нервной системы осуществляет реакции, обратные симпатическому. Поэтому функция симпатического отдела проявляется тогда, когда требуется повышенная активность организма – «борьбы или бегства»; функция парасимпатического отдела отмечается во время отдыха, сна, еды.</w:t>
      </w:r>
    </w:p>
    <w:p>
      <w:pPr>
        <w:pStyle w:val="Normal"/>
        <w:spacing w:lineRule="auto" w:line="360" w:before="0" w:after="0"/>
        <w:ind w:firstLine="709"/>
        <w:contextualSpacing/>
        <w:jc w:val="both"/>
        <w:rPr/>
      </w:pPr>
      <w:r>
        <w:rPr>
          <w:rFonts w:cs="Times New Roman" w:ascii="Times New Roman" w:hAnsi="Times New Roman"/>
          <w:sz w:val="28"/>
          <w:szCs w:val="28"/>
        </w:rPr>
        <w:t xml:space="preserve">В зависимости от того, какой отдел нервной системы активизируется той или иной эмоцией, их принято делить на стенические и астенические. Стенические эмоции обеспечивают организм энергией, тонизируют нервную систему, возбуждают защитные силы. Астенические эмоции, наоборот, подавляют активность человека, расслабляют, тормозят. К стеническим эмоциям относятся радость, злость, гнев; к астеническим – тоска, тревога, благодушие. </w:t>
      </w:r>
    </w:p>
    <w:p>
      <w:pPr>
        <w:pStyle w:val="Normal"/>
        <w:spacing w:lineRule="auto" w:line="360" w:before="0" w:after="0"/>
        <w:ind w:firstLine="709"/>
        <w:contextualSpacing/>
        <w:jc w:val="both"/>
        <w:rPr/>
      </w:pPr>
      <w:r>
        <w:rPr>
          <w:rFonts w:cs="Times New Roman" w:ascii="Times New Roman" w:hAnsi="Times New Roman"/>
          <w:sz w:val="28"/>
          <w:szCs w:val="28"/>
        </w:rPr>
        <w:t xml:space="preserve">Настроение. Под настроением подразумевается эмоциональное состояние, которое обычно не бывает чрезмерно ярким, но зато характеризуется относительной устойчивостью в течение более или менее продолжительного времени. Настроение может быть грустным или умиротворенным, тревожным или тоскливым, торжественным или веселым. Это зависит от умственного развития и характера человека. В зависимости от черт характера преобладают те или иные эмоциональные состояния и настроения. </w:t>
      </w:r>
    </w:p>
    <w:p>
      <w:pPr>
        <w:pStyle w:val="Normal"/>
        <w:spacing w:lineRule="auto" w:line="360" w:before="0" w:after="0"/>
        <w:ind w:firstLine="709"/>
        <w:contextualSpacing/>
        <w:jc w:val="both"/>
        <w:rPr/>
      </w:pPr>
      <w:r>
        <w:rPr>
          <w:rFonts w:cs="Times New Roman" w:ascii="Times New Roman" w:hAnsi="Times New Roman"/>
          <w:sz w:val="28"/>
          <w:szCs w:val="28"/>
        </w:rPr>
        <w:t>Настроение можно охарактеризовать и как своеобразный эмоциональный фон, отражающий, насколько человек уравновесил свои биологические и социальные потре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ффекты. Под ними понимают кратковременные, но предельно яркие, бурные эмоциональные вспышки, состояния эмоционального возбуждения высшей степени. Аффекты возникают в связи с определенными раздражителями и поэтому всегда конкретно направлены. Как правило, в состоянии аффекта человек действует под влиянием мощнейшего энергетического потока, протекающего в его сознании и направленного наружу. В связи с этим он не отдает отчета в своий действиях, пока энергия не выплеснется наружу.</w:t>
      </w:r>
    </w:p>
    <w:p>
      <w:pPr>
        <w:pStyle w:val="Normal"/>
        <w:spacing w:lineRule="auto" w:line="360" w:before="0" w:after="0"/>
        <w:ind w:firstLine="709"/>
        <w:contextualSpacing/>
        <w:jc w:val="both"/>
        <w:rPr/>
      </w:pPr>
      <w:r>
        <w:rPr>
          <w:rFonts w:cs="Times New Roman" w:ascii="Times New Roman" w:hAnsi="Times New Roman"/>
          <w:sz w:val="28"/>
          <w:szCs w:val="28"/>
        </w:rPr>
        <w:t>Страсть. Это понятие включает в себя сильное и длительное эмоциональное состояние. Страсть подчиняет себе основную направл6енность мыслей и поступков человека, стимулируя его к активной деятельности, целью которой является удовлетворение совершенно определенных желаний. При этом в сознании личности постоянно главенствуют не столько содержание движущего мотива страсти, а эмоции, ее поддерживающие. В результате этого человек «выгорает» изнутри.</w:t>
      </w:r>
    </w:p>
    <w:p>
      <w:pPr>
        <w:pStyle w:val="Normal"/>
        <w:spacing w:lineRule="auto" w:line="360" w:before="0" w:after="0"/>
        <w:ind w:firstLine="709"/>
        <w:contextualSpacing/>
        <w:jc w:val="both"/>
        <w:rPr/>
      </w:pPr>
      <w:r>
        <w:rPr>
          <w:rFonts w:cs="Times New Roman" w:ascii="Times New Roman" w:hAnsi="Times New Roman"/>
          <w:sz w:val="28"/>
          <w:szCs w:val="28"/>
        </w:rPr>
        <w:t xml:space="preserve">Аффект и страсть радости в основном состоят из электромагнитной энергии и вырабатываются сердечным центром (Анахата чакра). Чрезмерная выработка этой энергии перенапрягает и вредит сердцу (от радости аж дух захватило), смещает общую энергетику организма вверх (радость окрыляет). Вегетативная нервная система чрезмерно активирует свой симпатический отдел, соответственно изменяя состояние органов и тканей. История знает массу примеров, когда люди умирали от неожиданно «свалившейся» на них радости. </w:t>
      </w:r>
    </w:p>
    <w:p>
      <w:pPr>
        <w:pStyle w:val="Normal"/>
        <w:spacing w:lineRule="auto" w:line="360" w:before="0" w:after="0"/>
        <w:ind w:firstLine="709"/>
        <w:contextualSpacing/>
        <w:jc w:val="both"/>
        <w:rPr/>
      </w:pPr>
      <w:r>
        <w:rPr>
          <w:rFonts w:cs="Times New Roman" w:ascii="Times New Roman" w:hAnsi="Times New Roman"/>
          <w:sz w:val="28"/>
          <w:szCs w:val="28"/>
        </w:rPr>
        <w:t xml:space="preserve">Аффект и страсть гнева в основном состоят из световой и тепловой энергии и вырабатываются энергетическим центром, контролирующим печень, желудок, двенадцатиперстную кишку, поджелудочную железу (Манипура чакра). Когда человек захвачен аффектом или страстью гнева, о нем говорят: он ослеплен, «пылает» и «кипит» от гнева. Преизбыток этой энергии вредит всем пищеварительным органам, ибо активизация симпатического отдела вегетативной нервной системы блокирует работу пищеварительных органов. Вырабатываемые в большом количестве гормоны и другие высокоактивные вещества (например, адреналин), не расходуясь, как это было предусмотрено природой – сражаться или убегать, оказывают повреждающее действие на организм. Это приводит к несварению, изжоге, язвам желудка и кишечника. Из-за чрезмерной выработки тепловой энергии в печени разрушаются красные кровяные тельца, накапливаются желчные отходы. В результате человек желтеет и зеленеет от гнева. Повышенное количество выработанной световой энергии портит голографическое тело организма, подавляет аналитический ум, ухудшает работу памяти. </w:t>
      </w:r>
    </w:p>
    <w:p>
      <w:pPr>
        <w:pStyle w:val="Normal"/>
        <w:spacing w:lineRule="auto" w:line="360" w:before="0" w:after="0"/>
        <w:ind w:firstLine="709"/>
        <w:contextualSpacing/>
        <w:jc w:val="both"/>
        <w:rPr/>
      </w:pPr>
      <w:r>
        <w:rPr>
          <w:rFonts w:cs="Times New Roman" w:ascii="Times New Roman" w:hAnsi="Times New Roman"/>
          <w:sz w:val="28"/>
          <w:szCs w:val="28"/>
        </w:rPr>
        <w:t xml:space="preserve">Аффект и страсть тоски, самосожаления состоят из гравитационной энергии и вырабатываются двумя нижними энергетическими центрами – Свадхистана и Муладхара чакрами. В народе подмечено, что от тоски, самосожаления – все вниз опустилось (вырабатывается повышенное количество гравитационной энергии, что вызывает повышенное чувство тяжести в нижней половине тела). В состоянии тоски, самосожаления, тревоги, затянувшегося страха угнетается деятельность симпатического отдела вегетативной нервной системы, что приводит к ослаблению перистальтики, снижению выработки гормонов, активирующих организм. Все это выражается в снижении общей жизненной силы организма, появлении запоров, атонии кишечника, снижении половой потенции, расстройстве менструального цикла у женщин, вплоть до их полного исчезнов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чь. На любого человека особое влияние оказывают произнесенные в его адрес слова. Приветливые, ободряющие действуют подобно лекарству. Враждебные, унижающие, а тем более проклинающие действуют подобно сильному яду. </w:t>
      </w:r>
    </w:p>
    <w:p>
      <w:pPr>
        <w:pStyle w:val="Normal"/>
        <w:spacing w:lineRule="auto" w:line="360" w:before="0" w:after="0"/>
        <w:ind w:firstLine="709"/>
        <w:contextualSpacing/>
        <w:jc w:val="both"/>
        <w:rPr/>
      </w:pPr>
      <w:r>
        <w:rPr>
          <w:rFonts w:cs="Times New Roman" w:ascii="Times New Roman" w:hAnsi="Times New Roman"/>
          <w:sz w:val="28"/>
          <w:szCs w:val="28"/>
        </w:rPr>
        <w:t>Российский ученый П. П. Горяев установил, что при произнесении слов образуются каустические (звуковые) поля, которые являются передатчиком эмоций и смысла, заключенного в слове. Если слова бранные, то и информацию они несут крайне негативную. Исследования показали, что сила бранного слова не в громкости звука, а в смысле сказанного (даже шепотом). Эта негативная энергия повреждает цепочки ДНК, хромосомы и гены.</w:t>
      </w:r>
    </w:p>
    <w:p>
      <w:pPr>
        <w:pStyle w:val="Normal"/>
        <w:spacing w:lineRule="auto" w:line="360" w:before="0" w:after="0"/>
        <w:ind w:firstLine="709"/>
        <w:contextualSpacing/>
        <w:jc w:val="both"/>
        <w:rPr/>
      </w:pPr>
      <w:r>
        <w:rPr>
          <w:rFonts w:cs="Times New Roman" w:ascii="Times New Roman" w:hAnsi="Times New Roman"/>
          <w:sz w:val="28"/>
          <w:szCs w:val="28"/>
        </w:rPr>
        <w:t>Особенно опасны проклятия. Эксперименты П. П. Горяева доказали, что проклятия, направленные в адрес любого человека, повреждают его генетический аппарат, обрекая на быструю или медленную смерть. Оказалось, что при этом страдает не только проклятый человек, но и его потомки. Информация проклятия, внедрившись в организм проклятого человека, начинает медленную, но разрушительную работу, которая передается и на его потомков. Однако страдает и человек, произносящий проклятие. Ведь он внутри своего организма создал разрушительную информацию, а значит, облучился ею. В свете этого становятся ясны слова Иисуса о том, что каждый, кто назовет ближнего своего дураком, тот должен подлежать суду. Ибо, как теперь нам стало известно, бранная речь разрушающе действует на все живое вокруг.</w:t>
      </w:r>
    </w:p>
    <w:p>
      <w:pPr>
        <w:pStyle w:val="Normal"/>
        <w:spacing w:lineRule="auto" w:line="360" w:before="0" w:after="0"/>
        <w:ind w:firstLine="709"/>
        <w:contextualSpacing/>
        <w:jc w:val="both"/>
        <w:rPr/>
      </w:pPr>
      <w:r>
        <w:rPr>
          <w:rFonts w:cs="Times New Roman" w:ascii="Times New Roman" w:hAnsi="Times New Roman"/>
          <w:sz w:val="28"/>
          <w:szCs w:val="28"/>
        </w:rPr>
        <w:t>Избавиться от привычки ругаться очень нелегко. Например, Серафим Саровский вначале отказался от брани вслух, но понадобилось много лет подвижничества, самодисциплины, чтобы эта привычка навсегда покинула его ум.</w:t>
      </w:r>
    </w:p>
    <w:p>
      <w:pPr>
        <w:pStyle w:val="Normal"/>
        <w:spacing w:lineRule="auto" w:line="360" w:before="0" w:after="0"/>
        <w:ind w:firstLine="709"/>
        <w:contextualSpacing/>
        <w:jc w:val="both"/>
        <w:rPr/>
      </w:pPr>
      <w:r>
        <w:rPr>
          <w:rFonts w:cs="Times New Roman" w:ascii="Times New Roman" w:hAnsi="Times New Roman"/>
          <w:sz w:val="28"/>
          <w:szCs w:val="28"/>
        </w:rPr>
        <w:t xml:space="preserve">Как видно, чтобы быть здоровым, надо следить за своими мыслями, словами и поступками. </w:t>
      </w:r>
    </w:p>
    <w:p>
      <w:pPr>
        <w:pStyle w:val="Normal"/>
        <w:spacing w:lineRule="auto" w:line="360" w:before="0" w:after="0"/>
        <w:ind w:firstLine="709"/>
        <w:contextualSpacing/>
        <w:jc w:val="both"/>
        <w:rPr/>
      </w:pPr>
      <w:r>
        <w:rPr>
          <w:rFonts w:cs="Times New Roman" w:ascii="Times New Roman" w:hAnsi="Times New Roman"/>
          <w:sz w:val="28"/>
          <w:szCs w:val="28"/>
        </w:rPr>
        <w:t>Гордость и гордыня. Когда она сильно выражена, человек считается только со своим мнением, потребностями и интересами и презирает всех остальных. Это очень эгоистичный человек, у которого завышена самооценка. Когда она умеренно выражена, это нормальная черта характера, не позволяющая разумному человеку скатиться до уровня мыслящего живот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уверенность. Эта черта характера бывает двух видов: нормальная, трезвая уверенность в своих силах – очень хорошая чета характера, основанная на знаниях, на реальной оценке ситуации; и излишняя самоуверенность, вытекающая из гордыни. В конце концов, эта черта характера приводила многих людей к жизненному краху. </w:t>
      </w:r>
    </w:p>
    <w:p>
      <w:pPr>
        <w:pStyle w:val="Normal"/>
        <w:spacing w:lineRule="auto" w:line="360" w:before="0" w:after="0"/>
        <w:ind w:firstLine="709"/>
        <w:contextualSpacing/>
        <w:jc w:val="both"/>
        <w:rPr/>
      </w:pPr>
      <w:r>
        <w:rPr>
          <w:rFonts w:cs="Times New Roman" w:ascii="Times New Roman" w:hAnsi="Times New Roman"/>
          <w:sz w:val="28"/>
          <w:szCs w:val="28"/>
        </w:rPr>
        <w:t>Властолюбие – основывается на гордыне и самоуверенности. Особенность этой черты характера направлена на подавление свободы выбора других людей, на подчинение их своей воле. Властолюбие – ненужная и вредная черта характера. Она делает людей неприятными в общении, в жизни. В конце концов, от них отворачиваются даже близкие люди. Особенно страшны подобные люди на работе и в семье. Они буквально распространяют вокруг себя ауру подавления и страха.</w:t>
      </w:r>
    </w:p>
    <w:p>
      <w:pPr>
        <w:pStyle w:val="Normal"/>
        <w:spacing w:lineRule="auto" w:line="360" w:before="0" w:after="0"/>
        <w:ind w:firstLine="709"/>
        <w:contextualSpacing/>
        <w:jc w:val="both"/>
        <w:rPr/>
      </w:pPr>
      <w:r>
        <w:rPr>
          <w:rFonts w:cs="Times New Roman" w:ascii="Times New Roman" w:hAnsi="Times New Roman"/>
          <w:sz w:val="28"/>
          <w:szCs w:val="28"/>
        </w:rPr>
        <w:t xml:space="preserve">Тщеславие. Эта черта характера возникает из гордыни и властолюбия. В умеренном выражении это полезная черта характера, она подвигает человека на достижение поставленной цели, успеха в жизни. Но если она выражена чрезмерно, то ослепляет человека, делает его нетерпимым к мнению других людей. </w:t>
      </w:r>
    </w:p>
    <w:p>
      <w:pPr>
        <w:pStyle w:val="Normal"/>
        <w:spacing w:lineRule="auto" w:line="360" w:before="0" w:after="0"/>
        <w:ind w:firstLine="709"/>
        <w:contextualSpacing/>
        <w:jc w:val="both"/>
        <w:rPr/>
      </w:pPr>
      <w:r>
        <w:rPr>
          <w:rFonts w:cs="Times New Roman" w:ascii="Times New Roman" w:hAnsi="Times New Roman"/>
          <w:sz w:val="28"/>
          <w:szCs w:val="28"/>
        </w:rPr>
        <w:t>Эгоизм в целом обозначает себялюбивого, ставящего свои интересы выше каких-либо других интересов человека. Отсюда все предыдущие черты характера: гордыня, самоуверенность, властолюбие и тщеславие входят в понятие эгоиста.</w:t>
      </w:r>
    </w:p>
    <w:p>
      <w:pPr>
        <w:pStyle w:val="Normal"/>
        <w:spacing w:lineRule="auto" w:line="360" w:before="0" w:after="0"/>
        <w:ind w:firstLine="709"/>
        <w:contextualSpacing/>
        <w:jc w:val="both"/>
        <w:rPr/>
      </w:pPr>
      <w:r>
        <w:rPr>
          <w:rFonts w:cs="Times New Roman" w:ascii="Times New Roman" w:hAnsi="Times New Roman"/>
          <w:sz w:val="28"/>
          <w:szCs w:val="28"/>
        </w:rPr>
        <w:t>Ревность. Эта черта характера заметно проявляется у тех людей, которые относятся к другому человеку, идее, вещи как к своей собственности, не обладая правами на них. Они боятся потерять то, чего недостойны. Это очень плохая черта характера, которая толкает людей на скверные поступки. Общение с такими людьми весьма неприятно и часто оканчивается скандалом.</w:t>
      </w:r>
    </w:p>
    <w:p>
      <w:pPr>
        <w:pStyle w:val="Normal"/>
        <w:spacing w:lineRule="auto" w:line="360" w:before="0" w:after="0"/>
        <w:ind w:firstLine="709"/>
        <w:contextualSpacing/>
        <w:jc w:val="both"/>
        <w:rPr/>
      </w:pPr>
      <w:r>
        <w:rPr>
          <w:rFonts w:cs="Times New Roman" w:ascii="Times New Roman" w:hAnsi="Times New Roman"/>
          <w:sz w:val="28"/>
          <w:szCs w:val="28"/>
        </w:rPr>
        <w:t xml:space="preserve">Зависть. Завидуя, человек принижает свои способности и в то же время недоволен успехом другого человека. Зависть очень плохая черта характера человека, разъедающая его собственные жизненные силы и отравляющая жизнь других людей. Зависть исподтишка толкает человека на разного рода пакости. Особенно страшна «зависть черная», которая желает другим людям зла, горя и бед. </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ть белая» - положительная черта характера, позволяющая человеку радоваться, гордиться успехами других людей. Она вызывает положительные переживания в сознании, умеренно тонизирует и гармонизирует энергет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идчивость – одна из наиболее распространенных черт характера большинства людей. Когда в сознании человека включается информационно-энергетический процесс обиды, он оттесняет разумное начало и заставляет совершать поступки, не соответствующие реальной ситуации. Постоянное прокручивание в сознании человека информационно-энергетического процесса обиды разрушающе действует на его же организм.</w:t>
      </w:r>
    </w:p>
    <w:p>
      <w:pPr>
        <w:pStyle w:val="Normal"/>
        <w:spacing w:lineRule="auto" w:line="360" w:before="0" w:after="0"/>
        <w:ind w:firstLine="709"/>
        <w:contextualSpacing/>
        <w:jc w:val="both"/>
        <w:rPr/>
      </w:pPr>
      <w:r>
        <w:rPr>
          <w:rFonts w:cs="Times New Roman" w:ascii="Times New Roman" w:hAnsi="Times New Roman"/>
          <w:sz w:val="28"/>
          <w:szCs w:val="28"/>
        </w:rPr>
        <w:t>Это глупая, абсолютно ненужная черта характера. Обидчивый человек никогда не станет по-настоящему разумным и здоров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ждение. Обычно за обидой идет осуждение. Эти два информационно-энергетических процесса взаимно связаны и неразрывны, а также взаимно дополняют друг друга. </w:t>
      </w:r>
    </w:p>
    <w:p>
      <w:pPr>
        <w:pStyle w:val="Normal"/>
        <w:spacing w:lineRule="auto" w:line="360" w:before="0" w:after="0"/>
        <w:ind w:firstLine="709"/>
        <w:contextualSpacing/>
        <w:jc w:val="both"/>
        <w:rPr/>
      </w:pPr>
      <w:r>
        <w:rPr>
          <w:rFonts w:cs="Times New Roman" w:ascii="Times New Roman" w:hAnsi="Times New Roman"/>
          <w:sz w:val="28"/>
          <w:szCs w:val="28"/>
        </w:rPr>
        <w:t>Осуждение – отрицательная черта характера человека, которая широко распространена в обществе и служит одним из инструментов общественного наказания. Так общество расправляется со своевольными людьми, посягнувшими на его устои. С помощью общественного осуждения люди живут в страхе и не выходят за рамки предписанных норм, предрассудков и обычаев.</w:t>
      </w:r>
    </w:p>
    <w:p>
      <w:pPr>
        <w:pStyle w:val="Normal"/>
        <w:spacing w:lineRule="auto" w:line="360" w:before="0" w:after="0"/>
        <w:ind w:firstLine="709"/>
        <w:contextualSpacing/>
        <w:jc w:val="both"/>
        <w:rPr/>
      </w:pPr>
      <w:r>
        <w:rPr>
          <w:rFonts w:cs="Times New Roman" w:ascii="Times New Roman" w:hAnsi="Times New Roman"/>
          <w:sz w:val="28"/>
          <w:szCs w:val="28"/>
        </w:rPr>
        <w:t>Раздражение, гнев, злость, ненависть. Когда у человека часто проявляются данные эмоции, это указывает на наличие соответствующей черты характера, которая основана на тщеславии и эгоизме. Эти проявления характера возникают в тех случаях, когда что-то мешает человеку получить желаемое. Помеха эта воспринимается как преграда, на которую натыкаются тщеславие и эгоизм.</w:t>
      </w:r>
    </w:p>
    <w:p>
      <w:pPr>
        <w:pStyle w:val="Normal"/>
        <w:spacing w:lineRule="auto" w:line="360" w:before="0" w:after="0"/>
        <w:ind w:firstLine="709"/>
        <w:contextualSpacing/>
        <w:jc w:val="both"/>
        <w:rPr/>
      </w:pPr>
      <w:r>
        <w:rPr>
          <w:rFonts w:cs="Times New Roman" w:ascii="Times New Roman" w:hAnsi="Times New Roman"/>
          <w:sz w:val="28"/>
          <w:szCs w:val="28"/>
        </w:rPr>
        <w:t>Раздражение ощущается человеком как некая неприятность, возникающая в сознании. Если это замечается, то существует повод проанализировать, откуда оно возникает, что является его причиной, и наметить пути его проработки. Если этого не делать, то со временем раздражение перерастает в гнев. Неконтролируемая гневливость образует уже отрицательную черту характера – злость. Злость порождает в сознании человека особое, крайне отрицательное настроение ненависти. Это уже патология сознания, которая мощно разрушает организм, создает предпосылки для наработки отрицательной кармы поступков и скверной судьбы.</w:t>
      </w:r>
    </w:p>
    <w:p>
      <w:pPr>
        <w:pStyle w:val="Normal"/>
        <w:spacing w:lineRule="auto" w:line="360" w:before="0" w:after="0"/>
        <w:ind w:firstLine="709"/>
        <w:contextualSpacing/>
        <w:jc w:val="both"/>
        <w:rPr/>
      </w:pPr>
      <w:r>
        <w:rPr>
          <w:rFonts w:cs="Times New Roman" w:ascii="Times New Roman" w:hAnsi="Times New Roman"/>
          <w:sz w:val="28"/>
          <w:szCs w:val="28"/>
        </w:rPr>
        <w:t>Если о раздражении, гневе можно говорить как о кратковременном проявлении сильной отрицательной энергетики, то злость и ненависть подразумевают более глубокий и длительный информационно-энергетический процесс в сознании человека. В отдельных случаях злость и ненависть подчиняют всю жизнь человека желания отомстить.</w:t>
      </w:r>
    </w:p>
    <w:p>
      <w:pPr>
        <w:pStyle w:val="Normal"/>
        <w:spacing w:lineRule="auto" w:line="360" w:before="0" w:after="0"/>
        <w:ind w:firstLine="709"/>
        <w:contextualSpacing/>
        <w:jc w:val="both"/>
        <w:rPr/>
      </w:pPr>
      <w:r>
        <w:rPr>
          <w:rFonts w:cs="Times New Roman" w:ascii="Times New Roman" w:hAnsi="Times New Roman"/>
          <w:sz w:val="28"/>
          <w:szCs w:val="28"/>
        </w:rPr>
        <w:t xml:space="preserve">Мстительность. Это чувство вытекает как следствие из предыдущих черт характера: обиды, зависти, осуждения, раздражительности, злобы, гнева и ненависти. Эти черты характера генерируют в сознании человека активную негативную энергетику, которая «просится» на выход – воплотиться в конкретное физическое действ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стокость. Эта черта характера вытекает из мстительности. На чисто энергетическом уровне жестокость – это разрядка, освобождение от информации, связанной с местью, обидой и прочит. Это своего рода очистительный процесс, который приносит мстящему человеку душевное, эмоциональное и физическое облегчение. Как правило, жестокость сильно активизирует организм, вызывая сильные ощущения и пережи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Люди от природы добры, но если они позволили в себе развиться отрицательным чертам характера, то появление жестокости в сознании неизбежно. </w:t>
      </w:r>
    </w:p>
    <w:p>
      <w:pPr>
        <w:pStyle w:val="Normal"/>
        <w:spacing w:lineRule="auto" w:line="360" w:before="0" w:after="0"/>
        <w:ind w:firstLine="709"/>
        <w:contextualSpacing/>
        <w:jc w:val="both"/>
        <w:rPr/>
      </w:pPr>
      <w:r>
        <w:rPr>
          <w:rFonts w:cs="Times New Roman" w:ascii="Times New Roman" w:hAnsi="Times New Roman"/>
          <w:sz w:val="28"/>
          <w:szCs w:val="28"/>
        </w:rPr>
        <w:t>Похоть. Эта черта характера основана на эгоизме и чрезмерно развитом, ничем не обузданном сладострастии. Отрицательная черта похоти заключается в том, что чувство сладострастия полностью завладевает человеком и делает его инструментом своего удовлетвор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Чревоугодие. Эта черта характера основана на непомерно возросших и ничем не ограничиваемых вкусовых ощущениях. В этом случае человек становится рабом своего чувства вкуса, которое его в конце концов разруша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о долга. Это уменьшение собственной свободы действий в угоду общественному мнению или мнению других людей. Когда эта черта характера выражена чрезмерно, а тем более имеет ложные предпосылки, это может привести к очень плачевным результатам. В остальных случаях это важная черта характера, свойственная всем людям. Если она исчезнет, то может прекратиться род человеческий.</w:t>
      </w:r>
    </w:p>
    <w:p>
      <w:pPr>
        <w:pStyle w:val="Normal"/>
        <w:spacing w:lineRule="auto" w:line="360" w:before="0" w:after="0"/>
        <w:ind w:firstLine="709"/>
        <w:contextualSpacing/>
        <w:jc w:val="both"/>
        <w:rPr/>
      </w:pPr>
      <w:r>
        <w:rPr>
          <w:rFonts w:cs="Times New Roman" w:ascii="Times New Roman" w:hAnsi="Times New Roman"/>
          <w:sz w:val="28"/>
          <w:szCs w:val="28"/>
        </w:rPr>
        <w:t>Чувство вины. Эта черта характера возникает у людей с низкой самооценкой,  но с чрезмерно выраженным чувством долга. Как правило, оно приводит к депрессии, со всеми вытекающими отсюда вредными последствиями для здоровья.</w:t>
      </w:r>
    </w:p>
    <w:p>
      <w:pPr>
        <w:pStyle w:val="Normal"/>
        <w:spacing w:lineRule="auto" w:line="360" w:before="0" w:after="0"/>
        <w:ind w:firstLine="709"/>
        <w:contextualSpacing/>
        <w:jc w:val="both"/>
        <w:rPr/>
      </w:pPr>
      <w:r>
        <w:rPr>
          <w:rFonts w:cs="Times New Roman" w:ascii="Times New Roman" w:hAnsi="Times New Roman"/>
          <w:sz w:val="28"/>
          <w:szCs w:val="28"/>
        </w:rPr>
        <w:t>Самоедство. Эта черта характера вытекает из завышенной самооценки, которая не считается с реальностью. Человек пытается сделать больше, чем он может на самом деле, или берется за труд, который ему пока не по силам. В результате возникает недовольство самим собой, начинается выискивание своих слабых мест, за которыми следуют мысленные укоры самому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режливость, скупость, жадность. В данном случае мы имеем одну и ту же черту характера, но по-разному выраженную. Бережливость и экономия - нормальные черты характера, говорящие о наличии разумных начал у человека. Разумная бережливость – основа трудовой деятельности любого человека и прекрасная черта характера. Скупость подразумевает бережливость в ущерб собственным жизненным интересам. Жадность – это крайняя степень выражения скупости, привязывания себя к материальным объектам и нежелание с ними расставаться ни при каких обстоятельствах либо использование только в эгоистических целях. </w:t>
      </w:r>
    </w:p>
    <w:p>
      <w:pPr>
        <w:pStyle w:val="Normal"/>
        <w:spacing w:lineRule="auto" w:line="360" w:before="0" w:after="0"/>
        <w:ind w:firstLine="709"/>
        <w:contextualSpacing/>
        <w:jc w:val="both"/>
        <w:rPr/>
      </w:pPr>
      <w:r>
        <w:rPr>
          <w:rFonts w:cs="Times New Roman" w:ascii="Times New Roman" w:hAnsi="Times New Roman"/>
          <w:sz w:val="28"/>
          <w:szCs w:val="28"/>
        </w:rPr>
        <w:t>Противоположность этим качествам характера является расточительность. Это своеобразное проявление эгоизма, которое указывает, что этому человеку материальные блага достались не за счет собственного труда, а легко и без усилий. Подобный человек не ценит чужой труд, природные ресурсы. Проявление расточительности приводило многих людей, страны в очень плачевное состо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пожертвование. У некоторых людей выражена эта черта характера. Она имеет положительную и отрицательную стороны. Положительная сторона - проявляется тогда, когда самопожертвование делается бескорыстно, осознанно и направлено на благо окружающих людей. Отрицательная сторона – проявляется тогда, когда человек хочет за это получить какую-то выгоду, льготу, предпочтение. Обычно это делается для того, чтобы завоевать чье-то внимание и любовь. В данном случае это изощренное проявление эгоизма.</w:t>
      </w:r>
    </w:p>
    <w:p>
      <w:pPr>
        <w:pStyle w:val="Normal"/>
        <w:spacing w:lineRule="auto" w:line="360" w:before="0" w:after="0"/>
        <w:ind w:firstLine="709"/>
        <w:contextualSpacing/>
        <w:jc w:val="both"/>
        <w:rPr/>
      </w:pPr>
      <w:r>
        <w:rPr>
          <w:rFonts w:cs="Times New Roman" w:ascii="Times New Roman" w:hAnsi="Times New Roman"/>
          <w:sz w:val="28"/>
          <w:szCs w:val="28"/>
        </w:rPr>
        <w:t>Сострадание и жалость. Это проявления одной и той же черты характера, но имеющие разные предпосылки. Сострадание – естественное качество человеческой психики. Люди не могут равнодушно относиться к несчастьям других и по-разному пытаются помочь им, облегчить их состояние. Состраданием принизано все человеческое общество, это естественно и нормально.</w:t>
      </w:r>
    </w:p>
    <w:p>
      <w:pPr>
        <w:pStyle w:val="Normal"/>
        <w:spacing w:lineRule="auto" w:line="360" w:before="0" w:after="0"/>
        <w:ind w:firstLine="709"/>
        <w:contextualSpacing/>
        <w:jc w:val="both"/>
        <w:rPr/>
      </w:pPr>
      <w:r>
        <w:rPr>
          <w:rFonts w:cs="Times New Roman" w:ascii="Times New Roman" w:hAnsi="Times New Roman"/>
          <w:sz w:val="28"/>
          <w:szCs w:val="28"/>
        </w:rPr>
        <w:t>Что же касается жалости, то это крайнее проявление сострадания, когда человек привязывается к объекту сострадания, сливается с ним. Более того, он готов ему слепо помогать, отдавать часть себя, не видя при этом, что им просто пользуются. С точки зрения энергетики мы перекачиваем свою энергию в тот объект, к которому проявляется жалость. Чем больше жалости, тем больше энергии мы теря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ость души. У некоторых людей проявляется и такое свойство характера. Они наивны и доверчивы. В данном случае надо также проявлять разумность, чтобы корыстные люди не воспользовались этим, не «сели» на голову, не унизили.</w:t>
      </w:r>
    </w:p>
    <w:p>
      <w:pPr>
        <w:pStyle w:val="Normal"/>
        <w:spacing w:lineRule="auto" w:line="360" w:before="0" w:after="0"/>
        <w:ind w:firstLine="709"/>
        <w:contextualSpacing/>
        <w:jc w:val="both"/>
        <w:rPr/>
      </w:pPr>
      <w:r>
        <w:rPr>
          <w:rFonts w:cs="Times New Roman" w:ascii="Times New Roman" w:hAnsi="Times New Roman"/>
          <w:sz w:val="28"/>
          <w:szCs w:val="28"/>
        </w:rPr>
        <w:t>У каждого человека должно иметься что-то особенное, интимное, что можно доверить только Богу. Другие этого не заслужили, и им этого не понять, зато поглумиться над этим они могут. Прекрасная фраза Иисуса: «Не мечите бисер перед свиньями».</w:t>
      </w:r>
    </w:p>
    <w:p>
      <w:pPr>
        <w:pStyle w:val="Normal"/>
        <w:spacing w:lineRule="auto" w:line="360" w:before="0" w:after="0"/>
        <w:ind w:firstLine="709"/>
        <w:contextualSpacing/>
        <w:jc w:val="both"/>
        <w:rPr/>
      </w:pPr>
      <w:r>
        <w:rPr>
          <w:rFonts w:cs="Times New Roman" w:ascii="Times New Roman" w:hAnsi="Times New Roman"/>
          <w:sz w:val="28"/>
          <w:szCs w:val="28"/>
        </w:rPr>
        <w:t>Закрытость души. Эта черта характера возникает у человека тогда, когда он прежде был открыт, доверчив, а в ответ над ним надсмеялись. И теперь он боится выразить свои чувства действительно достойному человеку. В результате могут происходить «самоедческие» процессы в сознании. Необходимо отличать достойных людей от недостойных и полноценно ж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елость, напористость, решительность, вера в свои силы. Человек, обладающий подобными чертами характера, не только имеет успех в жизни, но в трудную минуту может собраться, проявить свои волевые качества и с честью выйти из трудного положения.</w:t>
      </w:r>
    </w:p>
    <w:p>
      <w:pPr>
        <w:pStyle w:val="Normal"/>
        <w:spacing w:lineRule="auto" w:line="360" w:before="0" w:after="0"/>
        <w:ind w:firstLine="709"/>
        <w:contextualSpacing/>
        <w:jc w:val="both"/>
        <w:rPr/>
      </w:pPr>
      <w:r>
        <w:rPr>
          <w:rFonts w:cs="Times New Roman" w:ascii="Times New Roman" w:hAnsi="Times New Roman"/>
          <w:sz w:val="28"/>
          <w:szCs w:val="28"/>
        </w:rPr>
        <w:t>Отрицательная черта этой стороны характера – наглость и беспардонность. Окружающие порой цепенеют от подобного хамства.</w:t>
      </w:r>
    </w:p>
    <w:p>
      <w:pPr>
        <w:pStyle w:val="Normal"/>
        <w:spacing w:lineRule="auto" w:line="360" w:before="0" w:after="0"/>
        <w:ind w:firstLine="709"/>
        <w:contextualSpacing/>
        <w:jc w:val="both"/>
        <w:rPr/>
      </w:pPr>
      <w:r>
        <w:rPr>
          <w:rFonts w:cs="Times New Roman" w:ascii="Times New Roman" w:hAnsi="Times New Roman"/>
          <w:sz w:val="28"/>
          <w:szCs w:val="28"/>
        </w:rPr>
        <w:t>Слабоволие, беспомощность, отсутствие инициативы, безверие. Человек может иметь все данные для того, чтобы успешно что-либо сделать, например, поправить здоровье. Но из-за своего слабоволия, неспособности подчинить и контролировать свои чувства, лени он топчется на месте и успокаивает себя тем, что уж со следующей недели, месяца, года и т. д. он начнет что-то делать для своего собственного оздоровления или лечения.</w:t>
      </w:r>
    </w:p>
    <w:p>
      <w:pPr>
        <w:pStyle w:val="Normal"/>
        <w:spacing w:lineRule="auto" w:line="360" w:before="0" w:after="0"/>
        <w:ind w:firstLine="709"/>
        <w:contextualSpacing/>
        <w:jc w:val="both"/>
        <w:rPr/>
      </w:pPr>
      <w:r>
        <w:rPr>
          <w:rFonts w:cs="Times New Roman" w:ascii="Times New Roman" w:hAnsi="Times New Roman"/>
          <w:sz w:val="28"/>
          <w:szCs w:val="28"/>
        </w:rPr>
        <w:t>Подобные черты характера не ведут к успеху ни в чем. Их однозначно надо менять на положительные – смелость, напористость, решительность, веру в свои силы.</w:t>
      </w:r>
    </w:p>
    <w:p>
      <w:pPr>
        <w:pStyle w:val="Normal"/>
        <w:spacing w:lineRule="auto" w:line="360" w:before="0" w:after="0"/>
        <w:ind w:firstLine="709"/>
        <w:contextualSpacing/>
        <w:jc w:val="both"/>
        <w:rPr/>
      </w:pPr>
      <w:r>
        <w:rPr>
          <w:rFonts w:cs="Times New Roman" w:ascii="Times New Roman" w:hAnsi="Times New Roman"/>
          <w:sz w:val="28"/>
          <w:szCs w:val="28"/>
        </w:rPr>
        <w:t>Любознательность. Она бывает положительной и отрицательной. Стремление к познанию окружающего мира, самого себя прекрасное качество. Именно оно позволяет человеку добывать знания и на их основе действовать, изменять самого себя в  лучшую сторону. Это все положительные стороны любознательности.</w:t>
      </w:r>
    </w:p>
    <w:p>
      <w:pPr>
        <w:pStyle w:val="Normal"/>
        <w:spacing w:lineRule="auto" w:line="360" w:before="0" w:after="0"/>
        <w:ind w:firstLine="709"/>
        <w:contextualSpacing/>
        <w:jc w:val="both"/>
        <w:rPr/>
      </w:pPr>
      <w:r>
        <w:rPr>
          <w:rFonts w:cs="Times New Roman" w:ascii="Times New Roman" w:hAnsi="Times New Roman"/>
          <w:sz w:val="28"/>
          <w:szCs w:val="28"/>
        </w:rPr>
        <w:t>К отрицательным качествам относятся любопытство, подглядывание, слежка. Все это проявление эгоизма с целью использовать полученную информацию в корыстных це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ля и ее компоненты. Под «волей» подразумевается способность человека проявлять и поддерживать ту или иную степень, силу или напряжение умственного процесса в сознании. Воля тесно связана с такими понятиями, как «мотивация», «концентрация» и «терпение».</w:t>
      </w:r>
    </w:p>
    <w:p>
      <w:pPr>
        <w:pStyle w:val="Normal"/>
        <w:spacing w:lineRule="auto" w:line="360" w:before="0" w:after="0"/>
        <w:ind w:firstLine="709"/>
        <w:contextualSpacing/>
        <w:jc w:val="both"/>
        <w:rPr/>
      </w:pPr>
      <w:r>
        <w:rPr>
          <w:rFonts w:cs="Times New Roman" w:ascii="Times New Roman" w:hAnsi="Times New Roman"/>
          <w:sz w:val="28"/>
          <w:szCs w:val="28"/>
        </w:rPr>
        <w:t>Мотивация очень важна для человека. В зависимости от своего умственного развития каждый человек ставит перед собой определенные жизненные цели и добивается их достижения. Если мотивация важна и сильна, то человек может решать все более и более важные, сложные жизненные задачи. Сильная мотивация позволяет легко преодолевать разнообразные препятствия, решать вопросы и добиваться поставленной цели. Люди с сильно выраженной мотивацией очень многого добиваются в жизни. Слабая мотивация не может собирать силы в единый кулак, позволяет им рассеиваться, пасует перед препятствиями. Такие люди, как правило, ничего не добиваются в жизни – плывут по течению. Поэтому очень важно в любом деле, и оздоровлении тоже, создать сильную мотивацию и ежедневно, а лучше ежечасно, поддерживать ее на достаточно высоком уровне.</w:t>
      </w:r>
    </w:p>
    <w:p>
      <w:pPr>
        <w:pStyle w:val="Normal"/>
        <w:spacing w:lineRule="auto" w:line="360" w:before="0" w:after="0"/>
        <w:ind w:firstLine="709"/>
        <w:contextualSpacing/>
        <w:jc w:val="both"/>
        <w:rPr/>
      </w:pPr>
      <w:r>
        <w:rPr>
          <w:rFonts w:cs="Times New Roman" w:ascii="Times New Roman" w:hAnsi="Times New Roman"/>
          <w:sz w:val="28"/>
          <w:szCs w:val="28"/>
        </w:rPr>
        <w:t>Мотивация создает в коре головного мозга доминанту, которая начинает автоматически управлять всеми функциями организма. Положительная мотивация, включающая в себя мысли, эмоции, настроения, - сильнейшим образом оздоравливает организм. Это самое сильное «лекарство» из всех, которые человек может создать в своем организме самостоятельно. И наоборот, отрицательная мотивация, основанная на чувстве злобы, зависти, мстительности, нетерпимости, страхе, неуверенности, обидчивости, сомнениях, порождает мысли, эмоции, настроения, аффекты и страсти, которые быстро ведут к разрушению организма, создают дурную карму и тяжелую судьб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сильной мотивации и умение поддерживать ее на высоком уровне – самое величайшее искусство и инструмент, с помощью которого человеку под силу решить любые задачи, приобрести могущество. </w:t>
      </w:r>
    </w:p>
    <w:p>
      <w:pPr>
        <w:pStyle w:val="Normal"/>
        <w:spacing w:lineRule="auto" w:line="360" w:before="0" w:after="0"/>
        <w:ind w:firstLine="709"/>
        <w:contextualSpacing/>
        <w:jc w:val="both"/>
        <w:rPr/>
      </w:pPr>
      <w:r>
        <w:rPr>
          <w:rFonts w:cs="Times New Roman" w:ascii="Times New Roman" w:hAnsi="Times New Roman"/>
          <w:sz w:val="28"/>
          <w:szCs w:val="28"/>
        </w:rPr>
        <w:t>Концентрация. Это умение собирать все внимание, силы, знания и способности организма для достижения поставленной цели. Для больного человека это означает создание для себя таких условий, в которых проявлялся бы наибольший целительный эффект для организма и исключение всего вредного. Человек мобилизует себя на борьбу с болезнью, делает то, что необходимо, и не отвлекается на второстепенное. А именно: человек мыслями выгоняет болезнь из организма, укрепляет его образно-волевыми настроями, не допускает никакого негативного мышления; экономит жизненные силы, делает то, что способствует их активизации и увелич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пение. Это умение поддерживать в себе концентрацию до тех пор, пока она не принесет желаемого результата. Например, человек создал необходимый образ для своего оздоровления – надо поддерживать его столько времени, сколько нужно, чтобы он стал давать оздоровительный эффект. </w:t>
      </w:r>
    </w:p>
    <w:p>
      <w:pPr>
        <w:pStyle w:val="Normal"/>
        <w:spacing w:lineRule="auto" w:line="360" w:before="0" w:after="0"/>
        <w:ind w:firstLine="709"/>
        <w:contextualSpacing/>
        <w:jc w:val="both"/>
        <w:rPr/>
      </w:pPr>
      <w:r>
        <w:rPr>
          <w:rFonts w:cs="Times New Roman" w:ascii="Times New Roman" w:hAnsi="Times New Roman"/>
          <w:sz w:val="28"/>
          <w:szCs w:val="28"/>
        </w:rPr>
        <w:t>Воля – это умение выбрать для себя конкретную цель, сконцентрировать силы на ее достижении и терпеливо, неуклонно воплощать задуманное до тех пор, пока цель не будет достигнута. Можно охарактеризовать волю человека и как умение поддерживать необходимое «напряжение жизни» для достижения конкретного результата.</w:t>
      </w:r>
    </w:p>
    <w:p>
      <w:pPr>
        <w:pStyle w:val="Normal"/>
        <w:spacing w:lineRule="auto" w:line="360" w:before="0" w:after="0"/>
        <w:ind w:firstLine="709"/>
        <w:contextualSpacing/>
        <w:jc w:val="both"/>
        <w:rPr/>
      </w:pPr>
      <w:r>
        <w:rPr>
          <w:rFonts w:cs="Times New Roman" w:ascii="Times New Roman" w:hAnsi="Times New Roman"/>
          <w:sz w:val="28"/>
          <w:szCs w:val="28"/>
        </w:rPr>
        <w:t>Рассудительность. Это трезвое отношение человека к окружающей реальности, к самому себе, к своим силам, выбору способа жизни и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Рассудительность зависит от образованности человека и наличия необходимых знаний. Наличие этой черты характера позволяет правильно ориентироваться в жизни, работать над своим здоровьем, благополучием и судьбой. Отсутствие этого качества может погубить любое дело, за которое берется человек.</w:t>
      </w:r>
    </w:p>
    <w:p>
      <w:pPr>
        <w:pStyle w:val="Normal"/>
        <w:spacing w:lineRule="auto" w:line="360" w:before="0" w:after="0"/>
        <w:ind w:firstLine="709"/>
        <w:contextualSpacing/>
        <w:jc w:val="both"/>
        <w:rPr/>
      </w:pPr>
      <w:r>
        <w:rPr>
          <w:rFonts w:cs="Times New Roman" w:ascii="Times New Roman" w:hAnsi="Times New Roman"/>
          <w:sz w:val="28"/>
          <w:szCs w:val="28"/>
        </w:rPr>
        <w:t>Наличие сильной воли и неправильная рассудительность порождают упрямство, фанатизм – отрицательную черту характера.</w:t>
      </w:r>
    </w:p>
    <w:p>
      <w:pPr>
        <w:pStyle w:val="Normal"/>
        <w:spacing w:lineRule="auto" w:line="360" w:before="0" w:after="0"/>
        <w:ind w:firstLine="709"/>
        <w:contextualSpacing/>
        <w:jc w:val="both"/>
        <w:rPr/>
      </w:pPr>
      <w:r>
        <w:rPr>
          <w:rFonts w:cs="Times New Roman" w:ascii="Times New Roman" w:hAnsi="Times New Roman"/>
          <w:sz w:val="28"/>
          <w:szCs w:val="28"/>
        </w:rPr>
        <w:t>Если человек к зрелому возрасту не разберется со своим собственным характером, пищевыми привычками, чувственными удовольствиями и инстинктами, то к сорока годам, а то и раньше, он приобретет букет психосоматических болезней, наживет врагов, потеряет семью. Поэтому очень важно работать над развитием положительных черт характера, самостоятельно вызывать приподнятое настроение. Это обязательно благоприятно скажется на психическом здоровье, карме и судь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з вышеизложенного можно сделать вывод, что старость это не законченный этап жизни, а лишь преддверие к более знаменательному ее событию. Исходя из этого, можно заключить, что в старости нам необходимо продолжать учиться и жить полной интересной жизнью, не смотря на неудобства, которые приносит физическое тело. Физическое тело, в свою очередь, отражает нашу психическую реальность. Поэтому если мы приведем к гармонии нашу духовную составляющую, то остальные элементы человека выстроятся в правильном порядке.</w:t>
      </w:r>
    </w:p>
    <w:p>
      <w:pPr>
        <w:pStyle w:val="Normal"/>
        <w:spacing w:lineRule="auto" w:line="360" w:before="0" w:after="0"/>
        <w:ind w:firstLine="709"/>
        <w:contextualSpacing/>
        <w:jc w:val="both"/>
        <w:rPr/>
      </w:pPr>
      <w:r>
        <w:rPr>
          <w:rFonts w:cs="Times New Roman" w:ascii="Times New Roman" w:hAnsi="Times New Roman"/>
          <w:sz w:val="28"/>
          <w:szCs w:val="28"/>
        </w:rPr>
        <w:t>Это можно выразить примером из жизни Рамакришны, который лежал на смертном одре в окружении своих учеников, у него был рак желудка. Ученик, сидевший у его изголовья не переставая плакать, спросил: «Учитель, почему ты не излечишь сам себя, почему не попросишь богиню Кали об этом, зачем ты мучаешься?» Рамакришна утвердительно кивнул и погрузился в себя за ответом на эту просьбу. Через некоторое время лицо его осветила улыбка, и он открыл глаза. «Ну что тебе сказала богиня Кали?» - спросил не прекращающий плакать ученик. На что Рамакришна ответил: «Она сказала: «Ешь другими телами, пей другими телами, смотри другими глазами, слушай другими уш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ронтология рассматривает процессы старения и способы продления физической жизни, но мало внимания уделяет естественному процессу, который нуждается в переоценке. Смерть должна превратиться из врага в друга, из пугающего явления в торжественное ожидание. Только тогда старость не будет проблемой, а станет примером для молодежи, хранителем и носителем мудрости.  </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1 В.И. Донцов «Геронтология».</w:t>
      </w:r>
    </w:p>
    <w:p>
      <w:pPr>
        <w:pStyle w:val="Normal"/>
        <w:spacing w:lineRule="auto" w:line="360" w:before="0" w:after="0"/>
        <w:ind w:firstLine="709"/>
        <w:contextualSpacing/>
        <w:jc w:val="both"/>
        <w:rPr/>
      </w:pPr>
      <w:r>
        <w:rPr>
          <w:rFonts w:cs="Times New Roman" w:ascii="Times New Roman" w:hAnsi="Times New Roman"/>
          <w:sz w:val="28"/>
          <w:szCs w:val="28"/>
        </w:rPr>
        <w:t>2 Н.М.Амосов Почему и как мы старе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 Батраков. Г. Артемьева «Болезни и долголетие» И.Д. «ВЕСЬ» Санкт-Петербург, 2004г.</w:t>
      </w:r>
    </w:p>
    <w:p>
      <w:pPr>
        <w:pStyle w:val="Normal"/>
        <w:spacing w:lineRule="auto" w:line="360" w:before="0" w:after="0"/>
        <w:ind w:firstLine="709"/>
        <w:contextualSpacing/>
        <w:jc w:val="both"/>
        <w:rPr/>
      </w:pPr>
      <w:r>
        <w:rPr>
          <w:rFonts w:cs="Times New Roman" w:ascii="Times New Roman" w:hAnsi="Times New Roman"/>
          <w:sz w:val="28"/>
          <w:szCs w:val="28"/>
        </w:rPr>
        <w:t>4 С. Гроф. К. Гроф. Сияющие города и адские муки. Жизнь после смерти (под ред. П.С. Гуревич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 Муди. Жизнь после жизни. («Стикс» Санкт-Петербург. 1994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Г. Малахов. Полное очищение организма. Генеша 2006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55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BB"/>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4:45:00Z</dcterms:created>
  <dc:creator>www.PHILka.RU</dc:creator>
  <dc:description/>
  <cp:keywords/>
  <dc:language>en-US</dc:language>
  <cp:lastModifiedBy>Zver</cp:lastModifiedBy>
  <dcterms:modified xsi:type="dcterms:W3CDTF">2008-01-10T04:45:00Z</dcterms:modified>
  <cp:revision>2</cp:revision>
  <dc:subject/>
  <dc:title/>
</cp:coreProperties>
</file>