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первичным измерительным преобразователям в системах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8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ая работа №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чики давления. Конструкция, схема включения, приме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ервичных преобразователей. Радиоволновые извещатели охраны периметров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датчиков чрезвычайно разнообразен: большое число измеряемых физических величин или параметров исследуемого объекта; разнообразие физических зависимостей, используемых для измерительных преобразователей; разнообразие современных объектов измерения, предопределяющих специфику требований к датчикам и измерениям в целом (ракетно-космическая техника, авиация, судостроение, энергетика, атомная техника и т.д. р</w:t>
      </w:r>
      <w:r>
        <w:rPr>
          <w:vanish/>
          <w:sz w:val="28"/>
          <w:szCs w:val="28"/>
        </w:rPr>
        <w:t>акетно-космическая техника. объектов измерения, предопределяющих специфику требований к датчикамров исследуемого объекта; разнооб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ление получить больше информации от датчика (повысить его точность выше целесообразных пределов) неизбежно ведет либо к его крайней уязвимости и в результате – неработоспособности, либо к такому местному росту энтропии, что будет нарушен сам исследуемый процесс. Поэтому при проектировании датчиков применительно к конкретной измерительной задаче либо при выборе датчика из числа существующих должно быть достигнуто оптимальное соотношение между метрологическими и надежностными характеристиками датчика для данных условий измер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гнал от датчиков попадает на устройства обработки информации, после которых приобретает удобную для  оператора форму, по которой можно судить о том или ином параметре исследуемого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е 10-15 лет устройства обработки информации развиваются достаточно интенсивно. Прежде всего, это связано с огромными успехами микроэлектроники, радиотехники, 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Давление является одной из основных величин, связанных с описанием поведения жидких и газообразных сред. Одна лишь энергетика потребляет большую часть выпускаемых промышленностью датчиков давления. В гидравлических, тепловых, ядерных и других энергетических установках необходим непрерывный контроль за давлением для обеспечения нормального режима работы, устранения риска разрыва стенок сосудов и трубопроводов и возникновения авари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чик – это устройство, воспринимающее внешние воздействия и реагирующее на них изменением сигналов. Назначение датчиков – реакция на определенное внешнее физическое воздействие и преобразование его в электрический сигнал, совместимый с измерительными сх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ах контроля технологических процессов датчики давления дают информацию о давлении сжатого воздуха, газа, пара, масла и других жидкостей, обеспечивающих надлежащее функционирование машин, механизмов и систем и протекание контролируем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– это физическая величина, характеризующая воздействие усилия на единицу площади поверхности тела или условно выделенную внутри тела элементарную площадку. Оценивать величину давления можно как в абсолютных, по отношению к вакууму, так и в относительных, по отношению к атмосферному давлению, единицах; кроме того, результат измерения может быть разностью двух произвольных величин – двух разных давлений. Измерение давления может проводиться в различных средах, физические и химические характеристики которых весьма разнообра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материалы можно разделить на твердые и жидкие среды. Под термином жидкая среда понимается все, что способно течь. При изменении давления жидкости превращаются в газы и наоборот. Давление имеет механическую природу, и поэтому для его описания можно использовать основные физические величины: массу, длину  и время. Известен факт, что давление сильно меняется вдоль вертикальной оси, тогда как на одинаковой высоте оно постоянно во всех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чное давление – давление газа, превышающее давление окружающей среды. В противоположном случае речь идет о вакууме. Давление называют относительным, когда его измеряют относительно давления окружающей среды, и абсолютным – когда оно измеряется  по отношению к нулевому давлению. Давление среды может быть стационарным, когда жидкая среда находится в покое, или динамическим, когда оно относится к жидкостям в движен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действия любого датчика давления заключается в преобразовании давления, испытываемого чувствительным элементом. В конструкцию практически всех преобразователей давления входят сенсоры, обладающие известной площадью поверхности, чья деформация или перемещение, возникающие вследствие действия давления, и определяются в процессе измерений. Таким образом, многие датчики давления реализуются на основе детекторов перемещения или силы, причиной возникновения которой является тоже перемещ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датчики давления основаны на различных методах электрического преобразования входных параметров. Выпускаются миниатюрные тензорезисторные, пьезорезистивные, пьезоэлектрические, емкостные с монокристаллическим упругим элементом, использующие эффект Холла и другие датчики давления. На мировом рынке получили широкое распространение электрические датчики с переменным магнитным сопротивлением, конденсаторные датчики с переменной емкостью, виброчастотные преобразователи фирмы </w:t>
      </w:r>
      <w:r>
        <w:rPr>
          <w:sz w:val="28"/>
          <w:szCs w:val="28"/>
          <w:lang w:val="en-US"/>
        </w:rPr>
        <w:t>Foxboro</w:t>
      </w:r>
      <w:r>
        <w:rPr>
          <w:sz w:val="28"/>
          <w:szCs w:val="28"/>
        </w:rPr>
        <w:t xml:space="preserve">, тензометрические датчики с использованием тонкопленочных или напыленных металлических резисторов, тензометрические преобразователи с полупроводниковыми тензорезис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йчас одним из самых распространенных направлений построения датчиков давления является разработка интегральных тензорезисторных преобразователей с максимальным использованием достижений физики полупроводников и микроэлектронной технологии. Высокая чувствительность полупроводниковых тензорезисторов, применение монокристаллических материалов в упругих элементах тензорезисторных преобразователей, высокая стабильность и надежность, технологическая совместимость  с интегральными микросхемами обработки сигнала, миниатюрные размеры полупроводниковых чувствительных элементов, возможность применения групповой технологии изготовления являются их основными достоинствами. Поэтому полупроводниковые преобразователи привлекают к себе внимание приборостроителей во всем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СИ единицей измерения давления является </w:t>
      </w:r>
      <w:r>
        <w:rPr>
          <w:i/>
          <w:iCs/>
          <w:sz w:val="28"/>
          <w:szCs w:val="28"/>
        </w:rPr>
        <w:t xml:space="preserve">паскаль: </w:t>
      </w:r>
      <w:r>
        <w:rPr>
          <w:sz w:val="28"/>
          <w:szCs w:val="28"/>
        </w:rPr>
        <w:t>1 Па=1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то значит, что давление 1 паскаль равно силе, равномерно распределенной по по</w:t>
        <w:softHyphen/>
        <w:t>верхности площадью 1 квадратный метр. Иногда в качестве технической едини</w:t>
        <w:softHyphen/>
        <w:t xml:space="preserve">цы измерения давления применяется единица, называемая </w:t>
      </w:r>
      <w:r>
        <w:rPr>
          <w:i/>
          <w:iCs/>
          <w:sz w:val="28"/>
          <w:szCs w:val="28"/>
        </w:rPr>
        <w:t xml:space="preserve">атмосфера, </w:t>
      </w:r>
      <w:r>
        <w:rPr>
          <w:sz w:val="28"/>
          <w:szCs w:val="28"/>
        </w:rPr>
        <w:t>обознача</w:t>
        <w:softHyphen/>
        <w:t>емая 1 атм. Одна атмосфера это давление, которое оказывает столб воды высотой 1 метр на площадку 1 квадратный сантиметр при температуре +4°С и нормальном гравитационном ускор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бых оценок можно запомнить еще одно соотношение: 0.1 мм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создает давление, приблизительно равное 1 Па. В промышленности применяется другая единица давления, называемая </w:t>
      </w:r>
      <w:r>
        <w:rPr>
          <w:i/>
          <w:iCs/>
          <w:sz w:val="28"/>
          <w:szCs w:val="28"/>
        </w:rPr>
        <w:t xml:space="preserve">торр </w:t>
      </w:r>
      <w:r>
        <w:rPr>
          <w:sz w:val="28"/>
          <w:szCs w:val="28"/>
        </w:rPr>
        <w:t>(это название дано в честь физика Торричел-ли), которая определяется как давление, создаваемое столбиком ртути высотой 1 мм при 0°С, нормальном атмосферном давлении и нормальной гравитации. Иде</w:t>
        <w:softHyphen/>
        <w:t xml:space="preserve">альное давление атмосферы Земли, равное 760 торр, называется </w:t>
      </w:r>
      <w:r>
        <w:rPr>
          <w:i/>
          <w:iCs/>
          <w:sz w:val="28"/>
          <w:szCs w:val="28"/>
        </w:rPr>
        <w:t>технической ат</w:t>
        <w:softHyphen/>
        <w:t>мосфер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атм = 160торр = </w:t>
      </w:r>
      <w:r>
        <w:rPr>
          <w:sz w:val="28"/>
          <w:szCs w:val="28"/>
        </w:rPr>
        <w:t>101.325</w:t>
      </w:r>
      <w:r>
        <w:rPr>
          <w:i/>
          <w:iCs/>
          <w:sz w:val="28"/>
          <w:szCs w:val="28"/>
        </w:rPr>
        <w:t>Па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единиц США давление измеряется в фунтах-силы на квадратный дюйм. Эта единица там обозначается как р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 Для перевода р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единицы системы СИ можно воспользоваться соотношен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р</w:t>
      </w:r>
      <w:r>
        <w:rPr>
          <w:i/>
          <w:iCs/>
          <w:sz w:val="28"/>
          <w:szCs w:val="28"/>
          <w:lang w:val="en-US"/>
        </w:rPr>
        <w:t>si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6.89х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а= </w:t>
      </w:r>
      <w:r>
        <w:rPr>
          <w:sz w:val="28"/>
          <w:szCs w:val="28"/>
        </w:rPr>
        <w:t xml:space="preserve">0.0703 </w:t>
      </w:r>
      <w:r>
        <w:rPr>
          <w:i/>
          <w:iCs/>
          <w:sz w:val="28"/>
          <w:szCs w:val="28"/>
        </w:rPr>
        <w:t>а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любого датчика давления заключается в преобразовании давления, испытываемого чувствительным элементом, в электрический сиг</w:t>
        <w:softHyphen/>
        <w:t>нал. В конструкцию практически всех преобразователей давления входят сен</w:t>
        <w:softHyphen/>
        <w:t>соры, обладающие известной площадью поверхности, чья деформация или перемещение, возникающие вследствие действия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49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551305" cy="1653540"/>
            <wp:effectExtent l="0" t="0" r="0" b="0"/>
            <wp:wrapTight wrapText="bothSides">
              <wp:wrapPolygon edited="0">
                <wp:start x="-2" y="0"/>
                <wp:lineTo x="-2" y="662"/>
                <wp:lineTo x="-2" y="662"/>
                <wp:lineTo x="-2" y="829"/>
                <wp:lineTo x="-2" y="829"/>
                <wp:lineTo x="-2" y="5825"/>
                <wp:lineTo x="-2" y="5825"/>
                <wp:lineTo x="-2" y="21598"/>
                <wp:lineTo x="21600" y="21598"/>
                <wp:lineTo x="21600" y="5825"/>
                <wp:lineTo x="19405" y="5825"/>
                <wp:lineTo x="19405" y="829"/>
                <wp:lineTo x="5087" y="829"/>
                <wp:lineTo x="5087" y="662"/>
                <wp:lineTo x="1715" y="662"/>
                <wp:lineTo x="1715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i/>
          <w:iCs/>
          <w:sz w:val="22"/>
          <w:szCs w:val="22"/>
        </w:rPr>
        <w:t>\/о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образный датчик давления, за</w:t>
        <w:softHyphen/>
        <w:t>полненный ртутью,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емый для из</w:t>
        <w:softHyphen/>
        <w:t xml:space="preserve">мерения давления газов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датчик обычно калибруется на</w:t>
        <w:softHyphen/>
        <w:t>прямую в торрах. К сожалению, просто</w:t>
        <w:softHyphen/>
        <w:t>та является практически единственным его достоинством, потому что он обла</w:t>
        <w:softHyphen/>
        <w:t>дает целым рядом существенных недо</w:t>
        <w:softHyphen/>
        <w:t>статков: необходимостью прецизионного выравнивания, плохой помехозащищен</w:t>
        <w:softHyphen/>
        <w:t>ностью от ударов и вибраций, большими габаритами и загрязнением газа ртутны</w:t>
        <w:softHyphen/>
        <w:t>ми парами. Отметим, что такой датчик может использоваться и в качестве детек</w:t>
        <w:softHyphen/>
        <w:t>тора наклона, поскольку нулевой сигнал на его выходе при отсутствии внешнего давления на одно из плечей трубки свидетельствует о строго горизонтальном его рас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, приложенное к одно</w:t>
        <w:softHyphen/>
        <w:t>му из концов трубки (например, левой), приводит к разбалансировке мостово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хемы и появлению на ее выходе нену</w:t>
        <w:softHyphen/>
        <w:t>левого сигнала. Чем выше давление в ле</w:t>
        <w:softHyphen/>
        <w:t>вой части трубки, тем больше сопротив</w:t>
        <w:softHyphen/>
        <w:t>ление соответствующего плеча и тем меньше сопротивление противополож</w:t>
        <w:softHyphen/>
        <w:t>ного. Выходное напряжение пропорци</w:t>
        <w:softHyphen/>
        <w:t xml:space="preserve">онально разности сопротивлений </w:t>
      </w:r>
      <w:r>
        <w:rPr>
          <w:i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двух плечах моста, незакороченных рту</w:t>
        <w:softHyphen/>
        <w:t>тью участков про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ые элементы, входящие в состав датчиков давления, являются ме</w:t>
        <w:softHyphen/>
        <w:t>ханическими устройствами, деформирующимися под действием внешнего на</w:t>
        <w:softHyphen/>
        <w:t>пряжения. Такими устройствами могут быть трубки Бурдона (С-образные, спи</w:t>
        <w:softHyphen/>
        <w:t>ральные и закрученные), гофрированные и подвесные диафрагмы, мемб</w:t>
        <w:softHyphen/>
        <w:t>раны, сильфоны и другие элементы, форма которых меняется под действием на них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А показан сильфон, преобразующий давление в линейное пере</w:t>
        <w:softHyphen/>
        <w:t>мещение, которое может быть измерено при помощи соответствующего датчика. Таким образом, сильфон выполняет первый этап преобразований давления в элек</w:t>
        <w:softHyphen/>
        <w:t>трический сигнал. Он обладает относительно большой площадью поверхности, что дает возможность получать довольно существенные перемещения даже при небольших давлениях. Жесткость цельного металлического сильфона пропорци</w:t>
        <w:softHyphen/>
        <w:t>ональна модулю Юнга материала и обратно пропорциональна внешнему диамет</w:t>
        <w:softHyphen/>
        <w:t>ру и количеству изгибов на нем. Жесткость сильфона также связана кубической зависимостью с толщиной его ст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51">
            <wp:simplePos x="0" y="0"/>
            <wp:positionH relativeFrom="page">
              <wp:posOffset>4007485</wp:posOffset>
            </wp:positionH>
            <wp:positionV relativeFrom="paragraph">
              <wp:posOffset>93345</wp:posOffset>
            </wp:positionV>
            <wp:extent cx="1181100" cy="733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52">
            <wp:simplePos x="0" y="0"/>
            <wp:positionH relativeFrom="page">
              <wp:posOffset>799465</wp:posOffset>
            </wp:positionH>
            <wp:positionV relativeFrom="paragraph">
              <wp:posOffset>14605</wp:posOffset>
            </wp:positionV>
            <wp:extent cx="1409700" cy="2219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ис.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льной сильфон, используем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датчиках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етал</w:t>
        <w:softHyphen/>
        <w:t>лическая гофрирован</w:t>
        <w:softHyphen/>
        <w:t>ная диафрагма, приме</w:t>
        <w:softHyphen/>
        <w:t>няемая для преобразо</w:t>
        <w:softHyphen/>
        <w:t>вания давления в ли</w:t>
        <w:softHyphen/>
        <w:t>нейное перем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Б показана диафрагма, применяемая в анероидных барометрах для преобразования давления в линей</w:t>
        <w:softHyphen/>
        <w:t>ное отклонение. Диафрагма, формиру</w:t>
        <w:softHyphen/>
        <w:t>ющая одну из стенок камеры давления, механически связана с тензодатчиком, который преобразует ее отклонения в электрический сигнал. В настоящее время большинство датчиков давления такого типа изготавливаются с кремни</w:t>
        <w:softHyphen/>
        <w:t>евыми мебранами, методами микротех</w:t>
        <w:softHyphen/>
        <w:t>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датчиков давления обязательно входят два компонента: пластина (мем</w:t>
        <w:softHyphen/>
        <w:t xml:space="preserve">брана)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етектор, выходной сигнал которого пропорцио</w:t>
        <w:softHyphen/>
        <w:t>нален приложенной силе. Оба эти элемента могут быть из</w:t>
        <w:softHyphen/>
        <w:t>готовлены из кремния. Датчик давления с кремниевой диафрагмой состоит из самой диафрагмы и встроенных в нее диффузионным методом пьезорезистивных преобразователей в виде резисторов. Поскольку монокристаллический кремний обладает очень хорошими характеристиками упругости, в таком дат</w:t>
        <w:softHyphen/>
        <w:t>чике отсутствует ползучесть и гистерезис даже при высоком давлении. Коэф</w:t>
        <w:softHyphen/>
        <w:t>фициент тензочувствительности кремния во много раз превышает аналогичный коэффициент тонкого металлического проводника. Обычно тензорезисторы включаются по схеме моста Уитстона. Максимальное выходное напряжение та</w:t>
        <w:softHyphen/>
        <w:t>ких датчиков обычно составляет несколько сот милливольт, поэтому на их вы</w:t>
        <w:softHyphen/>
        <w:t>ходе, как правило, ставятся усилители сигналов. Кремниевые резисторы обла</w:t>
        <w:softHyphen/>
        <w:t xml:space="preserve">дают довольно сильной температурной чувствительностью, поэтому всегда при разработке датчиков на их основе </w:t>
      </w:r>
      <w:r>
        <w:drawing>
          <wp:anchor behindDoc="0" distT="0" distB="0" distL="6401435" distR="6401435" simplePos="0" locked="0" layoutInCell="0" allowOverlap="1" relativeHeight="53">
            <wp:simplePos x="0" y="0"/>
            <wp:positionH relativeFrom="margin">
              <wp:posOffset>2390775</wp:posOffset>
            </wp:positionH>
            <wp:positionV relativeFrom="paragraph">
              <wp:posOffset>4043680</wp:posOffset>
            </wp:positionV>
            <wp:extent cx="904875" cy="16478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обходимо предусматривать цепи темпера</w:t>
        <w:softHyphen/>
        <w:t>турной компенс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пьезорези</w:t>
        <w:softHyphen/>
        <w:t>сторов на кремниевой диафраг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чики давления бывают трех типов, позволяющих измерять </w:t>
      </w:r>
      <w:r>
        <w:rPr>
          <w:rFonts w:cs="Arial" w:ascii="Arial" w:hAnsi="Arial"/>
          <w:b/>
          <w:i/>
          <w:iCs/>
          <w:sz w:val="28"/>
          <w:szCs w:val="28"/>
        </w:rPr>
        <w:t>абсолютное</w:t>
      </w:r>
      <w:r>
        <w:rPr>
          <w:i/>
          <w:iCs/>
          <w:sz w:val="28"/>
          <w:szCs w:val="28"/>
        </w:rPr>
        <w:t xml:space="preserve">, </w:t>
      </w:r>
      <w:r>
        <w:rPr>
          <w:rFonts w:cs="Arial" w:ascii="Arial" w:hAnsi="Arial"/>
          <w:b/>
          <w:i/>
          <w:iCs/>
          <w:sz w:val="28"/>
          <w:szCs w:val="28"/>
        </w:rPr>
        <w:t>дифференциальное</w:t>
      </w:r>
      <w:r>
        <w:rPr>
          <w:i/>
          <w:iCs/>
          <w:sz w:val="28"/>
          <w:szCs w:val="28"/>
        </w:rPr>
        <w:t xml:space="preserve"> и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b/>
          <w:i/>
          <w:iCs/>
          <w:sz w:val="28"/>
          <w:szCs w:val="28"/>
        </w:rPr>
        <w:t>анометрическ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вление. Абсолютное давление, например, барометрическое, измеряется относительно давления в эталонной вакуумной ка</w:t>
        <w:softHyphen/>
        <w:t>мере, которая может быть как встроенной (рис. 1А), так и внешней. Диффе</w:t>
        <w:softHyphen/>
        <w:t>ренциальное давление, например, перепад давления в дифференциальных расхо</w:t>
        <w:softHyphen/>
        <w:t>домерах, измеряется при одновременной подаче давления с двух сторон диафраг</w:t>
        <w:softHyphen/>
        <w:t>мы. Манометрическое давление измеряется относительно некоторого эталонно</w:t>
        <w:softHyphen/>
        <w:t>го значения. Примером может служить, измерение кровяного давления, которое проводится относительно атмосферного давления. Манометрическое давление по своей сути является разновидностью дифференциального давления. Во всех трех типах датчиков используются одинаковые конструкции диафрагм и тензодатчиков, но все они имеют разные корпуса. Например, при изготовлении дифферен</w:t>
        <w:softHyphen/>
        <w:t>циального или манометрического датчика, кремниевый кристалл располагается внутри камеры, в которой формируются два отверстия с двух сторон кристалла (рис. 1Б). Для защиты устройства от вредного влияния окружающей среды внут</w:t>
        <w:softHyphen/>
        <w:t>ренняя часть корпуса заполняется силиконовым гелем, который изолирует по</w:t>
        <w:softHyphen/>
        <w:t>верхность кристалла и места соединений, но позволяет давлению воздейство</w:t>
        <w:softHyphen/>
        <w:t>вать на диафрагму. Корпуса дифференциальных датчиков могут иметь разную форму (рис. 2). В некоторых случаях при работе с горячей водой, коррозион</w:t>
        <w:softHyphen/>
        <w:t>ными жидкостями и т.д. необходимо обеспечивать физическую изоляцию устрой</w:t>
        <w:softHyphen/>
        <w:t>ства и гидравлическую связь с корпусом датчика. Это может быть реализовано при помощи дополнительных диафрагм и сильфонов. Для того чтобы не ухудша</w:t>
        <w:softHyphen/>
        <w:t>лись частотные характеристики системы, воздушная полость датчика почти все</w:t>
        <w:softHyphen/>
        <w:t xml:space="preserve">гда заполняется силиконовой смазкой типа </w:t>
      </w:r>
      <w:r>
        <w:rPr>
          <w:smallCaps/>
          <w:sz w:val="28"/>
          <w:szCs w:val="28"/>
          <w:lang w:val="en-US"/>
        </w:rPr>
        <w:t>D</w:t>
      </w:r>
      <w:r>
        <w:rPr>
          <w:b/>
          <w:smallCaps/>
          <w:sz w:val="28"/>
          <w:szCs w:val="28"/>
          <w:lang w:val="en-US"/>
        </w:rPr>
        <w:t>ow</w:t>
      </w:r>
      <w:r>
        <w:rPr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  <w:lang w:val="en-US"/>
        </w:rPr>
        <w:t>Corning</w:t>
      </w:r>
      <w:r>
        <w:rPr>
          <w:smallCap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2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6401435" distR="6401435" simplePos="0" locked="0" layoutInCell="0" allowOverlap="1" relativeHeight="54">
            <wp:simplePos x="0" y="0"/>
            <wp:positionH relativeFrom="page">
              <wp:posOffset>799465</wp:posOffset>
            </wp:positionH>
            <wp:positionV relativeFrom="paragraph">
              <wp:posOffset>635</wp:posOffset>
            </wp:positionV>
            <wp:extent cx="3000375" cy="1419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   1</w:t>
      </w:r>
      <w:r>
        <w:rPr/>
        <w:t>. Устройство корпусов датчиков: А – абсолютного, Б – дифференциального д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ные датчики давления также реализуются на основе кремниевых диафрагм. В таких датчиках перемещение диафрагмы относительно опорной пластины меня</w:t>
        <w:softHyphen/>
        <w:t>ет емкость между ними. Емкостные датчики работают наиболее эффективно при невысоких давлениях. Монолитные емкостные датчики давления, изготовленные из кремниевых кристаллов, обладают максимальной стабильностью рабочих харак</w:t>
        <w:softHyphen/>
        <w:t>теристик. Перемещение диафрагмы может обеспечить 25% изменение емкости в широком диапазоне значений, что делает возможным проведение прямой оциф</w:t>
        <w:softHyphen/>
        <w:t>ровки результатов измерений. В то время как для диафрагм, используемых в пьезорезитивных датчи</w:t>
        <w:softHyphen/>
        <w:t>ках, необходимо обеспечивать макси</w:t>
        <w:softHyphen/>
        <w:t>мальное механическое напряжение на краях, для диафрагм в емкостных дат</w:t>
        <w:softHyphen/>
        <w:t>чиках существенным является переме</w:t>
        <w:softHyphen/>
        <w:t>щение их центральной части. Диафраг</w:t>
        <w:softHyphen/>
        <w:t>мы в емкостных датчиках могут быть за</w:t>
        <w:softHyphen/>
        <w:t>щищены от избыточного давления при помощи механических ограничителей с каждой стороны диафрагмы (для диф</w:t>
        <w:softHyphen/>
        <w:t>ференциальных датчиков давления). В пьзорезистивных датчиках из-за не</w:t>
        <w:softHyphen/>
        <w:t>больших перемещений такой способ за</w:t>
        <w:softHyphen/>
        <w:t>щиты, к сожалению, работает недоста</w:t>
        <w:softHyphen/>
        <w:t>точно эффективно, поэтому для них оп</w:t>
        <w:softHyphen/>
        <w:t>ределяется давление разрыва, которое, как правило, в 10 раз превышает мак</w:t>
        <w:softHyphen/>
        <w:t>симальное измеряемое давление, в то время как для емкостных преобразова</w:t>
        <w:softHyphen/>
        <w:t>телей с механическими ограничителями эта величина в 100 раз больше. Это осо</w:t>
        <w:softHyphen/>
        <w:t>бенно важно при работе в области низких давлений, где возможны всплески вы</w:t>
        <w:softHyphen/>
        <w:t>сокого давления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2">
                <wp:simplePos x="0" y="0"/>
                <wp:positionH relativeFrom="margin">
                  <wp:posOffset>1030605</wp:posOffset>
                </wp:positionH>
                <wp:positionV relativeFrom="paragraph">
                  <wp:posOffset>635</wp:posOffset>
                </wp:positionV>
                <wp:extent cx="6743700" cy="267779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0805" cy="1859915"/>
                                  <wp:effectExtent l="0" t="0" r="0" b="0"/>
                                  <wp:docPr id="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805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ис 2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меры корпусов дифференциальных датчиков да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10.85pt;mso-wrap-distance-left:504.05pt;mso-wrap-distance-right:504.05pt;mso-wrap-distance-top:0pt;mso-wrap-distance-bottom:0pt;margin-top:0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0805" cy="1859915"/>
                            <wp:effectExtent l="0" t="0" r="0" b="0"/>
                            <wp:docPr id="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805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</w:rPr>
                        <w:t>Рис 2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имеры корпусов дифференциальных датчиков давления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хорошей линейности емкостных датчиков необходимо, что</w:t>
        <w:softHyphen/>
        <w:t>бы диафрагмы обладали ровной поверхностью центральной части. Традиционно считается, что емкостные датчики обладают линейностью только тогда, когда пе</w:t>
        <w:softHyphen/>
        <w:t>ремещения диафрагм значительно меньше их толщины. Одним из способов улуч</w:t>
        <w:softHyphen/>
        <w:t>шения линейности является использование гофрированных диафрагм, изготовлен</w:t>
        <w:softHyphen/>
        <w:t>ных методами микротехнологий. Планарные диафрагмы обычно обладают лучшей тензочувствительностью по сравнению с гофрированными тех же размеров и тол</w:t>
        <w:softHyphen/>
        <w:t>щины. Однако при наличии в системе плоскостных растягивающих напряжений изгибы гофрированной мембран их значительно ослабляют, что приводит к суще</w:t>
        <w:softHyphen/>
        <w:t>ственному улучшению линейности и чувствительности таких датчиков 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55">
            <wp:simplePos x="0" y="0"/>
            <wp:positionH relativeFrom="page">
              <wp:posOffset>705485</wp:posOffset>
            </wp:positionH>
            <wp:positionV relativeFrom="paragraph">
              <wp:posOffset>635</wp:posOffset>
            </wp:positionV>
            <wp:extent cx="1857375" cy="15144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14"/>
          <w:szCs w:val="14"/>
        </w:rPr>
        <w:t>давление(дюйм Н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>Рис. 3.</w:t>
      </w:r>
      <w:r>
        <w:rPr/>
        <w:t xml:space="preserve"> Отклонение центральной ча</w:t>
        <w:softHyphen/>
        <w:t>сти планарной и гофрированной диаф</w:t>
        <w:softHyphen/>
        <w:t>рагм одинаковых размеров при наличии в системе плоскостных растягивающих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рении низких давлений перемещение тонкой пластины или диафрагмы может быть небольшим. Фактически, оно может быть таким маленьким, что тензодатчик, прикрепленный к диафрагме или встроенный в нее, будет выдавать очень низкий выходной сигнал, недостаточный для последующей его обработки. Один из возможных способов решения этой проблемы — использование емкостного датчика, в котором отклонение диафрагмы измеряется по ее положению относи</w:t>
        <w:softHyphen/>
        <w:t>тельно опорной пластины, а не по напряжению внутри материала. Другим спосо</w:t>
        <w:softHyphen/>
        <w:t xml:space="preserve">бом решения проблемы измерения очень низких давлений является применение магнитных датчиков. </w:t>
      </w:r>
      <w:r>
        <w:rPr>
          <w:i/>
          <w:iCs/>
          <w:sz w:val="28"/>
          <w:szCs w:val="28"/>
        </w:rPr>
        <w:t xml:space="preserve">Датчики переменного магнитного сопротивления </w:t>
      </w:r>
      <w:r>
        <w:rPr>
          <w:sz w:val="28"/>
          <w:szCs w:val="28"/>
        </w:rPr>
        <w:t>(ПМС) из</w:t>
        <w:softHyphen/>
        <w:t>меряют изменение магнитного сопротивления дифференциального трансформа</w:t>
        <w:softHyphen/>
        <w:t>тора, вызванного перемещением магнитной диафрагмы, возникающего вследствие воздействия на нее внешнего давле</w:t>
        <w:softHyphen/>
        <w:t>ния. Принцип действия таких датчи</w:t>
        <w:softHyphen/>
        <w:t>ков очень напоминает принцип дей</w:t>
        <w:softHyphen/>
        <w:t>ствия магнитных детекторов. На рис. 4А проиллюстрирована основная идея модуляции магнитного потока. Конструкция, состоящая из Е-образного сердечника и катушки формиру</w:t>
        <w:softHyphen/>
        <w:t>ет магнитный поток, силовые линии которого проходят через сердечник, воздушный зазор и диафрагму. Маг</w:t>
        <w:softHyphen/>
        <w:t>нитная проницаемость материала сер</w:t>
        <w:softHyphen/>
        <w:t>дечника по крайней мере в 1000 раз выше проницаемости воздушного за</w:t>
        <w:softHyphen/>
        <w:t>зора, поэтому его магнитное со</w:t>
        <w:softHyphen/>
        <w:t>противление всегда ниже сопротивле</w:t>
        <w:softHyphen/>
        <w:t>ния воздуха. В связи с этим величина индуктивности всей этой конструкции определяется шириной зазора. При от</w:t>
        <w:softHyphen/>
        <w:t>клонении диафрагмы величина воз</w:t>
        <w:softHyphen/>
        <w:t>душного зазора либо увеличивается, либо уменьшается в зависимости от направления перемещения, что вызы</w:t>
        <w:softHyphen/>
        <w:t>вает модуляцию индуктивности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5 показана конструк</w:t>
        <w:softHyphen/>
        <w:t>ция ПМС датчика давления, в котором между двумя половинами корпуса, состоящих из катушки и Е-образного сердеч</w:t>
        <w:softHyphen/>
        <w:t>ника, размещается магнитно проницаемая диафрагма. Катушки покрыты специ</w:t>
        <w:softHyphen/>
        <w:t>альным составом, обеспечивающим прочность системы даже при воздействии очень высоких давлений. С двух сторон диафрагмы сформированы узкие рабочие камеры, соединенные с входными портами подачи давления. Рабочий диапазон датчика определяется толщиной диафрагмы, однако полное отклонение диаф</w:t>
        <w:softHyphen/>
        <w:t>рагмы редко превышает 25...30 мкм, потому такие преобразователи, в основном, применяются для измерения низких давлений. Небольшие поперечные размеры рабочих камер физически защищают мембрану от чрезмерного отклонения в ус</w:t>
        <w:softHyphen/>
        <w:t>ловиях избыточного давления, поэтому ПМС датчики являются достаточно на</w:t>
        <w:softHyphen/>
        <w:t>дежными устройствами. При подаче переменного тока возбуждения возникает магнитный поток, захватывающий оба сердечника, воздушные зазоры и диаф</w:t>
        <w:softHyphen/>
        <w:t>рагму. Таким образом, в состав датчика входят два индуктивных элемента, являю</w:t>
        <w:softHyphen/>
        <w:t>щихся плечами мостовой схемы (рис. 4Б). Когда на диафрагму действует диф</w:t>
        <w:softHyphen/>
        <w:t>ференциальное давление, она отклоняется в ту или другую сторону, что приводит к пропорциональному изменению магнитного сопротивления двух воздушных за</w:t>
        <w:softHyphen/>
        <w:t>зоров. Даже небольшое давление на диафрагму приводит к значительному изме</w:t>
        <w:softHyphen/>
        <w:t>нению выходного сигнала, намного превышающему уровень ш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941955</wp:posOffset>
                </wp:positionH>
                <wp:positionV relativeFrom="paragraph">
                  <wp:posOffset>635</wp:posOffset>
                </wp:positionV>
                <wp:extent cx="1425575" cy="116395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2075" cy="95250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74725" cy="875030"/>
                                  <wp:effectExtent l="0" t="0" r="0" b="0"/>
                                  <wp:docPr id="1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91.65pt;mso-wrap-distance-left:1.9pt;mso-wrap-distance-right:1.9pt;mso-wrap-distance-top:0pt;mso-wrap-distance-bottom:0pt;margin-top:0.05pt;mso-position-vertical-relative:text;margin-left:23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2075" cy="95250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974725" cy="875030"/>
                            <wp:effectExtent l="0" t="0" r="0" b="0"/>
                            <wp:docPr id="1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4234180</wp:posOffset>
                </wp:positionH>
                <wp:positionV relativeFrom="paragraph">
                  <wp:posOffset>296545</wp:posOffset>
                </wp:positionV>
                <wp:extent cx="464820" cy="116395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1.65pt;mso-wrap-distance-left:1.9pt;mso-wrap-distance-right:1.9pt;mso-wrap-distance-top:0pt;mso-wrap-distance-bottom:0pt;margin-top:23.35pt;mso-position-vertical-relative:text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 xml:space="preserve">Рис.  4.  </w:t>
      </w:r>
      <w:r>
        <w:rPr>
          <w:sz w:val="22"/>
          <w:szCs w:val="22"/>
        </w:rPr>
        <w:t>Датчик измерения давления по переменному магнитному сопротивлению: А — основной принцип действия, Б — экви</w:t>
        <w:softHyphen/>
        <w:t>валентная сх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3535680</wp:posOffset>
            </wp:positionH>
            <wp:positionV relativeFrom="paragraph">
              <wp:posOffset>413385</wp:posOffset>
            </wp:positionV>
            <wp:extent cx="1123315" cy="1123315"/>
            <wp:effectExtent l="0" t="0" r="0" b="0"/>
            <wp:wrapTight wrapText="bothSides">
              <wp:wrapPolygon edited="0">
                <wp:start x="-3" y="0"/>
                <wp:lineTo x="-3" y="851"/>
                <wp:lineTo x="-3" y="851"/>
                <wp:lineTo x="-3" y="1992"/>
                <wp:lineTo x="-3" y="1992"/>
                <wp:lineTo x="-3" y="2755"/>
                <wp:lineTo x="-3" y="2755"/>
                <wp:lineTo x="-3" y="20740"/>
                <wp:lineTo x="3407" y="20740"/>
                <wp:lineTo x="3407" y="21407"/>
                <wp:lineTo x="4160" y="21407"/>
                <wp:lineTo x="4160" y="21597"/>
                <wp:lineTo x="21600" y="21597"/>
                <wp:lineTo x="21600" y="21407"/>
                <wp:lineTo x="21600" y="21407"/>
                <wp:lineTo x="21600" y="20740"/>
                <wp:lineTo x="21600" y="20740"/>
                <wp:lineTo x="21600" y="2755"/>
                <wp:lineTo x="19198" y="2755"/>
                <wp:lineTo x="19198" y="1992"/>
                <wp:lineTo x="18942" y="1992"/>
                <wp:lineTo x="18942" y="851"/>
                <wp:lineTo x="16037" y="851"/>
                <wp:lineTo x="16037" y="0"/>
                <wp:lineTo x="-3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57">
            <wp:simplePos x="0" y="0"/>
            <wp:positionH relativeFrom="page">
              <wp:posOffset>691515</wp:posOffset>
            </wp:positionH>
            <wp:positionV relativeFrom="paragraph">
              <wp:posOffset>140335</wp:posOffset>
            </wp:positionV>
            <wp:extent cx="1666875" cy="1828800"/>
            <wp:effectExtent l="0" t="0" r="0" b="0"/>
            <wp:wrapTopAndBottom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ис. 5</w:t>
      </w:r>
      <w:r>
        <w:rPr>
          <w:sz w:val="22"/>
          <w:szCs w:val="22"/>
        </w:rPr>
        <w:t>. Конструк</w:t>
        <w:softHyphen/>
        <w:t>ция ПМС датчика для измерения низкого дав</w:t>
        <w:softHyphen/>
        <w:t>ления: А — схема сбор</w:t>
        <w:softHyphen/>
        <w:t>ки датчика. Б — устрой</w:t>
        <w:softHyphen/>
        <w:t>ство датчи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низких давлений или когда для повышения динамического диапазо</w:t>
        <w:softHyphen/>
        <w:t>на применяются толстые мембраны, для получения заданных значений разрешения и точности величина перемещения диафрагмы может оказаться недостаточной. В до</w:t>
        <w:softHyphen/>
        <w:t>полнение к этому рабочие характеристики большинства пьезорезистивных и неко</w:t>
        <w:softHyphen/>
        <w:t>торых емкостных датчиков довольно сильно зависят от температуры, что требует ис</w:t>
        <w:softHyphen/>
        <w:t>пользования дополнительных цепей температурной компенсации. Оптические ме</w:t>
        <w:softHyphen/>
        <w:t>тоды измерений обладают рядом преимуществ над остальными способами детекти</w:t>
        <w:softHyphen/>
        <w:t>рования давления: простотой, низкой температурной чувствительностью, высокой разрешающей способностью и высокой точностью. Особенно перспективными яв</w:t>
        <w:softHyphen/>
        <w:t>ляются оптоэлектронные датчики, реализованные на основе явления интерферен</w:t>
        <w:softHyphen/>
        <w:t>ции света. Такие преобразователи используют принцип измерения малых пере</w:t>
        <w:softHyphen/>
        <w:t>мещений Фабри-Перо.  На рис. 6  показана упрощенная схема одного из таких дат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58">
            <wp:simplePos x="0" y="0"/>
            <wp:positionH relativeFrom="page">
              <wp:posOffset>3244850</wp:posOffset>
            </wp:positionH>
            <wp:positionV relativeFrom="paragraph">
              <wp:posOffset>252730</wp:posOffset>
            </wp:positionV>
            <wp:extent cx="2257425" cy="139065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ис.  6. </w:t>
      </w:r>
      <w:r>
        <w:rPr>
          <w:sz w:val="22"/>
          <w:szCs w:val="22"/>
        </w:rPr>
        <w:t xml:space="preserve">Схем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>оптоэлектронного датчика давления, использующего принцип интерфе</w:t>
        <w:softHyphen/>
        <w:t>ренции с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датчика входят следую</w:t>
        <w:softHyphen/>
        <w:t>щие компоненты: пассивный кристалл оптического преобразователя давления с диафрагмой, вытравленной в кремни</w:t>
        <w:softHyphen/>
        <w:t>евой подложке; светоизлучающий диод (СИД) и кристалл детектора. Де</w:t>
        <w:softHyphen/>
        <w:t>тектор состоит из трех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отодиодов, к двум из которых пристроены опти</w:t>
        <w:softHyphen/>
        <w:t>ческие фильтры Фабри-Перо, имею</w:t>
        <w:softHyphen/>
        <w:t>щие небольшую разницу по толщине. Эти фильтры представляют собой кремниевые зеркала с отражением от передней поверхности, покрытые сло</w:t>
        <w:softHyphen/>
        <w:t xml:space="preserve">ем из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 поверхность которых нанесен тонкий слой А1. Оптический пре</w:t>
        <w:softHyphen/>
        <w:t>образователь похож на емкостной дат</w:t>
        <w:softHyphen/>
        <w:t>чик давления, за исключением того, что в нем конденсатор заменен на интерферометр Фабри-Перо,  используемый для измерения отклонения диафрагмы. Диафрагма, сфор</w:t>
        <w:softHyphen/>
        <w:t>мированная методом травления в подложке из монокристаллического кремния, по</w:t>
        <w:softHyphen/>
        <w:t>крыта тонким слоем металла. На нижнюю сторону стеклянной пластины также на</w:t>
        <w:softHyphen/>
        <w:t>несено металлическое покрытие. Между стеклянной пластиной и кремниевой под</w:t>
        <w:softHyphen/>
        <w:t xml:space="preserve">ложкой существует зазор шириной </w:t>
      </w:r>
      <w:r>
        <w:rPr>
          <w:i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учаемый при помощи двух прокладок. Два слоя металла формируют интерферометр Фабри-Перо с переменным воздушным за</w:t>
        <w:softHyphen/>
        <w:t xml:space="preserve">зором </w:t>
      </w:r>
      <w:r>
        <w:rPr>
          <w:i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состав которого входят: подвижное зеркало, расположенное на мембране, меняющее свое положение при изменении давления, и параллельное ему стационар</w:t>
        <w:softHyphen/>
        <w:t xml:space="preserve">ное полупрозрачное зеркало на стеклянной пластине. Поскольку величин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вяза</w:t>
        <w:softHyphen/>
        <w:t>на с внешним давлением линейной зависимостью, длина волны отраженного излу</w:t>
        <w:softHyphen/>
        <w:t>чения меняется при изменении давления. Принцип действия датчика основан на из</w:t>
        <w:softHyphen/>
        <w:t>мерении модуляции длины волны, получаемой от сложения падающих и отражен</w:t>
        <w:softHyphen/>
        <w:t>ных излучений. Частота периодического интерференционного сигнала определяет</w:t>
        <w:softHyphen/>
        <w:t xml:space="preserve">ся шириной рабочей полости интерферометра </w:t>
      </w:r>
      <w:r>
        <w:rPr>
          <w:i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его период равен 1/2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тектор работает как демодулятор, электрический выходной сигнал которого пропорционален приложенному давлению. Он является оптическим компарато</w:t>
        <w:softHyphen/>
        <w:t>ром, сравнивающим высоту рабочей камеры датчика давления и толщину вирту</w:t>
        <w:softHyphen/>
        <w:t>альной камеры, сформированной за счет разности высот двух фильтров Фабри-Перо. Когда размеры этих камер равны, ток фотодетектора будет максимальным. При изменении давления происходит косинусная модуляция фототока с периодом, со</w:t>
        <w:softHyphen/>
        <w:t>ответствующим половине средней длины волны источника излучения. Фотодиод без фильтра используется в качестве эталонного диода, отслеживающего полную интенсивность света, поступающего на детектор. Его выходное напряжение при</w:t>
        <w:softHyphen/>
        <w:t>меняется при последующей обработке сигналов для получения нормированных ре</w:t>
        <w:softHyphen/>
        <w:t>зультатов измерений. Поскольку рассматриваемый датчик давления является не</w:t>
        <w:softHyphen/>
        <w:t>линейным, он обычно встраивается в микропроцессорную систему, на которую, в частности, возложены функции его линеаризации. Аналогичные оптические датчики давления реализуются на основе оптоволоконных световодов. Такие дат</w:t>
        <w:softHyphen/>
        <w:t>чики незаменимы при проведении измерений в труднодоступных зонах, где исполь</w:t>
        <w:softHyphen/>
        <w:t>зование ВЧ интерферометров невозможно. При производстве подложек для микроэлектронных устройств, оптических компо</w:t>
        <w:softHyphen/>
        <w:t>нентов, а также в ходе проведения химических и других технологических процес</w:t>
        <w:softHyphen/>
        <w:t>сов бывает необходимо измерять очень низкие давления. Без таких измерений не обходятся и при проведении некоторых научных экспериментов, например, в кос</w:t>
        <w:softHyphen/>
        <w:t xml:space="preserve">мических исследованиях. Термин </w:t>
      </w:r>
      <w:r>
        <w:rPr>
          <w:i/>
          <w:iCs/>
          <w:sz w:val="28"/>
          <w:szCs w:val="28"/>
        </w:rPr>
        <w:t xml:space="preserve">вакуум </w:t>
      </w:r>
      <w:r>
        <w:rPr>
          <w:sz w:val="28"/>
          <w:szCs w:val="28"/>
        </w:rPr>
        <w:t>означает давление ниже атмосферного, но, как правило, он употребляется в случаях практического полного отсутствия дав</w:t>
        <w:softHyphen/>
        <w:t>ления газов. Абсолютный вакуум получить невозможно, даже в космическом про</w:t>
        <w:softHyphen/>
        <w:t>странстве нет ни одной зоны, где бы полностью отсутствовала мате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куум можно измерять и традиционными датчиками, при этом будут регис</w:t>
        <w:softHyphen/>
        <w:t>трироваться отрицательные значения давления по отношению к атмосферному, но это очень неэффективный подход. Обычные датчики давления не могут опре</w:t>
        <w:softHyphen/>
        <w:t>делять очень низкие концентрации газов из-за низкого отношения сигнал/шум. В отличие от традиционных датчиков давления измерители вакуума работают на совершенно других принципах, которые основываются на некоторых физичес</w:t>
        <w:softHyphen/>
        <w:t>ких свойствах молекул газов и заключаются в определении числа молекул в за</w:t>
        <w:softHyphen/>
        <w:t>данном объеме. К таким физическим свойствам относится теплопроводность, вязкость, ионизация и другие. В этом разделе будут даны краткие описания са</w:t>
        <w:softHyphen/>
        <w:t xml:space="preserve">мых популярных датчиков давления, используемых для измерения вакуу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етры Пирани — это датчики, измеряющие давление по теплопроводности газа. Этот тип измерителей вакуума был разработан первым. В конструкцию само</w:t>
        <w:softHyphen/>
        <w:t>го простого датчика Пирани входит нагреваемая пластина. Измерение вакуума зак</w:t>
        <w:softHyphen/>
        <w:t>лючается в определении количества тепла, теряемого этой пластиной, которое за</w:t>
        <w:softHyphen/>
        <w:t>висит от давления газа. Существует несколько конструкций датчи</w:t>
        <w:softHyphen/>
        <w:t>ков Пирани, используемых в вакуумной техни</w:t>
        <w:softHyphen/>
        <w:t>ке. В состав некоторых из них входят две плас</w:t>
        <w:softHyphen/>
        <w:t>тины, находящиеся при разных температурах. В таких датчиках давление газа определяется по количеству энергии, затраченной на нагрев пластин. Другие датчики используют только одну пластину, при этом теплопроводность газа измеряется по величине теплопотерь в окружа</w:t>
        <w:softHyphen/>
        <w:t>ющие стенки. Для измерения температуры в со</w:t>
        <w:softHyphen/>
        <w:t>став датчиков обычно входят либо термопары, либо платиновые терморезис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59">
            <wp:simplePos x="0" y="0"/>
            <wp:positionH relativeFrom="page">
              <wp:posOffset>1256665</wp:posOffset>
            </wp:positionH>
            <wp:positionV relativeFrom="paragraph">
              <wp:posOffset>635</wp:posOffset>
            </wp:positionV>
            <wp:extent cx="1895475" cy="111442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 7.  Вакууметр Пирани с термисторами с ОТК, работающими в режиме саморазогр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7 показан дифференциальный вакууметр Пирани. Камера датчика разделена на две иден</w:t>
        <w:softHyphen/>
        <w:t>тичные секции. В одной из секций газ находит</w:t>
        <w:softHyphen/>
        <w:t>ся при эталонном давлении (например, при 1 атм =760 торр), а вторая расположена в ваку</w:t>
        <w:softHyphen/>
        <w:t>умной камере, давление в которой необходи</w:t>
        <w:softHyphen/>
        <w:t>мо измерить. В каждой камере есть нагревае</w:t>
        <w:softHyphen/>
        <w:t>мая пластина, которая для уменьшения кондуктивной теплопередачи через окружающие твер</w:t>
        <w:softHyphen/>
        <w:t>дые предметы подвешена на очень тонких со</w:t>
        <w:softHyphen/>
        <w:t>единительных элементах. Желательно, чтобы обе камеры имели одинаковые форму, конструкцию и размеры, для того чтобы кондуктивные и радиационные потери тепла в них были идентичными. Чем сим</w:t>
        <w:softHyphen/>
        <w:t>метричнее конструкция камер, тем лучше компенсируются паразитные теплопотери. Пластины нагрева</w:t>
        <w:softHyphen/>
        <w:t>ются при помощи электри</w:t>
        <w:softHyphen/>
        <w:t>ческих нагревателей. В рас</w:t>
        <w:softHyphen/>
        <w:t>сматриваемом датчике на</w:t>
        <w:softHyphen/>
        <w:t>гревательным элементом является термистор с отри</w:t>
        <w:softHyphen/>
        <w:t>цательным температурным коэффициентом (ОТК). Сопротивления термисторов равны и имеют сравнительно низкий но</w:t>
        <w:softHyphen/>
        <w:t>минал, поэтому в них воз</w:t>
        <w:softHyphen/>
        <w:t>можно протекание процес</w:t>
        <w:softHyphen/>
        <w:t>са саморазогрева Джоу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онизационные датчики </w:t>
      </w:r>
      <w:r>
        <w:rPr>
          <w:sz w:val="28"/>
          <w:szCs w:val="28"/>
        </w:rPr>
        <w:t>напоминают вакуумные лампы, ис</w:t>
        <w:softHyphen/>
        <w:t>пользуемые в качестве усилителей в старых радио</w:t>
        <w:softHyphen/>
        <w:t>приемниках. Ток ионов между пластиной и нитью накаливания почти линейно зависит от плотнос</w:t>
        <w:softHyphen/>
        <w:t>ти молекул (давления). Лампы вакуумных датчиков имеют обратное включение: на сетку по</w:t>
        <w:softHyphen/>
        <w:t>дается высокое положительное напряжение, а пла</w:t>
        <w:softHyphen/>
        <w:t>стина подсоединяется к низкому отрицательному напряжению. Выходным сигналом ионизационно</w:t>
        <w:softHyphen/>
        <w:t xml:space="preserve">го датчика является ток ион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снимаемый с пла</w:t>
        <w:softHyphen/>
        <w:t>стины, пропорциональный давлению и току элек</w:t>
        <w:softHyphen/>
        <w:t xml:space="preserve">трон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на сетке. В настоящее время используется усовершенствованная модель этого датчика, назы</w:t>
        <w:softHyphen/>
        <w:t>ваемая измерителем Баярда-Алперта. Он обла</w:t>
        <w:softHyphen/>
        <w:t>дает большей чувствительностью и стабильностью и может измерять более низкие давления. Его прин</w:t>
        <w:softHyphen/>
        <w:t>цип действия аналогичен предыдущему датчику, но измеритель Баярда-Алперта имеет другую конст</w:t>
        <w:softHyphen/>
        <w:t>рукцию, в нем пластина заменена на провод, окру</w:t>
        <w:softHyphen/>
        <w:t>женный сеткой, а нить накаливания катода выне</w:t>
        <w:softHyphen/>
        <w:t>сена наружу (рис. 8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0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1085850" cy="2581275"/>
            <wp:effectExtent l="0" t="0" r="0" b="0"/>
            <wp:wrapTopAndBottom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6401435" distR="6401435" simplePos="0" locked="0" layoutInCell="0" allowOverlap="1" relativeHeight="61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828675" cy="1057275"/>
            <wp:effectExtent l="0" t="0" r="0" b="0"/>
            <wp:wrapTopAndBottom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Рис.     8.   </w:t>
      </w:r>
      <w:r>
        <w:rPr>
          <w:sz w:val="22"/>
          <w:szCs w:val="22"/>
        </w:rPr>
        <w:t>Ионизационный вакуумный датчик (А), изме</w:t>
        <w:softHyphen/>
        <w:t>ритель Баярда-Алперта (Б), датчик газового сопротивле</w:t>
        <w:softHyphen/>
        <w:t>ния (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олкновении молекул газа с подвижным объектом, они теряют свою энер</w:t>
        <w:softHyphen/>
        <w:t>гию. В этом заключена основная идея датчика с вращающимся ротором. В рассматриваемом датчике (рис. 8В) маленький стальной шарик диаметром 4.5 мм при помощи магнитов удерживается в подвешенном состоянии внутри ваку</w:t>
        <w:softHyphen/>
        <w:t>умной камеры и при этом вращается с частотой 400 Гц. Магнитный момент шари</w:t>
        <w:softHyphen/>
        <w:t>ка индуцирует напряжение в расположенных по бокам чувствительных катушках. Молекулы газов, сталкиваясь с шариком, замедляют его скорость в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Приборы и средства автоматизации подразделяют на измерительные и преобразующие приборы, регулирующие органы и исполнительные механизмы. Измерительное устройство, в общем случае, состоит из первичного, промежуточного и передающего измерительных преобразо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м измерительным преобразователем (или сокращенно первичным преобразователем) называется элемент измерительного устройства, к которому подведена измеряемая величина. Первичный преобразователь занимает первое место в измерительной цепи (канале измерения). Примерами первичных измерительных преобразователей могут служить: преобразователь термоэлектрический (термопара), сужающее устройство для измерения расхода и т. п. Первичные измерительные преобразователи часто называют датч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м измерительным преобразователем (или сокращенно промежуточным преобразователем) называется элемент измерительного устройства, занимающий в измерительной цепи место после первичного преобразователя. Основное назначение промежуточного преобразователя — преобразование выходного сигнала первичного измерительного преобразователя в форму, удобную для последующего преобразования в сигнал измерительной информации для дистанционной передачи. Примером промежуточного измерительного преобразователя может служить мембранный блок дифманометра - расходомера. В измерительной цепи измерения расхода он занимает место непосредственно после сужающего устройства и преобразует перепад давления на сужающем устройстве в соответствующее перемещение мембраны мембранного блока и связанной с нею механической системой приб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ющим измерительным преобразователем (или сокращенно передающим преобразователем) называется элемент измерительного устройства, предназначенный для дистанционной передачи сигнала измерительной информации. Примером передающего преобразователя могут служить разные электрические или пневматические преобразователи, встраиваемые в дифманометры - расходомеры. С их помощью, например, перемещение мембраны, изменяющее положение сердечника дифференциального трансформатора дифманометра, преобразуется в выходной унифицированный сигнал постоянного тока 0—5 мА (электрический преобразователь) или перемещение гармониковых сильфонов дифманометра в унифицированный выходной пневматический сигнал 0,02—0,1 МПа (пневматический преобразователь) для дистанционной передачи измерительной информации. Приборостроительной промышленностью выпускаются устройства, объединяющие в себе функции первичного, промежуточного и передающего преобразователей в различных сочетаниях. Так, бесшкальные манометры и дифманометры выпускаются со встроенными преобразователями для дистанционной передачи показаний. Эти приборы сочетают в себе функции промежуточного и передающего преобразователей. Кроме того, в различных измерительных схемах одни и те же элементы могут выполнять различные функции преобразования измеряемой величины. Если имеется измерительная цепь преобразователь термоэлектрический (термопара) — линия связи — милливольтметр, то преобразователь термоэлектрический выполняет функции первичного, промежуточного и передающего преобразователей. Если в качестве вторичного прибора используется потенциометр, с унифицированным входным сигналом 0—5 мА, то сигнал с преобразователя термоэлектрического поступает сначала на преобразователь, преобразующий значение измеряемой величины, выраженное в милливольтах, в соответствующее значение, выраженное в миллиамперах постоянного тока. В этом случае термопреобразователь термоэлектрический выполняет функции только первичного преобразователя. К первичным преобразователям также относятся отборные и приемные устройства. Под отборными и приемными устройствами понимают устройства, встраиваемые в технологические аппараты и трубопроводы для отбора контролируемой среды и измерения ее параметров. Примерами таких устройств могут служить устройства отбора давления в аппарате или трубопроводе, устройства отбора среды для определения, например, ее концентрации, щелочности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измерительные устройства могут встраиваться в технологические аппараты и трубопроводы с помощью дополнительных устройств: бобышек, карманов, расширителей и т. п. Ряд приемных устройств по своей конструкции и принципу действия не требует непосредственного контактирования с измеряемой средой (радиоактивные устройства, коллиматоры, видеоприемные устройства и т. п.). Их изображают на схемах в непосредственной близости от объекта изме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м прибором называется средство измерения, предназначенное для выработки сигнала измерительной информации в форме, доступной для непосредственного восприятия наблюдателем. Измерительные приборы могут иметь различные функциональные отличия. Они могут быть показывающими, регистрирующими, самопишущими, интегрирующими и т. д. Кроме того, в них могут быть встроены регулирующие, преобразующие и сигнализирующие устройства. В связи с этим условные обозначения приборов и преобразующих устройств состоят из основного условного изображения прибора или устройства и вписываемых в него обозначений контролируемых и регулируемых величин, а также их функциональных признаков. Регулирующие органы по конструкции представляют собой устройства, монтируемые непосредствено в технологические трубопроводы. Это различные клапаны, заслонки, шиберы и т. п. Управление регулирующими органами осуществляется исполнительными механизмами, выполняющими функции их приводов. Исполнительные механизмы в отличие от регулирующих органов представляют собой относительно сложные многоэлементные устройства. Они отличаются друг от друга принципом действия, техническими и эксплуатационными характеристиками, а также конструктивными особенностями. По роду используемой энергии исполнительные механизмы подразделяются на гидравлические, пневматические, электрические и комбин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диоволновые извещатели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диоволновые извещатели применяются для охраны объемов закрытых помещений, внутренних и внешних периметров, отдельных предметов и строительных конструкций. Эти извещатели формируют извещение о проникновении нарушителя при возмущении поля электромагнитных волн СВЧ диапазона, что вызывается движением нарушителя в зоне обнаружени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беспечения  устойчивой работы  радиоволновых извещателей нельзя устанавливать извещатели на токопроводящие конструкции (металлические балки, сырую кирпичную кладку и т. п.), так как между извещателем и источником питания возникает двойной контур заземления,  что может стать причиной ложного срабатывания извещателя. Следует вынести за пределы  зоны обнаружения колеблющиеся и движущиеся предметы, имеющие значительную отражающую поверхность, а также крупногабаритные предметы, способные создавать «мертвые» зоны, или сформировать зону обнаружения так, чтобы эти предметы в нее не попадали. Также необходимо следить за тем, чтобы не было вибраций арматуры, светильников, мигания или других переходных процессов в лампах, которые обычно возникают перед возникновением неисправности лампы; не ориентировать извещатель на оконные проемы, тонкие стены и перегородки, за которыми в период охраны возможно движение крупногабаритных предметов; не применять извещатели на объектах, вблизи которых расположены мощные радиопередающие средства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вещатель охран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ный </w:t>
      </w:r>
      <w:r>
        <w:rPr>
          <w:bCs/>
          <w:sz w:val="28"/>
          <w:szCs w:val="28"/>
        </w:rPr>
        <w:t>радиоволновый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 407-3А </w:t>
      </w:r>
      <w:r>
        <w:rPr>
          <w:bCs/>
          <w:sz w:val="28"/>
          <w:szCs w:val="28"/>
        </w:rPr>
        <w:t>"Волна М"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У - ТУ 25-7728.0001-88</w:t>
        <w:tab/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</w:t>
      </w:r>
      <w:r>
        <w:rPr>
          <w:bCs/>
          <w:sz w:val="28"/>
          <w:szCs w:val="28"/>
        </w:rPr>
        <w:t>ОКП - 43 7215 3003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</w:t>
      </w:r>
    </w:p>
    <w:p>
      <w:pPr>
        <w:pStyle w:val="Normal"/>
        <w:shd w:fill="FFFFFF" w:val="clear"/>
        <w:tabs>
          <w:tab w:val="clear" w:pos="708"/>
          <w:tab w:val="left" w:pos="75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"Волна М" предназначен для защиты объемов охраняемых помещений. При проникновении нарушителя в зону действия изве -</w:t>
        <w:br/>
        <w:t>щателя он воспринимает изменение излучаемой СВЧ энергии, формирует сигнал "Тревога" путем размыкания контактов исполнительного реле</w:t>
        <w:tab/>
        <w:br/>
        <w:t>и выдает его на пульт централизованного наблюдения или приемно-контрольный прибор. В комплект извещателя входит блок питания</w:t>
        <w:br/>
        <w:t>"Электроника Д2-27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  имеет   встроенный   оптический   индикатор   режимов "Норма", "Неисправность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shd w:fill="FFFFFF" w:val="clear"/>
        <w:tabs>
          <w:tab w:val="clear" w:pos="708"/>
          <w:tab w:val="left" w:pos="58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альность действия, м, не менее</w:t>
        <w:tab/>
        <w:tab/>
        <w:tab/>
      </w:r>
      <w:r>
        <w:rPr>
          <w:bCs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площадь, м кв., не менее</w:t>
        <w:tab/>
        <w:tab/>
        <w:tab/>
        <w:tab/>
        <w:tab/>
        <w:t>9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"длина-ширина" о диаграмме излучателе: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</w:t>
      </w: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>1.6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</w:t>
        <w:tab/>
        <w:tab/>
        <w:tab/>
        <w:tab/>
        <w:tab/>
      </w:r>
      <w:r>
        <w:rPr>
          <w:bCs/>
          <w:sz w:val="28"/>
          <w:szCs w:val="28"/>
        </w:rPr>
        <w:t>2.4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</w:t>
        <w:tab/>
        <w:tab/>
        <w:tab/>
        <w:tab/>
        <w:tab/>
      </w:r>
      <w:r>
        <w:rPr>
          <w:bCs/>
          <w:sz w:val="28"/>
          <w:szCs w:val="28"/>
        </w:rPr>
        <w:t>2.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980"/>
      </w:tblGrid>
      <w:tr>
        <w:trPr>
          <w:trHeight w:val="413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питания постоянного тока,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>
          <w:trHeight w:val="326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плитуда пульсации напряжении питания, мВ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449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излучения, мВт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404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яемый ток (в "дежурном" режиме), 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>
          <w:trHeight w:val="423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яемая мощность (в "дежурном" режиме), 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4</w:t>
            </w:r>
          </w:p>
        </w:tc>
      </w:tr>
      <w:tr>
        <w:trPr>
          <w:trHeight w:val="776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л поворота корпуса извещателя, град., не боле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горизонтальной плоскости в вертикальной плоск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414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160" w:leader="none"/>
                <w:tab w:val="left" w:pos="752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тельность сигнала "Тревога" (размыкание контактов исполнительного реле), 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768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мутируемые контактами исполнительного реле: ток, мА, не боле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, В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65</w:t>
            </w:r>
          </w:p>
        </w:tc>
      </w:tr>
      <w:tr>
        <w:trPr>
          <w:trHeight w:val="901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ия эксплуатации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рабочих температур, град. 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ая влажность воздуха при 25 град. С,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т -20 до</w:t>
            </w:r>
            <w:r>
              <w:rPr>
                <w:b/>
                <w:bCs/>
                <w:sz w:val="20"/>
                <w:szCs w:val="28"/>
              </w:rPr>
              <w:t>+</w:t>
            </w:r>
            <w:r>
              <w:rPr>
                <w:bCs/>
                <w:sz w:val="20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иматическое исполнение по ОСТ 251099-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</w:t>
            </w:r>
          </w:p>
        </w:tc>
      </w:tr>
      <w:tr>
        <w:trPr>
          <w:trHeight w:val="95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7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епень защиты оболочки по ГОСТ </w:t>
            </w:r>
            <w:r>
              <w:rPr>
                <w:bCs/>
                <w:sz w:val="20"/>
                <w:szCs w:val="28"/>
              </w:rPr>
              <w:t>142547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40</w:t>
            </w:r>
          </w:p>
        </w:tc>
      </w:tr>
      <w:tr>
        <w:trPr>
          <w:trHeight w:val="343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теры извещателей (рабочие часто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;2</w:t>
            </w:r>
          </w:p>
        </w:tc>
      </w:tr>
      <w:tr>
        <w:trPr>
          <w:trHeight w:val="350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x115x63</w:t>
            </w:r>
          </w:p>
        </w:tc>
      </w:tr>
      <w:tr>
        <w:trPr>
          <w:trHeight w:val="231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5</w:t>
            </w:r>
          </w:p>
        </w:tc>
      </w:tr>
      <w:tr>
        <w:trPr>
          <w:trHeight w:val="418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срок службы,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"Волна" 277036, г. Кишине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КПО - 022659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нт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извещателя в охраняемом помещении возможны три варианта его установ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- зона обнаружения (по дальности и ширине) касается стен. Вариант рекомендуется для защиты помещений сравнительно неболь</w:t>
        <w:softHyphen/>
        <w:t>ших размеров и тех, в которых отсутствуют крупногабаритные предметы, созда</w:t>
        <w:softHyphen/>
        <w:t>ющие радиот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- зона обнаружения не касается ст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рекомендуется для защиты одиночных или групп предметов, нахо</w:t>
        <w:softHyphen/>
        <w:t>дящихся на ограниченной площади, а также для защиты наиболее возможных направлений проникновения наруш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- одна сторона зоны обнаружения (по ширине) каса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, а другая сторона и максимум излучения направлены в защищаемое пом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рекомендуется для защиты элементов строительных конструкций (стен, полов, потолков и т.п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указанных вариантов используется один из способов размещения извещателя: 1 - в углу помещения, с направлением максимума излучения по диагонали помещения (с учетом возможного угла поворота корпуса извещателя); 2 - на стене помещения, с направлением максимума из</w:t>
        <w:softHyphen/>
        <w:t>лучения в направлении заданным углом установки извещ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звещателя следует производить на жестких, устойчивых к вибрации опорах (капитальных стенах, колоннах и т.п.). При установке из</w:t>
        <w:softHyphen/>
        <w:t>вещателя следует предусмотреть, чтобы крупногабаритные предметы не по</w:t>
        <w:softHyphen/>
        <w:t>падали в зону действия извещателя, т.к. они могут создавать радиот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защищаемом помещении крупных металлических поверхностей отражающих энергию СВЧ излучения может приводить к ложным сра</w:t>
        <w:softHyphen/>
        <w:t>батываниям приб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ая защита помещения достигается при установке извещателя на высоте 2-3 м от уровня пола, в зависимости от размеров помещения и соответствующего ориентирования извещателя в вертикальной и гори</w:t>
        <w:softHyphen/>
        <w:t>зонтальной плоско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устанавливать извещатели с радиоволновым принципом действия на токопроводящие поверхности (металлические балки, сырую кирпичную клад</w:t>
        <w:softHyphen/>
        <w:t>ку и т.п.), т.к. между извещателем и источником питания возникает двойной контур заземления, что может стать причиной ложных срабаты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3470" cy="16783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6540" cy="143446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ъ охранный радиоволнов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"Волна 2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ъ "Волна 2" предназначен для защиты объемов охраняемых отапливаемых и неотапливаемых помещений. При проникновении нарушителя в зону действия извещателя он воспринима</w:t>
        <w:softHyphen/>
        <w:t>ет изменение излучаемой СВЧ энергии, формирует сигнал "Тревога" пу</w:t>
        <w:softHyphen/>
        <w:t>тем размыкания контактов исполнительного реле и (или) изменения потенциала на коллекторе транзистора и выдаст его на пульт централи</w:t>
        <w:softHyphen/>
        <w:t>зованного наблюдения или приемно-контрольный приб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ъ формирует эллипсовидную форму зоны обна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имеет визуальную индикацию "Тревоги" и "Превышения уровня помехи", а также ручную регулировку изменения размера зоны обна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достоинствам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повышенная устойчивость к воздействию помех от сети 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можность работы при высоком уровне пульсации в сети 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е работоспособности при увеличенной длительности прерывания напряжения электропит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ойчивость к воздействию электростатических разря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ойчивость к воздействию внешних электромагнитных пом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может использоваться как с аналогичными, так и с другими, по принципу действия, извещ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тико-техническим данным извещатель удовлетворяет требова</w:t>
        <w:softHyphen/>
        <w:t>ниям международного стандарта МЭК 839-2-5-9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shd w:fill="FFFFFF" w:val="clear"/>
        <w:tabs>
          <w:tab w:val="clear" w:pos="708"/>
          <w:tab w:val="left" w:pos="6048" w:leader="underscore"/>
          <w:tab w:val="left" w:pos="670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льность действия (при отношении сигнал/шум равным 5), м</w:t>
        <w:tab/>
        <w:t xml:space="preserve">      9</w:t>
        <w:tab/>
      </w:r>
    </w:p>
    <w:p>
      <w:pPr>
        <w:pStyle w:val="Normal"/>
        <w:shd w:fill="FFFFFF" w:val="clear"/>
        <w:tabs>
          <w:tab w:val="clear" w:pos="708"/>
          <w:tab w:val="left" w:pos="5261" w:leader="underscore"/>
          <w:tab w:val="left" w:pos="59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увствительность к движению (при скорости от 0.3 до 3 м/с), м</w:t>
        <w:tab/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  <w:tab w:val="left" w:pos="5942" w:leader="underscore"/>
          <w:tab w:val="left" w:pos="671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хоустойчивость к кратковременному движению, м                    0.25</w:t>
      </w:r>
    </w:p>
    <w:p>
      <w:pPr>
        <w:pStyle w:val="Normal"/>
        <w:shd w:fill="FFFFFF" w:val="clear"/>
        <w:tabs>
          <w:tab w:val="clear" w:pos="708"/>
          <w:tab w:val="left" w:pos="6710" w:leader="underscor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яжение питания постоянного тока, В или от                                      1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ока  питания  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"ЭлектроникаД2-27"                                       </w:t>
        <w:br/>
        <w:t>Потребляемый ток, мА, не более                                                                 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"Красное знамя" г. Ряза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тель радиоволновый линейный ИО 207-1 "Рад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" </w:t>
      </w:r>
      <w:r>
        <w:rPr>
          <w:bCs/>
          <w:sz w:val="28"/>
          <w:szCs w:val="28"/>
        </w:rPr>
        <w:t xml:space="preserve">ТУ-ТУ25-06.2533-84 </w:t>
      </w:r>
      <w:r>
        <w:rPr>
          <w:sz w:val="28"/>
          <w:szCs w:val="28"/>
        </w:rPr>
        <w:t xml:space="preserve">Код </w:t>
      </w:r>
      <w:r>
        <w:rPr>
          <w:bCs/>
          <w:sz w:val="28"/>
          <w:szCs w:val="28"/>
        </w:rPr>
        <w:t>ОКП-43 7214 100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"Радий 1" предназначен для защиты территории вд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метрального ограждения охраняемых объектов. При проникнове</w:t>
        <w:softHyphen/>
        <w:t>нии нарушителя на защищаемый участок или его пересечении извеща</w:t>
        <w:softHyphen/>
        <w:t>тель воспринимает амплитудно-временные изменения излучаемых СВЧ колебаний, формирует сигнал "Тревога" путем размыкания контактов исполнительного реле и выдает его на пульт централизованного наблю</w:t>
        <w:softHyphen/>
        <w:t>дения или приемно-контрольный приб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формирует также сигнал "Тревога" пр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м пропадании напряжения сети переменного тока и резервного источника питания постоянного то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и напряжения резервного источника питания ниже 18 В, в случае питания извещателя только от этого источн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и блоков передатчика и приемн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выходе из строя блоков передатчика и приемника.</w:t>
        <w:br/>
        <w:t>Извещатель состоит из двух идентичных по внешнему виду бло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а передатчика и блока прием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р защищаемой зоны, м: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ина:</w:t>
        <w:tab/>
        <w:t>50-150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 50м</w:t>
        <w:tab/>
        <w:t>3.5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150 м</w:t>
        <w:tab/>
        <w:t>4.5</w:t>
        <w:br/>
        <w:t>высота: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 50 м</w:t>
        <w:tab/>
        <w:t>1.0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150 м</w:t>
        <w:tab/>
        <w:t>2.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0"/>
        <w:gridCol w:w="1260"/>
      </w:tblGrid>
      <w:tr>
        <w:trPr>
          <w:trHeight w:val="524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лина не рабочей ("мертвой") зоны от точки установки приемн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</w:tr>
      <w:tr>
        <w:trPr>
          <w:trHeight w:val="451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 передатчика, 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пряжение питания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еременного ток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0</w:t>
            </w:r>
          </w:p>
        </w:tc>
      </w:tr>
      <w:tr>
        <w:trPr>
          <w:trHeight w:val="365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стоянного тока (резервный источник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</w:t>
            </w:r>
          </w:p>
        </w:tc>
      </w:tr>
      <w:tr>
        <w:trPr>
          <w:trHeight w:val="350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ощность, потребляемая от сети переменного тока, ВА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</w:t>
            </w:r>
          </w:p>
        </w:tc>
      </w:tr>
      <w:tr>
        <w:trPr>
          <w:trHeight w:val="413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ощность, потребляемая от резервного источника питания, Вт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</w:tr>
      <w:tr>
        <w:trPr>
          <w:trHeight w:val="326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ок, потребляемый от резервного источника питания, А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7</w:t>
            </w:r>
          </w:p>
        </w:tc>
      </w:tr>
      <w:tr>
        <w:trPr>
          <w:trHeight w:val="351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ммутируемые контактами исполнительного ре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стоянный и переменный ток, мА, не боле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</w:t>
            </w:r>
          </w:p>
        </w:tc>
      </w:tr>
      <w:tr>
        <w:trPr>
          <w:trHeight w:val="370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пряжение, В, не боле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0</w:t>
            </w:r>
          </w:p>
        </w:tc>
      </w:tr>
      <w:tr>
        <w:trPr>
          <w:trHeight w:val="366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гол поворота корпуса извещателя, град.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горизонтальной плоскост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±30</w:t>
            </w:r>
          </w:p>
        </w:tc>
      </w:tr>
      <w:tr>
        <w:trPr>
          <w:trHeight w:val="641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вертикальной плоск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±10</w:t>
            </w:r>
          </w:p>
        </w:tc>
      </w:tr>
      <w:tr>
        <w:trPr>
          <w:trHeight w:val="448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личество частот модуля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</w:tr>
      <w:tr>
        <w:trPr>
          <w:trHeight w:val="526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тепень защиты по ГОСТ 14255-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№</w:t>
            </w:r>
            <w:r>
              <w:rPr>
                <w:bCs/>
                <w:sz w:val="20"/>
                <w:szCs w:val="28"/>
              </w:rPr>
              <w:t>55</w:t>
            </w:r>
          </w:p>
        </w:tc>
      </w:tr>
      <w:tr>
        <w:trPr>
          <w:trHeight w:val="368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словия эксплуатации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иапазон рабочих температур, град.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т-40 до+50</w:t>
            </w:r>
          </w:p>
        </w:tc>
      </w:tr>
      <w:tr>
        <w:trPr>
          <w:trHeight w:val="523" w:hRule="exac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относительная влажность воздуха при 25 град. С, </w:t>
            </w:r>
            <w:r>
              <w:rPr>
                <w:bCs/>
                <w:i/>
                <w:iCs/>
                <w:sz w:val="20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</w:t>
            </w:r>
          </w:p>
        </w:tc>
      </w:tr>
      <w:tr>
        <w:trPr>
          <w:trHeight w:val="739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абаритные размеры каждого блока, с устройством установки, мм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70x380x185</w:t>
            </w:r>
          </w:p>
        </w:tc>
      </w:tr>
      <w:tr>
        <w:trPr>
          <w:trHeight w:val="522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сса каждого блока, кг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</w:tr>
      <w:tr>
        <w:trPr>
          <w:trHeight w:val="544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сса устройства установки, кг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.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"Волна" 277036, г. Кишинев.  Код ОКПО-0226 59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локи приемника и передатчика имеют устройства крепления, предназ</w:t>
        <w:softHyphen/>
        <w:t>наченные для установки извещателя на горизонтальной и вертикальной плоскости. При использовании извещателя для защиты протяженного периметрального ограждения рекомендуется использовать извещатели с различными частотами мод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передатчика и блок приемника должны быть установлены в зоне прямой ви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74265" cy="310705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648710" cy="184531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760980" cy="21202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щатель охранный объемный радиоволновый </w:t>
      </w:r>
      <w:r>
        <w:rPr>
          <w:bCs/>
          <w:sz w:val="28"/>
          <w:szCs w:val="28"/>
        </w:rPr>
        <w:t>ИО 407-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"Фон </w:t>
      </w:r>
      <w:r>
        <w:rPr>
          <w:bCs/>
          <w:sz w:val="28"/>
          <w:szCs w:val="28"/>
        </w:rPr>
        <w:t>1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У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ДВ </w:t>
      </w:r>
      <w:r>
        <w:rPr>
          <w:sz w:val="28"/>
          <w:szCs w:val="28"/>
        </w:rPr>
        <w:t>2.008.008 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КП-43 7214 40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"Фон 1" предназначен для защиты материальных ценностей, находящихся на открытых огражденных площадках или в не</w:t>
        <w:softHyphen/>
        <w:t>отапливаемых помещениях объемом до 1000 м куб. При проникновении нарушителя в зону действия извещателя, он воспринимает изменение па</w:t>
        <w:softHyphen/>
        <w:t>раметров СВЧ излучения, формирует сигнал "Тревога" путем размы</w:t>
        <w:softHyphen/>
        <w:t>кания контактов исполнительного реле и выдает его на приемно-конт</w:t>
        <w:softHyphen/>
        <w:t>рольное устройство или пульт централизованного 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160"/>
      </w:tblGrid>
      <w:tr>
        <w:trPr>
          <w:trHeight w:val="1223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защищаемой зоны: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дальность (регулируемая),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площадь, м кв., не         боле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объем, м. куб.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30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</w:tr>
      <w:tr>
        <w:trPr>
          <w:trHeight w:val="277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шение длина/ширина в диаграме излу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94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яемая мощность, В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27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излучения, мВт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855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питания, В: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ого тока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ого тока (резервный источник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 </w:t>
            </w:r>
            <w:r>
              <w:rPr>
                <w:sz w:val="20"/>
                <w:szCs w:val="28"/>
              </w:rPr>
              <w:t>22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iCs/>
                <w:sz w:val="20"/>
                <w:szCs w:val="28"/>
              </w:rPr>
              <w:t>24</w:t>
            </w:r>
          </w:p>
        </w:tc>
      </w:tr>
      <w:tr>
        <w:trPr>
          <w:trHeight w:val="287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к, потребляемый от резервного источника, 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</w:tr>
      <w:tr>
        <w:trPr>
          <w:trHeight w:val="418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тельность сигнала "Тревога" (размыкание контактов индикатора), с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83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ные лит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;2</w:t>
            </w:r>
          </w:p>
        </w:tc>
      </w:tr>
      <w:tr>
        <w:trPr>
          <w:trHeight w:val="57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видов извещений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(Тревога, Норма,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8"/>
              </w:rPr>
              <w:t>Неисправность)</w:t>
            </w:r>
          </w:p>
        </w:tc>
      </w:tr>
      <w:tr>
        <w:trPr>
          <w:trHeight w:val="58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мутируемые контактами исполнительного реле: напряжение, В, не более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к, м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 </w:t>
            </w:r>
            <w:r>
              <w:rPr>
                <w:sz w:val="20"/>
                <w:szCs w:val="28"/>
              </w:rPr>
              <w:t>55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45</w:t>
            </w:r>
          </w:p>
        </w:tc>
      </w:tr>
      <w:tr>
        <w:trPr>
          <w:trHeight w:val="26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л поворота корпуса в горизонтальной и вертикальной плоскости, гра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</w:tr>
      <w:tr>
        <w:trPr>
          <w:trHeight w:val="540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ение по ОСТ 251099-83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</w:t>
            </w:r>
          </w:p>
        </w:tc>
      </w:tr>
      <w:tr>
        <w:trPr>
          <w:trHeight w:val="125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7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ОСТ 25 1099-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ия эксплуатации: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рабочих температур, град. С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ая влажность при 30 град. С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-45 до+50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</w:t>
            </w: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, не боле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щател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x360x160</w:t>
            </w:r>
          </w:p>
        </w:tc>
      </w:tr>
      <w:tr>
        <w:trPr>
          <w:trHeight w:val="491" w:hRule="exact"/>
        </w:trPr>
        <w:tc>
          <w:tcPr>
            <w:tcW w:w="7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ойства установ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x120x180</w:t>
            </w:r>
          </w:p>
        </w:tc>
      </w:tr>
      <w:tr>
        <w:trPr>
          <w:trHeight w:val="556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4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срок службы, л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не выдает сигнал "Тревога" (помехоустойчив) пр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ой помехе с амплитудой до 600 В, длительностью 1 мкс, в сети питания переменного то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ле напряжения питающей сети до 50% амплитуды длительностью не более 100 м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>полном пропадании напряжения питания переменного тока на время не более 50 м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и на пего электромагнитного поля с напряженностью до 1 В/м в диапазоне частот 0.1-30 МГц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и на него излучения УКВ радиостанции мощностью не более 8 Вт на расстоянии не менее 7 м от извеща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>переходе на резервный источник питания и обратно. Извещатель автоматически выдает сигнал "Неисправность" пр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и напряжения питания ниже 160 В и отсутствии при этом напряжения резервного пит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и напряжения резервного питания ниже 18 В и отсутствии </w:t>
      </w:r>
      <w:r>
        <w:rPr>
          <w:bCs/>
          <w:sz w:val="28"/>
          <w:szCs w:val="28"/>
        </w:rPr>
        <w:t>при эт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яжения переменного то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е СВЧ генератора, СВЧ вентиля, СВЧ смесителей, электронных ключей и синтезатора част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"дежурном" режиме или при отсутствия напряжения питания контакты реле "Контроль работоспособности"разомкн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рендаторов завода электроизмерительных приб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3191, г. Моск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щиты объекта с большой протяженностью можно использовать два и более извещателей, разнесенных на расстоя</w:t>
        <w:softHyphen/>
        <w:t>ние превышающие максимальную дальность обнаружения и ориентации их параллельно друг другу. При невозможности такой установки сле</w:t>
        <w:softHyphen/>
        <w:t>дует использовать извещатели с разными частотными лит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открытой площадки, защищаемой извещателем "Фон 1", должно иметь высоту не менее 1 м, при использовании сетки "рябица", размер ячеек не должен быть более 0.6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наличие кустов, деревьев, травы высотой более 0.15 м но периметру огра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личие на охраняемой площадке вибрирующих предметов с амплитудой колебания не более 1 мм, наличие деревьев и кустов на расстоянии не менее 5 м от ограждения охраняемой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яемая площадь должна располагаться на расстоянии не менее 300 м от железнодорожной станции и не менее 1 км от аэропорта и мощных ра</w:t>
        <w:softHyphen/>
        <w:t>диостан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высота установки извещателя - 3-7 м от уровня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ка сетевого питания осуществляется кабелем КРПГ с диаметром сечения жил 1.5 мм в металлорукаве или трубах. Внешний диаметр кабеля не должен превышать 12 мм, металлорукава -16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273558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1140" cy="54698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иповые компоненты и датчики контрольно-диагностических средств/ М – во образования Респ. Беларусь, Учреждение образования «Полоц. гос. ун – т». – Новополоцк: ПГУ, 2004. – 3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йден Д. Современные датчики/ Дж. Фрайден. – Москва: Техносфера, 2005. – 588 с. – (Мир электрони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лина, Р.А. Микроэлектронные датчики/ Р.А. Бейлина, Ю.Г. Грозберг, Д.А. Довгяло. – Новополоцк: ПГУ, 2001. – 307 с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инилов В.Г. Системы охранной, пожарной и охранно – пожарной сигнализации: Учебник для нач. проф. образования./ Вячеслав Григорьевич Синилов. – М.: ИРПО: Образовательно – издательский центр «Академия», 2003. – 352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07:00Z</dcterms:created>
  <dc:creator>valya</dc:creator>
  <dc:description/>
  <cp:keywords/>
  <dc:language>en-US</dc:language>
  <cp:lastModifiedBy>MORRIS</cp:lastModifiedBy>
  <dcterms:modified xsi:type="dcterms:W3CDTF">2008-11-12T15:07:00Z</dcterms:modified>
  <cp:revision>2</cp:revision>
  <dc:subject/>
  <dc:title>Контрольная работа № 1</dc:title>
</cp:coreProperties>
</file>