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АЛУЖСКИЙ ГОСУДАРСТВЕННЫЙ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ЕДАГОГИЧЕСКИЙ УНИВЕРСИТЕТ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М. ЦИАЛКОВСКОГО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ИНСТИТУТ СОЦИАЛЬНЫХ ОТНОШЕНИ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КОНТРОЛЬНАЯ РАБОТА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о истории отече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на тему: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                       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«РЕВОЛЮЦИОННАЯ СИТУАЦИЯ 1859г—1861г.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ОТМЕНА КРЕПОСТНОГО ПРАВА»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ind w:left="4320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ПОЛНИЛ СТУДЕНТ 1-ГО КУРСА</w:t>
      </w:r>
    </w:p>
    <w:p>
      <w:pPr>
        <w:pStyle w:val="Normal"/>
        <w:widowControl w:val="false"/>
        <w:ind w:left="4320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ЗАОЧНОГО ОТДЕЛЕНИЯ:</w:t>
      </w:r>
    </w:p>
    <w:p>
      <w:pPr>
        <w:pStyle w:val="Normal"/>
        <w:widowControl w:val="false"/>
        <w:ind w:left="432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Ж</w:t>
      </w:r>
      <w:r>
        <w:rPr>
          <w:rFonts w:eastAsia="Times New Roman Cyr" w:cs="Times New Roman Cyr" w:ascii="Times New Roman Cyr" w:hAnsi="Times New Roman Cyr"/>
          <w:b/>
          <w:bCs/>
        </w:rPr>
        <w:t>укова Наталия Александровна</w:t>
      </w:r>
    </w:p>
    <w:p>
      <w:pPr>
        <w:pStyle w:val="Style1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Normal"/>
        <w:widowControl w:val="false"/>
        <w:ind w:left="4320" w:hanging="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ВЕРИЛА:</w:t>
      </w:r>
    </w:p>
    <w:p>
      <w:pPr>
        <w:pStyle w:val="Normal"/>
        <w:widowControl w:val="false"/>
        <w:ind w:left="4320" w:firstLine="720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ровикова Изольда Авдеевна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КАЛУГА 2001 </w:t>
      </w:r>
      <w:r>
        <w:rPr>
          <w:rFonts w:eastAsia="Times New Roman Cyr" w:cs="Times New Roman Cyr" w:ascii="Times New Roman Cyr" w:hAnsi="Times New Roman Cyr"/>
          <w:b/>
          <w:bCs/>
        </w:rPr>
        <w:t>Г.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  <w:r>
        <w:br w:type="page"/>
      </w:r>
    </w:p>
    <w:p>
      <w:pPr>
        <w:pStyle w:val="Style10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Style8"/>
        <w:rPr/>
      </w:pPr>
      <w:r>
        <w:rPr/>
        <w:t>План :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TOC \t "НОВЫЙ ПАРАГРАФ;1;ПУНКТ;2" </w:instrText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  <w:t>ПЛАН :</w:t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instrText xml:space="preserve"> GOTOBUTTON _Toc503264851  </w:instrText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ВВЕД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ПРЕДПОСЫЛКИ ОТМЕНЫ  КРЕПОСТНОГО ПР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ОДГОТОВКА ОТМЕНЫ КРЕПОСТНОГО ПР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ПОЛОЖЕНИЯ 19 ФЕВРАЛЯ 1861 Г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ЛИЧНОЕ ОСВОБОЖД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РАЗМЕРЫ ПОЛЕВОГО НАДЕЛА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 ПОВИ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4 ВЫКУ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5 ПРАВОВОЕ ПОЛОЖ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ОБНАРОДОВАНИЕ «ПОЛОЖЕНИЙ 19 ФЕВРАЛЯ»  И КРЕСТЬЯНСКОЕ ДВИЖЕНИЕ ВЕСНОЙ 1861</w:t>
          </w:r>
          <w:r>
            <w:rPr>
              <w:caps w:val="false"/>
              <w:smallCaps w:val="false"/>
              <w:lang w:val="en-US"/>
            </w:rPr>
            <w:t>г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5032648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widowControl w:val="false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/>
      </w:pPr>
      <w:r>
        <w:rPr/>
        <w:t>1. ВВЕДЕНИЕ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Отмена крепостного права в России явилась </w:t>
      </w:r>
      <w:bookmarkStart w:id="2" w:name="OCRUncertain002"/>
      <w:r>
        <w:rPr/>
        <w:t>услови</w:t>
      </w:r>
      <w:bookmarkEnd w:id="2"/>
      <w:r>
        <w:rPr/>
        <w:t>е</w:t>
      </w:r>
      <w:bookmarkStart w:id="3" w:name="OCRUncertain003"/>
      <w:r>
        <w:rPr/>
        <w:t>м</w:t>
      </w:r>
      <w:bookmarkEnd w:id="3"/>
      <w:r>
        <w:rPr/>
        <w:t>, обеспечива</w:t>
      </w:r>
      <w:bookmarkStart w:id="4" w:name="OCRUncertain004"/>
      <w:r>
        <w:rPr/>
        <w:t>ющ</w:t>
      </w:r>
      <w:bookmarkEnd w:id="4"/>
      <w:r>
        <w:rPr/>
        <w:t>им утверждение капитализма. Причи</w:t>
        <w:softHyphen/>
        <w:t>ной, заставившей правительство пойти на реформы, был кризис феодально-крепостнической системы. Существо</w:t>
        <w:softHyphen/>
        <w:t>вание крепостного права обусловливало экономическую и политическую отсталость России. Развитие промыш</w:t>
        <w:softHyphen/>
        <w:t>ленности, подъем сельского хозяйства были невозможны при сохранении крепостничества. Кризис феодально-кре</w:t>
        <w:softHyphen/>
        <w:t>постнической системы вызывал обострение классовых противоречий, который проявлялся в росте крестьянского движе</w:t>
        <w:softHyphen/>
        <w:t>ния, особенно в 50-е годы. Поэтому вопрос о крепостном праве и его ликвидации являлся центральной проблемой общественно-идейной борьбы в первой половине</w:t>
      </w:r>
      <w:r>
        <w:rPr>
          <w:lang w:val="en-US"/>
        </w:rPr>
        <w:t xml:space="preserve"> XIX</w:t>
      </w:r>
      <w:r>
        <w:rPr/>
        <w:t xml:space="preserve"> в. в </w:t>
      </w:r>
      <w:bookmarkStart w:id="5" w:name="OCRUncertain005"/>
      <w:r>
        <w:rPr/>
        <w:t>России</w:t>
      </w:r>
      <w:bookmarkEnd w:id="5"/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Александр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II</w:t>
      </w:r>
      <w:r>
        <w:rPr/>
        <w:t xml:space="preserve"> Старший сын Николая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I</w:t>
      </w:r>
      <w:r>
        <w:rPr/>
        <w:t xml:space="preserve"> вступил на российский пре</w:t>
        <w:softHyphen/>
        <w:t>стол</w:t>
      </w:r>
      <w:r>
        <w:rPr>
          <w:lang w:val="en-US"/>
        </w:rPr>
        <w:t xml:space="preserve"> 19</w:t>
      </w:r>
      <w:r>
        <w:rPr/>
        <w:t xml:space="preserve"> февраля</w:t>
      </w:r>
      <w:r>
        <w:rPr>
          <w:lang w:val="en-US"/>
        </w:rPr>
        <w:t xml:space="preserve"> 1855</w:t>
      </w:r>
      <w:r>
        <w:rPr/>
        <w:t xml:space="preserve"> г. В отличие от отца он был достаточно хо</w:t>
        <w:softHyphen/>
        <w:t>рошо подготовлен к управлению государством. В детстве он получил прекрасное воспитание и образование. Его наставником был поэт В.А. Жуковский. Нравственные принципы, зало</w:t>
        <w:softHyphen/>
        <w:t>женные В.А. Жуковским, значительно повлияли на формирование личности будущего царя. Как и все российские императоры, Александр с юных лет приобщался к военной службе и в</w:t>
      </w:r>
      <w:r>
        <w:rPr>
          <w:lang w:val="en-US"/>
        </w:rPr>
        <w:t xml:space="preserve"> 26</w:t>
      </w:r>
      <w:r>
        <w:rPr/>
        <w:t xml:space="preserve"> лет стал "полным гене</w:t>
        <w:softHyphen/>
        <w:t>ралом". Путешествия по России и Европе способствовали расширению кругозора наследника. Привлекая цесаревича к решению государствен</w:t>
        <w:softHyphen/>
        <w:t>ных вопросов, Николай ввел его в Государственный совет и Комитет ми</w:t>
        <w:softHyphen/>
        <w:t>нистров, поручал ему руководство деятельностью Секретных комитетов по крестьянскому делу. Таким образом, 37-летний император практиче</w:t>
        <w:softHyphen/>
        <w:t>ски и психологически был хорошо подготовлен к тому, чтобы в качест</w:t>
        <w:softHyphen/>
        <w:t>ве первого лица в государстве стать одним из инициаторов освобожде</w:t>
        <w:softHyphen/>
        <w:t>ния крестьян. Поэтому в историю он вошел как царь "Освободитель".</w:t>
      </w:r>
    </w:p>
    <w:p>
      <w:pPr>
        <w:pStyle w:val="Normal"/>
        <w:widowControl w:val="false"/>
        <w:ind w:firstLine="720"/>
        <w:jc w:val="both"/>
        <w:rPr/>
      </w:pPr>
      <w:r>
        <w:rPr/>
        <w:t>Исход Крымской войны был ясен</w:t>
      </w:r>
      <w:r>
        <w:rPr>
          <w:lang w:val="en-US"/>
        </w:rPr>
        <w:t xml:space="preserve"> -</w:t>
      </w:r>
      <w:r>
        <w:rPr/>
        <w:t xml:space="preserve"> Россия шла к пора</w:t>
        <w:softHyphen/>
        <w:t>жению. Общество, недовольное деспотическим и бюрократическим правлением Николая, искало причины провала его внешней политики. Участились крестьянские волнения. Активизировали свою деятельность радикалы. Все это не могло не заставить нового хозяина Зимнего двор</w:t>
        <w:softHyphen/>
        <w:t>ца задуматься о направлении своей внутренней политики.</w:t>
      </w:r>
    </w:p>
    <w:p>
      <w:pPr>
        <w:pStyle w:val="Normal"/>
        <w:widowControl w:val="false"/>
        <w:ind w:firstLine="720"/>
        <w:jc w:val="both"/>
        <w:rPr/>
      </w:pPr>
      <w:r>
        <w:rPr/>
        <w:t>Крымская война, обнаружившая всю отсталость крепостнического государства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это и за</w:t>
        <w:softHyphen/>
        <w:t>ставило правительство Александра</w:t>
      </w:r>
      <w:r>
        <w:rPr>
          <w:lang w:val="en-US"/>
        </w:rPr>
        <w:t xml:space="preserve"> II</w:t>
      </w:r>
      <w:r>
        <w:rPr/>
        <w:t xml:space="preserve"> вступить на путь реформ. Большую роль играла в </w:t>
      </w:r>
      <w:bookmarkStart w:id="6" w:name="OCRUncertain006"/>
      <w:r>
        <w:rPr/>
        <w:t>этом</w:t>
      </w:r>
      <w:bookmarkEnd w:id="6"/>
      <w:r>
        <w:rPr/>
        <w:t xml:space="preserve"> боязнь крестьян</w:t>
        <w:softHyphen/>
        <w:t>ского восстания. Однако в тогдашних условиях отмена крепостного права революционным путем была невоз</w:t>
        <w:softHyphen/>
        <w:t>можна. Крестьянское движение представляло собой сти</w:t>
        <w:softHyphen/>
        <w:t xml:space="preserve">хийную борьбу, не освещенную никаким </w:t>
      </w:r>
      <w:bookmarkStart w:id="7" w:name="OCRUncertain007"/>
      <w:r>
        <w:rPr/>
        <w:t>п</w:t>
      </w:r>
      <w:bookmarkEnd w:id="7"/>
      <w:r>
        <w:rPr/>
        <w:t xml:space="preserve">олитическим сознанием. 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8"/>
        <w:rPr/>
      </w:pPr>
      <w:r>
        <w:rPr/>
        <w:t xml:space="preserve">2. Предпосылки отмены </w:t>
        <w:br/>
        <w:t>крепостного права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widowControl w:val="false"/>
        <w:ind w:firstLine="720"/>
        <w:rPr/>
      </w:pPr>
      <w:r>
        <w:rPr/>
        <w:t>Крепостническая система организации сельского хо</w:t>
        <w:softHyphen/>
        <w:t>зя</w:t>
      </w:r>
      <w:bookmarkStart w:id="8" w:name="OCRUncertain039"/>
      <w:r>
        <w:rPr/>
        <w:t>й</w:t>
      </w:r>
      <w:bookmarkEnd w:id="8"/>
      <w:r>
        <w:rPr/>
        <w:t>ства на рубеже</w:t>
      </w:r>
      <w:r>
        <w:rPr>
          <w:lang w:val="en-US"/>
        </w:rPr>
        <w:t xml:space="preserve"> XVIII—XIX</w:t>
      </w:r>
      <w:r>
        <w:rPr/>
        <w:t xml:space="preserve"> вв. переживала период разложения и кризиса. Производительные силы в сель</w:t>
        <w:softHyphen/>
        <w:t>ском хозяйстве к этому времени достигли относительно высокого развития, показателем чего было применение машин, определенны</w:t>
      </w:r>
      <w:bookmarkStart w:id="9" w:name="OCRUncertain040"/>
      <w:r>
        <w:rPr/>
        <w:t>е</w:t>
      </w:r>
      <w:bookmarkEnd w:id="9"/>
      <w:r>
        <w:rPr/>
        <w:t xml:space="preserve"> достижения в области агрономи</w:t>
        <w:softHyphen/>
        <w:t>ческой науки, распространение посевов новых трудоем</w:t>
        <w:softHyphen/>
        <w:t>ких технических культур.</w:t>
      </w:r>
    </w:p>
    <w:p>
      <w:pPr>
        <w:pStyle w:val="Normal"/>
        <w:widowControl w:val="false"/>
        <w:ind w:firstLine="720"/>
        <w:rPr/>
      </w:pPr>
      <w:r>
        <w:rPr/>
        <w:t xml:space="preserve">Во второй четверти </w:t>
      </w:r>
      <w:r>
        <w:rPr>
          <w:rFonts w:eastAsia="Arial" w:cs="Arial" w:ascii="Arial" w:hAnsi="Arial"/>
          <w:lang w:val="en-US"/>
        </w:rPr>
        <w:t>XI</w:t>
      </w:r>
      <w:r>
        <w:rPr/>
        <w:t>Х в. наряду с улучшенными сельскохозяйственными орудиями</w:t>
      </w:r>
      <w:r>
        <w:rPr>
          <w:lang w:val="en-US"/>
        </w:rPr>
        <w:t xml:space="preserve"> —</w:t>
      </w:r>
      <w:r>
        <w:rPr/>
        <w:t xml:space="preserve"> плугами, конными сеялками</w:t>
      </w:r>
      <w:r>
        <w:rPr>
          <w:lang w:val="en-US"/>
        </w:rPr>
        <w:t xml:space="preserve"> —</w:t>
      </w:r>
      <w:r>
        <w:rPr/>
        <w:t xml:space="preserve"> получают некоторое распространение, в це</w:t>
        <w:softHyphen/>
        <w:t>лом небольшое, молотилки, веялки, сортировки, соломо</w:t>
        <w:softHyphen/>
        <w:t xml:space="preserve">резки, сеялки и т. </w:t>
      </w:r>
      <w:bookmarkStart w:id="10" w:name="OCRUncertain043"/>
      <w:r>
        <w:rPr/>
        <w:t>д.</w:t>
      </w:r>
      <w:bookmarkEnd w:id="10"/>
      <w:r>
        <w:rPr/>
        <w:t xml:space="preserve"> К середине</w:t>
      </w:r>
      <w:r>
        <w:rPr>
          <w:lang w:val="en-US"/>
        </w:rPr>
        <w:t xml:space="preserve"> XIX</w:t>
      </w:r>
      <w:r>
        <w:rPr/>
        <w:t xml:space="preserve"> в. значительно уве</w:t>
        <w:softHyphen/>
        <w:t>л</w:t>
      </w:r>
      <w:bookmarkStart w:id="11" w:name="OCRUncertain044"/>
      <w:r>
        <w:rPr/>
        <w:t>и</w:t>
      </w:r>
      <w:bookmarkEnd w:id="11"/>
      <w:r>
        <w:rPr/>
        <w:t>чивается количество предприятий, производивших эти машины.</w:t>
      </w:r>
    </w:p>
    <w:p>
      <w:pPr>
        <w:pStyle w:val="Normal"/>
        <w:widowControl w:val="false"/>
        <w:rPr/>
      </w:pPr>
      <w:r>
        <w:rPr/>
        <w:t>Наряду с некоторым прогрессом в области распро</w:t>
        <w:softHyphen/>
        <w:t>странения сельскохозяйственных машин наблюдается и стремление отдельных помещиков перейти от трехполья к многополью</w:t>
      </w:r>
      <w:r>
        <w:rPr>
          <w:lang w:val="en-US"/>
        </w:rPr>
        <w:t xml:space="preserve"> —</w:t>
      </w:r>
      <w:r>
        <w:rPr/>
        <w:t xml:space="preserve"> к так называемой плод</w:t>
      </w:r>
      <w:bookmarkStart w:id="12" w:name="OCRUncertain056"/>
      <w:r>
        <w:rPr/>
        <w:t>опеременной си</w:t>
        <w:softHyphen/>
        <w:t>стеме.</w:t>
      </w:r>
      <w:bookmarkEnd w:id="12"/>
    </w:p>
    <w:p>
      <w:pPr>
        <w:pStyle w:val="Normal"/>
        <w:widowControl w:val="false"/>
        <w:ind w:firstLine="720"/>
        <w:rPr/>
      </w:pPr>
      <w:r>
        <w:rPr/>
        <w:t xml:space="preserve">В крестьянском хозяйстве </w:t>
      </w:r>
      <w:bookmarkStart w:id="13" w:name="OCRUncertain074"/>
      <w:r>
        <w:rPr/>
        <w:t>также</w:t>
      </w:r>
      <w:bookmarkEnd w:id="13"/>
      <w:r>
        <w:rPr/>
        <w:t xml:space="preserve"> имелись определен</w:t>
        <w:softHyphen/>
        <w:t>ные сдвиги, хотя они и не получили здесь сколько-ни</w:t>
        <w:softHyphen/>
        <w:t>будь заметного развития. Переход к различного рода усовершенствованиям   наблюдался</w:t>
      </w:r>
      <w:r>
        <w:rPr>
          <w:lang w:val="en-US"/>
        </w:rPr>
        <w:t xml:space="preserve"> </w:t>
      </w:r>
      <w:r>
        <w:rPr/>
        <w:t>преимущественно у государственных, а также иногда и у помещичьих кре</w:t>
      </w:r>
      <w:bookmarkStart w:id="14" w:name="OCRUncertain076"/>
      <w:r>
        <w:rPr/>
        <w:softHyphen/>
      </w:r>
      <w:bookmarkEnd w:id="14"/>
      <w:r>
        <w:rPr/>
        <w:t>стьян, находившихся на оброке. Это находило свое вы</w:t>
        <w:softHyphen/>
        <w:t xml:space="preserve">ражение в некоторых улучшениях сельскохозяйственных орудий, выращивании породистого скота, посевах </w:t>
      </w:r>
      <w:bookmarkStart w:id="15" w:name="OCRUncertain077"/>
      <w:r>
        <w:rPr/>
        <w:t>технических</w:t>
      </w:r>
      <w:bookmarkEnd w:id="15"/>
      <w:r>
        <w:rPr/>
        <w:t xml:space="preserve"> культур и т.д.</w:t>
      </w:r>
    </w:p>
    <w:p>
      <w:pPr>
        <w:pStyle w:val="Normal"/>
        <w:widowControl w:val="false"/>
        <w:ind w:firstLine="720"/>
        <w:rPr/>
      </w:pPr>
      <w:r>
        <w:rPr/>
        <w:t>Эти новые производственные силы были несовмести</w:t>
        <w:softHyphen/>
        <w:t>мы со старыми, феодальными производственными отно</w:t>
        <w:softHyphen/>
        <w:t>шениями, основанными на подневольном крепостном труде с присущей ему рутинной техникой, вследствие чего они и не могли получить значитель</w:t>
        <w:softHyphen/>
        <w:t>ного развития.</w:t>
      </w:r>
    </w:p>
    <w:p>
      <w:pPr>
        <w:pStyle w:val="Normal"/>
        <w:widowControl w:val="false"/>
        <w:ind w:firstLine="720"/>
        <w:rPr/>
      </w:pPr>
      <w:r>
        <w:rPr/>
        <w:t>Центром всей экономической жизни в деревне явля</w:t>
        <w:softHyphen/>
        <w:t>лось помещичье имение. Земля, принадлежавшая поме</w:t>
        <w:softHyphen/>
        <w:t>щику, подразделялась на две части: собственно барскую запашку, которая обрабатывалась трудом кре</w:t>
      </w:r>
      <w:bookmarkStart w:id="16" w:name="OCRUncertain078"/>
      <w:r>
        <w:rPr/>
        <w:t>п</w:t>
      </w:r>
      <w:bookmarkEnd w:id="16"/>
      <w:r>
        <w:rPr/>
        <w:t>остных, и крестьян</w:t>
      </w:r>
      <w:bookmarkStart w:id="17" w:name="OCRUncertain079"/>
      <w:r>
        <w:rPr/>
        <w:t>с</w:t>
      </w:r>
      <w:bookmarkEnd w:id="17"/>
      <w:r>
        <w:rPr/>
        <w:t xml:space="preserve">кую, находившуюся в их пользовании. </w:t>
      </w:r>
    </w:p>
    <w:p>
      <w:pPr>
        <w:pStyle w:val="Normal"/>
        <w:widowControl w:val="false"/>
        <w:ind w:firstLine="720"/>
        <w:rPr/>
      </w:pPr>
      <w:bookmarkStart w:id="18" w:name="OCRUncertain082"/>
      <w:r>
        <w:rPr/>
        <w:t>Основой</w:t>
      </w:r>
      <w:bookmarkEnd w:id="18"/>
      <w:r>
        <w:rPr/>
        <w:t xml:space="preserve"> крепостного хозяйства являлась феодальная собственность на землю. Этот вид собственности харак</w:t>
        <w:softHyphen/>
        <w:t xml:space="preserve">теризовался следующими признаками: монопольное </w:t>
      </w:r>
      <w:bookmarkStart w:id="19" w:name="OCRUncertain085"/>
      <w:r>
        <w:rPr/>
        <w:t>право</w:t>
      </w:r>
      <w:bookmarkEnd w:id="19"/>
      <w:r>
        <w:rPr/>
        <w:t xml:space="preserve"> владения землей принадлежало лишь дворянству; непосредственный производитель, крепостной кресть</w:t>
        <w:softHyphen/>
        <w:t>янин, находившийся в личной зависимости от помещика, был прикреплен к земле, чтобы гарантировать рабочие руки феодалу. Поэтому за крепостными крестьянами за</w:t>
        <w:softHyphen/>
        <w:t>креплялся определенный надел, который отнюдь не яв</w:t>
      </w:r>
      <w:bookmarkStart w:id="20" w:name="OCRUncertain086"/>
      <w:r>
        <w:rPr/>
        <w:softHyphen/>
      </w:r>
      <w:bookmarkEnd w:id="20"/>
      <w:r>
        <w:rPr/>
        <w:t>лялся его собственностью и мог быть у него отнят помещиком. Этой системе хозяйства соответствовало низкое состояние техники, отражавшее в свою очередь низкий уровень развития производительных сил при феодализ</w:t>
        <w:softHyphen/>
        <w:t>ме. Крепостное хозяйство было по своему характеру на</w:t>
        <w:softHyphen/>
        <w:t xml:space="preserve">туральным, представляя собой замкнутое целое. </w:t>
      </w:r>
    </w:p>
    <w:p>
      <w:pPr>
        <w:pStyle w:val="Normal"/>
        <w:widowControl w:val="false"/>
        <w:ind w:firstLine="720"/>
        <w:rPr/>
      </w:pPr>
      <w:r>
        <w:rPr/>
        <w:t>В первой половине</w:t>
      </w:r>
      <w:r>
        <w:rPr>
          <w:lang w:val="en-US"/>
        </w:rPr>
        <w:t xml:space="preserve"> XIX</w:t>
      </w:r>
      <w:r>
        <w:rPr/>
        <w:t xml:space="preserve"> в. наблюдается значительный рост товарно-денежных отношений, которые в условиях начавшегося внедрения новой, капиталистической тех</w:t>
        <w:softHyphen/>
        <w:t>ники и частичного применения вольнонаемного труда характеризов</w:t>
      </w:r>
      <w:bookmarkStart w:id="21" w:name="OCRUncertain089"/>
      <w:r>
        <w:rPr/>
        <w:t>а</w:t>
      </w:r>
      <w:bookmarkEnd w:id="21"/>
      <w:r>
        <w:rPr/>
        <w:t>ли собой кризис феодально-крепостниче</w:t>
        <w:softHyphen/>
        <w:t>ской систем</w:t>
      </w:r>
      <w:bookmarkStart w:id="22" w:name="OCRUncertain090"/>
      <w:r>
        <w:rPr/>
        <w:t>ы</w:t>
      </w:r>
      <w:bookmarkStart w:id="23" w:name="OCRUncertain092"/>
      <w:bookmarkEnd w:id="22"/>
      <w:r>
        <w:rPr/>
        <w:t>.</w:t>
      </w:r>
      <w:bookmarkEnd w:id="23"/>
    </w:p>
    <w:p>
      <w:pPr>
        <w:pStyle w:val="Normal"/>
        <w:widowControl w:val="false"/>
        <w:ind w:firstLine="720"/>
        <w:rPr/>
      </w:pPr>
      <w:r>
        <w:rPr/>
        <w:t>Все большее вовлечение помещичьих хозяйств в ор</w:t>
        <w:softHyphen/>
        <w:t>биту рыночных отношений порождало помещичье пред</w:t>
        <w:softHyphen/>
        <w:t xml:space="preserve">принимательство, т. </w:t>
      </w:r>
      <w:bookmarkStart w:id="24" w:name="OCRUncertain093"/>
      <w:r>
        <w:rPr/>
        <w:t>е.</w:t>
      </w:r>
      <w:bookmarkEnd w:id="24"/>
      <w:r>
        <w:rPr/>
        <w:t xml:space="preserve"> попытки расширения и рациона</w:t>
        <w:softHyphen/>
        <w:t>лизации своего хозяйства при сохранении крепостного права. Ес</w:t>
      </w:r>
      <w:bookmarkStart w:id="25" w:name="OCRUncertain094"/>
      <w:r>
        <w:rPr/>
        <w:t>л</w:t>
      </w:r>
      <w:bookmarkEnd w:id="25"/>
      <w:r>
        <w:rPr/>
        <w:t>и в условиях натурального хозяйства поме</w:t>
        <w:softHyphen/>
        <w:t>щик стремился обеспечить лишь возможность простого воспроизводства, то в период разложения феодализма он уже заинтересован в расширении своего хозяйства. Поэтому на протяжении первой половины</w:t>
      </w:r>
      <w:r>
        <w:rPr>
          <w:lang w:val="en-US"/>
        </w:rPr>
        <w:t xml:space="preserve"> XIX</w:t>
      </w:r>
      <w:r>
        <w:rPr/>
        <w:t xml:space="preserve"> столетия наблюдается известный рост барщины и оброчных по</w:t>
        <w:softHyphen/>
        <w:t>винностей.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Формами эксплуатации крепостного труда в этот период являлись барщина и оброк, нередко переплетав</w:t>
        <w:softHyphen/>
        <w:t>шиеся между собой (смешанная повинность). Эти фор</w:t>
        <w:softHyphen/>
        <w:t>мы крепостной зависимости дополнялись различными натуральными сборами и другими повинностями (под</w:t>
        <w:softHyphen/>
        <w:t xml:space="preserve">водная, дорожная и т. </w:t>
      </w:r>
      <w:bookmarkStart w:id="26" w:name="OCRUncertain095"/>
      <w:r>
        <w:rPr/>
        <w:t>п.).</w:t>
      </w:r>
      <w:bookmarkEnd w:id="26"/>
    </w:p>
    <w:p>
      <w:pPr>
        <w:pStyle w:val="Normal"/>
        <w:widowControl w:val="false"/>
        <w:ind w:firstLine="720"/>
        <w:rPr/>
      </w:pPr>
      <w:r>
        <w:rPr/>
        <w:t>Отдельные помещики разрешали эту потребность в вольнонаемном труде довольно своеобразно: перево</w:t>
        <w:softHyphen/>
        <w:t>дили своих крестьян с барщины на оброк, а затем нанимали их же для обработки своей земли как вольно</w:t>
        <w:softHyphen/>
        <w:t>наемных рабочих. В других случаях помещики изыски</w:t>
        <w:softHyphen/>
        <w:t>вали новые виды барщины, более эффективные в эконо</w:t>
        <w:softHyphen/>
        <w:t>мическом отношении. Таким образом часть крепост</w:t>
        <w:softHyphen/>
        <w:t>ных превращалась в постоянных рабочих.</w:t>
      </w:r>
    </w:p>
    <w:p>
      <w:pPr>
        <w:pStyle w:val="Normal"/>
        <w:widowControl w:val="false"/>
        <w:ind w:firstLine="720"/>
        <w:rPr/>
      </w:pPr>
      <w:r>
        <w:rPr/>
        <w:t>Большое значение для развития капиталистических отношений в сельском хозяйстве имело торговое земле</w:t>
        <w:softHyphen/>
        <w:t>делие. Связанная с определенным уровнем развития производительных сил, спец</w:t>
      </w:r>
      <w:bookmarkStart w:id="27" w:name="OCRUncertain101"/>
      <w:r>
        <w:rPr/>
        <w:t>и</w:t>
      </w:r>
      <w:bookmarkEnd w:id="27"/>
      <w:r>
        <w:rPr/>
        <w:t>ализация земледелия на</w:t>
        <w:softHyphen/>
        <w:t>стоятельно требовала утверждения новых производст</w:t>
        <w:softHyphen/>
        <w:t>венных отношений, углубляя тем самым кризис крепо</w:t>
        <w:softHyphen/>
        <w:t>стнической системы</w:t>
      </w:r>
      <w:bookmarkStart w:id="28" w:name="OCRUncertain102"/>
      <w:r>
        <w:rPr/>
        <w:t>.</w:t>
      </w:r>
      <w:bookmarkEnd w:id="28"/>
    </w:p>
    <w:p>
      <w:pPr>
        <w:pStyle w:val="Normal"/>
        <w:widowControl w:val="false"/>
        <w:ind w:firstLine="720"/>
        <w:rPr/>
      </w:pPr>
      <w:r>
        <w:rPr/>
        <w:t>Новые производительные силы в сельском хозяйстве не могли получить в первой половине</w:t>
      </w:r>
      <w:r>
        <w:rPr>
          <w:lang w:val="en-US"/>
        </w:rPr>
        <w:t xml:space="preserve"> XIX</w:t>
      </w:r>
      <w:r>
        <w:rPr/>
        <w:t xml:space="preserve"> столетия большого развития в силу господства феодально-крепост</w:t>
      </w:r>
      <w:bookmarkStart w:id="29" w:name="OCRUncertain135"/>
      <w:r>
        <w:rPr/>
        <w:t>н</w:t>
      </w:r>
      <w:bookmarkEnd w:id="29"/>
      <w:r>
        <w:rPr/>
        <w:t>ических отношений. Окончательное утверждение новых производственных отношений было невозможно в условиях сохранения крепостнических форм хозяйства, являвшихся непреодолимой прегра</w:t>
        <w:softHyphen/>
        <w:t>дой всякого прогресса.</w:t>
      </w:r>
    </w:p>
    <w:p>
      <w:pPr>
        <w:pStyle w:val="Normal"/>
        <w:widowControl w:val="false"/>
        <w:ind w:firstLine="720"/>
        <w:rPr>
          <w:lang w:val="en-US"/>
        </w:rPr>
      </w:pPr>
      <w:r>
        <w:rPr/>
        <w:t>Крестьянство России делилось на три основные груп</w:t>
        <w:softHyphen/>
        <w:t>пы: помещичьи, государственные и удельные.</w:t>
      </w:r>
    </w:p>
    <w:p>
      <w:pPr>
        <w:pStyle w:val="Normal"/>
        <w:widowControl w:val="false"/>
        <w:ind w:firstLine="720"/>
        <w:rPr/>
      </w:pPr>
      <w:r>
        <w:rPr/>
        <w:t>Помещичьи крестьяне подразделялись на две группы: собственно крестьян, занимавшихся сельским хозяйст</w:t>
        <w:softHyphen/>
        <w:t>вом на помещичьей земле, и дворовых, лишенных вся</w:t>
        <w:softHyphen/>
        <w:t>ких средств производства. Однако и здесь процесс рас</w:t>
        <w:softHyphen/>
        <w:t>слоения протекал медленно.</w:t>
      </w:r>
    </w:p>
    <w:p>
      <w:pPr>
        <w:pStyle w:val="Normal"/>
        <w:widowControl w:val="false"/>
        <w:rPr/>
      </w:pPr>
      <w:r>
        <w:rPr/>
        <w:t>Жестокая эксплуатация крестьян обусловливала ни</w:t>
        <w:softHyphen/>
        <w:t>щенский уровень их жизни. Крестьянское хозяйство при</w:t>
        <w:softHyphen/>
        <w:t>ходило в упадок, урожаи были крайне мизерны, вслед</w:t>
        <w:softHyphen/>
        <w:t>ствие чего массовые голодовки и нищета считались нор</w:t>
        <w:softHyphen/>
        <w:t>мальными явлениями.</w:t>
      </w:r>
    </w:p>
    <w:p>
      <w:pPr>
        <w:pStyle w:val="Normal"/>
        <w:widowControl w:val="false"/>
        <w:ind w:firstLine="720"/>
        <w:rPr/>
      </w:pPr>
      <w:r>
        <w:rPr/>
        <w:t>Крестьяне не обладали правом собственности как в отношении недвижимого, так и движимого имущества. Недвижимую собственность крепостные могли приоб</w:t>
      </w:r>
      <w:bookmarkStart w:id="30" w:name="OCRUncertain180"/>
      <w:r>
        <w:rPr/>
        <w:t>р</w:t>
      </w:r>
      <w:bookmarkEnd w:id="30"/>
      <w:r>
        <w:rPr/>
        <w:t>е</w:t>
        <w:softHyphen/>
        <w:t>тать только на имя своего помещика. Помещик имел право пересе</w:t>
        <w:softHyphen/>
        <w:t>лять своих крестьян, лишать их земли, переводя в дворо</w:t>
        <w:softHyphen/>
        <w:t>вые или на месячину. Право суда над крепостными также принадлежало помещикам, которые могли применять к ним следующие наказания:</w:t>
      </w:r>
      <w:r>
        <w:rPr>
          <w:lang w:val="en-US"/>
        </w:rPr>
        <w:t xml:space="preserve"> 1)</w:t>
      </w:r>
      <w:r>
        <w:rPr/>
        <w:t xml:space="preserve"> сечение розгами до</w:t>
      </w:r>
      <w:r>
        <w:rPr>
          <w:lang w:val="en-US"/>
        </w:rPr>
        <w:t xml:space="preserve"> 40 </w:t>
      </w:r>
      <w:r>
        <w:rPr/>
        <w:t>ударов, палками до</w:t>
      </w:r>
      <w:r>
        <w:rPr>
          <w:lang w:val="en-US"/>
        </w:rPr>
        <w:t xml:space="preserve"> 15</w:t>
      </w:r>
      <w:r>
        <w:rPr/>
        <w:t xml:space="preserve"> ударов,</w:t>
      </w:r>
      <w:r>
        <w:rPr>
          <w:lang w:val="en-US"/>
        </w:rPr>
        <w:t xml:space="preserve"> 2)</w:t>
      </w:r>
      <w:r>
        <w:rPr/>
        <w:t xml:space="preserve"> арест до</w:t>
      </w:r>
      <w:r>
        <w:rPr>
          <w:lang w:val="en-US"/>
        </w:rPr>
        <w:t xml:space="preserve"> 2</w:t>
      </w:r>
      <w:r>
        <w:rPr/>
        <w:t xml:space="preserve"> месяцев, </w:t>
      </w:r>
      <w:r>
        <w:rPr>
          <w:lang w:val="en-US"/>
        </w:rPr>
        <w:t>3)</w:t>
      </w:r>
      <w:r>
        <w:rPr/>
        <w:t xml:space="preserve"> заключение в смирительном и рабочем доме до</w:t>
      </w:r>
      <w:r>
        <w:rPr>
          <w:lang w:val="en-US"/>
        </w:rPr>
        <w:t xml:space="preserve"> 3</w:t>
      </w:r>
      <w:r>
        <w:rPr/>
        <w:t xml:space="preserve"> ме</w:t>
        <w:softHyphen/>
        <w:t>сяцев,</w:t>
      </w:r>
      <w:r>
        <w:rPr>
          <w:lang w:val="en-US"/>
        </w:rPr>
        <w:t xml:space="preserve"> 4)</w:t>
      </w:r>
      <w:r>
        <w:rPr/>
        <w:t xml:space="preserve"> заключение в исправительных арестантских ротах гражданского ведомства до</w:t>
      </w:r>
      <w:r>
        <w:rPr>
          <w:lang w:val="en-US"/>
        </w:rPr>
        <w:t xml:space="preserve"> 6</w:t>
      </w:r>
      <w:r>
        <w:rPr/>
        <w:t xml:space="preserve"> месяцев</w:t>
      </w:r>
      <w:bookmarkStart w:id="31" w:name="OCRUncertain181"/>
      <w:r>
        <w:rPr/>
        <w:t>.</w:t>
      </w:r>
      <w:bookmarkEnd w:id="31"/>
      <w:r>
        <w:rPr/>
        <w:t xml:space="preserve"> По закону </w:t>
      </w:r>
      <w:r>
        <w:rPr>
          <w:lang w:val="en-US"/>
        </w:rPr>
        <w:t>1822</w:t>
      </w:r>
      <w:r>
        <w:rPr/>
        <w:t xml:space="preserve"> г. помещикам было вновь предоставлено прав</w:t>
      </w:r>
      <w:bookmarkStart w:id="32" w:name="OCRUncertain182"/>
      <w:r>
        <w:rPr/>
        <w:t>о ссылки</w:t>
      </w:r>
      <w:bookmarkEnd w:id="32"/>
      <w:r>
        <w:rPr/>
        <w:t xml:space="preserve"> своих крепостных в Сибирь.</w:t>
      </w:r>
    </w:p>
    <w:p>
      <w:pPr>
        <w:pStyle w:val="Normal"/>
        <w:widowControl w:val="false"/>
        <w:rPr/>
      </w:pPr>
      <w:r>
        <w:rPr/>
        <w:t>Крестьяне были лишены права жаловаться на своего вла</w:t>
      </w:r>
      <w:bookmarkStart w:id="33" w:name="OCRUncertain184"/>
      <w:r>
        <w:rPr/>
        <w:t>д</w:t>
      </w:r>
      <w:bookmarkEnd w:id="33"/>
      <w:r>
        <w:rPr/>
        <w:t>ельца. Правительство, оберегая права Дворянства, рассма</w:t>
        <w:softHyphen/>
        <w:t>тривало возмущение крепостных против их владельцев как восстание против государственной власти. Все это обусловливало произвол помещиков и приводило к самым утонченным издевательствам и истязаниям крепостных крестьян.</w:t>
      </w:r>
    </w:p>
    <w:p>
      <w:pPr>
        <w:pStyle w:val="Normal"/>
        <w:widowControl w:val="false"/>
        <w:ind w:firstLine="720"/>
        <w:rPr/>
      </w:pPr>
      <w:bookmarkStart w:id="34" w:name="OCRUncertain216"/>
      <w:r>
        <w:rPr/>
        <w:t>Таким</w:t>
      </w:r>
      <w:bookmarkEnd w:id="34"/>
      <w:r>
        <w:rPr/>
        <w:t xml:space="preserve"> образом</w:t>
      </w:r>
      <w:bookmarkStart w:id="35" w:name="OCRUncertain217"/>
      <w:r>
        <w:rPr/>
        <w:t>,</w:t>
      </w:r>
      <w:bookmarkEnd w:id="35"/>
      <w:r>
        <w:rPr/>
        <w:t xml:space="preserve"> на протяжении первой половины Х</w:t>
      </w:r>
      <w:bookmarkStart w:id="36" w:name="OCRUncertain218"/>
      <w:r>
        <w:rPr>
          <w:rFonts w:eastAsia="Arial" w:cs="Arial" w:ascii="Arial" w:hAnsi="Arial"/>
          <w:lang w:val="en-US"/>
        </w:rPr>
        <w:t>I</w:t>
      </w:r>
      <w:r>
        <w:rPr/>
        <w:t>Х</w:t>
      </w:r>
      <w:bookmarkEnd w:id="36"/>
      <w:r>
        <w:rPr/>
        <w:t>в. в условиях кризиса феодально-крепостнической системы наблюдается ухудшение экономического поло</w:t>
        <w:softHyphen/>
        <w:t xml:space="preserve">жения помещичьих крестьян, что являлось следствием </w:t>
      </w:r>
      <w:bookmarkStart w:id="37" w:name="OCRUncertain219"/>
      <w:r>
        <w:rPr/>
        <w:t>усиления</w:t>
      </w:r>
      <w:bookmarkEnd w:id="37"/>
      <w:r>
        <w:rPr/>
        <w:t xml:space="preserve"> эксплуатации и частичного их обезземеливания</w:t>
      </w:r>
      <w:bookmarkStart w:id="38" w:name="OCRUncertain220"/>
      <w:r>
        <w:rPr/>
        <w:t>, вместе</w:t>
      </w:r>
      <w:bookmarkEnd w:id="38"/>
      <w:r>
        <w:rPr/>
        <w:t xml:space="preserve"> с тем ухудшается и правовое положение крестьян.</w:t>
      </w:r>
    </w:p>
    <w:p>
      <w:pPr>
        <w:pStyle w:val="Normal"/>
        <w:widowControl w:val="false"/>
        <w:rPr/>
      </w:pPr>
      <w:r>
        <w:rPr/>
        <w:t>Вторую группу крестьянства составляли государст</w:t>
        <w:softHyphen/>
        <w:t>венные, или казенные, крестьяне, принадлежавшие государству.</w:t>
      </w:r>
    </w:p>
    <w:p>
      <w:pPr>
        <w:pStyle w:val="Normal"/>
        <w:widowControl w:val="false"/>
        <w:ind w:firstLine="720"/>
        <w:rPr/>
      </w:pPr>
      <w:r>
        <w:rPr/>
        <w:t>Государственные крестьяне как юридически оформ</w:t>
        <w:softHyphen/>
        <w:t>ленное сословие возникли в начале</w:t>
      </w:r>
      <w:r>
        <w:rPr>
          <w:lang w:val="en-US"/>
        </w:rPr>
        <w:t xml:space="preserve"> XVIII</w:t>
      </w:r>
      <w:r>
        <w:rPr/>
        <w:t xml:space="preserve"> в. в </w:t>
      </w:r>
      <w:bookmarkStart w:id="39" w:name="OCRUncertain222"/>
      <w:r>
        <w:rPr/>
        <w:t>резуль</w:t>
      </w:r>
      <w:bookmarkEnd w:id="39"/>
      <w:r>
        <w:rPr/>
        <w:t>тате военных и финансовых реформ Петра Великого. В состав государственных крестьян вошли различные категории сельского населения, находившиеся в зави</w:t>
        <w:softHyphen/>
        <w:t>симости от государства (черносошные крестьяне, сибир</w:t>
        <w:softHyphen/>
        <w:t>ские пашенные люди, однодворцы и различные категории потом</w:t>
        <w:softHyphen/>
        <w:t>ков служилых людей</w:t>
      </w:r>
      <w:r>
        <w:rPr>
          <w:lang w:val="en-US"/>
        </w:rPr>
        <w:t>—</w:t>
      </w:r>
      <w:r>
        <w:rPr/>
        <w:t xml:space="preserve">пушкари, засечные сторожа, драгуны и т, </w:t>
      </w:r>
      <w:bookmarkStart w:id="40" w:name="OCRUncertain236"/>
      <w:r>
        <w:rPr/>
        <w:t>д.).</w:t>
      </w:r>
      <w:bookmarkEnd w:id="40"/>
      <w:r>
        <w:rPr/>
        <w:t xml:space="preserve"> Во второй половине</w:t>
      </w:r>
      <w:r>
        <w:rPr>
          <w:lang w:val="en-US"/>
        </w:rPr>
        <w:t xml:space="preserve"> XVIII</w:t>
      </w:r>
      <w:r>
        <w:rPr/>
        <w:t xml:space="preserve"> в. в связи с секуляризацией церковных земель в состав государственных были включены и монастырские кре</w:t>
        <w:softHyphen/>
        <w:t>стьяне, первоначально получившие наименование эконо</w:t>
        <w:softHyphen/>
        <w:t>мических.</w:t>
      </w:r>
    </w:p>
    <w:p>
      <w:pPr>
        <w:pStyle w:val="Normal"/>
        <w:widowControl w:val="false"/>
        <w:ind w:firstLine="720"/>
        <w:rPr/>
      </w:pPr>
      <w:r>
        <w:rPr/>
        <w:t>В правовом отношении положение государственных кре</w:t>
      </w:r>
      <w:bookmarkStart w:id="41" w:name="OCRUncertain286"/>
      <w:r>
        <w:rPr/>
        <w:t>с</w:t>
      </w:r>
      <w:bookmarkEnd w:id="41"/>
      <w:r>
        <w:rPr/>
        <w:t>тьян по сравнению с помещичьими было несколько лучш</w:t>
      </w:r>
      <w:bookmarkStart w:id="42" w:name="OCRUncertain287"/>
      <w:r>
        <w:rPr/>
        <w:t>е</w:t>
      </w:r>
      <w:bookmarkEnd w:id="42"/>
      <w:r>
        <w:rPr/>
        <w:t>. Они имели право избирать себе род деятель</w:t>
        <w:softHyphen/>
        <w:t>ности (заниматься тор</w:t>
      </w:r>
      <w:bookmarkStart w:id="43" w:name="OCRUncertain288"/>
      <w:r>
        <w:rPr/>
        <w:t>г</w:t>
      </w:r>
      <w:bookmarkEnd w:id="43"/>
      <w:r>
        <w:rPr/>
        <w:t>овлей, промыслами), переходит</w:t>
      </w:r>
      <w:bookmarkStart w:id="44" w:name="OCRUncertain289"/>
      <w:r>
        <w:rPr/>
        <w:t xml:space="preserve">ь </w:t>
      </w:r>
      <w:bookmarkEnd w:id="44"/>
      <w:r>
        <w:rPr/>
        <w:t>в другое сословие, приобретать на свое имя имущество</w:t>
      </w:r>
      <w:bookmarkStart w:id="45" w:name="OCRUncertain290"/>
      <w:r>
        <w:rPr/>
        <w:t xml:space="preserve">. </w:t>
      </w:r>
      <w:bookmarkEnd w:id="45"/>
      <w:r>
        <w:rPr/>
        <w:t xml:space="preserve">Государственным крестьянам предоставлялось </w:t>
      </w:r>
      <w:bookmarkStart w:id="46" w:name="OCRUncertain291"/>
      <w:r>
        <w:rPr/>
        <w:t xml:space="preserve">право </w:t>
      </w:r>
      <w:bookmarkEnd w:id="46"/>
      <w:r>
        <w:rPr/>
        <w:t>«свободных сельских обывателей». Несколько селений государственных крестьян, составлявших примерно</w:t>
      </w:r>
      <w:r>
        <w:rPr>
          <w:lang w:val="en-US"/>
        </w:rPr>
        <w:t xml:space="preserve"> 3</w:t>
      </w:r>
      <w:r>
        <w:rPr/>
        <w:t xml:space="preserve"> тыс. душ, объединялись в волость. Во главе волости учрежда</w:t>
        <w:softHyphen/>
        <w:t>лось волостное правление, избра</w:t>
      </w:r>
      <w:bookmarkStart w:id="47" w:name="OCRUncertain292"/>
      <w:r>
        <w:rPr/>
        <w:t>н</w:t>
      </w:r>
      <w:bookmarkEnd w:id="47"/>
      <w:r>
        <w:rPr/>
        <w:t>ное на волостном сходе</w:t>
      </w:r>
      <w:bookmarkStart w:id="48" w:name="OCRUncertain293"/>
      <w:r>
        <w:rPr/>
        <w:t xml:space="preserve">. </w:t>
      </w:r>
      <w:bookmarkEnd w:id="48"/>
      <w:r>
        <w:rPr/>
        <w:t>Однако это «самоуправле</w:t>
      </w:r>
      <w:bookmarkStart w:id="49" w:name="OCRUncertain294"/>
      <w:r>
        <w:rPr/>
        <w:t>н</w:t>
      </w:r>
      <w:bookmarkEnd w:id="49"/>
      <w:r>
        <w:rPr/>
        <w:t>ие» было в значительной сте</w:t>
        <w:softHyphen/>
        <w:t>пени формальным, так как, во-первых, все сельские должностные лица беспрекословно подчинялись полиции и чиновникам, от которых зависело утверждение реше</w:t>
        <w:softHyphen/>
        <w:t>ний сходов, и, во-вторых, сельская администрация со</w:t>
        <w:softHyphen/>
        <w:t>стояла обычно из местных богачей, эксплуатировавших своих односельчан. Надо сказать, что права государст</w:t>
        <w:softHyphen/>
        <w:t>венных крестьян, как «сословия свободных сельских обывателей», были незначительны и к тому же весьма неопределенны. В</w:t>
      </w:r>
      <w:r>
        <w:rPr>
          <w:lang w:val="en-US"/>
        </w:rPr>
        <w:t xml:space="preserve"> XVIII</w:t>
      </w:r>
      <w:r>
        <w:rPr/>
        <w:t xml:space="preserve"> в. государственные крестьяне служили резервуаром, из которого давали</w:t>
      </w:r>
      <w:bookmarkStart w:id="50" w:name="OCRUncertain296"/>
      <w:r>
        <w:rPr/>
        <w:t>с</w:t>
      </w:r>
      <w:bookmarkEnd w:id="50"/>
      <w:r>
        <w:rPr/>
        <w:t>ь «пожало</w:t>
        <w:softHyphen/>
        <w:t>вания» тем или иным царским фаворитам. Таким обра</w:t>
        <w:softHyphen/>
        <w:t>зом, государственные крестьяне в любой момент могли быть перечислены в ра</w:t>
      </w:r>
      <w:bookmarkStart w:id="51" w:name="OCRUncertain298"/>
      <w:r>
        <w:rPr/>
        <w:t>з</w:t>
      </w:r>
      <w:bookmarkEnd w:id="51"/>
      <w:r>
        <w:rPr/>
        <w:t>ряд помещичьих. В</w:t>
      </w:r>
      <w:r>
        <w:rPr>
          <w:lang w:val="en-US"/>
        </w:rPr>
        <w:t xml:space="preserve"> XIX</w:t>
      </w:r>
      <w:r>
        <w:rPr/>
        <w:t xml:space="preserve"> в</w:t>
      </w:r>
      <w:bookmarkStart w:id="52" w:name="OCRUncertain299"/>
      <w:r>
        <w:rPr/>
        <w:t>.,</w:t>
      </w:r>
      <w:bookmarkEnd w:id="52"/>
      <w:r>
        <w:rPr/>
        <w:t xml:space="preserve"> когда «пожалования» были прекращены, государственных крестьян нередко пер</w:t>
      </w:r>
      <w:bookmarkStart w:id="53" w:name="OCRUncertain300"/>
      <w:r>
        <w:rPr/>
        <w:t>е</w:t>
      </w:r>
      <w:bookmarkEnd w:id="53"/>
      <w:r>
        <w:rPr/>
        <w:t>водили то в состав военных посе</w:t>
        <w:softHyphen/>
        <w:t>лян, то зачисляли в число удельных.</w:t>
      </w:r>
    </w:p>
    <w:p>
      <w:pPr>
        <w:pStyle w:val="Normal"/>
        <w:widowControl w:val="false"/>
        <w:ind w:left="0" w:firstLine="720"/>
        <w:rPr/>
      </w:pPr>
      <w:r>
        <w:rPr/>
        <w:t xml:space="preserve">Кризис феодальной системы находил свое выражение и в ухудшении положения основной </w:t>
      </w:r>
      <w:bookmarkStart w:id="54" w:name="OCRUncertain489"/>
      <w:r>
        <w:rPr/>
        <w:t>масс</w:t>
      </w:r>
      <w:bookmarkEnd w:id="54"/>
      <w:r>
        <w:rPr/>
        <w:t>ы непосредст</w:t>
        <w:softHyphen/>
        <w:t>венных производителей</w:t>
      </w:r>
      <w:r>
        <w:rPr>
          <w:lang w:val="en-US"/>
        </w:rPr>
        <w:t xml:space="preserve"> —</w:t>
      </w:r>
      <w:r>
        <w:rPr/>
        <w:t xml:space="preserve"> крепостных крестьян, что яв</w:t>
        <w:softHyphen/>
        <w:t>лялось следствием усиления эксплуатации. Это в свою очередь приводило к обострению классовых противоре</w:t>
        <w:softHyphen/>
        <w:t>чий, к усилению борьбы народных масс, не желавших ми</w:t>
      </w:r>
      <w:bookmarkStart w:id="55" w:name="OCRUncertain490"/>
      <w:r>
        <w:rPr/>
        <w:t>р</w:t>
      </w:r>
      <w:bookmarkEnd w:id="55"/>
      <w:r>
        <w:rPr/>
        <w:t>иться с существующим порядком вещей.</w:t>
      </w:r>
    </w:p>
    <w:p>
      <w:pPr>
        <w:pStyle w:val="Normal"/>
        <w:widowControl w:val="false"/>
        <w:ind w:firstLine="720"/>
        <w:rPr/>
      </w:pPr>
      <w:r>
        <w:rPr/>
        <w:t>Все это настоятельно требовало отмены крепостного права. Однако самодержавие, понимавшее необходи</w:t>
        <w:softHyphen/>
        <w:t xml:space="preserve">мость освобождения крестьянства, не могло пойти на это </w:t>
      </w:r>
      <w:bookmarkStart w:id="56" w:name="OCRUncertain494"/>
      <w:r>
        <w:rPr/>
        <w:t>в</w:t>
      </w:r>
      <w:bookmarkEnd w:id="56"/>
      <w:r>
        <w:rPr/>
        <w:t>опреки воле дворянства. Для того чтобы прави</w:t>
        <w:softHyphen/>
      </w:r>
      <w:bookmarkStart w:id="57" w:name="OCRUncertain496"/>
      <w:r>
        <w:rPr/>
        <w:t>т</w:t>
      </w:r>
      <w:bookmarkEnd w:id="57"/>
      <w:r>
        <w:rPr/>
        <w:t>е</w:t>
      </w:r>
      <w:bookmarkStart w:id="58" w:name="OCRUncertain497"/>
      <w:r>
        <w:rPr/>
        <w:t>л</w:t>
      </w:r>
      <w:bookmarkEnd w:id="58"/>
      <w:r>
        <w:rPr/>
        <w:t>ьство решилось пойти на такой шаг, потребовалось событие, потрясшее всю страну. И таким событием яви</w:t>
        <w:softHyphen/>
      </w:r>
      <w:bookmarkStart w:id="59" w:name="OCRUncertain498"/>
      <w:r>
        <w:rPr/>
        <w:t>л</w:t>
      </w:r>
      <w:bookmarkEnd w:id="59"/>
      <w:r>
        <w:rPr/>
        <w:t>ась Кр</w:t>
      </w:r>
      <w:bookmarkStart w:id="60" w:name="OCRUncertain500"/>
      <w:r>
        <w:rPr/>
        <w:t>ы</w:t>
      </w:r>
      <w:bookmarkEnd w:id="60"/>
      <w:r>
        <w:rPr/>
        <w:t xml:space="preserve">мская </w:t>
      </w:r>
      <w:bookmarkStart w:id="61" w:name="OCRUncertain501"/>
      <w:r>
        <w:rPr/>
        <w:t>война.</w:t>
      </w:r>
      <w:bookmarkEnd w:id="61"/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Style1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8"/>
        <w:rPr/>
      </w:pPr>
      <w:r>
        <w:rPr/>
        <w:t>3. Подготовка отмены крепостного права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Крымская война вскрыла все несовершенство кре</w:t>
        <w:softHyphen/>
        <w:t>постнической системы</w:t>
      </w:r>
      <w:r>
        <w:rPr>
          <w:lang w:val="en-US"/>
        </w:rPr>
        <w:t xml:space="preserve"> </w:t>
      </w:r>
      <w:r>
        <w:rPr/>
        <w:t>как в э</w:t>
      </w:r>
      <w:bookmarkStart w:id="62" w:name="OCRUncertain505"/>
      <w:r>
        <w:rPr/>
        <w:t>к</w:t>
      </w:r>
      <w:bookmarkEnd w:id="62"/>
      <w:r>
        <w:rPr/>
        <w:t>ономическом, так и в по</w:t>
        <w:softHyphen/>
        <w:t xml:space="preserve">литическом отношении, и оказала огромное влияние на отмену крепостного </w:t>
      </w:r>
      <w:bookmarkStart w:id="63" w:name="OCRUncertain506"/>
      <w:r>
        <w:rPr/>
        <w:t>права</w:t>
      </w:r>
      <w:bookmarkStart w:id="64" w:name="OCRUncertain507"/>
      <w:bookmarkEnd w:id="63"/>
      <w:r>
        <w:rPr>
          <w:lang w:val="en-US"/>
        </w:rPr>
        <w:t>.</w:t>
      </w:r>
      <w:bookmarkEnd w:id="64"/>
    </w:p>
    <w:p>
      <w:pPr>
        <w:pStyle w:val="Normal"/>
        <w:widowControl w:val="false"/>
        <w:ind w:firstLine="720"/>
        <w:rPr/>
      </w:pPr>
      <w:r>
        <w:rPr/>
        <w:t>Армия оказалась вооруженной устаревшим оружием, не соответствовавшим уровню европейской техники, флот не имел паровых судов, ходил под парусами. В стране отсутствовали железные дороги</w:t>
      </w:r>
      <w:bookmarkStart w:id="65" w:name="OCRUncertain508"/>
      <w:r>
        <w:rPr/>
        <w:t>.</w:t>
      </w:r>
      <w:bookmarkEnd w:id="65"/>
      <w:r>
        <w:rPr/>
        <w:t xml:space="preserve"> Все это являлось след</w:t>
        <w:softHyphen/>
        <w:t>ствием технической и экономической отсталости России. Си</w:t>
      </w:r>
      <w:bookmarkStart w:id="66" w:name="OCRUncertain509"/>
      <w:r>
        <w:rPr/>
        <w:t>с</w:t>
      </w:r>
      <w:bookmarkEnd w:id="66"/>
      <w:r>
        <w:rPr/>
        <w:t>тема организации армии была архаичной, а обучение войск рассчитано не на то, что необходимо на войне, а на подготовку к смотрам и плац-парадам. Офицерство в большинстве своем было невежественным, и система подготовки его также не была рассчитана для действий в боевых условиях</w:t>
      </w:r>
      <w:bookmarkStart w:id="67" w:name="OCRUncertain510"/>
      <w:r>
        <w:rPr/>
        <w:t>.</w:t>
      </w:r>
      <w:bookmarkEnd w:id="67"/>
    </w:p>
    <w:p>
      <w:pPr>
        <w:pStyle w:val="Normal"/>
        <w:widowControl w:val="false"/>
        <w:ind w:left="0" w:firstLine="720"/>
        <w:rPr/>
      </w:pPr>
      <w:r>
        <w:rPr/>
        <w:t>Система лжи, показного благополучия и лицемерия, получившая в период кризиса феодально-крепостниче</w:t>
        <w:softHyphen/>
        <w:t>ской системы всеобщее распространение, обнаружила все свои отрицательные стороны во время войны. Несмотря на героизм войск, армия терпела неудачу за неудачей. Все это приводит к тому, что правительство начинает понимать необходимость радикальных перемен, невоз</w:t>
        <w:softHyphen/>
        <w:t>можность существовать по-старому.</w:t>
      </w:r>
    </w:p>
    <w:p>
      <w:pPr>
        <w:pStyle w:val="Normal"/>
        <w:widowControl w:val="false"/>
        <w:ind w:left="0" w:firstLine="720"/>
        <w:rPr/>
      </w:pPr>
      <w:r>
        <w:rPr/>
        <w:t xml:space="preserve">Вместе </w:t>
      </w:r>
      <w:bookmarkStart w:id="68" w:name="OCRUncertain535"/>
      <w:r>
        <w:rPr/>
        <w:t>с тем в</w:t>
      </w:r>
      <w:bookmarkEnd w:id="68"/>
      <w:r>
        <w:rPr/>
        <w:t xml:space="preserve"> период Крымской войны наблюдается значительный подъем крестьянского движения, приняв</w:t>
        <w:softHyphen/>
        <w:t xml:space="preserve">шего массовый характер. </w:t>
      </w:r>
    </w:p>
    <w:p>
      <w:pPr>
        <w:pStyle w:val="Normal"/>
        <w:widowControl w:val="false"/>
        <w:ind w:firstLine="720"/>
        <w:rPr/>
      </w:pPr>
      <w:r>
        <w:rPr/>
        <w:t xml:space="preserve">Александр </w:t>
      </w:r>
      <w:r>
        <w:rPr>
          <w:lang w:val="en-US"/>
        </w:rPr>
        <w:t>II</w:t>
      </w:r>
      <w:r>
        <w:rPr/>
        <w:t xml:space="preserve"> не обладал сильной волей, подобно сво</w:t>
        <w:softHyphen/>
        <w:t>ему отцу. Точнее, он был человеком слабовольным, но вместе с тем упрямым. В тех случаях, когда он при</w:t>
        <w:softHyphen/>
        <w:t>ходил к твердому убе</w:t>
      </w:r>
      <w:bookmarkStart w:id="69" w:name="OCRUncertain590"/>
      <w:r>
        <w:rPr/>
        <w:t>ж</w:t>
      </w:r>
      <w:bookmarkEnd w:id="69"/>
      <w:r>
        <w:rPr/>
        <w:t>дению, что та или иная мера жизненно необходима его империи, он шел напро</w:t>
        <w:softHyphen/>
        <w:t xml:space="preserve">лом, не считаясь с мнением своих сановников и </w:t>
      </w:r>
      <w:bookmarkStart w:id="70" w:name="OCRUncertain591"/>
      <w:r>
        <w:rPr/>
        <w:t>царе</w:t>
      </w:r>
      <w:bookmarkEnd w:id="70"/>
      <w:r>
        <w:rPr/>
        <w:t>двор</w:t>
      </w:r>
      <w:bookmarkStart w:id="71" w:name="OCRUncertain592"/>
      <w:r>
        <w:rPr/>
        <w:t>ц</w:t>
      </w:r>
      <w:bookmarkEnd w:id="71"/>
      <w:r>
        <w:rPr/>
        <w:t>ев.</w:t>
      </w:r>
      <w:bookmarkStart w:id="72" w:name="OCRUncertain595"/>
    </w:p>
    <w:p>
      <w:pPr>
        <w:pStyle w:val="Normal"/>
        <w:widowControl w:val="false"/>
        <w:ind w:firstLine="720"/>
        <w:rPr/>
      </w:pPr>
      <w:bookmarkEnd w:id="72"/>
      <w:r>
        <w:rPr/>
        <w:t>Александр</w:t>
      </w:r>
      <w:r>
        <w:rPr>
          <w:lang w:val="en-US"/>
        </w:rPr>
        <w:t xml:space="preserve"> II</w:t>
      </w:r>
      <w:r>
        <w:rPr/>
        <w:t xml:space="preserve"> высказал два исключающие друг друга положения отнюдь не успокоившие московских </w:t>
      </w:r>
      <w:bookmarkStart w:id="73" w:name="OCRUncertain674"/>
      <w:r>
        <w:rPr/>
        <w:t>крепостников. С</w:t>
      </w:r>
      <w:bookmarkEnd w:id="73"/>
      <w:r>
        <w:rPr/>
        <w:t xml:space="preserve"> одной стороны, царь заявлял о своем неже</w:t>
        <w:softHyphen/>
        <w:t>лании отменить крепостное право, с другой</w:t>
      </w:r>
      <w:r>
        <w:rPr>
          <w:lang w:val="en-US"/>
        </w:rPr>
        <w:t xml:space="preserve"> —</w:t>
      </w:r>
      <w:r>
        <w:rPr/>
        <w:t xml:space="preserve"> указал на необходимость все же осуществить эту реформу.</w:t>
      </w:r>
    </w:p>
    <w:p>
      <w:pPr>
        <w:pStyle w:val="Normal"/>
        <w:widowControl w:val="false"/>
        <w:ind w:firstLine="720"/>
        <w:rPr/>
      </w:pPr>
      <w:r>
        <w:rPr/>
        <w:t>Вначале проекты освобождения крестьян разрабатывались в тради</w:t>
        <w:softHyphen/>
        <w:t>ционном д</w:t>
      </w:r>
      <w:bookmarkStart w:id="74" w:name="OCRUncertain2738"/>
      <w:r>
        <w:rPr/>
        <w:t>л</w:t>
      </w:r>
      <w:bookmarkEnd w:id="74"/>
      <w:r>
        <w:rPr/>
        <w:t>я России Секретном комитете, созданном в</w:t>
      </w:r>
      <w:r>
        <w:rPr>
          <w:lang w:val="en-US"/>
        </w:rPr>
        <w:t xml:space="preserve"> 1857</w:t>
      </w:r>
      <w:r>
        <w:rPr/>
        <w:t xml:space="preserve"> г. "для об</w:t>
        <w:softHyphen/>
        <w:t>суждения мер по устройству быта помещичьих крес</w:t>
      </w:r>
      <w:bookmarkStart w:id="75" w:name="OCRUncertain2739"/>
      <w:r>
        <w:rPr/>
        <w:t>ть</w:t>
      </w:r>
      <w:bookmarkEnd w:id="75"/>
      <w:r>
        <w:rPr/>
        <w:t>ян". Однако недо</w:t>
        <w:softHyphen/>
        <w:t>вольство дворянства, обеспокоенного слухами о возможной отмене кре</w:t>
        <w:softHyphen/>
        <w:t>постного права, и медлительнос</w:t>
      </w:r>
      <w:bookmarkStart w:id="76" w:name="OCRUncertain2740"/>
      <w:r>
        <w:rPr/>
        <w:t>ть</w:t>
      </w:r>
      <w:bookmarkEnd w:id="76"/>
      <w:r>
        <w:rPr/>
        <w:t xml:space="preserve"> Секретного комитета, всячески тор</w:t>
        <w:softHyphen/>
        <w:t>моз</w:t>
      </w:r>
      <w:bookmarkStart w:id="77" w:name="OCRUncertain2741"/>
      <w:r>
        <w:rPr/>
        <w:t>и</w:t>
      </w:r>
      <w:bookmarkEnd w:id="77"/>
      <w:r>
        <w:rPr/>
        <w:t>вшего подготовку реформы, привело Александра</w:t>
      </w:r>
      <w:r>
        <w:rPr>
          <w:lang w:val="en-US"/>
        </w:rPr>
        <w:t xml:space="preserve"> II</w:t>
      </w:r>
      <w:r>
        <w:rPr/>
        <w:t xml:space="preserve"> к мысли о не</w:t>
        <w:softHyphen/>
        <w:t>обходимости учреждения нового органа, на</w:t>
      </w:r>
      <w:bookmarkStart w:id="78" w:name="OCRUncertain2742"/>
      <w:r>
        <w:rPr/>
        <w:t>ц</w:t>
      </w:r>
      <w:bookmarkEnd w:id="78"/>
      <w:r>
        <w:rPr/>
        <w:t>еленного на подготовку реформы в условиях б</w:t>
      </w:r>
      <w:bookmarkStart w:id="79" w:name="OCRUncertain2743"/>
      <w:r>
        <w:rPr/>
        <w:t>о</w:t>
      </w:r>
      <w:bookmarkEnd w:id="79"/>
      <w:r>
        <w:rPr/>
        <w:t xml:space="preserve">льшей гласности. </w:t>
      </w:r>
    </w:p>
    <w:p>
      <w:pPr>
        <w:pStyle w:val="Normal"/>
        <w:widowControl w:val="false"/>
        <w:ind w:firstLine="720"/>
        <w:rPr/>
      </w:pPr>
      <w:r>
        <w:rPr/>
        <w:t>В феврале</w:t>
      </w:r>
      <w:r>
        <w:rPr>
          <w:lang w:val="en-US"/>
        </w:rPr>
        <w:t xml:space="preserve"> 1858</w:t>
      </w:r>
      <w:r>
        <w:rPr/>
        <w:t xml:space="preserve"> г. Секрет</w:t>
      </w:r>
      <w:bookmarkStart w:id="80" w:name="OCRUncertain2749"/>
      <w:r>
        <w:rPr/>
        <w:t>н</w:t>
      </w:r>
      <w:bookmarkEnd w:id="80"/>
      <w:r>
        <w:rPr/>
        <w:t>ый коми</w:t>
        <w:softHyphen/>
        <w:t>тет был преобразован в Главный комитет по крестьянскому делу. Его задача состояла в том, чтобы выработать общую правительственную линию в деле освобождения крестьян.</w:t>
      </w:r>
    </w:p>
    <w:p>
      <w:pPr>
        <w:pStyle w:val="Normal"/>
        <w:widowControl w:val="false"/>
        <w:ind w:left="0" w:firstLine="720"/>
        <w:rPr/>
      </w:pPr>
      <w:r>
        <w:rPr/>
        <w:t>Подготовка реформы отдавалась целиком в руки дворянства. Крестьяне от обсужде</w:t>
      </w:r>
      <w:bookmarkStart w:id="81" w:name="OCRUncertain2758"/>
      <w:r>
        <w:rPr/>
        <w:t>н</w:t>
      </w:r>
      <w:bookmarkEnd w:id="81"/>
      <w:r>
        <w:rPr/>
        <w:t>ия проекта реформы были отстранены, так как в губернских комитетах участвовали только дво</w:t>
        <w:softHyphen/>
        <w:t>ряне. Состав</w:t>
        <w:softHyphen/>
        <w:t>ление проектов должно было осуществиться на основе следующих положений:</w:t>
      </w:r>
    </w:p>
    <w:p>
      <w:pPr>
        <w:pStyle w:val="Style10"/>
        <w:ind w:left="0" w:firstLine="72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>
          <w:lang w:val="en-US"/>
        </w:rPr>
        <w:t>1)</w:t>
      </w:r>
      <w:r>
        <w:rPr/>
        <w:t xml:space="preserve"> Помещикам сохраняется право собственности на всю землю, но крестьянам оставляется их усадебная оседлость, которую они в течение определенного времени приобретают в свою собственность посре</w:t>
      </w:r>
      <w:bookmarkStart w:id="82" w:name="OCRUncertain968"/>
      <w:r>
        <w:rPr/>
        <w:t>д</w:t>
      </w:r>
      <w:bookmarkEnd w:id="82"/>
      <w:r>
        <w:rPr/>
        <w:t>ством выкупа; сверх того, предоставляется в пользование крестьян над</w:t>
        <w:softHyphen/>
        <w:t xml:space="preserve">лежащее, по местным удобствам, для обеспечения их быта и для выполнения их обязанностей перед </w:t>
      </w:r>
      <w:bookmarkStart w:id="83" w:name="OCRUncertain969"/>
      <w:r>
        <w:rPr/>
        <w:t>прави</w:t>
      </w:r>
      <w:bookmarkStart w:id="84" w:name="OCRUncertain970"/>
      <w:bookmarkEnd w:id="83"/>
      <w:r>
        <w:rPr/>
        <w:t>тельством</w:t>
      </w:r>
      <w:bookmarkEnd w:id="84"/>
      <w:r>
        <w:rPr/>
        <w:t xml:space="preserve"> и помещиком, количество земли, за которое они или платят оброк, или отбывают работу помещику.</w:t>
      </w:r>
      <w:r>
        <w:br w:type="page"/>
      </w:r>
    </w:p>
    <w:p>
      <w:pPr>
        <w:pStyle w:val="Normal"/>
        <w:widowControl w:val="false"/>
        <w:ind w:left="720" w:hanging="0"/>
        <w:rPr/>
      </w:pPr>
      <w:r>
        <w:rPr/>
        <w:t>2) Крестьяне должны быть распределены на сельские общества, помещикам же предоставляется вотчинная по</w:t>
        <w:softHyphen/>
        <w:t>лиция.</w:t>
      </w:r>
    </w:p>
    <w:p>
      <w:pPr>
        <w:pStyle w:val="Normal"/>
        <w:widowControl w:val="false"/>
        <w:ind w:left="720" w:hanging="0"/>
        <w:rPr/>
      </w:pPr>
      <w:r>
        <w:rPr/>
        <w:t>3) При устройстве будущих отношений помещи</w:t>
        <w:softHyphen/>
        <w:t>ков и крестьян должна быть надлежащим образом обе</w:t>
        <w:softHyphen/>
        <w:t>спечена исправная уплата государственных и земских податей и денежных сборов</w:t>
      </w:r>
      <w:bookmarkStart w:id="85" w:name="OCRUncertain971"/>
      <w:r>
        <w:rPr/>
        <w:t>»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bookmarkEnd w:id="85"/>
      <w:r>
        <w:rPr/>
        <w:t>Следовательно,</w:t>
      </w:r>
      <w:bookmarkStart w:id="86" w:name="OCRUncertain978"/>
      <w:r>
        <w:rPr/>
        <w:t xml:space="preserve"> в основу официальной программы правительства</w:t>
      </w:r>
      <w:bookmarkEnd w:id="86"/>
      <w:r>
        <w:rPr/>
        <w:t xml:space="preserve"> по крестьянскому вопросу были положе</w:t>
        <w:softHyphen/>
        <w:t xml:space="preserve">ны предложения Министерства внутренних дел. Из рескрипта следовало, что крестьяне на основании правительственной программы должны были получить личную свободу, но остаться в полуфеодальной </w:t>
      </w:r>
      <w:bookmarkStart w:id="87" w:name="OCRUncertain981"/>
      <w:r>
        <w:rPr/>
        <w:t>зависи</w:t>
      </w:r>
      <w:bookmarkEnd w:id="87"/>
      <w:r>
        <w:rPr/>
        <w:t>мости от помещиков.</w:t>
      </w:r>
    </w:p>
    <w:p>
      <w:pPr>
        <w:pStyle w:val="Normal"/>
        <w:widowControl w:val="false"/>
        <w:ind w:left="0" w:hanging="0"/>
        <w:rPr/>
      </w:pPr>
      <w:r>
        <w:rPr/>
        <w:t>Большая часть помещиков смотрела на это дело как на несправедливое, по их мне</w:t>
        <w:softHyphen/>
        <w:t>нию, отнятие у них собственности и как на будущее разорение. Сторонниками освобождения крестьян выступила та часть помещиков, которая оказалась во</w:t>
        <w:softHyphen/>
        <w:t xml:space="preserve">влеченной в орбиту новых капиталистических отношений и в силу этого считала для себя выгодным отмену </w:t>
      </w:r>
      <w:bookmarkStart w:id="88" w:name="OCRUncertain1037"/>
      <w:r>
        <w:rPr/>
        <w:t>кре</w:t>
      </w:r>
      <w:bookmarkEnd w:id="88"/>
      <w:r>
        <w:rPr/>
        <w:t>постного права.</w:t>
      </w:r>
    </w:p>
    <w:p>
      <w:pPr>
        <w:pStyle w:val="Normal"/>
        <w:widowControl w:val="false"/>
        <w:ind w:left="0" w:firstLine="720"/>
        <w:rPr/>
      </w:pPr>
      <w:r>
        <w:rPr/>
        <w:t>Неудержимое стремление крестьян к воле, находив</w:t>
        <w:softHyphen/>
        <w:t>шее свое выражение в отказе от выполнения феодаль</w:t>
        <w:softHyphen/>
        <w:t>ных повинностей, вызывало огромный страх у прави</w:t>
        <w:softHyphen/>
        <w:t>тельства и ок</w:t>
      </w:r>
      <w:bookmarkStart w:id="89" w:name="OCRUncertain1182"/>
      <w:r>
        <w:rPr/>
        <w:t>а</w:t>
      </w:r>
      <w:bookmarkEnd w:id="89"/>
      <w:r>
        <w:rPr/>
        <w:t>зывало серьезное влияние на ход подго</w:t>
        <w:softHyphen/>
        <w:t>товки реформы. Однако вера  крестьян в царя порождала у них надежду на подлинное освобождение</w:t>
      </w:r>
      <w:bookmarkStart w:id="90" w:name="OCRUncertain1183"/>
      <w:r>
        <w:rPr/>
        <w:t>.</w:t>
      </w:r>
    </w:p>
    <w:p>
      <w:pPr>
        <w:pStyle w:val="Normal"/>
        <w:widowControl w:val="false"/>
        <w:ind w:firstLine="720"/>
        <w:rPr/>
      </w:pPr>
      <w:bookmarkEnd w:id="90"/>
      <w:r>
        <w:rPr/>
        <w:t>Правительство прекрасно отдавало себе отчет в том</w:t>
      </w:r>
      <w:bookmarkStart w:id="91" w:name="OCRUncertain1203"/>
      <w:r>
        <w:rPr/>
        <w:t xml:space="preserve">, </w:t>
      </w:r>
      <w:bookmarkEnd w:id="91"/>
      <w:r>
        <w:rPr/>
        <w:t>что реформа не сможет удовлетворить крестьянство, и опасалось революционного взрыва. Это обстоятельство и заставило правительство пой</w:t>
        <w:softHyphen/>
        <w:t>ти на некоторые уступки, в смысле более радикально</w:t>
        <w:softHyphen/>
        <w:t>го разрешения крестьянского вопроса.</w:t>
      </w:r>
    </w:p>
    <w:p>
      <w:pPr>
        <w:pStyle w:val="Normal"/>
        <w:widowControl w:val="false"/>
        <w:ind w:firstLine="720"/>
        <w:rPr/>
      </w:pPr>
      <w:r>
        <w:rPr/>
        <w:t>Ознакомившись с ходом подготовки реформы, мо</w:t>
        <w:softHyphen/>
        <w:t>жно сделать ряд выводов.</w:t>
      </w:r>
    </w:p>
    <w:p>
      <w:pPr>
        <w:pStyle w:val="Normal"/>
        <w:widowControl w:val="false"/>
        <w:rPr/>
      </w:pPr>
      <w:r>
        <w:rPr/>
        <w:t>Непосредственной причиной, заставившей прави</w:t>
        <w:softHyphen/>
        <w:t>тельство Александра</w:t>
      </w:r>
      <w:r>
        <w:rPr>
          <w:lang w:val="en-US"/>
        </w:rPr>
        <w:t xml:space="preserve"> II</w:t>
      </w:r>
      <w:r>
        <w:rPr/>
        <w:t xml:space="preserve"> пойти на реформу, была Крымская война, вскрывшая всю отсталость феодально-кре</w:t>
        <w:softHyphen/>
        <w:t>постнического государства. Именно это обстоятельство заставило многих из представителей власти понять невозможность сохранения старого порядка. Крестьянское движение, приобретшее в период войны относительно большие размеры, вызывало большой страх как у пра</w:t>
        <w:softHyphen/>
        <w:t>вительства, так и у самого императора. Именно боязнь восстания</w:t>
      </w:r>
      <w:bookmarkStart w:id="92" w:name="OCRUncertain1259"/>
      <w:r>
        <w:rPr>
          <w:i/>
          <w:iCs/>
          <w:lang w:val="en-US"/>
        </w:rPr>
        <w:t xml:space="preserve"> </w:t>
      </w:r>
      <w:bookmarkEnd w:id="92"/>
      <w:r>
        <w:rPr/>
        <w:t>заставила Александра</w:t>
      </w:r>
      <w:r>
        <w:rPr>
          <w:lang w:val="en-US"/>
        </w:rPr>
        <w:t xml:space="preserve"> II</w:t>
      </w:r>
      <w:r>
        <w:rPr/>
        <w:t xml:space="preserve"> пойти на подготовку отмены крепостного права. Крестьянские восстания пугали са</w:t>
        <w:softHyphen/>
        <w:t>модержавие и заставили пойти его на некоторое расши</w:t>
        <w:softHyphen/>
        <w:t>рение первоначальной программы решения крестьянско</w:t>
        <w:softHyphen/>
        <w:t>го вопроса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8"/>
        <w:rPr/>
      </w:pPr>
      <w:r>
        <w:rPr/>
        <w:t>4. Положения</w:t>
      </w:r>
      <w:r>
        <w:rPr>
          <w:lang w:val="en-US"/>
        </w:rPr>
        <w:t xml:space="preserve"> 19</w:t>
      </w:r>
      <w:r>
        <w:rPr/>
        <w:t xml:space="preserve"> февраля</w:t>
      </w:r>
      <w:r>
        <w:rPr>
          <w:lang w:val="en-US"/>
        </w:rPr>
        <w:t xml:space="preserve"> 1861</w:t>
      </w:r>
      <w:r>
        <w:rPr/>
        <w:t xml:space="preserve"> г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rPr/>
      </w:pPr>
      <w:r>
        <w:rPr/>
        <w:t>4.1 Личное освобождение.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rPr/>
      </w:pPr>
      <w:r>
        <w:rPr/>
        <w:t>«Положения</w:t>
      </w:r>
      <w:r>
        <w:rPr>
          <w:lang w:val="en-US"/>
        </w:rPr>
        <w:t xml:space="preserve"> 19</w:t>
      </w:r>
      <w:r>
        <w:rPr/>
        <w:t xml:space="preserve"> февраля</w:t>
      </w:r>
      <w:r>
        <w:rPr>
          <w:lang w:val="en-US"/>
        </w:rPr>
        <w:t xml:space="preserve"> 1861</w:t>
      </w:r>
      <w:r>
        <w:rPr/>
        <w:t xml:space="preserve"> года о крестьянах, вы</w:t>
        <w:softHyphen/>
        <w:t>шедших из крепостной зависимости» состояли из ряда отдельных законов, трактовавших те или иные вопросы реформы. Наиболее важным из них являлось «Общее положение о крестьянах, вышедших из крепостной за</w:t>
        <w:softHyphen/>
        <w:t>висимости», в котором излагались основные условия от</w:t>
        <w:softHyphen/>
        <w:t>мены крепостного права. Крестьяне получали личную свободу и право свободно распоряжаться своим иму</w:t>
        <w:softHyphen/>
        <w:t>ществом. Помещики сохраняли собственность на все принадлежавшие им земли, однако обязаны были пре</w:t>
        <w:softHyphen/>
        <w:t>доставить в постоянное пользование крестьянам «усадеб</w:t>
        <w:softHyphen/>
        <w:t>ную оседлость», т.е. усадьбу</w:t>
      </w:r>
      <w:bookmarkStart w:id="93" w:name="OCRUncertain1274"/>
      <w:r>
        <w:rPr/>
        <w:t>,</w:t>
      </w:r>
      <w:bookmarkEnd w:id="93"/>
      <w:r>
        <w:rPr/>
        <w:t xml:space="preserve"> с приусадебным участком, а также и полевой надел «для обеспечения их быта и для выполнения их обязанностей перед правительством и помещиком</w:t>
      </w:r>
      <w:bookmarkStart w:id="94" w:name="OCRUncertain1275"/>
      <w:r>
        <w:rPr/>
        <w:t>..,».</w:t>
      </w:r>
      <w:bookmarkEnd w:id="94"/>
      <w:r>
        <w:rPr/>
        <w:t xml:space="preserve"> За пользование помещичьей землей кре</w:t>
        <w:softHyphen/>
        <w:t>стьяне обязаны были отбывать барщину или платить оброк. Они не имели права отказаться от полевого надела, по крайней мере в первые девять лет (в по</w:t>
        <w:softHyphen/>
        <w:t>следующий период отказ от земли был ограничен ря</w:t>
        <w:softHyphen/>
        <w:t>дом  условий, затруднявших  осуществление этого права).</w:t>
      </w:r>
    </w:p>
    <w:p>
      <w:pPr>
        <w:pStyle w:val="Normal"/>
        <w:widowControl w:val="false"/>
        <w:rPr/>
      </w:pPr>
      <w:r>
        <w:rPr/>
        <w:t>Это запрещение достаточно ярко характеризовало помещичий характер реформы: условия «освобождения» были таковы, что крестьянину сплошь и рядом было невыгодно брать землю. Отказ же от нее лишал поме</w:t>
        <w:softHyphen/>
        <w:t>щиков либо рабочей си</w:t>
      </w:r>
      <w:bookmarkStart w:id="95" w:name="OCRUncertain1276"/>
      <w:r>
        <w:rPr/>
        <w:t>л</w:t>
      </w:r>
      <w:bookmarkEnd w:id="95"/>
      <w:r>
        <w:rPr/>
        <w:t>ы, либо дохода, получаемого ими в виде оброка.</w:t>
      </w:r>
    </w:p>
    <w:p>
      <w:pPr>
        <w:pStyle w:val="Style10"/>
        <w:rPr/>
      </w:pPr>
      <w:r>
        <w:rPr/>
      </w:r>
    </w:p>
    <w:p>
      <w:pPr>
        <w:pStyle w:val="Style9"/>
        <w:rPr/>
      </w:pPr>
      <w:r>
        <w:rPr/>
        <w:t>4.2 Размеры полевого надела.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/>
        <w:t xml:space="preserve">Размеры полевого надела и повинности должны были быть зафиксированы в уставных грамотах, для </w:t>
      </w:r>
      <w:bookmarkStart w:id="96" w:name="OCRUncertain1277"/>
      <w:r>
        <w:rPr/>
        <w:t>со</w:t>
      </w:r>
      <w:bookmarkStart w:id="97" w:name="OCRUncertain1282"/>
      <w:bookmarkEnd w:id="96"/>
      <w:r>
        <w:rPr/>
        <w:t>ставления</w:t>
      </w:r>
      <w:bookmarkEnd w:id="97"/>
      <w:r>
        <w:rPr/>
        <w:t xml:space="preserve"> которых отводился двухлетний срок. Соста</w:t>
        <w:softHyphen/>
        <w:t>вление уставных грамот поручалось самим помещикам, а проверка их</w:t>
      </w:r>
      <w:r>
        <w:rPr>
          <w:lang w:val="en-US"/>
        </w:rPr>
        <w:t>—</w:t>
      </w:r>
      <w:r>
        <w:rPr/>
        <w:t>так называемым мировым посредникам, которые назначались из числа местных дворян-помещи</w:t>
        <w:softHyphen/>
        <w:t>ков. Таким образом, посредниками между крестьянами и помещиками выступали те же помещики.</w:t>
      </w:r>
    </w:p>
    <w:p>
      <w:pPr>
        <w:pStyle w:val="Normal"/>
        <w:widowControl w:val="false"/>
        <w:ind w:firstLine="720"/>
        <w:rPr/>
      </w:pPr>
      <w:r>
        <w:rPr/>
        <w:t>Уставные грамоты заключались не с отдельным кре</w:t>
        <w:softHyphen/>
        <w:t xml:space="preserve">стьянином, а с «миром», т. </w:t>
      </w:r>
      <w:bookmarkStart w:id="98" w:name="OCRUncertain1285"/>
      <w:r>
        <w:rPr/>
        <w:t>е.</w:t>
      </w:r>
      <w:bookmarkEnd w:id="98"/>
      <w:r>
        <w:rPr/>
        <w:t xml:space="preserve"> с сельским обществом кре</w:t>
        <w:softHyphen/>
        <w:t>стьян, принадлежавших тому или иному помещику, в ре</w:t>
        <w:softHyphen/>
        <w:t>зультате чего и повинности за пользование землей взи</w:t>
        <w:softHyphen/>
        <w:t>мались с «мира». Обязательное наделение землей и уста</w:t>
        <w:softHyphen/>
        <w:t>новление круговой поруки в отношении уплаты повин</w:t>
        <w:softHyphen/>
        <w:t>ностей фактически приводили к закрепощению крестьян «миром». Крестьянин не имел права уйти из общества, получить паспорт</w:t>
      </w:r>
      <w:r>
        <w:rPr>
          <w:lang w:val="en-US"/>
        </w:rPr>
        <w:t xml:space="preserve"> —</w:t>
      </w:r>
      <w:r>
        <w:rPr/>
        <w:t xml:space="preserve"> все это зависело от решения «мира». Крестьянам предоставлялось право выкупа усадьбы, вы</w:t>
        <w:softHyphen/>
        <w:t>куп же полевого надела определялся волей помещика. В случае желания помещика продать свою землю кре</w:t>
        <w:softHyphen/>
        <w:t xml:space="preserve">стьяне не имели права отказываться. Крестьяне, </w:t>
      </w:r>
      <w:bookmarkStart w:id="99" w:name="OCRUncertain1286"/>
      <w:r>
        <w:rPr/>
        <w:t>выкупившие</w:t>
      </w:r>
      <w:bookmarkEnd w:id="99"/>
      <w:r>
        <w:rPr/>
        <w:t xml:space="preserve"> свои пол</w:t>
      </w:r>
      <w:bookmarkStart w:id="100" w:name="OCRUncertain1287"/>
      <w:r>
        <w:rPr/>
        <w:t>е</w:t>
      </w:r>
      <w:bookmarkEnd w:id="100"/>
      <w:r>
        <w:rPr/>
        <w:t>вые на</w:t>
      </w:r>
      <w:bookmarkStart w:id="101" w:name="OCRUncertain1288"/>
      <w:r>
        <w:rPr/>
        <w:t>д</w:t>
      </w:r>
      <w:bookmarkEnd w:id="101"/>
      <w:r>
        <w:rPr/>
        <w:t>елы, именовали</w:t>
      </w:r>
      <w:bookmarkStart w:id="102" w:name="OCRUncertain1289"/>
      <w:r>
        <w:rPr/>
        <w:t>сь</w:t>
      </w:r>
      <w:bookmarkEnd w:id="102"/>
      <w:r>
        <w:rPr/>
        <w:t xml:space="preserve"> </w:t>
      </w:r>
      <w:bookmarkStart w:id="103" w:name="OCRUncertain1290"/>
      <w:r>
        <w:rPr/>
        <w:t xml:space="preserve">крестьянами-собственниками </w:t>
      </w:r>
      <w:bookmarkEnd w:id="103"/>
      <w:r>
        <w:rPr/>
        <w:t>«выкуп произво</w:t>
      </w:r>
      <w:bookmarkStart w:id="104" w:name="OCRUncertain1296"/>
      <w:r>
        <w:rPr/>
        <w:t>д</w:t>
      </w:r>
      <w:bookmarkEnd w:id="104"/>
      <w:r>
        <w:rPr/>
        <w:t>ился также не отдельным лицом, а все</w:t>
      </w:r>
      <w:bookmarkStart w:id="105" w:name="OCRUncertain1297"/>
      <w:r>
        <w:rPr/>
        <w:t>м сел</w:t>
      </w:r>
      <w:bookmarkEnd w:id="105"/>
      <w:r>
        <w:rPr/>
        <w:t xml:space="preserve">ьским обществом». Таковы основные условия отмены крепостного права, изложенные в «Общем положении». </w:t>
      </w:r>
    </w:p>
    <w:p>
      <w:pPr>
        <w:pStyle w:val="Normal"/>
        <w:widowControl w:val="false"/>
        <w:ind w:left="0" w:firstLine="720"/>
        <w:rPr/>
      </w:pPr>
      <w:r>
        <w:rPr/>
        <w:t xml:space="preserve">Эти условия полностью отвечали интересам помещиков. Установление </w:t>
      </w:r>
      <w:bookmarkStart w:id="106" w:name="OCRUncertain1299"/>
      <w:r>
        <w:rPr/>
        <w:t>временнообязанных отношений</w:t>
      </w:r>
      <w:bookmarkEnd w:id="106"/>
      <w:r>
        <w:rPr/>
        <w:t xml:space="preserve"> сохраняло на неопределенный срок феодаль</w:t>
        <w:softHyphen/>
        <w:t>ную систему эксплуатации. Прекращение этих отношений определя</w:t>
      </w:r>
      <w:bookmarkStart w:id="107" w:name="OCRUncertain1300"/>
      <w:r>
        <w:rPr/>
        <w:t>л</w:t>
      </w:r>
      <w:bookmarkEnd w:id="107"/>
      <w:r>
        <w:rPr/>
        <w:t>ось исключительно волей помещиков, от жела</w:t>
        <w:softHyphen/>
        <w:t>ния которых зависел перевод крестьян на выкуп. Реали</w:t>
        <w:softHyphen/>
        <w:t>зация реформы передавалась целиком в руки поме</w:t>
        <w:softHyphen/>
        <w:t>щиков</w:t>
      </w:r>
      <w:bookmarkStart w:id="108" w:name="OCRUncertain1301"/>
      <w:r>
        <w:rPr/>
        <w:t>.</w:t>
      </w:r>
      <w:bookmarkEnd w:id="108"/>
    </w:p>
    <w:p>
      <w:pPr>
        <w:pStyle w:val="Normal"/>
        <w:widowControl w:val="false"/>
        <w:ind w:left="0" w:firstLine="720"/>
        <w:rPr/>
      </w:pPr>
      <w:r>
        <w:rPr/>
        <w:t>Размер земельных наделов, а также платежи и повинности за пользование ими опреде</w:t>
        <w:softHyphen/>
        <w:t>лялся «Местными положениями». «Местных положений» было издано четыре.</w:t>
      </w:r>
    </w:p>
    <w:p>
      <w:pPr>
        <w:pStyle w:val="Style10"/>
        <w:ind w:left="0" w:firstLine="720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Местное положение о поземельном устройстве крестьян, водворенных на помещичьих зем</w:t>
        <w:softHyphen/>
        <w:t xml:space="preserve">лях в губерниях: великороссийских, новороссийских и белорусских» </w:t>
      </w:r>
      <w:bookmarkStart w:id="109" w:name="OCRUncertain1306"/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</w:t>
      </w:r>
      <w:bookmarkEnd w:id="109"/>
      <w:r>
        <w:rPr/>
        <w:t>Малороссийское местное положение», распространяв</w:t>
        <w:softHyphen/>
        <w:t>шееся на Левобережную часть Украины: Черниговскую, Полтавскую и остальную часть Харьковской губерн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«Положение» для Левобережной Украины определялась тем, что на Ук</w:t>
        <w:softHyphen/>
        <w:t>раине общины не существовало и наделение землей производилось, в зависимости от наличия тяг</w:t>
        <w:softHyphen/>
        <w:t>ловой сил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естные положения» для Правобережной Украины—-губерний Киевской, Подольской, Волынской, а также для Литвы и Белорус</w:t>
        <w:softHyphen/>
        <w:t>сии</w:t>
      </w:r>
      <w:r>
        <w:rPr>
          <w:lang w:val="en-US"/>
        </w:rPr>
        <w:t xml:space="preserve"> —</w:t>
      </w:r>
      <w:r>
        <w:rPr/>
        <w:t xml:space="preserve"> губерний </w:t>
      </w:r>
      <w:bookmarkStart w:id="110" w:name="OCRUncertain1307"/>
      <w:r>
        <w:rPr/>
        <w:t>Виленской,</w:t>
      </w:r>
      <w:bookmarkEnd w:id="110"/>
      <w:r>
        <w:rPr/>
        <w:t xml:space="preserve"> </w:t>
      </w:r>
      <w:bookmarkStart w:id="111" w:name="OCRUncertain1308"/>
      <w:r>
        <w:rPr/>
        <w:t>Гродненской,</w:t>
      </w:r>
      <w:bookmarkEnd w:id="111"/>
      <w:r>
        <w:rPr/>
        <w:t xml:space="preserve"> </w:t>
      </w:r>
      <w:bookmarkStart w:id="112" w:name="OCRUncertain1309"/>
      <w:r>
        <w:rPr/>
        <w:t xml:space="preserve">Ковенской, </w:t>
      </w:r>
      <w:bookmarkEnd w:id="112"/>
      <w:r>
        <w:rPr/>
        <w:t>Минской и части Витебской</w:t>
      </w:r>
      <w:r>
        <w:rPr>
          <w:lang w:val="en-US"/>
        </w:rPr>
        <w:t xml:space="preserve"> —</w:t>
      </w:r>
      <w:r>
        <w:rPr/>
        <w:t>. Это определялось политическими соображениями, ибо помещиками в этих районах было польское дворянство.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Согласно «Местному положению» семейные участки сохранялись в дореформенных размерах, умень</w:t>
        <w:softHyphen/>
        <w:t xml:space="preserve">шаясь пропорционально производимым отрезкам. </w:t>
      </w:r>
      <w:bookmarkStart w:id="113" w:name="OCRUncertain1383"/>
      <w:r>
        <w:rPr/>
        <w:t>Подобное</w:t>
      </w:r>
      <w:bookmarkEnd w:id="113"/>
      <w:r>
        <w:rPr/>
        <w:t xml:space="preserve"> распределение земли соответствовало фактиче</w:t>
        <w:softHyphen/>
        <w:t>скому положению, определявшемуся наличием разных категорий крепостных, хотя различие между тягловыми и пешими юридически ликвидировалось. Безземельные крестьяне получали наделы в том случае, если произ</w:t>
        <w:softHyphen/>
        <w:t>водилась прирезка земли.</w:t>
      </w:r>
    </w:p>
    <w:p>
      <w:pPr>
        <w:pStyle w:val="Normal"/>
        <w:widowControl w:val="false"/>
        <w:ind w:firstLine="720"/>
        <w:rPr>
          <w:lang w:val="en-US"/>
        </w:rPr>
      </w:pPr>
      <w:r>
        <w:rPr/>
        <w:t>По «Малороссийскому положению» помещику также предоставлялось право уменьшать крестьянский надел до одной четверти высшего, если по взаимному соглаше</w:t>
        <w:softHyphen/>
        <w:t>нию помещик передавал его крестьянам безвозмездно.</w:t>
      </w:r>
    </w:p>
    <w:p>
      <w:pPr>
        <w:pStyle w:val="Normal"/>
        <w:widowControl w:val="false"/>
        <w:ind w:firstLine="720"/>
        <w:rPr/>
      </w:pPr>
      <w:r>
        <w:rPr/>
        <w:t>В несколько лучшем положении оказались крестьяне Правобережной Украины, т.</w:t>
      </w:r>
      <w:bookmarkStart w:id="114" w:name="OCRUncertain1384"/>
      <w:r>
        <w:rPr/>
        <w:t>е.</w:t>
      </w:r>
      <w:bookmarkEnd w:id="114"/>
      <w:r>
        <w:rPr/>
        <w:t xml:space="preserve"> в тех районах, где поме</w:t>
        <w:softHyphen/>
        <w:t>щиками было польское дворянство. По «Местному по</w:t>
        <w:softHyphen/>
        <w:t>ложению» для Киевской, Волынской и Подольской гу</w:t>
        <w:softHyphen/>
        <w:t>берний за крестьянами закреплялась вся земля, которой они пользовались согласно инвентарным правилам</w:t>
      </w:r>
      <w:r>
        <w:rPr>
          <w:lang w:val="en-US"/>
        </w:rPr>
        <w:t xml:space="preserve"> 1847 </w:t>
      </w:r>
      <w:r>
        <w:rPr/>
        <w:t>и</w:t>
      </w:r>
      <w:r>
        <w:rPr>
          <w:lang w:val="en-US"/>
        </w:rPr>
        <w:t xml:space="preserve"> 1848</w:t>
      </w:r>
      <w:r>
        <w:rPr/>
        <w:t xml:space="preserve"> гг. Если помещик уменьшил крестьянские наделы после введения инвентарей, то согласно «Положению» он должен был возвратить эту землю крестьянам</w:t>
      </w:r>
      <w:r>
        <w:rPr>
          <w:lang w:val="en-US"/>
        </w:rPr>
        <w:t>.</w:t>
      </w:r>
    </w:p>
    <w:p>
      <w:pPr>
        <w:pStyle w:val="Normal"/>
        <w:widowControl w:val="false"/>
        <w:ind w:firstLine="720"/>
        <w:rPr/>
      </w:pPr>
      <w:r>
        <w:rPr/>
        <w:t xml:space="preserve">По «Местному положению», распространявшемуся на </w:t>
      </w:r>
      <w:bookmarkStart w:id="115" w:name="OCRUncertain1386"/>
      <w:r>
        <w:rPr/>
        <w:t>Виленскую,</w:t>
      </w:r>
      <w:bookmarkEnd w:id="115"/>
      <w:r>
        <w:rPr/>
        <w:t xml:space="preserve"> </w:t>
      </w:r>
      <w:bookmarkStart w:id="116" w:name="OCRUncertain1387"/>
      <w:r>
        <w:rPr/>
        <w:t>Гродненскую,</w:t>
      </w:r>
      <w:bookmarkEnd w:id="116"/>
      <w:r>
        <w:rPr/>
        <w:t xml:space="preserve"> </w:t>
      </w:r>
      <w:bookmarkStart w:id="117" w:name="OCRUncertain1388"/>
      <w:r>
        <w:rPr/>
        <w:t>Ковенскую,</w:t>
      </w:r>
      <w:bookmarkEnd w:id="117"/>
      <w:r>
        <w:rPr/>
        <w:t xml:space="preserve"> Минскую и часть Витебской губернии, за крестьянами сохранялась вся земля ко времени утверждения «Положения», т.е. к</w:t>
      </w:r>
      <w:r>
        <w:rPr>
          <w:lang w:val="en-US"/>
        </w:rPr>
        <w:t xml:space="preserve"> 19</w:t>
      </w:r>
      <w:r>
        <w:rPr/>
        <w:t xml:space="preserve"> февраля</w:t>
      </w:r>
      <w:r>
        <w:rPr>
          <w:lang w:val="en-US"/>
        </w:rPr>
        <w:t xml:space="preserve"> 1861</w:t>
      </w:r>
      <w:r>
        <w:rPr/>
        <w:t xml:space="preserve"> г., которой они пользовались. Правда, помещик также имел право сокращать размеры кре</w:t>
        <w:softHyphen/>
        <w:t>стьянских наделов, если у него оставалось менее одной трети удобных земель. Однако согласно «Положе</w:t>
        <w:softHyphen/>
        <w:t xml:space="preserve">ния» крестьянский надел </w:t>
      </w:r>
      <w:bookmarkStart w:id="118" w:name="OCRUncertain1389"/>
      <w:r>
        <w:rPr/>
        <w:t>«...</w:t>
      </w:r>
      <w:bookmarkEnd w:id="118"/>
      <w:r>
        <w:rPr/>
        <w:t>не может быть ни в каком случае... уменьшаем более чем на одну шестую часть; остальные пять шестых образуют неприкосновен</w:t>
        <w:softHyphen/>
        <w:t>ную землю крестьянского надела...»</w:t>
      </w:r>
    </w:p>
    <w:p>
      <w:pPr>
        <w:pStyle w:val="Normal"/>
        <w:widowControl w:val="false"/>
        <w:ind w:firstLine="720"/>
        <w:rPr/>
      </w:pPr>
      <w:r>
        <w:rPr/>
        <w:t>Таким образом, при обеспечении крестьян землей в большинстве губерний помещикам предоставлялись широкие возможности для ограбления крестьянства, т. е. обезземеливания его. Помимо уменьшения кресть</w:t>
        <w:softHyphen/>
        <w:t>янского надела, помещики могли еще ограбить крестьян, переселяя их на заведомо негодные земли.</w:t>
      </w:r>
    </w:p>
    <w:p>
      <w:pPr>
        <w:pStyle w:val="Style10"/>
        <w:rPr/>
      </w:pPr>
      <w:r>
        <w:rPr/>
      </w:r>
    </w:p>
    <w:p>
      <w:pPr>
        <w:pStyle w:val="Style9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винности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Повинности за пользование землей подразделялись на денежные (оброк) и издольщину (барщину). В «Положении» говорилось, что крестьяне не обязаны н</w:t>
      </w:r>
      <w:bookmarkStart w:id="119" w:name="OCRUncertain1393"/>
      <w:r>
        <w:rPr/>
        <w:t>е</w:t>
      </w:r>
      <w:bookmarkEnd w:id="119"/>
      <w:r>
        <w:rPr/>
        <w:t>сти в пользу помещика какие-либо дополнительные повинности, а также уплачивать ему натуральную дань (птицей, яйцами, ягодами, гри</w:t>
        <w:softHyphen/>
        <w:t xml:space="preserve">бами и т. </w:t>
      </w:r>
      <w:bookmarkStart w:id="120" w:name="OCRUncertain1394"/>
      <w:r>
        <w:rPr/>
        <w:t>д.).</w:t>
      </w:r>
      <w:bookmarkEnd w:id="120"/>
      <w:r>
        <w:rPr/>
        <w:t xml:space="preserve"> Основной формой повинностей был де</w:t>
        <w:softHyphen/>
        <w:t>нежный оброк, размер которого в каждой губернии при</w:t>
        <w:softHyphen/>
        <w:t>мерно соответствовал дореформенному. Это обстоятель</w:t>
        <w:softHyphen/>
        <w:t>ство ясно обнаруживало, что оброк определялся не стоимостью земли, а теми доходами, которые получал помещик от личности крепостного крестьянина.</w:t>
      </w:r>
      <w:r>
        <w:br w:type="page"/>
      </w:r>
    </w:p>
    <w:p>
      <w:pPr>
        <w:pStyle w:val="Normal"/>
        <w:widowControl w:val="false"/>
        <w:ind w:firstLine="720"/>
        <w:rPr/>
      </w:pPr>
      <w:r>
        <w:rPr/>
        <w:t>Наивысший оброк устанавливался там, где земля приносила незначительный доход, и, на</w:t>
        <w:softHyphen/>
        <w:t>оборот, преимущественно в черноземных губерниях оброк был значительно ниже. Это указывало на полное несоответствие между ценой на землю и устанавливае</w:t>
        <w:softHyphen/>
        <w:t>мым оброком. Последний не являлся своеобраз</w:t>
        <w:softHyphen/>
        <w:t>ной арендной платой за пользование землей и сохранял характер феодальной повинности, обеспечивавшей поме</w:t>
        <w:softHyphen/>
        <w:t xml:space="preserve">щику тот доход от </w:t>
      </w:r>
      <w:bookmarkStart w:id="121" w:name="OCRUncertain1403"/>
      <w:r>
        <w:rPr/>
        <w:t>личности</w:t>
      </w:r>
      <w:bookmarkEnd w:id="121"/>
      <w:r>
        <w:rPr/>
        <w:t xml:space="preserve"> крестьянина, который он получал до реформы.</w:t>
      </w:r>
    </w:p>
    <w:p>
      <w:pPr>
        <w:pStyle w:val="Normal"/>
        <w:widowControl w:val="false"/>
        <w:ind w:firstLine="720"/>
        <w:rPr/>
      </w:pPr>
      <w:r>
        <w:rPr/>
        <w:t>Если учесть, что земельные наделы были уменьшены по сравнению с дореформенным периодом, а оброк остался прежним, то станет ясно, что доход поме</w:t>
      </w:r>
      <w:bookmarkStart w:id="122" w:name="OCRUncertain1404"/>
      <w:r>
        <w:rPr/>
        <w:t>щ</w:t>
      </w:r>
      <w:bookmarkEnd w:id="122"/>
      <w:r>
        <w:rPr/>
        <w:t>ика не только не уменьшался, но даже уве</w:t>
        <w:softHyphen/>
        <w:t>личивался. Размер оброка мог быть по ходатайству по</w:t>
        <w:softHyphen/>
        <w:t>мещика увеличен до одного рубля с души (в случае занятия крестьянина торговлей, либо промыслами, либо, учитывая выгодное местоположение деревни,— близость к крупным торговым центрам и городам и т.д.).</w:t>
      </w:r>
      <w:r>
        <w:rPr>
          <w:lang w:val="en-US"/>
        </w:rPr>
        <w:t xml:space="preserve"> </w:t>
      </w:r>
      <w:r>
        <w:rPr/>
        <w:t>Крестьянам также предоставлялось право просить о сни</w:t>
        <w:softHyphen/>
        <w:t>жении оброка по причинам низкого качества земли либо по другим основаниям. Ходатайства крестьян о сниже</w:t>
        <w:softHyphen/>
        <w:t>н</w:t>
      </w:r>
      <w:bookmarkStart w:id="123" w:name="OCRUncertain1405"/>
      <w:r>
        <w:rPr/>
        <w:t>и</w:t>
      </w:r>
      <w:bookmarkEnd w:id="123"/>
      <w:r>
        <w:rPr/>
        <w:t>и оброка должны был</w:t>
      </w:r>
      <w:bookmarkStart w:id="124" w:name="OCRUncertain1406"/>
      <w:r>
        <w:rPr/>
        <w:t>и</w:t>
      </w:r>
      <w:bookmarkEnd w:id="124"/>
      <w:r>
        <w:rPr/>
        <w:t xml:space="preserve"> быть поддержаны мировым посредником и разрешаться губернским по крестьянским делам присутствием.</w:t>
      </w:r>
    </w:p>
    <w:p>
      <w:pPr>
        <w:pStyle w:val="Normal"/>
        <w:widowControl w:val="false"/>
        <w:ind w:firstLine="720"/>
        <w:rPr/>
      </w:pPr>
      <w:r>
        <w:rPr/>
        <w:t>Средством для установления еще большего несоот</w:t>
        <w:softHyphen/>
        <w:t>ветствия между доходностью земли и повинностями слу</w:t>
        <w:softHyphen/>
        <w:t>жили так называемые градации оброка, вводившиеся для всех трех полос (на Украине, в Литве и в западных губерниях Белоруссии эти градации отсутствовали). Суть их заключалась в том, что оброк, установленный для высшего душевого надела, не уменьшался пропорцио</w:t>
        <w:softHyphen/>
        <w:t>нально в случае предоставления крестьянину неполного надела, а, наоборот, исчислялся обратно пропорциональ</w:t>
        <w:softHyphen/>
        <w:t xml:space="preserve">но размеру надела. </w:t>
      </w:r>
    </w:p>
    <w:p>
      <w:pPr>
        <w:pStyle w:val="Normal"/>
        <w:widowControl w:val="false"/>
        <w:ind w:firstLine="720"/>
        <w:rPr/>
      </w:pPr>
      <w:r>
        <w:rPr/>
        <w:t xml:space="preserve">Для определения суммы оброка, взимавшегося по «Великороссийскому положению» за крестьянские </w:t>
      </w:r>
      <w:bookmarkStart w:id="125" w:name="OCRUncertain1417"/>
      <w:r>
        <w:rPr/>
        <w:t>усадь</w:t>
      </w:r>
      <w:bookmarkEnd w:id="125"/>
      <w:r>
        <w:rPr/>
        <w:t>бы подразделяли</w:t>
      </w:r>
      <w:bookmarkStart w:id="126" w:name="OCRUncertain1418"/>
      <w:r>
        <w:rPr/>
        <w:t>с</w:t>
      </w:r>
      <w:bookmarkEnd w:id="126"/>
      <w:r>
        <w:rPr/>
        <w:t>ь на четыре разряда</w:t>
      </w:r>
      <w:r>
        <w:rPr>
          <w:lang w:val="en-US"/>
        </w:rPr>
        <w:t>.</w:t>
      </w:r>
      <w:r>
        <w:rPr/>
        <w:t xml:space="preserve"> К </w:t>
      </w:r>
      <w:bookmarkStart w:id="127" w:name="OCRUncertain1421"/>
      <w:r>
        <w:rPr/>
        <w:t>первом</w:t>
      </w:r>
      <w:bookmarkEnd w:id="127"/>
      <w:r>
        <w:rPr/>
        <w:t>у разряду относились усадьб</w:t>
      </w:r>
      <w:bookmarkStart w:id="128" w:name="OCRUncertain1423"/>
      <w:r>
        <w:rPr/>
        <w:t>ы в земледельческих районах, т.е.</w:t>
      </w:r>
      <w:bookmarkEnd w:id="128"/>
      <w:r>
        <w:rPr/>
        <w:t xml:space="preserve"> в черноземных губер</w:t>
        <w:softHyphen/>
        <w:t xml:space="preserve">ниях, «не представлявшие никаких особенных выгод».  </w:t>
      </w:r>
      <w:bookmarkStart w:id="129" w:name="OCRUncertain1424"/>
      <w:r>
        <w:rPr>
          <w:lang w:val="en-US"/>
        </w:rPr>
        <w:t>K</w:t>
      </w:r>
      <w:r>
        <w:rPr/>
        <w:t xml:space="preserve"> втором</w:t>
      </w:r>
      <w:r>
        <w:rPr>
          <w:lang w:val="en-US"/>
        </w:rPr>
        <w:t>у</w:t>
      </w:r>
      <w:bookmarkEnd w:id="129"/>
      <w:r>
        <w:rPr/>
        <w:t xml:space="preserve"> разряду относились усадьбы в тех имениях, где хозяйство крестьян не ограничивалось только земле</w:t>
        <w:softHyphen/>
        <w:t>делием, а «поддерживалось преимущественно торговлей и заработками от отходных или местных промыслов».  К т</w:t>
      </w:r>
      <w:bookmarkStart w:id="130" w:name="OCRUncertain1425"/>
      <w:r>
        <w:rPr/>
        <w:t>р</w:t>
      </w:r>
      <w:bookmarkEnd w:id="130"/>
      <w:r>
        <w:rPr/>
        <w:t xml:space="preserve">етьему разряду относились усадьбы, </w:t>
      </w:r>
      <w:bookmarkStart w:id="131" w:name="OCRUncertain1426"/>
      <w:r>
        <w:rPr/>
        <w:t>представляв</w:t>
      </w:r>
      <w:bookmarkStart w:id="132" w:name="OCRUncertain1427"/>
      <w:bookmarkEnd w:id="131"/>
      <w:r>
        <w:rPr/>
        <w:t>шие</w:t>
      </w:r>
      <w:bookmarkEnd w:id="132"/>
      <w:r>
        <w:rPr/>
        <w:t xml:space="preserve"> «как</w:t>
      </w:r>
      <w:bookmarkStart w:id="133" w:name="OCRUncertain1428"/>
      <w:r>
        <w:rPr/>
        <w:t>и</w:t>
      </w:r>
      <w:bookmarkEnd w:id="133"/>
      <w:r>
        <w:rPr/>
        <w:t xml:space="preserve">е-либо важные местные выгоды», а также </w:t>
      </w:r>
      <w:bookmarkStart w:id="134" w:name="OCRUncertain1429"/>
      <w:r>
        <w:rPr/>
        <w:t>на</w:t>
      </w:r>
      <w:bookmarkEnd w:id="134"/>
      <w:r>
        <w:rPr/>
        <w:t>ходившиеся не далее</w:t>
      </w:r>
      <w:r>
        <w:rPr>
          <w:lang w:val="en-US"/>
        </w:rPr>
        <w:t xml:space="preserve"> 25</w:t>
      </w:r>
      <w:r>
        <w:rPr/>
        <w:t xml:space="preserve"> верст от Петербу</w:t>
      </w:r>
      <w:bookmarkStart w:id="135" w:name="OCRUncertain1431"/>
      <w:r>
        <w:rPr/>
        <w:t>р</w:t>
      </w:r>
      <w:bookmarkEnd w:id="135"/>
      <w:r>
        <w:rPr/>
        <w:t xml:space="preserve">га и Москвы. К </w:t>
      </w:r>
      <w:bookmarkStart w:id="136" w:name="OCRUncertain1432"/>
      <w:r>
        <w:rPr/>
        <w:t>четвертом</w:t>
      </w:r>
      <w:bookmarkEnd w:id="136"/>
      <w:r>
        <w:rPr/>
        <w:t xml:space="preserve">у </w:t>
      </w:r>
      <w:bookmarkStart w:id="137" w:name="OCRUncertain1433"/>
      <w:r>
        <w:rPr/>
        <w:t>р</w:t>
      </w:r>
      <w:bookmarkEnd w:id="137"/>
      <w:r>
        <w:rPr/>
        <w:t xml:space="preserve">азряду относились усадьбы, приносившие </w:t>
      </w:r>
      <w:bookmarkStart w:id="138" w:name="OCRUncertain1435"/>
      <w:r>
        <w:rPr/>
        <w:t>особый д</w:t>
      </w:r>
      <w:bookmarkStart w:id="139" w:name="OCRUncertain1436"/>
      <w:bookmarkEnd w:id="138"/>
      <w:r>
        <w:rPr/>
        <w:t>охо</w:t>
      </w:r>
      <w:bookmarkStart w:id="140" w:name="OCRUncertain1442"/>
      <w:bookmarkEnd w:id="139"/>
      <w:r>
        <w:rPr/>
        <w:t>д.</w:t>
      </w:r>
    </w:p>
    <w:p>
      <w:pPr>
        <w:pStyle w:val="Normal"/>
        <w:widowControl w:val="false"/>
        <w:ind w:firstLine="720"/>
        <w:rPr/>
      </w:pPr>
      <w:bookmarkEnd w:id="140"/>
      <w:r>
        <w:rPr/>
        <w:t>Оброк должен был уплачиваться помещику от всего общества «при круговом друг за друга руч</w:t>
      </w:r>
      <w:bookmarkStart w:id="141" w:name="OCRUncertain1443"/>
      <w:r>
        <w:rPr/>
        <w:t>а</w:t>
      </w:r>
      <w:bookmarkEnd w:id="141"/>
      <w:r>
        <w:rPr/>
        <w:t>тельстве» крестьян. При этом помещик имел право треб</w:t>
      </w:r>
      <w:bookmarkStart w:id="142" w:name="OCRUncertain1444"/>
      <w:r>
        <w:rPr/>
        <w:t>о</w:t>
      </w:r>
      <w:bookmarkEnd w:id="142"/>
      <w:r>
        <w:rPr/>
        <w:t>вать его вперед за полгода. Определявшийся «Положением» раз</w:t>
        <w:softHyphen/>
        <w:t>мер оброка устанавливался сроком на</w:t>
      </w:r>
      <w:r>
        <w:rPr>
          <w:lang w:val="en-US"/>
        </w:rPr>
        <w:t xml:space="preserve"> 20</w:t>
      </w:r>
      <w:r>
        <w:rPr/>
        <w:t xml:space="preserve"> лет, после чего предполагалось </w:t>
      </w:r>
      <w:bookmarkStart w:id="143" w:name="OCRUncertain1445"/>
      <w:r>
        <w:rPr/>
        <w:t>переоброчка</w:t>
      </w:r>
      <w:bookmarkEnd w:id="143"/>
      <w:r>
        <w:rPr/>
        <w:t xml:space="preserve"> на следующее двадца</w:t>
        <w:softHyphen/>
        <w:t>тилетие, предусматривавшая повыш</w:t>
      </w:r>
      <w:bookmarkStart w:id="144" w:name="OCRUncertain1446"/>
      <w:r>
        <w:rPr/>
        <w:t>е</w:t>
      </w:r>
      <w:bookmarkEnd w:id="144"/>
      <w:r>
        <w:rPr/>
        <w:t xml:space="preserve">ние оброка в связи </w:t>
      </w:r>
      <w:bookmarkStart w:id="145" w:name="OCRUncertain1447"/>
      <w:r>
        <w:rPr/>
        <w:t xml:space="preserve">с </w:t>
      </w:r>
      <w:bookmarkEnd w:id="145"/>
      <w:r>
        <w:rPr/>
        <w:t>подорожанием земли. Взимание оброка за усадьбу предполагалось в тех случаях, когда крестьяне не пользовались полевым наделом либо выкупа</w:t>
        <w:softHyphen/>
        <w:t>ли лишь одну усадьбу.</w:t>
      </w:r>
    </w:p>
    <w:p>
      <w:pPr>
        <w:pStyle w:val="Normal"/>
        <w:widowControl w:val="false"/>
        <w:ind w:firstLine="720"/>
        <w:rPr/>
      </w:pPr>
      <w:r>
        <w:rPr/>
        <w:t>Другим видом повинности является барщина. Работы на земле помещика подразделялись на конные и пешие дни. Конный день отбывали с одной лошадью и необходимыми орудиями (соха, борона, телега). Соотно</w:t>
      </w:r>
      <w:bookmarkStart w:id="146" w:name="OCRUncertain1455"/>
      <w:r>
        <w:rPr/>
        <w:t>ш</w:t>
      </w:r>
      <w:bookmarkEnd w:id="146"/>
      <w:r>
        <w:rPr/>
        <w:t>ение между конными и пешими днями определялось по усмотрению помещика. Продолжительность работы ус</w:t>
      </w:r>
      <w:bookmarkStart w:id="147" w:name="OCRUncertain1457"/>
      <w:r>
        <w:rPr/>
        <w:t>т</w:t>
      </w:r>
      <w:bookmarkEnd w:id="147"/>
      <w:r>
        <w:rPr/>
        <w:t>анавливалась в летнее время</w:t>
      </w:r>
      <w:r>
        <w:rPr>
          <w:lang w:val="en-US"/>
        </w:rPr>
        <w:t xml:space="preserve"> 12</w:t>
      </w:r>
      <w:r>
        <w:rPr/>
        <w:t xml:space="preserve"> часов, а в зимнее</w:t>
      </w:r>
      <w:r>
        <w:rPr>
          <w:lang w:val="en-US"/>
        </w:rPr>
        <w:t>—9</w:t>
      </w:r>
      <w:r>
        <w:rPr/>
        <w:t xml:space="preserve"> . Если душевой надел был менее высшего </w:t>
      </w:r>
      <w:bookmarkStart w:id="148" w:name="OCRUncertain1459"/>
      <w:r>
        <w:rPr/>
        <w:t>или указного,</w:t>
      </w:r>
      <w:bookmarkEnd w:id="148"/>
      <w:r>
        <w:rPr/>
        <w:t xml:space="preserve"> то количество барщинных дней уменьшалось, однако не пропорциональ</w:t>
        <w:softHyphen/>
        <w:t>но.</w:t>
      </w:r>
    </w:p>
    <w:p>
      <w:pPr>
        <w:pStyle w:val="Normal"/>
        <w:widowControl w:val="false"/>
        <w:ind w:firstLine="720"/>
        <w:rPr/>
      </w:pPr>
      <w:r>
        <w:rPr/>
        <w:t>Градации существовали не только при уп</w:t>
      </w:r>
      <w:bookmarkStart w:id="149" w:name="OCRUncertain1460"/>
      <w:r>
        <w:rPr/>
        <w:t>ла</w:t>
      </w:r>
      <w:bookmarkEnd w:id="149"/>
      <w:r>
        <w:rPr/>
        <w:t>те оброка, но и при отработк</w:t>
      </w:r>
      <w:bookmarkStart w:id="150" w:name="OCRUncertain1461"/>
      <w:r>
        <w:rPr/>
        <w:t>е</w:t>
      </w:r>
      <w:bookmarkEnd w:id="150"/>
      <w:r>
        <w:rPr/>
        <w:t xml:space="preserve"> барщины. Выполнение барщинной повинности могло осущест</w:t>
        <w:softHyphen/>
        <w:t>вляться и на основе урочного положения, если этого тре</w:t>
        <w:softHyphen/>
        <w:t>бовали помещик или крестьянское общество. Барщину должны были выполнять мужчины в возрасте от</w:t>
      </w:r>
      <w:r>
        <w:rPr>
          <w:lang w:val="en-US"/>
        </w:rPr>
        <w:t xml:space="preserve"> 18</w:t>
      </w:r>
      <w:r>
        <w:rPr/>
        <w:t xml:space="preserve"> до </w:t>
      </w:r>
      <w:r>
        <w:rPr>
          <w:lang w:val="en-US"/>
        </w:rPr>
        <w:t>55</w:t>
      </w:r>
      <w:r>
        <w:rPr/>
        <w:t xml:space="preserve"> лет, женщины</w:t>
      </w:r>
      <w:r>
        <w:rPr>
          <w:lang w:val="en-US"/>
        </w:rPr>
        <w:t>—</w:t>
      </w:r>
      <w:r>
        <w:rPr/>
        <w:t>от</w:t>
      </w:r>
      <w:r>
        <w:rPr>
          <w:lang w:val="en-US"/>
        </w:rPr>
        <w:t xml:space="preserve"> 17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лет</w:t>
      </w:r>
      <w:r>
        <w:rPr>
          <w:lang w:val="en-US"/>
        </w:rPr>
        <w:t>.</w:t>
      </w:r>
      <w:r>
        <w:rPr/>
        <w:t xml:space="preserve"> За исправ</w:t>
        <w:softHyphen/>
        <w:t>ное отбывание барщин</w:t>
      </w:r>
      <w:bookmarkStart w:id="151" w:name="OCRUncertain1464"/>
      <w:r>
        <w:rPr/>
        <w:t>ы отвечало в</w:t>
      </w:r>
      <w:bookmarkEnd w:id="151"/>
      <w:r>
        <w:rPr/>
        <w:t>се общество (общи</w:t>
        <w:softHyphen/>
        <w:t>на) на основе круговой поруки. До истечения двухлет</w:t>
        <w:softHyphen/>
        <w:t>него срока со дня издания «Положения» крестьяне име</w:t>
        <w:softHyphen/>
        <w:t>ли право переходить с барщины на оброк лишь с согла</w:t>
        <w:softHyphen/>
        <w:t>сия п</w:t>
      </w:r>
      <w:bookmarkStart w:id="152" w:name="OCRUncertain1465"/>
      <w:r>
        <w:rPr/>
        <w:t>о</w:t>
      </w:r>
      <w:bookmarkEnd w:id="152"/>
      <w:r>
        <w:rPr/>
        <w:t>мещика; по истечении этого срока согласия не требовалось, однако крестьяне обязаны были предупре</w:t>
        <w:softHyphen/>
        <w:t>дить помещика за год вперед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Итак, оброк, установленный «Положениями», пред</w:t>
        <w:softHyphen/>
        <w:t>ставлял собой по-прежнему феодальную ренту. Размеры оброка не только полностью обеспечивали сохранение дореформенного дохода помещиков, но даже несколько увеличивали его, принимая во внимание уменьшение кре</w:t>
        <w:softHyphen/>
        <w:t>стьянских наделов. Барщина же по сравнению с доре</w:t>
        <w:softHyphen/>
        <w:t>форменным периодом была существенно сокращена, однако это мало задевало интересы помещиков. Во-первых, основной формой повинности после реформы становился оброк. Во-вторых, помещики сохраняли ши</w:t>
        <w:softHyphen/>
        <w:t>рокие возможности для использования труда крестьян в виде различных форм отработок за пользование отре</w:t>
        <w:softHyphen/>
        <w:t>занной у них земли.</w:t>
      </w:r>
    </w:p>
    <w:p>
      <w:pPr>
        <w:pStyle w:val="Style10"/>
        <w:rPr/>
      </w:pPr>
      <w:r>
        <w:rPr/>
      </w:r>
    </w:p>
    <w:p>
      <w:pPr>
        <w:pStyle w:val="Style9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ЫКУП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По «Общему положению» крестьяне обязаны были выкупить усадьбу, выкуп же полевого надела зависел исключительно от воли помещика. Условия выкупа</w:t>
      </w:r>
      <w:r>
        <w:rPr>
          <w:b/>
          <w:bCs/>
        </w:rPr>
        <w:t xml:space="preserve"> </w:t>
      </w:r>
      <w:bookmarkStart w:id="153" w:name="OCRUncertain1486"/>
      <w:r>
        <w:rPr/>
        <w:t>из</w:t>
      </w:r>
      <w:bookmarkStart w:id="154" w:name="OCRUncertain1487"/>
      <w:bookmarkEnd w:id="153"/>
      <w:r>
        <w:rPr/>
        <w:t>лагались</w:t>
      </w:r>
      <w:bookmarkEnd w:id="154"/>
      <w:r>
        <w:rPr/>
        <w:t xml:space="preserve"> в специальном «Положении о выкупе </w:t>
      </w:r>
      <w:bookmarkStart w:id="155" w:name="OCRUncertain1488"/>
      <w:r>
        <w:rPr/>
        <w:t>кресть</w:t>
      </w:r>
      <w:bookmarkStart w:id="156" w:name="OCRUncertain1489"/>
      <w:bookmarkEnd w:id="155"/>
      <w:r>
        <w:rPr/>
        <w:t>янами,</w:t>
      </w:r>
      <w:bookmarkEnd w:id="156"/>
      <w:r>
        <w:rPr/>
        <w:t xml:space="preserve"> вышедшими из крепостной зависимости, их уса</w:t>
        <w:softHyphen/>
        <w:t>дебной оседлости и о содействии правительства к при</w:t>
        <w:softHyphen/>
        <w:t>обретению сими крестьянами в собственность полевых угодий</w:t>
      </w:r>
      <w:bookmarkStart w:id="157" w:name="OCRUncertain1490"/>
      <w:r>
        <w:rPr/>
        <w:t>».</w:t>
      </w:r>
      <w:bookmarkEnd w:id="157"/>
      <w:r>
        <w:rPr/>
        <w:t xml:space="preserve"> Выкуп усадьбы разрешался в </w:t>
      </w:r>
      <w:bookmarkStart w:id="158" w:name="OCRUncertain1491"/>
      <w:r>
        <w:rPr/>
        <w:t>любое</w:t>
      </w:r>
      <w:bookmarkEnd w:id="158"/>
      <w:r>
        <w:rPr/>
        <w:t xml:space="preserve"> время при условии отсутствия недоимки. Как и во всех статьях, ка</w:t>
        <w:softHyphen/>
        <w:t>савшихся установления размера надела и повинностей, в «Положение о выкупе» была включена стереотипная фраза о том, что размер выкупа как за усадьбу, так и за полевой надел устанавлива</w:t>
      </w:r>
      <w:bookmarkStart w:id="159" w:name="OCRUncertain1492"/>
      <w:r>
        <w:rPr/>
        <w:t>ю</w:t>
      </w:r>
      <w:bookmarkEnd w:id="159"/>
      <w:r>
        <w:rPr/>
        <w:t xml:space="preserve">тся «по добровольному соглашению». Наряду с </w:t>
      </w:r>
      <w:bookmarkStart w:id="160" w:name="OCRUncertain1494"/>
      <w:r>
        <w:rPr/>
        <w:t>этим вводились</w:t>
      </w:r>
      <w:bookmarkEnd w:id="160"/>
      <w:r>
        <w:rPr/>
        <w:t xml:space="preserve"> точные нормы, которые и определяли в действительности размер </w:t>
      </w:r>
      <w:bookmarkStart w:id="161" w:name="OCRUncertain1496"/>
      <w:r>
        <w:rPr/>
        <w:t>выкуп</w:t>
      </w:r>
      <w:bookmarkEnd w:id="161"/>
      <w:r>
        <w:rPr/>
        <w:t xml:space="preserve">а. Сумма как за усадьбу, так и за полевой надел должна была определяться количеством оброка, установленного для крестьян. Выкуп </w:t>
      </w:r>
      <w:bookmarkStart w:id="162" w:name="OCRUncertain1497"/>
      <w:r>
        <w:rPr/>
        <w:t>надела</w:t>
      </w:r>
      <w:bookmarkEnd w:id="162"/>
      <w:r>
        <w:rPr/>
        <w:t xml:space="preserve"> мог быть осуществлен либо по добровольному соглашению поме</w:t>
        <w:softHyphen/>
        <w:t>щика с крестьянами, либо по одностороннему требова</w:t>
        <w:softHyphen/>
        <w:t>нию помещика вопреки желанию крестьян.</w:t>
      </w:r>
    </w:p>
    <w:p>
      <w:pPr>
        <w:pStyle w:val="Normal"/>
        <w:widowControl w:val="false"/>
        <w:rPr/>
      </w:pPr>
      <w:r>
        <w:rPr/>
        <w:t>Крестьяне, за исключением единиц, не могли внести единовременно всей суммы капитализированного оброка. Помещики же были заинте</w:t>
        <w:softHyphen/>
        <w:t>ресованы в получении выкупа сразу. В целях удовле</w:t>
        <w:softHyphen/>
        <w:t>творения интересов помещиков правительство оказывало «с</w:t>
      </w:r>
      <w:bookmarkStart w:id="163" w:name="OCRUncertain1520"/>
      <w:r>
        <w:rPr/>
        <w:t>о</w:t>
      </w:r>
      <w:bookmarkEnd w:id="163"/>
      <w:r>
        <w:rPr/>
        <w:t>действие в приобретении крестьянами в собственность их полевых угодий», т.</w:t>
      </w:r>
      <w:bookmarkStart w:id="164" w:name="OCRUncertain1521"/>
      <w:r>
        <w:rPr/>
        <w:t>е.</w:t>
      </w:r>
      <w:bookmarkEnd w:id="164"/>
      <w:r>
        <w:rPr/>
        <w:t xml:space="preserve"> организовало «выкупную опе</w:t>
        <w:softHyphen/>
        <w:t>рацию».</w:t>
      </w:r>
    </w:p>
    <w:p>
      <w:pPr>
        <w:pStyle w:val="Normal"/>
        <w:widowControl w:val="false"/>
        <w:ind w:firstLine="720"/>
        <w:rPr/>
      </w:pPr>
      <w:r>
        <w:rPr/>
        <w:t>Сущность ее заключалась в том, что крестьяне полу</w:t>
        <w:softHyphen/>
        <w:t>чали выкупную ссуду, выдававшуюся государством единовременно помещику, которую крестьяне постепенно погашали. «Содействие правительства», т.е. выдача вы</w:t>
        <w:softHyphen/>
        <w:t>купных ссуд распространялось по «Положен</w:t>
      </w:r>
      <w:bookmarkStart w:id="165" w:name="OCRUncertain1522"/>
      <w:r>
        <w:rPr/>
        <w:t>и</w:t>
      </w:r>
      <w:bookmarkEnd w:id="165"/>
      <w:r>
        <w:rPr/>
        <w:t>ю о выкупе» лишь на крестьян, состоявших на оброке. Условия выкупной операции предполагали выдачу ссуды в размере</w:t>
      </w:r>
      <w:r>
        <w:rPr>
          <w:lang w:val="en-US"/>
        </w:rPr>
        <w:t xml:space="preserve"> 80%</w:t>
      </w:r>
      <w:r>
        <w:rPr/>
        <w:t xml:space="preserve"> стоимости капитализиро</w:t>
        <w:softHyphen/>
        <w:t>ванного оброка при условии соответствия надела разме</w:t>
        <w:softHyphen/>
        <w:t>рам его по уставной грамоте и ссуды в размере</w:t>
      </w:r>
      <w:r>
        <w:rPr>
          <w:lang w:val="en-US"/>
        </w:rPr>
        <w:t xml:space="preserve"> 75% </w:t>
      </w:r>
      <w:r>
        <w:rPr/>
        <w:t>в случае уменьшения надела по сравнению с уставной грамотой</w:t>
      </w:r>
      <w:r>
        <w:rPr>
          <w:lang w:val="en-US"/>
        </w:rPr>
        <w:t>.</w:t>
      </w:r>
      <w:r>
        <w:rPr/>
        <w:t xml:space="preserve"> Эта сумма, за вычетом долга поме</w:t>
        <w:softHyphen/>
        <w:t>щика кредитным учреждением (в случае, если имение было заложено), выдавалась ему пятипроцентными государственными банковыми б</w:t>
      </w:r>
      <w:bookmarkStart w:id="166" w:name="OCRUncertain1524"/>
      <w:r>
        <w:rPr/>
        <w:t>и</w:t>
      </w:r>
      <w:bookmarkEnd w:id="166"/>
      <w:r>
        <w:rPr/>
        <w:t>летами и выкупным свидетельством</w:t>
      </w:r>
      <w:bookmarkStart w:id="167" w:name="OCRUncertain1525"/>
      <w:r>
        <w:rPr/>
        <w:t>.</w:t>
      </w:r>
      <w:bookmarkEnd w:id="167"/>
      <w:r>
        <w:rPr/>
        <w:t xml:space="preserve"> Помимо этого, крестьяне, приступая к выкупу, должны были внести пр</w:t>
      </w:r>
      <w:bookmarkStart w:id="168" w:name="OCRUncertain1527"/>
      <w:r>
        <w:rPr/>
        <w:t>е</w:t>
      </w:r>
      <w:bookmarkEnd w:id="168"/>
      <w:r>
        <w:rPr/>
        <w:t>дварительно в кассу уездного казначейства дополнительный платеж, допла</w:t>
        <w:softHyphen/>
        <w:t>чиваемый к выкупной ссуде, в размере одной пятой вы</w:t>
        <w:softHyphen/>
        <w:t>купной ссуды, если приобретался весь надел, и од</w:t>
      </w:r>
      <w:bookmarkStart w:id="169" w:name="OCRUncertain1528"/>
      <w:r>
        <w:rPr/>
        <w:t>н</w:t>
      </w:r>
      <w:bookmarkEnd w:id="169"/>
      <w:r>
        <w:rPr/>
        <w:t>ой четверти, если приобреталась часть надела. Если же выкуп полевого надела осуществлялся не в результате добровольного соглашения между помещиками и кре</w:t>
        <w:softHyphen/>
        <w:t>стьянами, а вследствие одностороннего требования по</w:t>
        <w:softHyphen/>
        <w:t>мещика, то дополнительный платеж не полагался. Полу</w:t>
        <w:softHyphen/>
        <w:t>ченную от правительства выкупную сумму крестьяне обязаны были погашать в течение</w:t>
      </w:r>
      <w:r>
        <w:rPr>
          <w:lang w:val="en-US"/>
        </w:rPr>
        <w:t xml:space="preserve"> 49</w:t>
      </w:r>
      <w:r>
        <w:rPr/>
        <w:t xml:space="preserve"> лет по</w:t>
      </w:r>
      <w:r>
        <w:rPr>
          <w:lang w:val="en-US"/>
        </w:rPr>
        <w:t xml:space="preserve"> 6%</w:t>
      </w:r>
      <w:r>
        <w:rPr/>
        <w:t xml:space="preserve"> еже</w:t>
        <w:softHyphen/>
        <w:t>годно</w:t>
      </w:r>
      <w:r>
        <w:rPr>
          <w:lang w:val="en-US"/>
        </w:rPr>
        <w:t>.</w:t>
      </w:r>
    </w:p>
    <w:p>
      <w:pPr>
        <w:pStyle w:val="Normal"/>
        <w:widowControl w:val="false"/>
        <w:ind w:firstLine="720"/>
        <w:rPr/>
      </w:pPr>
      <w:r>
        <w:rPr/>
        <w:t xml:space="preserve"> </w:t>
      </w:r>
      <w:r>
        <w:rPr/>
        <w:t>«Положения</w:t>
      </w:r>
      <w:r>
        <w:rPr>
          <w:lang w:val="en-US"/>
        </w:rPr>
        <w:t xml:space="preserve"> 19</w:t>
      </w:r>
      <w:r>
        <w:rPr/>
        <w:t xml:space="preserve"> февраля</w:t>
      </w:r>
      <w:r>
        <w:rPr>
          <w:lang w:val="en-US"/>
        </w:rPr>
        <w:t xml:space="preserve"> 1861</w:t>
      </w:r>
      <w:r>
        <w:rPr/>
        <w:t xml:space="preserve"> г.» являются просто грабежом крестьян. И при этом наиболее грабительской была выкупная операция. Именно благодаря ей крестьяне нередко при</w:t>
        <w:softHyphen/>
        <w:t>нуждены были отказываться от той земли, которую они имели право получить по условиям реформы.</w:t>
      </w:r>
    </w:p>
    <w:p>
      <w:pPr>
        <w:pStyle w:val="Normal"/>
        <w:widowControl w:val="false"/>
        <w:ind w:firstLine="720"/>
        <w:rPr/>
      </w:pPr>
      <w:r>
        <w:rPr/>
        <w:t>Погашение крестьянами выкупных платежей произ</w:t>
        <w:softHyphen/>
        <w:t>водилось сельскими обществами, т.е. «миром», на осно</w:t>
        <w:softHyphen/>
        <w:t>ве принципа круговой поруки. Вплоть до окончания погашения выкупных платежей крестьяне не имели права ни закладывать, ни продавать приобретенную ими в собственность землю.</w:t>
      </w:r>
    </w:p>
    <w:p>
      <w:pPr>
        <w:pStyle w:val="Normal"/>
        <w:widowControl w:val="false"/>
        <w:ind w:firstLine="720"/>
        <w:rPr>
          <w:lang w:val="en-US"/>
        </w:rPr>
      </w:pPr>
      <w:r>
        <w:rPr/>
        <w:t>Выкупная операция, несмотря на ее буржуазный ха</w:t>
        <w:softHyphen/>
        <w:t>рактер, была крепостнической. В основу выкупа была положена не фактическая стоимость з</w:t>
      </w:r>
      <w:bookmarkStart w:id="170" w:name="OCRUncertain1562"/>
      <w:r>
        <w:rPr/>
        <w:t>е</w:t>
      </w:r>
      <w:bookmarkEnd w:id="170"/>
      <w:r>
        <w:rPr/>
        <w:t>мли, а капитали</w:t>
        <w:softHyphen/>
        <w:t>зированный оброк, представлявший собой одну из форм феодальной ренты. Следовательно, выкупная операция давала возможность помещику сохранить в полном раз</w:t>
        <w:softHyphen/>
        <w:t>мере тот доход, который он получал до реформы. Имен</w:t>
        <w:softHyphen/>
        <w:t>но вследствие этого перевод крестьян на выкуп соответ</w:t>
        <w:softHyphen/>
        <w:t>ствовал интересам основной массы помещиков, особенно той ее части, которая стремилась перейти к капитали</w:t>
        <w:softHyphen/>
        <w:t>стическим методам своего хозяйства.</w:t>
      </w:r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9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ОВОЕ ПОЛОЖЕНИЕ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bookmarkStart w:id="171" w:name="OCRUncertain1571"/>
      <w:r>
        <w:rPr/>
        <w:t>По</w:t>
      </w:r>
      <w:bookmarkEnd w:id="171"/>
      <w:r>
        <w:rPr/>
        <w:t xml:space="preserve"> «Общему поло</w:t>
        <w:softHyphen/>
        <w:t>жению» крестьяне получ</w:t>
      </w:r>
      <w:bookmarkStart w:id="172" w:name="OCRUncertain1572"/>
      <w:r>
        <w:rPr/>
        <w:t>и</w:t>
      </w:r>
      <w:bookmarkEnd w:id="172"/>
      <w:r>
        <w:rPr/>
        <w:t>ли «права состояния свобод</w:t>
        <w:softHyphen/>
        <w:t>ных сельских обывателей».</w:t>
      </w:r>
    </w:p>
    <w:p>
      <w:pPr>
        <w:pStyle w:val="Normal"/>
        <w:widowControl w:val="false"/>
        <w:ind w:firstLine="720"/>
        <w:rPr/>
      </w:pPr>
      <w:r>
        <w:rPr/>
        <w:t>Однако зачислялись они в разряд та</w:t>
      </w:r>
      <w:bookmarkStart w:id="173" w:name="OCRUncertain1582"/>
      <w:r>
        <w:rPr/>
        <w:t xml:space="preserve">к называемых </w:t>
      </w:r>
      <w:bookmarkEnd w:id="173"/>
      <w:r>
        <w:rPr/>
        <w:t>податных сословий, которые в отличие</w:t>
      </w:r>
      <w:bookmarkStart w:id="174" w:name="OCRUncertain1587"/>
      <w:r>
        <w:rPr/>
        <w:t xml:space="preserve"> от </w:t>
      </w:r>
      <w:bookmarkEnd w:id="174"/>
      <w:r>
        <w:rPr/>
        <w:t>привилегированных должны были платить подушную подать, нести рекрутскую повинность. Крестьяне оста</w:t>
        <w:softHyphen/>
        <w:t xml:space="preserve">вались </w:t>
      </w:r>
      <w:bookmarkStart w:id="175" w:name="OCRUncertain1594"/>
      <w:r>
        <w:rPr/>
        <w:t>в</w:t>
      </w:r>
      <w:bookmarkEnd w:id="175"/>
      <w:r>
        <w:rPr/>
        <w:t xml:space="preserve"> </w:t>
      </w:r>
      <w:bookmarkStart w:id="176" w:name="OCRUncertain1595"/>
      <w:r>
        <w:rPr/>
        <w:t>и</w:t>
      </w:r>
      <w:bookmarkEnd w:id="176"/>
      <w:r>
        <w:rPr/>
        <w:t>звест</w:t>
      </w:r>
      <w:bookmarkStart w:id="177" w:name="OCRUncertain1596"/>
      <w:r>
        <w:rPr/>
        <w:t>н</w:t>
      </w:r>
      <w:bookmarkEnd w:id="177"/>
      <w:r>
        <w:rPr/>
        <w:t xml:space="preserve">ой зависимости от местного дворянства, и </w:t>
      </w:r>
      <w:bookmarkStart w:id="178" w:name="OCRUncertain1597"/>
      <w:r>
        <w:rPr/>
        <w:t>временно обязанные</w:t>
      </w:r>
      <w:bookmarkEnd w:id="178"/>
      <w:r>
        <w:rPr/>
        <w:t xml:space="preserve"> к тому же и от своих прежних в</w:t>
      </w:r>
      <w:bookmarkStart w:id="179" w:name="OCRUncertain1598"/>
      <w:r>
        <w:rPr/>
        <w:t>лад</w:t>
      </w:r>
      <w:bookmarkEnd w:id="179"/>
      <w:r>
        <w:rPr/>
        <w:t>ельце</w:t>
      </w:r>
      <w:bookmarkStart w:id="180" w:name="OCRUncertain1599"/>
      <w:r>
        <w:rPr/>
        <w:t>в</w:t>
      </w:r>
      <w:bookmarkEnd w:id="180"/>
      <w:r>
        <w:rPr/>
        <w:t>.</w:t>
      </w:r>
    </w:p>
    <w:p>
      <w:pPr>
        <w:pStyle w:val="Normal"/>
        <w:widowControl w:val="false"/>
        <w:ind w:firstLine="720"/>
        <w:rPr/>
      </w:pPr>
      <w:bookmarkStart w:id="181" w:name="OCRUncertain1600"/>
      <w:r>
        <w:rPr/>
        <w:t>По</w:t>
      </w:r>
      <w:bookmarkEnd w:id="181"/>
      <w:r>
        <w:rPr/>
        <w:t xml:space="preserve"> отношению к </w:t>
      </w:r>
      <w:bookmarkStart w:id="182" w:name="OCRUncertain1601"/>
      <w:r>
        <w:rPr/>
        <w:t>временно обязанным</w:t>
      </w:r>
      <w:bookmarkEnd w:id="182"/>
      <w:r>
        <w:rPr/>
        <w:t xml:space="preserve"> помещик имеет </w:t>
      </w:r>
      <w:bookmarkStart w:id="183" w:name="OCRUncertain1603"/>
      <w:r>
        <w:rPr/>
        <w:t>ш</w:t>
      </w:r>
      <w:bookmarkEnd w:id="183"/>
      <w:r>
        <w:rPr/>
        <w:t>ирокие п</w:t>
      </w:r>
      <w:bookmarkStart w:id="184" w:name="OCRUncertain1604"/>
      <w:r>
        <w:rPr/>
        <w:t>ра</w:t>
      </w:r>
      <w:bookmarkEnd w:id="184"/>
      <w:r>
        <w:rPr/>
        <w:t>ва</w:t>
      </w:r>
      <w:bookmarkStart w:id="185" w:name="OCRUncertain1605"/>
      <w:r>
        <w:rPr/>
        <w:t>—</w:t>
      </w:r>
      <w:bookmarkEnd w:id="185"/>
      <w:r>
        <w:rPr/>
        <w:t>он являлся «попечителем» сель</w:t>
        <w:softHyphen/>
        <w:t>ского общества. Ему предоставлялось «право надзора за охраной общественного порядка и общественной безопасности на пространстве принад</w:t>
      </w:r>
      <w:bookmarkStart w:id="186" w:name="OCRUncertain1606"/>
      <w:r>
        <w:rPr/>
        <w:t>ле</w:t>
      </w:r>
      <w:bookmarkEnd w:id="186"/>
      <w:r>
        <w:rPr/>
        <w:t>жащего ему име</w:t>
        <w:softHyphen/>
        <w:t>ния», по</w:t>
        <w:softHyphen/>
        <w:t xml:space="preserve">мещику предоставлялись права вотчинной полиции, т. е. в полицейском отношении ему подчинялись сельские </w:t>
      </w:r>
      <w:bookmarkStart w:id="187" w:name="OCRUncertain1608"/>
      <w:r>
        <w:rPr/>
        <w:t>власти</w:t>
      </w:r>
      <w:bookmarkStart w:id="188" w:name="OCRUncertain1609"/>
      <w:bookmarkEnd w:id="187"/>
      <w:r>
        <w:rPr/>
        <w:t xml:space="preserve"> (помещик</w:t>
      </w:r>
      <w:bookmarkEnd w:id="188"/>
      <w:r>
        <w:rPr/>
        <w:t xml:space="preserve"> имел право требовать смены сельского ста</w:t>
        <w:softHyphen/>
        <w:t>росты либо других лиц сельской администрации). Более того, в течение первых девяти лет помещику предостав</w:t>
        <w:softHyphen/>
        <w:t xml:space="preserve">лялось </w:t>
      </w:r>
      <w:bookmarkStart w:id="189" w:name="OCRUncertain1610"/>
      <w:r>
        <w:rPr/>
        <w:t>«...</w:t>
      </w:r>
      <w:bookmarkEnd w:id="189"/>
      <w:r>
        <w:rPr/>
        <w:t>право, если он признает присутствие какого-либо крестьянина в обществе вредным или опасным, предложить самому обществу об исключении того кресть</w:t>
        <w:softHyphen/>
        <w:t>янина и представлении его в распоряжение правительст</w:t>
        <w:softHyphen/>
        <w:t>ва»</w:t>
      </w:r>
      <w:r>
        <w:rPr>
          <w:lang w:val="en-US"/>
        </w:rPr>
        <w:t>.</w:t>
      </w:r>
      <w:r>
        <w:rPr/>
        <w:t xml:space="preserve"> Если общество не соглашалось с помещи</w:t>
        <w:softHyphen/>
        <w:t>ком,</w:t>
      </w:r>
      <w:r>
        <w:rPr>
          <w:lang w:val="en-US"/>
        </w:rPr>
        <w:t xml:space="preserve"> </w:t>
      </w:r>
      <w:bookmarkStart w:id="190" w:name="OCRUncertain1611"/>
      <w:r>
        <w:rPr/>
        <w:t>он м</w:t>
      </w:r>
      <w:r>
        <w:rPr>
          <w:lang w:val="en-US"/>
        </w:rPr>
        <w:t>о</w:t>
      </w:r>
      <w:r>
        <w:rPr/>
        <w:t>г</w:t>
      </w:r>
      <w:bookmarkEnd w:id="190"/>
      <w:r>
        <w:rPr/>
        <w:t xml:space="preserve"> добиться высылки из общества </w:t>
      </w:r>
      <w:bookmarkStart w:id="191" w:name="OCRUncertain1617"/>
      <w:r>
        <w:rPr/>
        <w:t>неугодного ему</w:t>
      </w:r>
      <w:bookmarkEnd w:id="191"/>
      <w:r>
        <w:rPr/>
        <w:t xml:space="preserve"> крестьяни</w:t>
      </w:r>
      <w:bookmarkStart w:id="192" w:name="OCRUncertain1618"/>
      <w:r>
        <w:rPr/>
        <w:t>н</w:t>
      </w:r>
      <w:bookmarkEnd w:id="192"/>
      <w:r>
        <w:rPr/>
        <w:t>а.</w:t>
      </w:r>
      <w:bookmarkStart w:id="193" w:name="OCRUncertain1620"/>
      <w:r>
        <w:rPr/>
        <w:t xml:space="preserve"> </w:t>
      </w:r>
      <w:bookmarkEnd w:id="193"/>
      <w:r>
        <w:rPr/>
        <w:t>Согласно «Положению» в селениях бывших поме</w:t>
        <w:softHyphen/>
        <w:t>щ</w:t>
      </w:r>
      <w:bookmarkStart w:id="194" w:name="OCRUncertain1621"/>
      <w:r>
        <w:rPr/>
        <w:t>ич</w:t>
      </w:r>
      <w:bookmarkEnd w:id="194"/>
      <w:r>
        <w:rPr/>
        <w:t>ьих крестьян создавались органы крестьянского «общественного» управления, наход</w:t>
      </w:r>
      <w:bookmarkStart w:id="195" w:name="OCRUncertain1622"/>
      <w:r>
        <w:rPr/>
        <w:t>и</w:t>
      </w:r>
      <w:bookmarkEnd w:id="195"/>
      <w:r>
        <w:rPr/>
        <w:t>вшиеся в большой зависимости от местного дворянства и административ</w:t>
        <w:softHyphen/>
        <w:t>но-полицейских властей.</w:t>
      </w:r>
    </w:p>
    <w:p>
      <w:pPr>
        <w:pStyle w:val="Normal"/>
        <w:widowControl w:val="false"/>
        <w:ind w:firstLine="720"/>
        <w:rPr/>
      </w:pPr>
      <w:bookmarkStart w:id="196" w:name="OCRUncertain1712"/>
      <w:r>
        <w:rPr/>
        <w:t>«Положения</w:t>
      </w:r>
      <w:bookmarkEnd w:id="196"/>
      <w:r>
        <w:rPr>
          <w:lang w:val="en-US"/>
        </w:rPr>
        <w:t xml:space="preserve"> 19</w:t>
      </w:r>
      <w:r>
        <w:rPr/>
        <w:t xml:space="preserve"> февраля», несмотря на их крепостни</w:t>
        <w:softHyphen/>
        <w:t>ческий грабительский характер, имели огромное перво</w:t>
        <w:softHyphen/>
        <w:t>степенное значение для развития новых, буржуазных отношений. Ликвидация личной зависимости, перевод крестьян на выкуп, хотя и ограниченный волей поме</w:t>
        <w:softHyphen/>
        <w:t>щика,—все это создавало условия для утверждения в России капиталистической фор</w:t>
      </w:r>
      <w:bookmarkStart w:id="197" w:name="OCRUncertain1713"/>
      <w:r>
        <w:rPr/>
        <w:t>м</w:t>
      </w:r>
      <w:bookmarkEnd w:id="197"/>
      <w:r>
        <w:rPr/>
        <w:t>ации.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8"/>
        <w:rPr/>
      </w:pPr>
      <w:r>
        <w:rPr/>
        <w:t>5. Обнародование «Положен</w:t>
      </w:r>
      <w:bookmarkStart w:id="198" w:name="OCRUncertain1733"/>
      <w:r>
        <w:rPr/>
        <w:t>и</w:t>
      </w:r>
      <w:bookmarkEnd w:id="198"/>
      <w:r>
        <w:rPr/>
        <w:t xml:space="preserve">й </w:t>
      </w:r>
      <w:r>
        <w:rPr>
          <w:lang w:val="en-US"/>
        </w:rPr>
        <w:t>19</w:t>
      </w:r>
      <w:r>
        <w:rPr/>
        <w:t xml:space="preserve"> февраля»  и крестьянское дв</w:t>
      </w:r>
      <w:bookmarkStart w:id="199" w:name="OCRUncertain1734"/>
      <w:r>
        <w:rPr/>
        <w:t>и</w:t>
      </w:r>
      <w:bookmarkEnd w:id="199"/>
      <w:r>
        <w:rPr/>
        <w:t>жение весно</w:t>
      </w:r>
      <w:bookmarkStart w:id="200" w:name="OCRUncertain1735"/>
      <w:r>
        <w:rPr/>
        <w:t>й</w:t>
      </w:r>
      <w:bookmarkEnd w:id="200"/>
      <w:r>
        <w:rPr>
          <w:lang w:val="en-US"/>
        </w:rPr>
        <w:t xml:space="preserve"> 1861</w:t>
      </w:r>
      <w:r>
        <w:rPr>
          <w:caps w:val="false"/>
          <w:smallCaps w:val="false"/>
        </w:rPr>
        <w:t>г.</w:t>
      </w:r>
    </w:p>
    <w:p>
      <w:pPr>
        <w:pStyle w:val="Style10"/>
        <w:rPr/>
      </w:pPr>
      <w:r>
        <w:rPr/>
      </w:r>
      <w:bookmarkStart w:id="201" w:name="OCRUncertain1737"/>
      <w:bookmarkStart w:id="202" w:name="OCRUncertain1737"/>
    </w:p>
    <w:p>
      <w:pPr>
        <w:pStyle w:val="Normal"/>
        <w:widowControl w:val="false"/>
        <w:ind w:firstLine="720"/>
        <w:rPr/>
      </w:pPr>
      <w:bookmarkStart w:id="203" w:name="OCRUncertain1737"/>
      <w:r>
        <w:rPr/>
        <w:t>Разрабатывая</w:t>
      </w:r>
      <w:bookmarkEnd w:id="203"/>
      <w:r>
        <w:rPr/>
        <w:t xml:space="preserve"> крестьянскую реформу, правительство Александра</w:t>
      </w:r>
      <w:r>
        <w:rPr>
          <w:lang w:val="en-US"/>
        </w:rPr>
        <w:t xml:space="preserve"> II</w:t>
      </w:r>
      <w:r>
        <w:rPr/>
        <w:t xml:space="preserve"> ясно отдавало себе отчет в ее </w:t>
      </w:r>
      <w:bookmarkStart w:id="204" w:name="OCRUncertain1739"/>
      <w:r>
        <w:rPr/>
        <w:t>грабитель</w:t>
      </w:r>
      <w:bookmarkStart w:id="205" w:name="OCRUncertain1740"/>
      <w:bookmarkEnd w:id="204"/>
      <w:r>
        <w:rPr/>
        <w:t>ском</w:t>
      </w:r>
      <w:bookmarkEnd w:id="205"/>
      <w:r>
        <w:rPr/>
        <w:t xml:space="preserve"> характере и испытывало огромный страх при мысли о возможности крестьянского </w:t>
      </w:r>
      <w:bookmarkStart w:id="206" w:name="OCRUncertain1743"/>
      <w:r>
        <w:rPr/>
        <w:t>восстания. Поэтому</w:t>
      </w:r>
      <w:bookmarkEnd w:id="206"/>
      <w:r>
        <w:rPr/>
        <w:t xml:space="preserve"> еще заблаговременно правительством были приняты меры для предотвращения возможных беспорядков на ме</w:t>
      </w:r>
      <w:bookmarkStart w:id="207" w:name="OCRUncertain1746"/>
      <w:r>
        <w:rPr/>
        <w:t>ст</w:t>
      </w:r>
      <w:bookmarkEnd w:id="207"/>
      <w:r>
        <w:rPr/>
        <w:t>ах.</w:t>
      </w:r>
    </w:p>
    <w:p>
      <w:pPr>
        <w:pStyle w:val="Normal"/>
        <w:widowControl w:val="false"/>
        <w:ind w:firstLine="720"/>
        <w:rPr/>
      </w:pPr>
      <w:r>
        <w:rPr/>
        <w:t>Правительство не только опасалось крестьянских восстаний, но не исключало возможности революционно</w:t>
        <w:softHyphen/>
        <w:t>го взрыва в самом Петербур</w:t>
      </w:r>
      <w:bookmarkStart w:id="208" w:name="OCRUncertain1791"/>
      <w:r>
        <w:rPr/>
        <w:t>г</w:t>
      </w:r>
      <w:bookmarkEnd w:id="208"/>
      <w:r>
        <w:rPr/>
        <w:t>е. Свидетельством этого являются детально разработанные меры для подавления восстания в столице. Подобный же панический страх испытывало и по</w:t>
        <w:softHyphen/>
        <w:t>местное дворянство.</w:t>
      </w:r>
    </w:p>
    <w:p>
      <w:pPr>
        <w:pStyle w:val="Normal"/>
        <w:widowControl w:val="false"/>
        <w:ind w:firstLine="720"/>
        <w:rPr/>
      </w:pPr>
      <w:r>
        <w:rPr/>
        <w:t>Обнародование «Положений</w:t>
      </w:r>
      <w:r>
        <w:rPr>
          <w:lang w:val="en-US"/>
        </w:rPr>
        <w:t xml:space="preserve"> 19</w:t>
      </w:r>
      <w:r>
        <w:rPr/>
        <w:t xml:space="preserve"> февраля» производи</w:t>
        <w:softHyphen/>
        <w:t>лось по всей России, как и было заранее намечено, в пе</w:t>
        <w:softHyphen/>
        <w:t>риод великого поста с</w:t>
      </w:r>
      <w:r>
        <w:rPr>
          <w:lang w:val="en-US"/>
        </w:rPr>
        <w:t xml:space="preserve"> 7</w:t>
      </w:r>
      <w:r>
        <w:rPr/>
        <w:t xml:space="preserve"> марта (Владимир) по</w:t>
      </w:r>
      <w:r>
        <w:rPr>
          <w:lang w:val="en-US"/>
        </w:rPr>
        <w:t xml:space="preserve"> 2</w:t>
      </w:r>
      <w:r>
        <w:rPr/>
        <w:t xml:space="preserve"> апреля (Кишинев). Исключение представляют лишь Петербург и Москва, </w:t>
      </w:r>
      <w:r>
        <w:rPr>
          <w:lang w:val="en-US"/>
        </w:rPr>
        <w:t>5</w:t>
      </w:r>
      <w:r>
        <w:rPr/>
        <w:t xml:space="preserve"> </w:t>
      </w:r>
      <w:bookmarkStart w:id="209" w:name="OCRUncertain1806"/>
      <w:r>
        <w:rPr/>
        <w:t>марта объявление</w:t>
      </w:r>
      <w:bookmarkEnd w:id="209"/>
      <w:r>
        <w:rPr/>
        <w:t xml:space="preserve"> населению о «дарованной крестьянам воле» производилось путем чтения манифеста, в котором излагалось основное содержание реформы.</w:t>
      </w:r>
    </w:p>
    <w:p>
      <w:pPr>
        <w:pStyle w:val="Normal"/>
        <w:widowControl w:val="false"/>
        <w:ind w:firstLine="720"/>
        <w:rPr/>
      </w:pPr>
      <w:r>
        <w:rPr/>
        <w:t xml:space="preserve">Основная мысль, которая проводилась в манифесте, заключалась в стремлении доказать, что уплата </w:t>
      </w:r>
      <w:bookmarkStart w:id="210" w:name="OCRUncertain1810"/>
      <w:r>
        <w:rPr/>
        <w:t>кре</w:t>
      </w:r>
      <w:bookmarkStart w:id="211" w:name="OCRUncertain1823"/>
      <w:bookmarkEnd w:id="210"/>
      <w:r>
        <w:rPr/>
        <w:t>стьянами</w:t>
      </w:r>
      <w:bookmarkEnd w:id="211"/>
      <w:r>
        <w:rPr/>
        <w:t xml:space="preserve"> повинностей за пользование их собственной землей в пользу помещиков вполне справедл</w:t>
      </w:r>
      <w:bookmarkStart w:id="212" w:name="OCRUncertain1824"/>
      <w:r>
        <w:rPr/>
        <w:t>и</w:t>
      </w:r>
      <w:bookmarkEnd w:id="212"/>
      <w:r>
        <w:rPr/>
        <w:t>ва</w:t>
      </w:r>
      <w:bookmarkStart w:id="213" w:name="OCRUncertain1825"/>
      <w:r>
        <w:rPr/>
        <w:t>.</w:t>
      </w:r>
      <w:bookmarkEnd w:id="213"/>
      <w:r>
        <w:rPr/>
        <w:t xml:space="preserve"> Задача манифеста заключалась в доказательстве того, что ограбление крестьян является актом «величайшей справедливости», вследствие чего они безропотно должны выполнять свои повинности по</w:t>
        <w:softHyphen/>
        <w:t>мещику. Обнародование «Положений» сразу же вызвало мощ</w:t>
        <w:softHyphen/>
        <w:t>ный подъем крестьянского движения. Сохраняя наив</w:t>
        <w:softHyphen/>
        <w:t>ную веру в царя, крестьяне отказывались верить в под</w:t>
        <w:softHyphen/>
        <w:t>линность манифеста и «Положений», утверждая, что царь дал «настоящую волю», а дворянство и чиновники либо ее подменили, либо истолковывают в своих ко</w:t>
        <w:softHyphen/>
        <w:t>рыстных интересах. Среди крестьян появились люди, пытавшиеся толковать «Положения» с точки зрения кре</w:t>
        <w:softHyphen/>
        <w:t>стьянских интересов.</w:t>
      </w:r>
    </w:p>
    <w:p>
      <w:pPr>
        <w:pStyle w:val="Normal"/>
        <w:widowControl w:val="false"/>
        <w:ind w:firstLine="720"/>
        <w:rPr/>
      </w:pPr>
      <w:r>
        <w:rPr/>
        <w:t>Крестьянское движение на первых порах пр</w:t>
      </w:r>
      <w:bookmarkStart w:id="214" w:name="OCRUncertain1846"/>
      <w:r>
        <w:rPr/>
        <w:t>оявилось</w:t>
      </w:r>
      <w:r>
        <w:rPr>
          <w:lang w:val="en-US"/>
        </w:rPr>
        <w:t>,</w:t>
      </w:r>
      <w:bookmarkEnd w:id="214"/>
      <w:r>
        <w:rPr/>
        <w:t xml:space="preserve"> главным образом в отказе от выполнения барщины и уплаты оброка. Объективно оно означало борьбу за ликвидацию феодально-крепостнических отношений. </w:t>
      </w:r>
    </w:p>
    <w:p>
      <w:pPr>
        <w:pStyle w:val="Normal"/>
        <w:widowControl w:val="false"/>
        <w:ind w:firstLine="720"/>
        <w:rPr/>
      </w:pPr>
      <w:r>
        <w:rPr/>
        <w:t>Уже в марте, по далеко не полным данным Министерства внутренних дел, волнения крестьян происходили в</w:t>
      </w:r>
      <w:r>
        <w:rPr>
          <w:lang w:val="en-US"/>
        </w:rPr>
        <w:t xml:space="preserve"> 7</w:t>
      </w:r>
      <w:r>
        <w:rPr/>
        <w:t xml:space="preserve"> </w:t>
      </w:r>
      <w:bookmarkStart w:id="215" w:name="OCRUncertain1849"/>
      <w:r>
        <w:rPr/>
        <w:t>гу</w:t>
      </w:r>
      <w:bookmarkStart w:id="216" w:name="OCRUncertain1850"/>
      <w:bookmarkEnd w:id="215"/>
      <w:r>
        <w:rPr/>
        <w:t>берниях:</w:t>
      </w:r>
      <w:bookmarkEnd w:id="216"/>
      <w:r>
        <w:rPr/>
        <w:t xml:space="preserve"> Волынской, Черниговской, </w:t>
      </w:r>
      <w:bookmarkStart w:id="217" w:name="OCRUncertain1851"/>
      <w:r>
        <w:rPr/>
        <w:t>Могилевской,</w:t>
      </w:r>
      <w:bookmarkEnd w:id="217"/>
      <w:r>
        <w:rPr/>
        <w:t xml:space="preserve"> </w:t>
      </w:r>
      <w:bookmarkStart w:id="218" w:name="OCRUncertain1852"/>
      <w:r>
        <w:rPr/>
        <w:t>Гродненской,</w:t>
      </w:r>
      <w:bookmarkEnd w:id="218"/>
      <w:r>
        <w:rPr/>
        <w:t xml:space="preserve"> Витебской, </w:t>
      </w:r>
      <w:bookmarkStart w:id="219" w:name="OCRUncertain1853"/>
      <w:r>
        <w:rPr/>
        <w:t>Ковенской</w:t>
      </w:r>
      <w:bookmarkEnd w:id="219"/>
      <w:r>
        <w:rPr/>
        <w:t xml:space="preserve"> и Петербургской</w:t>
      </w:r>
      <w:bookmarkStart w:id="220" w:name="OCRUncertain1854"/>
      <w:r>
        <w:rPr/>
        <w:t>.</w:t>
      </w:r>
      <w:bookmarkEnd w:id="220"/>
      <w:r>
        <w:rPr/>
        <w:t xml:space="preserve"> В те</w:t>
        <w:softHyphen/>
        <w:t>чение апреля, по этим же данным, «случаи неисполнения и сопротивления крестьян закону» имели место в</w:t>
      </w:r>
      <w:r>
        <w:rPr>
          <w:lang w:val="en-US"/>
        </w:rPr>
        <w:t xml:space="preserve"> 28</w:t>
      </w:r>
      <w:r>
        <w:rPr/>
        <w:t xml:space="preserve"> гу</w:t>
        <w:softHyphen/>
        <w:t>берниях, в мае</w:t>
      </w:r>
      <w:r>
        <w:rPr>
          <w:lang w:val="en-US"/>
        </w:rPr>
        <w:t>—</w:t>
      </w:r>
      <w:r>
        <w:rPr/>
        <w:t>в</w:t>
      </w:r>
      <w:r>
        <w:rPr>
          <w:lang w:val="en-US"/>
        </w:rPr>
        <w:t xml:space="preserve"> 32.</w:t>
      </w:r>
      <w:r>
        <w:rPr/>
        <w:t xml:space="preserve"> Это был период наибольшего подъема крестьянского движения.</w:t>
      </w:r>
    </w:p>
    <w:p>
      <w:pPr>
        <w:pStyle w:val="Normal"/>
        <w:widowControl w:val="false"/>
        <w:ind w:firstLine="720"/>
        <w:rPr/>
      </w:pPr>
      <w:r>
        <w:rPr/>
        <w:t>Наибольший размах весной</w:t>
      </w:r>
      <w:r>
        <w:rPr>
          <w:lang w:val="en-US"/>
        </w:rPr>
        <w:t xml:space="preserve"> 1861</w:t>
      </w:r>
      <w:r>
        <w:rPr/>
        <w:t xml:space="preserve"> г. крестьянское дви</w:t>
        <w:softHyphen/>
        <w:t>жение получило в Казанской, Пензенской, Тамбовской, Саратов</w:t>
      </w:r>
      <w:bookmarkStart w:id="221" w:name="OCRUncertain1883"/>
      <w:r>
        <w:rPr/>
        <w:t>с</w:t>
      </w:r>
      <w:bookmarkEnd w:id="221"/>
      <w:r>
        <w:rPr/>
        <w:t xml:space="preserve">кой, Черниговской, </w:t>
      </w:r>
      <w:bookmarkStart w:id="222" w:name="OCRUncertain1884"/>
      <w:r>
        <w:rPr/>
        <w:t>Виленской,</w:t>
      </w:r>
      <w:bookmarkEnd w:id="222"/>
      <w:r>
        <w:rPr/>
        <w:t xml:space="preserve"> Ковенской губерниях</w:t>
      </w:r>
    </w:p>
    <w:p>
      <w:pPr>
        <w:pStyle w:val="Normal"/>
        <w:widowControl w:val="false"/>
        <w:rPr/>
      </w:pPr>
      <w:r>
        <w:rPr/>
        <w:t>В первой половине апреля крупное выступление кре</w:t>
        <w:softHyphen/>
        <w:t>стьян произошло в сел</w:t>
      </w:r>
      <w:bookmarkStart w:id="223" w:name="OCRUncertain1888"/>
      <w:r>
        <w:rPr/>
        <w:t>е Б</w:t>
      </w:r>
      <w:bookmarkEnd w:id="223"/>
      <w:r>
        <w:rPr/>
        <w:t xml:space="preserve">ездне Спасского </w:t>
      </w:r>
      <w:bookmarkStart w:id="224" w:name="OCRUncertain1889"/>
      <w:r>
        <w:rPr/>
        <w:t>уезд</w:t>
      </w:r>
      <w:bookmarkEnd w:id="224"/>
      <w:r>
        <w:rPr/>
        <w:t xml:space="preserve">а </w:t>
      </w:r>
      <w:bookmarkStart w:id="225" w:name="OCRUncertain1890"/>
      <w:r>
        <w:rPr/>
        <w:t>Каяянской</w:t>
      </w:r>
      <w:bookmarkEnd w:id="225"/>
      <w:r>
        <w:rPr/>
        <w:t xml:space="preserve"> губернии. В </w:t>
      </w:r>
      <w:bookmarkStart w:id="226" w:name="OCRUncertain1891"/>
      <w:r>
        <w:rPr/>
        <w:t>этом</w:t>
      </w:r>
      <w:bookmarkEnd w:id="226"/>
      <w:r>
        <w:rPr/>
        <w:t xml:space="preserve"> выступлении чрезвычайно ярко обнаруживаются стремления и чаяния крестьянства</w:t>
      </w:r>
      <w:r>
        <w:rPr>
          <w:lang w:val="en-US"/>
        </w:rPr>
        <w:t xml:space="preserve"> — </w:t>
      </w:r>
      <w:r>
        <w:rPr/>
        <w:t xml:space="preserve">жажда подлинной </w:t>
      </w:r>
      <w:bookmarkStart w:id="227" w:name="OCRUncertain1892"/>
      <w:r>
        <w:rPr/>
        <w:t>воли</w:t>
      </w:r>
      <w:bookmarkEnd w:id="227"/>
      <w:r>
        <w:rPr/>
        <w:t>, которая в их сознании нераз</w:t>
        <w:softHyphen/>
        <w:t xml:space="preserve">рывно связывалась с правом на </w:t>
      </w:r>
      <w:bookmarkStart w:id="228" w:name="OCRUncertain1893"/>
      <w:r>
        <w:rPr/>
        <w:t>землю.</w:t>
      </w:r>
      <w:bookmarkEnd w:id="228"/>
    </w:p>
    <w:p>
      <w:pPr>
        <w:pStyle w:val="Normal"/>
        <w:widowControl w:val="false"/>
        <w:ind w:left="0" w:firstLine="720"/>
        <w:rPr/>
      </w:pPr>
      <w:r>
        <w:rPr/>
        <w:t>Однако сами войска, посылавшиеся на подавление крестьянских волнений, вызывали большую тревогу пра</w:t>
        <w:softHyphen/>
        <w:t>ви</w:t>
      </w:r>
      <w:bookmarkStart w:id="229" w:name="OCRUncertain1910"/>
      <w:r>
        <w:rPr/>
        <w:t>т</w:t>
      </w:r>
      <w:bookmarkEnd w:id="229"/>
      <w:r>
        <w:rPr/>
        <w:t>ельственных кругов. Если открытого неповиновения солдат во время по</w:t>
      </w:r>
      <w:bookmarkStart w:id="230" w:name="OCRUncertain1918"/>
      <w:r>
        <w:rPr/>
        <w:softHyphen/>
      </w:r>
      <w:bookmarkEnd w:id="230"/>
      <w:r>
        <w:rPr/>
        <w:t>давления крестьянских движений и не наблюдалось вследствие силы действия дисциплины в строю, то вне строя солдаты не только обнаруживали свое сочувствие к</w:t>
      </w:r>
      <w:bookmarkStart w:id="231" w:name="OCRUncertain1919"/>
      <w:r>
        <w:rPr/>
        <w:t>р</w:t>
      </w:r>
      <w:bookmarkEnd w:id="231"/>
      <w:r>
        <w:rPr/>
        <w:t xml:space="preserve">естьянам, но иногда и возглавляли их </w:t>
      </w:r>
      <w:bookmarkStart w:id="232" w:name="OCRUncertain1920"/>
      <w:r>
        <w:rPr/>
        <w:t>б</w:t>
      </w:r>
      <w:bookmarkEnd w:id="232"/>
      <w:r>
        <w:rPr/>
        <w:t xml:space="preserve">орьбу. Несмотря на размах крестьянского движения и его активность, оно по-прежнему продолжало оставаться стихийным и неорганизованным, царистским по своему характеру, не имевшие никакой политической </w:t>
      </w:r>
      <w:bookmarkStart w:id="233" w:name="OCRUncertain1922"/>
      <w:r>
        <w:rPr/>
        <w:t>программы крестьяне</w:t>
      </w:r>
      <w:bookmarkEnd w:id="233"/>
      <w:r>
        <w:rPr/>
        <w:t xml:space="preserve"> отказываются признать подлинность «По</w:t>
        <w:softHyphen/>
        <w:t>ложений</w:t>
      </w:r>
      <w:r>
        <w:rPr>
          <w:lang w:val="en-US"/>
        </w:rPr>
        <w:t xml:space="preserve"> 19</w:t>
      </w:r>
      <w:r>
        <w:rPr/>
        <w:t xml:space="preserve"> февраля», полагая, что помещики и чинов</w:t>
        <w:softHyphen/>
        <w:t xml:space="preserve">ники </w:t>
      </w:r>
      <w:bookmarkStart w:id="234" w:name="OCRUncertain1923"/>
      <w:r>
        <w:rPr/>
        <w:t>«</w:t>
      </w:r>
      <w:bookmarkEnd w:id="234"/>
      <w:r>
        <w:rPr/>
        <w:t>подменили» дарованную  царем «настоящую волю»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Не смотря на кровавые расправы и массовые пороки, кре</w:t>
        <w:softHyphen/>
        <w:t>стьяне все же не утратили наивной веры в «доброго царя». На смену легенде о подложности манифеста и «Положений</w:t>
      </w:r>
      <w:r>
        <w:rPr>
          <w:lang w:val="en-US"/>
        </w:rPr>
        <w:t xml:space="preserve"> 19</w:t>
      </w:r>
      <w:r>
        <w:rPr/>
        <w:t xml:space="preserve"> февраля» прих</w:t>
      </w:r>
      <w:bookmarkStart w:id="235" w:name="OCRUncertain1939"/>
      <w:r>
        <w:rPr/>
        <w:t>о</w:t>
      </w:r>
      <w:bookmarkEnd w:id="235"/>
      <w:r>
        <w:rPr/>
        <w:t>дит другая</w:t>
      </w:r>
      <w:r>
        <w:rPr>
          <w:lang w:val="en-US"/>
        </w:rPr>
        <w:t>—</w:t>
      </w:r>
      <w:r>
        <w:rPr/>
        <w:t xml:space="preserve">вера в то, что придет «настоящая воля», которая будет объявлена царем через два </w:t>
      </w:r>
      <w:bookmarkStart w:id="236" w:name="OCRUncertain1940"/>
      <w:r>
        <w:rPr/>
        <w:t>года. Надо</w:t>
      </w:r>
      <w:bookmarkEnd w:id="236"/>
      <w:r>
        <w:rPr/>
        <w:t xml:space="preserve"> ждать этого срока, не подписывая никаких сделок по существую</w:t>
        <w:softHyphen/>
        <w:t>щим «Полож</w:t>
      </w:r>
      <w:bookmarkStart w:id="237" w:name="OCRUncertain1941"/>
      <w:r>
        <w:rPr/>
        <w:t>е</w:t>
      </w:r>
      <w:bookmarkEnd w:id="237"/>
      <w:r>
        <w:rPr/>
        <w:t>ниям». Эта новая легенда, во-первых, ха</w:t>
        <w:softHyphen/>
        <w:t>рактеризовала силу наивно-монархических иллюзий крестьянства и, во-вторых, обрекала движение в извест</w:t>
        <w:softHyphen/>
        <w:t>ной степени на пассивные формы борьбы. В соответ</w:t>
        <w:softHyphen/>
        <w:t>ствии с этим с середины</w:t>
      </w:r>
      <w:r>
        <w:rPr>
          <w:lang w:val="en-US"/>
        </w:rPr>
        <w:t xml:space="preserve"> 1861</w:t>
      </w:r>
      <w:r>
        <w:rPr/>
        <w:t xml:space="preserve"> г. наступает второй период крестьянского движения, характеризовавшийся значительно меньшим размахом, а также менее актив</w:t>
        <w:softHyphen/>
        <w:t>ными формами борьбы: отказом крестьян от выполне</w:t>
        <w:softHyphen/>
        <w:t>ния повинностей помещикам и главным образом борь</w:t>
        <w:softHyphen/>
        <w:t xml:space="preserve">бой против </w:t>
      </w:r>
      <w:bookmarkStart w:id="238" w:name="OCRUncertain1942"/>
      <w:r>
        <w:rPr/>
        <w:t>составления уставных грамот, т.е.</w:t>
      </w:r>
      <w:bookmarkEnd w:id="238"/>
      <w:r>
        <w:rPr/>
        <w:t xml:space="preserve"> отказом крестьян подписывать их.</w:t>
      </w:r>
      <w:bookmarkStart w:id="239" w:name="OCRUncertain1958"/>
    </w:p>
    <w:p>
      <w:pPr>
        <w:pStyle w:val="Normal"/>
        <w:widowControl w:val="false"/>
        <w:ind w:firstLine="720"/>
        <w:rPr>
          <w:i/>
          <w:i/>
          <w:iCs/>
        </w:rPr>
      </w:pPr>
      <w:bookmarkEnd w:id="239"/>
      <w:r>
        <w:rPr/>
        <w:t xml:space="preserve">Правительство, боясь всероссийского </w:t>
      </w:r>
      <w:bookmarkStart w:id="240" w:name="OCRUncertain1963"/>
      <w:r>
        <w:rPr/>
        <w:t>кресть</w:t>
      </w:r>
      <w:bookmarkStart w:id="241" w:name="OCRUncertain1965"/>
      <w:bookmarkEnd w:id="240"/>
      <w:r>
        <w:rPr/>
        <w:t>янского</w:t>
      </w:r>
      <w:bookmarkEnd w:id="241"/>
      <w:r>
        <w:rPr/>
        <w:t xml:space="preserve"> восстания в период объявления «Положений</w:t>
      </w:r>
      <w:r>
        <w:rPr>
          <w:lang w:val="en-US"/>
        </w:rPr>
        <w:t xml:space="preserve"> 19</w:t>
      </w:r>
      <w:r>
        <w:rPr/>
        <w:t xml:space="preserve"> февраля», предприняло ряд различных мер для его предотвращения, вплоть до разработки детального </w:t>
      </w:r>
      <w:bookmarkStart w:id="242" w:name="OCRUncertain1968"/>
      <w:r>
        <w:rPr/>
        <w:t>пла</w:t>
      </w:r>
      <w:bookmarkEnd w:id="242"/>
      <w:r>
        <w:rPr/>
        <w:t>на борьбы с восставшими в Петерб</w:t>
      </w:r>
      <w:bookmarkStart w:id="243" w:name="OCRUncertain1970"/>
      <w:r>
        <w:rPr/>
        <w:t>урге. Од</w:t>
      </w:r>
      <w:bookmarkEnd w:id="243"/>
      <w:r>
        <w:rPr/>
        <w:t>нако массо</w:t>
        <w:softHyphen/>
        <w:t>вое крестьянское движение весны</w:t>
      </w:r>
      <w:r>
        <w:rPr>
          <w:lang w:val="en-US"/>
        </w:rPr>
        <w:t xml:space="preserve"> </w:t>
      </w:r>
      <w:bookmarkStart w:id="244" w:name="OCRUncertain1972"/>
      <w:r>
        <w:rPr/>
        <w:t>1861г</w:t>
      </w:r>
      <w:r>
        <w:rPr>
          <w:lang w:val="en-US"/>
        </w:rPr>
        <w:t>,</w:t>
      </w:r>
      <w:bookmarkEnd w:id="244"/>
      <w:r>
        <w:rPr/>
        <w:t xml:space="preserve"> несмотря на большие размеры его, не превратилось во </w:t>
      </w:r>
      <w:bookmarkStart w:id="245" w:name="OCRUncertain1973"/>
      <w:r>
        <w:rPr/>
        <w:t>всероссий</w:t>
      </w:r>
      <w:bookmarkEnd w:id="245"/>
      <w:r>
        <w:rPr/>
        <w:t>с</w:t>
      </w:r>
      <w:bookmarkStart w:id="246" w:name="OCRUncertain1974"/>
      <w:r>
        <w:rPr/>
        <w:t>кое</w:t>
      </w:r>
      <w:bookmarkEnd w:id="246"/>
      <w:r>
        <w:rPr/>
        <w:t>. Все эти волнения к тому же носили царистский характер, представляя собой, в сознании крестьян, выступления против плохих помещиков и чиновников, обманывавших хорошего и доброго царя-батюшку. Эти волнения не могли превра</w:t>
        <w:softHyphen/>
        <w:t>титься в новое восстание Пугачева, так как в</w:t>
      </w:r>
      <w:r>
        <w:rPr>
          <w:lang w:val="en-US"/>
        </w:rPr>
        <w:t xml:space="preserve"> 1861</w:t>
      </w:r>
      <w:r>
        <w:rPr/>
        <w:t xml:space="preserve"> г. того слоя свободных крестьян</w:t>
      </w:r>
      <w:r>
        <w:rPr>
          <w:lang w:val="en-US"/>
        </w:rPr>
        <w:t>—</w:t>
      </w:r>
      <w:r>
        <w:rPr/>
        <w:t>казаков, которые в пе</w:t>
        <w:softHyphen/>
        <w:t>риод и Разина и Пугачева, да и Болотникова являлись осно</w:t>
      </w:r>
      <w:bookmarkStart w:id="247" w:name="OCRUncertain1976"/>
      <w:r>
        <w:rPr/>
        <w:t>в</w:t>
      </w:r>
      <w:bookmarkEnd w:id="247"/>
      <w:r>
        <w:rPr/>
        <w:t xml:space="preserve">ным ядром восставших </w:t>
      </w:r>
      <w:bookmarkStart w:id="248" w:name="OCRUncertain1977"/>
      <w:r>
        <w:rPr/>
        <w:t>к</w:t>
      </w:r>
      <w:bookmarkEnd w:id="248"/>
      <w:r>
        <w:rPr/>
        <w:t>рестьян, не было. Восста</w:t>
        <w:softHyphen/>
        <w:t>ние же как в столице, так и в других городах не имело никакого реального основания: не было организации, способной возглавить движение, так же как не было классов, из которых могли рекрутироваться сами вос</w:t>
        <w:softHyphen/>
        <w:t>ставшие.</w:t>
      </w:r>
    </w:p>
    <w:p>
      <w:pPr>
        <w:pStyle w:val="Normal"/>
        <w:widowControl w:val="false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Style10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/>
      </w:pPr>
      <w:r>
        <w:rPr/>
        <w:t>6. ЗАКЛЮЧЕНИЕ</w:t>
      </w:r>
    </w:p>
    <w:p>
      <w:pPr>
        <w:pStyle w:val="Style1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Отмена крепостного права знаменовала собой ут</w:t>
        <w:softHyphen/>
        <w:t>верждение в России капитализма как господствующей общественно-экономической формации. Однако капита</w:t>
        <w:softHyphen/>
        <w:t>листические отношения складывались еще в недрах ста</w:t>
        <w:softHyphen/>
        <w:t>рого, феодального строя.</w:t>
      </w:r>
    </w:p>
    <w:p>
      <w:pPr>
        <w:pStyle w:val="Normal"/>
        <w:widowControl w:val="false"/>
        <w:ind w:firstLine="720"/>
        <w:rPr/>
      </w:pPr>
      <w:r>
        <w:rPr/>
        <w:t>Во второй четверти века в России возникает кризис феодальной системы, означавший, что дальнейшее эконо</w:t>
        <w:softHyphen/>
        <w:t>мическое развитие страны на базе существующей крепо</w:t>
        <w:softHyphen/>
        <w:t>стнической системы хозяйства становилось невозможным. Если наступивший кризис не привел к экономическому упадку ни в сельском хозяйстве, ни в промышленности, то это произошло лишь потому, что дальнейшее развитие происходило на базе новых, капиталистических отноше</w:t>
        <w:softHyphen/>
        <w:t>ний, вопреки господствовавшей крепостнической системе. Именно это обстоятельство обуславливало известные ус</w:t>
        <w:softHyphen/>
        <w:t>пехи в развитии сельского хозяйства, а также отдельных отраслей промышленности.</w:t>
      </w:r>
    </w:p>
    <w:p>
      <w:pPr>
        <w:pStyle w:val="Normal"/>
        <w:widowControl w:val="false"/>
        <w:ind w:firstLine="720"/>
        <w:rPr/>
      </w:pPr>
      <w:r>
        <w:rPr/>
        <w:t>Некоторые помещики отдавали себе отчет в преиму</w:t>
        <w:softHyphen/>
        <w:t>ществе свободного труда перед крепостным, следствием чего было не только практическое применение первого, но и понимание необходимости отмены крепостного пра</w:t>
        <w:softHyphen/>
        <w:t>ва. Однако на протяжении первой половины века эти помещики представляли собой исключение из общей массы дворян-крепостников, стремившихся во что бы то ни стало сохранить сущест</w:t>
        <w:softHyphen/>
        <w:t>вующий порядок вещей.</w:t>
      </w:r>
    </w:p>
    <w:p>
      <w:pPr>
        <w:pStyle w:val="Normal"/>
        <w:widowControl w:val="false"/>
        <w:ind w:firstLine="720"/>
        <w:rPr/>
      </w:pPr>
      <w:r>
        <w:rPr/>
        <w:t xml:space="preserve">Вовлеченное всем ходом исторического развития в орбиту экономического прогресса, правительство, </w:t>
      </w:r>
      <w:bookmarkStart w:id="249" w:name="OCRUncertain2012"/>
      <w:r>
        <w:rPr/>
        <w:t>не</w:t>
      </w:r>
      <w:bookmarkEnd w:id="249"/>
      <w:r>
        <w:rPr/>
        <w:t>смотря на его феодальный характер, понимало необхо</w:t>
        <w:softHyphen/>
        <w:t>димость развития промы</w:t>
      </w:r>
      <w:bookmarkStart w:id="250" w:name="OCRUncertain2013"/>
      <w:r>
        <w:rPr/>
        <w:t>ш</w:t>
      </w:r>
      <w:bookmarkEnd w:id="250"/>
      <w:r>
        <w:rPr/>
        <w:t>ленности</w:t>
      </w:r>
      <w:r>
        <w:rPr>
          <w:lang w:val="en-US"/>
        </w:rPr>
        <w:t xml:space="preserve"> </w:t>
      </w:r>
      <w:r>
        <w:rPr/>
        <w:t>и торговли. Это оп</w:t>
        <w:softHyphen/>
        <w:t xml:space="preserve">ределялось стремлением укрепить экономическую основу государства, и в первую очередь ее </w:t>
      </w:r>
      <w:bookmarkStart w:id="251" w:name="OCRUncertain2015"/>
      <w:r>
        <w:rPr/>
        <w:t>военную</w:t>
      </w:r>
      <w:bookmarkEnd w:id="251"/>
      <w:r>
        <w:rPr/>
        <w:t xml:space="preserve"> мощь. Вместе с тем правительство осознавало, что сущест</w:t>
        <w:softHyphen/>
        <w:t>вование крепостного права представляет большую опасн</w:t>
      </w:r>
      <w:bookmarkStart w:id="252" w:name="OCRUncertain2016"/>
      <w:r>
        <w:rPr/>
        <w:t>о</w:t>
      </w:r>
      <w:bookmarkEnd w:id="252"/>
      <w:r>
        <w:rPr/>
        <w:t>сть для государства, имея в виду возможность крестьянского восстания. Все это определило стремле</w:t>
        <w:softHyphen/>
        <w:t xml:space="preserve">ние правительства в лице Александра </w:t>
      </w:r>
      <w:r>
        <w:rPr>
          <w:rFonts w:eastAsia="Arial" w:cs="Arial" w:ascii="Arial" w:hAnsi="Arial"/>
          <w:lang w:val="en-US"/>
        </w:rPr>
        <w:t>II</w:t>
      </w:r>
      <w:r>
        <w:rPr/>
        <w:t xml:space="preserve"> и Николая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I</w:t>
      </w:r>
      <w:r>
        <w:rPr/>
        <w:t xml:space="preserve"> вы</w:t>
        <w:softHyphen/>
        <w:t>ступать порой с предложениями об отмене крепостного права. Однако предложения эти носили по существу аб</w:t>
        <w:softHyphen/>
        <w:t>страктный характер.</w:t>
      </w:r>
    </w:p>
    <w:p>
      <w:pPr>
        <w:pStyle w:val="Normal"/>
        <w:widowControl w:val="false"/>
        <w:ind w:firstLine="720"/>
        <w:rPr/>
      </w:pPr>
      <w:r>
        <w:rPr/>
        <w:t>Крымская война потрясла всю существующую систе</w:t>
        <w:softHyphen/>
        <w:t xml:space="preserve">му, вскрыла не только экономическую </w:t>
      </w:r>
      <w:bookmarkStart w:id="253" w:name="OCRUncertain2017"/>
      <w:r>
        <w:rPr/>
        <w:t>отсталость</w:t>
      </w:r>
      <w:bookmarkEnd w:id="253"/>
      <w:r>
        <w:rPr/>
        <w:t xml:space="preserve"> России, но и обнаружила всю порочность государственной си</w:t>
        <w:softHyphen/>
        <w:t>стемы в целом.</w:t>
      </w:r>
    </w:p>
    <w:p>
      <w:pPr>
        <w:pStyle w:val="Normal"/>
        <w:widowControl w:val="false"/>
        <w:ind w:firstLine="720"/>
        <w:rPr/>
      </w:pPr>
      <w:r>
        <w:rPr/>
        <w:t>Под влиянием войны некоторая, хотя численно и не</w:t>
        <w:softHyphen/>
        <w:t>большая, часть дворянства начинает понимать необхо</w:t>
        <w:softHyphen/>
        <w:t>димость отмены крепостного права.</w:t>
      </w:r>
    </w:p>
    <w:p>
      <w:pPr>
        <w:pStyle w:val="Normal"/>
        <w:widowControl w:val="false"/>
        <w:ind w:left="0" w:firstLine="720"/>
        <w:rPr/>
      </w:pPr>
      <w:r>
        <w:rPr/>
        <w:t>Вместе с тем правительство, и в первую очередь Александр</w:t>
      </w:r>
      <w:r>
        <w:rPr>
          <w:lang w:val="en-US"/>
        </w:rPr>
        <w:t xml:space="preserve"> II,</w:t>
      </w:r>
      <w:r>
        <w:rPr/>
        <w:t xml:space="preserve"> было испугано массовым кре</w:t>
      </w:r>
      <w:bookmarkStart w:id="254" w:name="OCRUncertain2019"/>
      <w:r>
        <w:rPr/>
        <w:t>с</w:t>
      </w:r>
      <w:bookmarkEnd w:id="254"/>
      <w:r>
        <w:rPr/>
        <w:t>тьянским движением, получившим во время войны большое рас</w:t>
        <w:softHyphen/>
        <w:t>пространение.</w:t>
      </w:r>
    </w:p>
    <w:p>
      <w:pPr>
        <w:pStyle w:val="Normal"/>
        <w:widowControl w:val="false"/>
        <w:ind w:left="0" w:firstLine="720"/>
        <w:rPr/>
      </w:pPr>
      <w:r>
        <w:rPr/>
        <w:t>Если отмена крепостного права была вызвана всем ходом экономического развития, что обнаружилось с до</w:t>
        <w:softHyphen/>
        <w:t>статочной очевидностью в период Крымской войны, то непосредственным поводом, толкнувшим Александра</w:t>
      </w:r>
      <w:r>
        <w:rPr>
          <w:lang w:val="en-US"/>
        </w:rPr>
        <w:t xml:space="preserve"> II </w:t>
      </w:r>
      <w:r>
        <w:rPr/>
        <w:t>на этот путь, была боязнь крестьянского восстания. Од</w:t>
        <w:softHyphen/>
        <w:t>нако отменить крепостное право Александр</w:t>
      </w:r>
      <w:r>
        <w:rPr>
          <w:lang w:val="en-US"/>
        </w:rPr>
        <w:t xml:space="preserve"> II</w:t>
      </w:r>
      <w:r>
        <w:rPr/>
        <w:t xml:space="preserve"> смог толь</w:t>
        <w:softHyphen/>
        <w:t>ко потому, что его поддерживала небольшая по числен</w:t>
        <w:softHyphen/>
        <w:t>ности группа и либерального и консервативного дворян</w:t>
        <w:softHyphen/>
        <w:t>ства, понимавшая необходимость отмены крепостного права, руководствуя</w:t>
      </w:r>
      <w:bookmarkStart w:id="255" w:name="OCRUncertain2020"/>
      <w:r>
        <w:rPr/>
        <w:t>с</w:t>
      </w:r>
      <w:bookmarkEnd w:id="255"/>
      <w:r>
        <w:rPr/>
        <w:t>ь при этом различными по своему характеру соображениями. Боязнь крестьянского восста</w:t>
        <w:softHyphen/>
        <w:t>ния имела для этой части консервативного дворянства решающее значение.</w:t>
      </w:r>
    </w:p>
    <w:p>
      <w:pPr>
        <w:pStyle w:val="Normal"/>
        <w:widowControl w:val="false"/>
        <w:ind w:firstLine="720"/>
        <w:rPr/>
      </w:pPr>
      <w:r>
        <w:rPr/>
        <w:t>Прекрасно понимая, что крестьянство отрицательно отнесется к содержанию реформы, правительство прини</w:t>
        <w:softHyphen/>
        <w:t>мает целый ряд мер для предотвращения крестьянских выступлений, в том числе и на случай восстания в Пе</w:t>
        <w:softHyphen/>
        <w:t>тербурге.</w:t>
      </w:r>
    </w:p>
    <w:p>
      <w:pPr>
        <w:pStyle w:val="Normal"/>
        <w:widowControl w:val="false"/>
        <w:ind w:firstLine="720"/>
        <w:rPr/>
      </w:pPr>
      <w:r>
        <w:rPr/>
        <w:t>Несмотря на широкий размах крестьянских выступ</w:t>
      </w:r>
      <w:bookmarkStart w:id="256" w:name="OCRUncertain2023"/>
      <w:r>
        <w:rPr/>
        <w:t>лений,</w:t>
      </w:r>
      <w:bookmarkEnd w:id="256"/>
      <w:r>
        <w:rPr/>
        <w:t xml:space="preserve"> они по-прежнему оставались царистскими. Ос</w:t>
        <w:softHyphen/>
        <w:t>новной мотив этих выступлений заключался в борьбе за подлинную волю, которую якобы дал царь, а баре и чи</w:t>
        <w:softHyphen/>
        <w:t>новники ее скрыли.</w:t>
      </w:r>
    </w:p>
    <w:p>
      <w:pPr>
        <w:pStyle w:val="Normal"/>
        <w:widowControl w:val="false"/>
        <w:ind w:firstLine="720"/>
        <w:rPr/>
      </w:pPr>
      <w:r>
        <w:rPr/>
        <w:t>К тому же отсутствие класса, способного повести за собой крестьянство, также определяло собой невозмож</w:t>
        <w:softHyphen/>
        <w:t>ность революционного взрыва. Нараставшая революци</w:t>
        <w:softHyphen/>
        <w:t>онная ситуация не могла перерасти в революцию.</w:t>
      </w:r>
    </w:p>
    <w:p>
      <w:pPr>
        <w:pStyle w:val="Normal"/>
        <w:widowControl w:val="false"/>
        <w:ind w:firstLine="720"/>
        <w:rPr/>
      </w:pPr>
      <w:r>
        <w:rPr/>
        <w:t>Итак, отмена крепостного права создала условия для утверждения в России капитализма. Эти условия заклю</w:t>
        <w:softHyphen/>
        <w:t>чались в личном освобождении свыше</w:t>
      </w:r>
      <w:r>
        <w:rPr>
          <w:lang w:val="en-US"/>
        </w:rPr>
        <w:t xml:space="preserve"> 20</w:t>
      </w:r>
      <w:r>
        <w:rPr/>
        <w:t xml:space="preserve"> млн. поме</w:t>
        <w:softHyphen/>
        <w:t>щичьих крестьян, частично лишенных средств производ</w:t>
        <w:softHyphen/>
        <w:t>ства. Именно личное освобождение крестьян явилось одним из решающих условий, которое обеспечило побе</w:t>
        <w:softHyphen/>
        <w:t>ду новой, капиталистической системы хозяйства. Пере</w:t>
        <w:softHyphen/>
        <w:t>вод крестьян на выкуп означал фактически ликвидацию крепостнических отношений. Несмотря на сохранение фео</w:t>
        <w:softHyphen/>
        <w:t>дально-крепостнических пережитков в виде различных форм отработок, капиталистические производственные отношения постепенно, хотя и медленно, занимают гос</w:t>
        <w:softHyphen/>
        <w:t>подствующее положение.</w:t>
      </w:r>
    </w:p>
    <w:p>
      <w:pPr>
        <w:pStyle w:val="Normal"/>
        <w:widowControl w:val="false"/>
        <w:ind w:firstLine="720"/>
        <w:rPr/>
      </w:pPr>
      <w:r>
        <w:rPr/>
        <w:t>Отмена крепост</w:t>
        <w:softHyphen/>
        <w:t>ного права создала условия для развития капитализма как в городе, так и в деревне. Основным результатом этого развития в сельском хозяйстве явился процесс разложения крестьянства. Процесс этот мог бы проте</w:t>
        <w:softHyphen/>
        <w:t>кать значительно быстрее, если бы остатки ста</w:t>
        <w:softHyphen/>
        <w:t>рого всячески не тормозили развитие капитализма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2880" w:firstLine="720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/>
      </w:pPr>
      <w:r>
        <w:rPr/>
        <w:t>7. ЛИТЕРАТУРА</w:t>
      </w:r>
    </w:p>
    <w:p>
      <w:pPr>
        <w:pStyle w:val="Normal"/>
        <w:widowControl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«История России» </w:t>
      </w:r>
    </w:p>
    <w:p>
      <w:pPr>
        <w:pStyle w:val="Normal"/>
        <w:widowControl w:val="false"/>
        <w:ind w:firstLine="720"/>
        <w:rPr>
          <w:b/>
          <w:b/>
          <w:bCs/>
        </w:rPr>
      </w:pPr>
      <w:r>
        <w:rPr>
          <w:b/>
          <w:bCs/>
        </w:rPr>
        <w:t xml:space="preserve">учебник под редакцией </w:t>
        <w:br/>
        <w:tab/>
        <w:t>Орлов А.С., Георгиев В.А., Георгиева Н.Г., Сивохина Т.А.</w:t>
      </w:r>
    </w:p>
    <w:p>
      <w:pPr>
        <w:pStyle w:val="Style1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«История СССР 1861- 1917»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ab/>
        <w:t>учебник Тюкавкина В.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 xml:space="preserve">«Отмена крепостного права в России»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ab/>
        <w:t>учебник Зайончковский П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eastAsia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eastAsia="Arial" w:cs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eastAsia="Arial" w:cs="Arial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Arial" w:hAnsi="Arial" w:eastAsia="Arial" w:cs="Arial"/>
      <w:b/>
      <w:bCs/>
      <w:i/>
      <w:i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eastAsia="Arial" w:cs="Arial"/>
      <w:b/>
      <w:bCs/>
      <w:u w:val="single"/>
    </w:rPr>
  </w:style>
  <w:style w:type="character" w:styleId="Style7">
    <w:name w:val="Îñíîâíîé øðèôò"/>
    <w:qFormat/>
    <w:rPr/>
  </w:style>
  <w:style w:type="character" w:styleId="PageNumber">
    <w:name w:val="Page Number"/>
    <w:basedOn w:val="Style7"/>
    <w:rPr>
      <w:rFonts w:ascii="Arial Cyr" w:hAnsi="Arial Cyr" w:eastAsia="Arial Cyr" w:cs="Arial Cyr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eastAsia="Arial" w:cs="Arial"/>
    </w:rPr>
  </w:style>
  <w:style w:type="paragraph" w:styleId="List">
    <w:name w:val="List"/>
    <w:basedOn w:val="Normal"/>
    <w:pPr>
      <w:numPr>
        <w:ilvl w:val="0"/>
        <w:numId w:val="2"/>
      </w:num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ÍÎÂÛÉ ÏÀÐÀÃÐÀÔ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b/>
      <w:bCs/>
      <w:caps/>
      <w:color w:val="008000"/>
      <w:sz w:val="40"/>
      <w:szCs w:val="40"/>
    </w:rPr>
  </w:style>
  <w:style w:type="paragraph" w:styleId="Style9">
    <w:name w:val="ÏÓÍÊÒ"/>
    <w:basedOn w:val="Normal"/>
    <w:next w:val="Style10"/>
    <w:qFormat/>
    <w:pPr>
      <w:widowControl w:val="false"/>
      <w:jc w:val="center"/>
    </w:pPr>
    <w:rPr>
      <w:b/>
      <w:bCs/>
      <w:caps/>
      <w:color w:val="0000FF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ÌÀËÅÍÜÊÈÉ"/>
    <w:basedOn w:val="Normal"/>
    <w:qFormat/>
    <w:pPr>
      <w:widowControl w:val="false"/>
    </w:pPr>
    <w:rPr>
      <w:b/>
      <w:bCs/>
      <w:caps/>
      <w:sz w:val="16"/>
      <w:szCs w:val="16"/>
    </w:rPr>
  </w:style>
  <w:style w:type="paragraph" w:styleId="1">
    <w:name w:val="Ñòèëü1"/>
    <w:basedOn w:val="Normal"/>
    <w:qFormat/>
    <w:pPr>
      <w:widowControl w:val="false"/>
    </w:pPr>
    <w:rPr>
      <w:b/>
      <w:bC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5" w:leader="dot"/>
      </w:tabs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Style11">
    <w:name w:val="Íàçâàíèå îáúåêòà"/>
    <w:basedOn w:val="Normal"/>
    <w:next w:val="Normal"/>
    <w:qFormat/>
    <w:pPr>
      <w:widowControl w:val="false"/>
    </w:pPr>
    <w:rPr>
      <w:rFonts w:ascii="Arial" w:hAnsi="Arial" w:eastAsia="Arial" w:cs="Arial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5" w:leader="dot"/>
      </w:tabs>
      <w:ind w:left="240" w:hanging="0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5" w:leader="dot"/>
      </w:tabs>
      <w:ind w:left="480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5" w:leader="dot"/>
      </w:tabs>
      <w:ind w:left="72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5" w:leader="dot"/>
      </w:tabs>
      <w:ind w:left="96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5" w:leader="dot"/>
      </w:tabs>
      <w:ind w:left="120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5" w:leader="dot"/>
      </w:tabs>
      <w:ind w:left="144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5" w:leader="dot"/>
      </w:tabs>
      <w:ind w:left="168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5" w:leader="dot"/>
      </w:tabs>
      <w:ind w:left="1920" w:hanging="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4:39:00Z</dcterms:created>
  <dc:creator>ZHAN</dc:creator>
  <dc:description/>
  <dc:language>en-US</dc:language>
  <cp:lastModifiedBy>ZHAN</cp:lastModifiedBy>
  <dcterms:modified xsi:type="dcterms:W3CDTF">2001-01-04T17:23:00Z</dcterms:modified>
  <cp:revision>6</cp:revision>
  <dc:subject/>
  <dc:title>КАЛУЖСКИЙ ГОСУДАРСТВЕННЫЙ </dc:title>
</cp:coreProperties>
</file>