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тветить на вопросы, приведенные в разделе 4 «Вопросы для самопроверки» к указанным темам курса. Номер тем и вопросов взять из таблицы 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613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 послед</w:t>
              <w:softHyphen/>
              <w:t>ние цифры шифра)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вопрос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1 – Здесь и далее в таблицах после 20-ого варианта 1-ый считать 21-ым и т.д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3 Привести сравнительную таблицу формул для приближенного расчета параметров разных схем однофазных выпрямителей. Указать, по каким параметрам выбираются типы вентиле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Однофазные выпрямители классифицируются по различным признакам: по форме выпрямленного напряжения, по схеме соединения вентилей, по мощности, по напряжению и по частоте выпрямленного тока. Кроме того, различают неуправляемые и управляемые выпрямители, а также на параметры выпрямителя существенно влияют различные типы нагрузок.  В соответствии с этим, однофазные выпрямители могут быть построены по  многочисленным вариантам схем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основным параметрам выпрямителя в первую очередь относятся выходные параметры: средние значения выпрямленного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то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допустимый коэффициент пульсации 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Выходные параметры совместно с напряжением и частотой сети переменного тока определяют параметры основных элементов выпрямителя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варианты </w:t>
      </w:r>
      <w:r>
        <w:rPr>
          <w:rFonts w:cs="Times New Roman" w:ascii="Times New Roman" w:hAnsi="Times New Roman"/>
          <w:i/>
          <w:sz w:val="28"/>
          <w:szCs w:val="28"/>
        </w:rPr>
        <w:t xml:space="preserve">однополупериодног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двухполупериодного </w:t>
      </w:r>
      <w:r>
        <w:rPr>
          <w:rFonts w:cs="Times New Roman" w:ascii="Times New Roman" w:hAnsi="Times New Roman"/>
          <w:sz w:val="28"/>
          <w:szCs w:val="28"/>
        </w:rPr>
        <w:t>выпрямителей.</w:t>
      </w:r>
    </w:p>
    <w:tbl>
      <w:tblPr>
        <w:tblW w:w="101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21"/>
      </w:tblGrid>
      <w:tr>
        <w:trPr>
          <w:trHeight w:val="6994" w:hRule="atLeast"/>
        </w:trPr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drawing>
                <wp:inline distT="0" distB="0" distL="0" distR="0">
                  <wp:extent cx="2856865" cy="205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drawing>
                <wp:inline distT="0" distB="0" distL="0" distR="0">
                  <wp:extent cx="1143000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Простейшая </w:t>
            </w:r>
            <w:r>
              <w:rPr>
                <w:rFonts w:cs="Times New Roman" w:ascii="Times New Roman" w:hAnsi="Times New Roman"/>
                <w:i/>
                <w:caps/>
              </w:rPr>
              <w:t xml:space="preserve">однополупериодная </w:t>
            </w:r>
            <w:r>
              <w:rPr>
                <w:rFonts w:cs="Times New Roman" w:ascii="Times New Roman" w:hAnsi="Times New Roman"/>
                <w:caps/>
              </w:rPr>
              <w:t>схема выпрямителя с активной нагрузкой.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drawing>
                <wp:inline distT="0" distB="0" distL="0" distR="0">
                  <wp:extent cx="3056255" cy="2482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drawing>
                <wp:inline distT="0" distB="0" distL="0" distR="0">
                  <wp:extent cx="114300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ap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aps/>
              </w:rPr>
              <w:t xml:space="preserve">двухполупериодная </w:t>
            </w:r>
            <w:r>
              <w:rPr>
                <w:rFonts w:cs="Times New Roman" w:ascii="Times New Roman" w:hAnsi="Times New Roman"/>
                <w:caps/>
              </w:rPr>
              <w:t>схема выпрямителя с  нулевым выводом.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ействующего напряжения вторичной обмотки, при напряжении на нагруз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м напряжению на вторичной обмот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мплитудное значение напряжения на вторичной обмотке. Т.к. ток протекает только в течении половины периода, получ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кольку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за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остоянной составляющей выпрямленного напряжения в двухполупериодной схеме вдвое больше, чем в однополупериодной. На основа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записа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мплитудное значение напряжения на одной половине вторичной обмотки.  Действующее значение напряжения во вторичной обмотк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ее значение тока вторичной обмотки с учётом протекания тока только в течении половины период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я соотнош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получи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ωt</m:t>
                        </m:r>
                      </m:e>
                    </m:mr>
                  </m:m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) 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интеграл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/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ёт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е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ействующее значение напряжения во вторичной обмот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гд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аждой из половин вторичной обмотки имеем (с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ив знач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лучим для действующего значения тока вторичной обмотк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пульсации – отношение амплитуды переменной составляющей основной частоты к среднему значению выпрямленного напряжения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пюр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ополупери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рямителя видно, что напряжение на нагрузке достигает максимума один раз за период выпрямленного напряжения. Поэтому частота основной гармоники равна частоте сетевого напряжения. Для определения коэффициента пульс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найти амплитуду основной гармоник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ожив в ряд несинусоидальную кривую выпрямленного напряж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пульсации здес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пюра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ухполупери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рямителя видно, что напряжение на нагрузке достигает максимума два раза за период выпрямленного напряжения. Поэтому частота основной гармоники равна удвоенной частоте  напряжения. Разлагая в ряд несинусоидальную кривую выпрямленного напряжения, можно найти амплитуду основной гармоники, котор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овательно, коэффициент пульсации здес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</w:p>
        </w:tc>
      </w:tr>
    </w:tbl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вентилям предъявляются следующие основные требования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нимальное сопротивление прямому то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альный обратный ток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электрическая прочность, определяемая допустимой величиной обратного напряже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ьшой к. п. д.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бильность параметров вентиля во времени и при изменении внешних услов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вентиля основными параметрами являются среднее, действующее и максимальное значение тока, а также обратное напряжение, приходящееся на вентиль. В современной нормативно-технической документации и справочной литературе предусмотрено несколько предельных значений обратных напряжений и прямых токов, как это условно показано на рисунк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09265" cy="27997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2799720"/>
                          <a:chOff x="0" y="0"/>
                          <a:chExt cx="3009240" cy="279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9240" cy="2799720"/>
                          </a:xfrm>
                          <a:prstGeom prst="borderCallout1">
                            <a:avLst>
                              <a:gd name="adj1" fmla="val -547"/>
                              <a:gd name="adj2" fmla="val 21130"/>
                              <a:gd name="adj3" fmla="val -547"/>
                              <a:gd name="adj4" fmla="val 882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0"/>
                            <a:ext cx="18360" cy="27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2" y="2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32840"/>
                            <a:ext cx="299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">
                                <a:moveTo>
                                  <a:pt x="0" y="0"/>
                                </a:move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00160"/>
                            <a:ext cx="628560" cy="178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87">
                                <a:moveTo>
                                  <a:pt x="0" y="183"/>
                                </a:moveTo>
                                <a:cubicBezTo>
                                  <a:pt x="7" y="179"/>
                                  <a:pt x="32" y="187"/>
                                  <a:pt x="43" y="156"/>
                                </a:cubicBezTo>
                                <a:cubicBezTo>
                                  <a:pt x="54" y="125"/>
                                  <a:pt x="61" y="32"/>
                                  <a:pt x="6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2840"/>
                            <a:ext cx="213372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91">
                                <a:moveTo>
                                  <a:pt x="224" y="0"/>
                                </a:moveTo>
                                <a:cubicBezTo>
                                  <a:pt x="219" y="4"/>
                                  <a:pt x="223" y="17"/>
                                  <a:pt x="190" y="27"/>
                                </a:cubicBezTo>
                                <a:cubicBezTo>
                                  <a:pt x="157" y="37"/>
                                  <a:pt x="56" y="50"/>
                                  <a:pt x="28" y="61"/>
                                </a:cubicBezTo>
                                <a:cubicBezTo>
                                  <a:pt x="0" y="72"/>
                                  <a:pt x="22" y="85"/>
                                  <a:pt x="20" y="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61440"/>
                            <a:ext cx="619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85080"/>
                            <a:ext cx="580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23400"/>
                            <a:ext cx="542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">
                                <a:moveTo>
                                  <a:pt x="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418760"/>
                            <a:ext cx="485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">
                                <a:moveTo>
                                  <a:pt x="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428840"/>
                            <a:ext cx="90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923400"/>
                            <a:ext cx="900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932840"/>
                            <a:ext cx="9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0"/>
                                </a:move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942560"/>
                            <a:ext cx="9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942560"/>
                            <a:ext cx="90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23440"/>
                            <a:ext cx="981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">
                                <a:moveTo>
                                  <a:pt x="10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80680"/>
                            <a:ext cx="1218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">
                                <a:moveTo>
                                  <a:pt x="1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95pt;height:220.45pt" coordorigin="0,0" coordsize="4739,4409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f" o:allowincell="f" style="position:absolute;left:0;top:0;width:4738;height:4408;mso-wrap-style:none;v-text-anchor:middle;mso-position-horizontal-relative:char" type="_x0000_t47">
                  <v:fill o:detectmouseclick="t" on="false"/>
                  <v:stroke color="#3465a4" joinstyle="round" endcap="flat"/>
                  <w10:wrap type="none"/>
                </v:shape>
                <v:shape id="shape_0" coordsize="2,284" path="m2,284l0,0e" fillcolor="white" stroked="t" o:allowincell="f" style="position:absolute;left:3345;top:0;width:28;height:4258;mso-wrap-style:none;v-text-anchor:middle;mso-position-horizontal-relative:char">
                  <v:fill o:detectmouseclick="t" type="solid" color2="black"/>
                  <v:stroke color="black" weight="12600" endarrow="block" endarrowwidth="narrow" endarrowlength="long" joinstyle="round" endcap="flat"/>
                  <w10:wrap type="none"/>
                </v:shape>
                <v:shape id="shape_0" coordsize="314,1" path="m0,0l314,0e" fillcolor="white" stroked="t" o:allowincell="f" style="position:absolute;left:30;top:3044;width:4708;height:14;mso-wrap-style:none;v-text-anchor:middle;mso-position-horizontal-relative:char">
                  <v:fill o:detectmouseclick="t" type="solid" color2="black"/>
                  <v:stroke color="black" weight="12600" endarrow="block" endarrowwidth="narrow" endarrowlength="long" joinstyle="round" endcap="flat"/>
                  <w10:wrap type="none"/>
                </v:shape>
                <v:shape id="shape_0" coordsize="66,187" path="m0,183c7,179,32,187,43,156c54,125,61,32,66,0e" stroked="t" o:allowincell="f" style="position:absolute;left:3374;top:315;width:989;height:280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24,91" path="m224,0c219,4,223,17,190,27c157,37,56,50,28,61c0,72,22,85,20,91e" stroked="t" o:allowincell="f" style="position:absolute;left:0;top:3044;width:3359;height:136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65,1" path="m65,0l0,0e" fillcolor="white" stroked="t" o:allowincell="f" style="position:absolute;left:3345;top:569;width:974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61,1" path="m61,0l0,0e" fillcolor="white" stroked="t" o:allowincell="f" style="position:absolute;left:3360;top:1079;width:913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57,1" path="m57,0l0,0e" fillcolor="white" stroked="t" o:allowincell="f" style="position:absolute;left:3360;top:1454;width:853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51,1" path="m51,0l0,0e" fillcolor="white" stroked="t" o:allowincell="f" style="position:absolute;left:3345;top:2234;width:763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,52" path="m0,52l0,0e" fillcolor="white" stroked="t" o:allowincell="f" style="position:absolute;left:4125;top:2250;width:13;height:779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,106" path="m0,0l1,106e" fillcolor="white" stroked="t" o:allowincell="f" style="position:absolute;left:4245;top:1454;width:13;height:1589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,42" path="m0,0l0,42e" fillcolor="white" stroked="t" o:allowincell="f" style="position:absolute;left:1829;top:3044;width:14;height:629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,44" path="m0,0l0,44e" fillcolor="white" stroked="t" o:allowincell="f" style="position:absolute;left:1409;top:3059;width:14;height:659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,50" path="m0,0l0,50e" fillcolor="white" stroked="t" o:allowincell="f" style="position:absolute;left:990;top:3059;width:13;height:749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03,1" path="m103,0l0,0e" fillcolor="white" stroked="t" o:allowincell="f" style="position:absolute;left:1815;top:3659;width:1544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28,1" path="m128,0l0,0e" fillcolor="white" stroked="t" o:allowincell="f" style="position:absolute;left:1440;top:3749;width:1918;height:14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ьт-амперная характеристика выпрямительного диода с обозначением основных парамет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</w:rPr>
        <w:t xml:space="preserve">об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максимально допустимому постоянному напряжению, при котором диод может находиться в течении всего срока служб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</w:rPr>
        <w:t xml:space="preserve">обр, и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величина максимально допустимого импульсного (амплитудного) повторяющегося напряжения. Этот параметр важен для работы в выпрямителях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неповторяющегося импульсного обратного напряжения       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</w:rPr>
        <w:t xml:space="preserve">обр, и, нп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) определяет перегрузочную способность вентиля по напряжен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перечисленных значений напряжения устанавливается, как правило, для всего диапазона температур, за исключением некоторых типов прибо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ямого тока в зависимости от условий эксплуатации диодов указывается также несколько его значений. Максимально допустимый прямой постоянный ток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) в основном приводится для диодов малой мощности, в настоящее время указывается максимально допустимый средний ток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с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что свойственно применению этих приборов в выпрямителях. Необходимо учитывать, что приводимые в справочниках средние значения токов (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с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выпрямительных диодов соответствуют их работе на активную нагрузку. В этом режиме амплитудное значение тока составляет 3,14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с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, а действующее его значение 1,57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ср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. При работе диодов в выпрямителях на активно-емкостную нагрузку амплитудное и действующее значения тока могут значительно превышать их нормированное значение, чем при активной нагрузк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выпрямителей следует учитывать ток перегрузки вентилей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г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допустимый ток перегрузки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уд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ударный ток. Ток перегрузки характерен начальному включению диодов выпрямителя на емкостную нагрузку, когда емкость фильтра выпрямителя не заряжена. Допустим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г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</w:rPr>
        <w:t xml:space="preserve">пр, уд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зависят от длительности импульса перегрузки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8"/>
          <w:szCs w:val="28"/>
        </w:rPr>
        <w:t>), времени прохождения импульсов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</w:rPr>
        <w:t>пер</w:t>
      </w:r>
      <w:r>
        <w:rPr>
          <w:rFonts w:cs="Times New Roman" w:ascii="Times New Roman" w:hAnsi="Times New Roman"/>
          <w:sz w:val="28"/>
          <w:szCs w:val="28"/>
        </w:rPr>
        <w:t>) и температур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ов приборов необходимо учитывать изменение вольт-амперной характеристики при изменении температуры корпуса вентиля и частоты переменного напряжения, при которых они будут работа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 Привести схему и объяснить принцип работы параллельно-балансного (дифференциального) каскада усилителя постоянного тока (УП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33520" cy="3861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ансная схема усилителя постоянного тока с параллельным соединением транзисто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ах автоматики и в измерительной технике применяют усиление постоянного или медленно меняющегося напряжения. Для этой цели используются усилители постоянного тока (УПТ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между каскадами УПТ должна быть непосредственной (гальванической), так как ни переходной конденсатор, ни трансформатор не пропускают постоянный или медленно меняющийся ток Рассмотрим выше приведённую схем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схемы параллельно-балансного УПТ лежит сбалансированный мост постоянного тока, в котором диагонали «развязаны» друг от друга и изменение напряжения или тока в одной из них не влияет на напряжение и ток в другой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чи моста составляют идентичные транзисторы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z w:val="28"/>
          <w:szCs w:val="28"/>
        </w:rPr>
        <w:t xml:space="preserve">2 и резистор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. В одну из диагоналей включен источник питания (между движком переменного ре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5 и корпусом), а с другой снимается выходное напряжение (между коллекторами транзисторов).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5 включается для точной балансировки (установки нуля) моста. Когда мост сбалансирован, а схема абсолютно симметрична, любое одновременное изменение коллекторного напряжения обоих транзисторов не вызывает появления напряжения на выходных клеммах напряжения. На сопротивлении резистор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6 в общей эмиттерной цепи создаётся напряжение смещения, которое поступает на базы транзисторов через сопротивления утечки (резистор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7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8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транзисторные УПТ выполняются только по балансным схемам с общим стабилизирующим элементом (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) в цепи эмиттера. Кремниевые транзисторы лучше подходят для этой цели, так как их характеристики меньше зависят от температуры. Кроме того, необходимо тщательно подбирать транзисторы попарно с близкими температурными характерист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4.32 Рассчитать общий коэффициент усиления трехкаскадного усилителя, если  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=60;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40;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=40. Ответ: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общ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96000;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 (дБ) </w:t>
      </w:r>
      <w:r>
        <w:rPr>
          <w:rFonts w:cs="Times New Roman" w:ascii="Times New Roman" w:hAnsi="Times New Roman"/>
          <w:sz w:val="28"/>
        </w:rPr>
        <w:t>=99,65 д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многокаскадных усилителей общий коэффициент усиления равен произведению коэффициентов усиления всех отдельных каскадов, поскольку выходной сигнал предыдущего каскада является входным для последующег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 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.. 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· 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.. 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 n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 n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едовательно </w:t>
      </w:r>
      <w:r>
        <w:rPr>
          <w:rFonts w:cs="Times New Roman" w:ascii="Times New Roman" w:hAnsi="Times New Roman"/>
          <w:b w:val="false"/>
          <w:sz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b w:val="false"/>
          <w:sz w:val="28"/>
          <w:szCs w:val="28"/>
        </w:rPr>
        <w:t>= 60·40·40 = 96000 (в относительных единица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актике чаще значение </w:t>
      </w:r>
      <w:r>
        <w:rPr>
          <w:rFonts w:cs="Times New Roman" w:ascii="Times New Roman" w:hAnsi="Times New Roman"/>
          <w:b w:val="false"/>
          <w:sz w:val="28"/>
        </w:rPr>
        <w:t>коэффициент усиления записывается в логарифмических единицах – децибел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lang w:val="en-US"/>
        </w:rPr>
        <w:t>K</w:t>
      </w:r>
      <w:r>
        <w:rPr>
          <w:rFonts w:cs="Times New Roman" w:ascii="Times New Roman" w:hAnsi="Times New Roman"/>
          <w:b w:val="false"/>
          <w:sz w:val="36"/>
          <w:szCs w:val="36"/>
          <w:vertAlign w:val="subscript"/>
          <w:lang w:val="en-US"/>
        </w:rPr>
        <w:t>U (</w:t>
      </w:r>
      <w:r>
        <w:rPr>
          <w:rFonts w:cs="Times New Roman" w:ascii="Times New Roman" w:hAnsi="Times New Roman"/>
          <w:b w:val="false"/>
          <w:sz w:val="36"/>
          <w:szCs w:val="36"/>
          <w:vertAlign w:val="subscript"/>
        </w:rPr>
        <w:t>дБ</w:t>
      </w:r>
      <w:r>
        <w:rPr>
          <w:rFonts w:cs="Times New Roman" w:ascii="Times New Roman" w:hAnsi="Times New Roman"/>
          <w:b w:val="false"/>
          <w:sz w:val="36"/>
          <w:szCs w:val="36"/>
          <w:vertAlign w:val="subscript"/>
          <w:lang w:val="en-US"/>
        </w:rPr>
        <w:t>)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20lg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 w:val="false"/>
          <w:lang w:val="en-US"/>
        </w:rPr>
        <w:t>K</w:t>
      </w:r>
      <w:r>
        <w:rPr>
          <w:rFonts w:cs="Times New Roman" w:ascii="Times New Roman" w:hAnsi="Times New Roman"/>
          <w:b w:val="false"/>
          <w:sz w:val="36"/>
          <w:szCs w:val="36"/>
          <w:vertAlign w:val="subscript"/>
          <w:lang w:val="en-US"/>
        </w:rPr>
        <w:t>U</w:t>
      </w:r>
      <w:r>
        <w:rPr>
          <w:rFonts w:cs="Times New Roman" w:ascii="Times New Roman" w:hAnsi="Times New Roman"/>
          <w:b w:val="false"/>
          <w:sz w:val="36"/>
          <w:szCs w:val="36"/>
          <w:vertAlign w:val="subscript"/>
        </w:rPr>
        <w:t xml:space="preserve"> (дБ)</w:t>
      </w:r>
      <w:r>
        <w:rPr>
          <w:rFonts w:cs="Times New Roman" w:ascii="Times New Roman" w:hAnsi="Times New Roman"/>
          <w:b w:val="false"/>
          <w:sz w:val="28"/>
        </w:rPr>
        <w:t xml:space="preserve"> = 20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lang w:val="en-US"/>
        </w:rPr>
        <w:t>lg</w:t>
      </w:r>
      <w:r>
        <w:rPr>
          <w:rFonts w:cs="Times New Roman" w:ascii="Times New Roman" w:hAnsi="Times New Roman"/>
          <w:b w:val="false"/>
          <w:sz w:val="28"/>
        </w:rPr>
        <w:t>96000 = 99,65 дБ.</w:t>
      </w:r>
      <w:r>
        <w:br w:type="page"/>
      </w:r>
    </w:p>
    <w:p>
      <w:pPr>
        <w:pStyle w:val="TextBodyIndent"/>
        <w:ind w:firstLine="709"/>
        <w:jc w:val="both"/>
        <w:rPr/>
      </w:pPr>
      <w:r>
        <w:rPr/>
        <w:t>5.7.1 Приведите определение полупроводниковых, пленочных, гибрид</w:t>
        <w:softHyphen/>
        <w:t>ных и совмещенных И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ологии изготовления интегральные схемы (ИС) делятся на полупроводниковые и гибридные. В свою очередь каждый из этих больших классов имеет свои подразделения по технологическим принципам изгото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тегральную микросхему (ИС) или сборку можно получить либо в пластине твердого материала, либо на ее поверхности. В первом случае в теле полупроводникового материала создают слои резисторов, структуры транзисторов, диодов и конденсаторов, несущие заданные электронные функции. Такие ИС называются </w:t>
      </w:r>
      <w:r>
        <w:rPr>
          <w:rFonts w:cs="Times New Roman" w:ascii="Times New Roman" w:hAnsi="Times New Roman"/>
          <w:i/>
          <w:sz w:val="28"/>
          <w:szCs w:val="28"/>
        </w:rPr>
        <w:t>полупроводников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оводниковые ИС представляют собой законченные электронные устройства в виде единого блока (пластинки) из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, германия (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) и других материалов, на котором методами полупроводниковой технологии (преимущественно планарной) образованы зоны, выполняющие функции активных и пассивных элементов (диодов, транзисторов, резисторов, конденсаторов и т. д. Элементы полупроводниковых (твёрдых, монолитных) ИС формируются в объёме и (или) на поверхность полупроводникового материала (подложки). Полупроводниковые ИС в зависимости от применяемых активных элементов подразделяют на микросхемы на основе обычных (биполярных) и униполярных структур (в частности, МОП-транзисторов). В зависимости от технологических методов изоляции элементов они делятся на микросхемы с изоляцией диффузио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ереходами и микросхемы с изоляцией диэлектр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лементы </w:t>
      </w:r>
      <w:r>
        <w:rPr>
          <w:rFonts w:cs="Times New Roman" w:ascii="Times New Roman" w:hAnsi="Times New Roman"/>
          <w:i/>
          <w:sz w:val="28"/>
          <w:szCs w:val="28"/>
        </w:rPr>
        <w:t>гибри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 выполняются в виде пленок, наносимых на поверхность диэлектрического материала (подложки), а некоторые из них имеют самостоятельное конструктивное оформление и крепятся к поверхности подложки. Гибридные ИС в зависимости от толщины пленок и методов их нанесения на поверхность диэлектрической подложки делят на тонкоплёночные и толстоплёночные, а в зависимости от технологии изготовления бескорпусных активных элементов – на микросхемы с гибкими и с жесткими выв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е элементы </w:t>
      </w:r>
      <w:r>
        <w:rPr>
          <w:rFonts w:cs="Times New Roman" w:ascii="Times New Roman" w:hAnsi="Times New Roman"/>
          <w:i/>
          <w:sz w:val="28"/>
          <w:szCs w:val="28"/>
        </w:rPr>
        <w:t>плён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тегральной схемы (кроме активных) наносят на диэлектрическую пластину (подложку) в виде поликристаллических или аморфных слоев (пленок), выполняющих заданные функции пассивных элементов. Полученную ИС при необходимости помещают в корпус с внешними выводами. Активные элементы (диоды и транзисторы) навешивают на пленочную схему, в результате чего получают смешанную (пленочно-дискретную), или </w:t>
      </w:r>
      <w:r>
        <w:rPr>
          <w:rFonts w:cs="Times New Roman" w:ascii="Times New Roman" w:hAnsi="Times New Roman"/>
          <w:i/>
          <w:sz w:val="28"/>
          <w:szCs w:val="28"/>
        </w:rPr>
        <w:t>совмещён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, которую и называют гибридной. Гибридная ИС (ГИС) — это гибкий, дешевый, оперативно проектируемый тип ИС, хорошо приспособленный к решению специальных частных задач. Спецификой ГИС могут быть либо высокие номиналы резисторов и конденсаторов, недостижимые в полупроводниковых ИС, либо прецизионность резисторов, обусловленная тем, что их номиналы можно подгонять до завершения технологического цикла и помещения ГИС в корпус, либо, наконец, повышенная функциональная слож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2 </w:t>
      </w:r>
      <w:r>
        <w:rPr>
          <w:rFonts w:cs="Times New Roman" w:ascii="Times New Roman" w:hAnsi="Times New Roman"/>
          <w:bCs w:val="false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 Провести графоаналитическое исследование режима работы в классе А и определить основные параметры транзисторного усилительного каскада в схеме с общим эмиттером, с одним источником питани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с эмиттерной стабилизацией рабочего режима, т.е.  с последовательной отрицательной обратной связью по постоянной составляющей эмиттерного тока, проходящего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(см. рисунок 2 и рисунки 3 и 4). Вариант для выполнения задания взять из таблицы 14.  Некоторые предельно допустимые параметры рекомендуемых транзисторов можно взять в приложении А или из справочника. Семейство статических входных и выходных вольт-амперных характеристик можно взять из приложения Б или из справ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 – К задаче 2 контрольной работы №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60"/>
        <w:gridCol w:w="1080"/>
        <w:gridCol w:w="900"/>
        <w:gridCol w:w="1154"/>
        <w:gridCol w:w="720"/>
        <w:gridCol w:w="1500"/>
        <w:gridCol w:w="70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ари</w:t>
              <w:softHyphen/>
              <w:t>анта (по предпо</w:t>
              <w:softHyphen/>
              <w:t>след</w:t>
              <w:softHyphen/>
              <w:t>ней цифре шифра)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в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  <w:lang w:val="ru-MD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к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3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мечание – В таблице 14 приведены следующие параметры для расчета усилителя: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U</w:t>
      </w:r>
      <w:r>
        <w:rPr>
          <w:b/>
          <w:szCs w:val="28"/>
          <w:vertAlign w:val="subscript"/>
          <w:lang w:val="en-US"/>
        </w:rPr>
        <w:t>m</w:t>
      </w:r>
      <w:r>
        <w:rPr>
          <w:b/>
          <w:szCs w:val="28"/>
          <w:vertAlign w:val="subscript"/>
        </w:rPr>
        <w:t xml:space="preserve"> вх</w:t>
      </w:r>
      <w:r>
        <w:rPr>
          <w:b/>
          <w:szCs w:val="28"/>
        </w:rPr>
        <w:t>, мВ – амплитудное значение усиливаемого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ых </w:t>
      </w:r>
      <w:r>
        <w:rPr>
          <w:rFonts w:cs="Times New Roman" w:ascii="Times New Roman" w:hAnsi="Times New Roman"/>
          <w:sz w:val="28"/>
          <w:szCs w:val="28"/>
        </w:rPr>
        <w:t>, В – амплитудное значение напряжения на выходе усилителя;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 xml:space="preserve">н </w:t>
      </w:r>
      <w:r>
        <w:rPr>
          <w:b/>
          <w:szCs w:val="28"/>
        </w:rPr>
        <w:t>,кОм –сопротивление в цепи нагрузки усилителя;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F</w:t>
      </w:r>
      <w:r>
        <w:rPr>
          <w:b/>
          <w:szCs w:val="28"/>
          <w:vertAlign w:val="subscript"/>
        </w:rPr>
        <w:t>н</w:t>
      </w:r>
      <w:r>
        <w:rPr>
          <w:b/>
          <w:szCs w:val="28"/>
        </w:rPr>
        <w:t xml:space="preserve"> </w:t>
      </w:r>
      <w:r>
        <w:rPr>
          <w:b/>
          <w:szCs w:val="28"/>
        </w:rPr>
      </w:r>
      <m:oMath xmlns:m="http://schemas.openxmlformats.org/officeDocument/2006/math"/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F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 xml:space="preserve"> ,кГц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>– диапазон усиливаемых частот;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ab/>
        <w:t>М</w:t>
      </w:r>
      <w:r>
        <w:rPr>
          <w:b/>
          <w:szCs w:val="28"/>
          <w:vertAlign w:val="subscript"/>
        </w:rPr>
        <w:t xml:space="preserve">в </w:t>
      </w:r>
      <w:r>
        <w:rPr>
          <w:b/>
          <w:szCs w:val="28"/>
        </w:rPr>
        <w:t>= М</w:t>
      </w:r>
      <w:r>
        <w:rPr>
          <w:b/>
          <w:szCs w:val="28"/>
          <w:vertAlign w:val="subscript"/>
        </w:rPr>
        <w:t>н</w:t>
      </w:r>
      <w:r>
        <w:rPr>
          <w:b/>
          <w:szCs w:val="28"/>
        </w:rPr>
        <w:t xml:space="preserve"> = 1,18 – коэффициент частотных искажений;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t</w:t>
      </w:r>
      <w:r>
        <w:rPr>
          <w:b/>
          <w:szCs w:val="28"/>
          <w:vertAlign w:val="superscript"/>
          <w:lang w:val="en-US"/>
        </w:rPr>
        <w:t>o</w:t>
      </w:r>
      <w:r>
        <w:rPr>
          <w:b/>
          <w:szCs w:val="28"/>
          <w:vertAlign w:val="subscript"/>
        </w:rPr>
        <w:t>окр</w:t>
      </w:r>
      <w:r>
        <w:rPr>
          <w:b/>
          <w:szCs w:val="28"/>
        </w:rPr>
        <w:t xml:space="preserve"> ,</w:t>
      </w:r>
      <w:r>
        <w:rPr>
          <w:b/>
          <w:szCs w:val="28"/>
          <w:vertAlign w:val="superscript"/>
        </w:rPr>
        <w:t>о</w:t>
      </w:r>
      <w:r>
        <w:rPr>
          <w:b/>
          <w:szCs w:val="28"/>
        </w:rPr>
        <w:t>С – рабочая температура усилител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Ек, В – напряжение источника постоянного тока в цепи коллектор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drawing>
          <wp:inline distT="0" distB="0" distL="0" distR="0">
            <wp:extent cx="4761865" cy="3810000"/>
            <wp:effectExtent l="0" t="0" r="0" b="0"/>
            <wp:docPr id="7" name="Risuno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unok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исунок 2 – Схема транзисторного усилительного каскада с эмиттерной стабилизацией рабочего режи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2.2.1 Выбрать тип транзистора. Для этого вычис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коэффициент передачи тока в схеме ОЭ по формул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а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где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ан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входное сопротивление транзистора, включенного по схеме ОЭ (это параметр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, который  первоначально можно задать в пределах от 200 Ом до 1кОм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требуемый коэффициент усиления по напря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требуемую предельную частоту коэффициента передачи тока транзистора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где 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–  верхняя граничная частота по условию задачи, кГ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–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частотных искажений верхней частоте по условию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о справочнику выбираем наиболее подходящий тип транзистора, у которого параметры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больше или равны значениям,  полученным по формулам. Транзистор КТ3102А (аналог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3709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полне подходит. Максимально допустимое значение напряжение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этого транзистора больше напряжения источника постоянного то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Выписываем из справочника следующие параметры выбранного транзистора: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- 100…250,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- 100 МГц,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- 50 В,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- 0,1 А,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- 0,25 В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оизведём выбор режима работы транзистора по постоянному то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Находим амплитуду тока колл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>,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дим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= (3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sz w:val="28"/>
          <w:szCs w:val="28"/>
        </w:rPr>
        <w:t xml:space="preserve"> 5)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=3000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(в дальнейшем уточняе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Находим постоянную составляющую тока колле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9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</w:t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= (0,95 ÷ 0,7)  – коэффициент запа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Рассчитываем значение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= (1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sz w:val="28"/>
          <w:szCs w:val="28"/>
        </w:rPr>
        <w:t>2 ) В – область нелинейных знач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Графо-аналитическим методом на семействе выходных статистических характеристик строим кривую допустимой мощности, рассеиваемой транзистором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. Ниже этой кривой через точки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и точку П с координатами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сти нагрузочную прямую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. Точка пересечения нагрузочной прямой с осью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даёт значение тока коллектора в режиме короткого замыкания (КЗ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 По графику определяем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 w:val="false"/>
          <w:sz w:val="28"/>
          <w:szCs w:val="28"/>
        </w:rPr>
        <w:t>ток базы поко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напряжение база-эмиттер поко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ссчитываем ток эмиттера поко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>,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) Графо-аналитическим методом определяе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</w:rPr>
        <w:t>-параметры транзистора в точке покоя (т.П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выходное сопротивление транзистора по схеме ОЭ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передачи тока базы транзистора по схеме ОЭ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в дальнейшем при расчётах используем эти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Рассчитываем мощность, рассеиваемую на коллекторе транзистора в точке поко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Э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на меньше, чем мощность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t xml:space="preserve"> 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,  рассеваемая при рабочей температуре, которая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>,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– максимальная температура, при которой может работать транзистор (справочная величи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–  </w:t>
      </w:r>
      <w:r>
        <w:rPr>
          <w:rFonts w:cs="Times New Roman" w:ascii="Times New Roman" w:hAnsi="Times New Roman"/>
          <w:b w:val="false"/>
          <w:sz w:val="28"/>
          <w:szCs w:val="28"/>
        </w:rPr>
        <w:t>температура, при которой работает усилитель (таблица 1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8.2.2.3  Произведём расчет каскада по переменному току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) Определить общее сопротивление коллекторной цепи постоянному току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Э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е сопротивление коллекторной цепи состоит из резистора в цепи коллектора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и сопротивления в цепи эмиттера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истор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обеспечивает отрицательную местную обратную связь (ООС) в каскаде. ООС делает каскад термостабильным, т.е. уменьшает зависимость параметров каскада от изменения температуры окружающ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 ООС данного типа увеличивает входное сопротивление каск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айдём сопротивление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, обеспечивающее ООС в каскаде,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2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255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–  коэффициент передачи цепи 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–  </w:t>
      </w:r>
      <w:r>
        <w:rPr>
          <w:rFonts w:cs="Times New Roman" w:ascii="Times New Roman" w:hAnsi="Times New Roman"/>
          <w:b w:val="false"/>
          <w:sz w:val="28"/>
          <w:szCs w:val="28"/>
        </w:rPr>
        <w:t>требуемый коэффициент усиления по нап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эффициент усиления каскада без ОО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Уточнить сопротивление в цепи коллектора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  <w:szCs w:val="28"/>
        </w:rPr>
        <w:t>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2.2.4  Определить сопротивление базового делителя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б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б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Задаемся током делителя  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vertAlign w:val="subscript"/>
        </w:rPr>
        <w:t>дел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≈ (2 ÷ 5)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б п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гда </w:t>
        <w:tab/>
        <w:t xml:space="preserve">          </w:t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2.2.5. Найти величину эквивалентного сопротивления базовой цепи переменной составляющей входного ток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b w:val="false"/>
          <w:sz w:val="28"/>
          <w:szCs w:val="28"/>
        </w:rPr>
        <w:t>по формуле</w:t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8.2.2.6. Определить величину входного и выходного сопротивления каскада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  <w:tab/>
        <w:tab/>
      </w:r>
    </w:p>
    <w:p>
      <w:pPr>
        <w:pStyle w:val="Normal"/>
        <w:tabs>
          <w:tab w:val="clear" w:pos="709"/>
          <w:tab w:val="left" w:pos="2880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  <w:tab/>
        <w:tab/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2.2.7 Определить емкости разделительных конденсаторов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р1</w:t>
      </w:r>
      <w:r>
        <w:rPr>
          <w:rFonts w:cs="Times New Roman" w:ascii="Times New Roman" w:hAnsi="Times New Roman"/>
          <w:b w:val="false"/>
          <w:sz w:val="28"/>
          <w:szCs w:val="28"/>
        </w:rPr>
        <w:t>,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р2 </w:t>
      </w:r>
      <w:r>
        <w:rPr>
          <w:rFonts w:cs="Times New Roman" w:ascii="Times New Roman" w:hAnsi="Times New Roman"/>
          <w:b w:val="false"/>
          <w:sz w:val="28"/>
          <w:szCs w:val="28"/>
        </w:rPr>
        <w:t>и емкость шунтирующего конденсатора в цепи эмиттера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формулам</w:t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2880" w:leader="none"/>
          <w:tab w:val="left" w:pos="50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с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w:rPr>
                <w:rFonts w:ascii="Cambria Math" w:hAnsi="Cambria Math"/>
              </w:rPr>
              <m:t xml:space="preserve">Φ</m:t>
            </m:r>
          </m:e>
        </m:eqArr>
      </m:oMath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2880" w:leader="none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5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2.2.8 Определить выходную мощность каскада по формуле</w:t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8.2.2.9 Определить полную мощность, расходуемую источником питания по формуле</w:t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3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eqArr>
      </m:oMath>
      <w:r>
        <w:rPr>
          <w:rFonts w:cs="Times New Roman" w:ascii="Times New Roman" w:hAnsi="Times New Roman"/>
          <w:b w:val="false"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8.2.2.10 Определить коэффициент полезного действия каскада по формуле</w:t>
      </w:r>
    </w:p>
    <w:p>
      <w:pPr>
        <w:pStyle w:val="Normal"/>
        <w:tabs>
          <w:tab w:val="clear" w:pos="709"/>
          <w:tab w:val="left" w:pos="50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чность расчётов подтверждается проверкой работоспособности схемы на эмуляторе “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lectronic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”. Амплитуда выходного напряжения практически не изменялась от частоты входного сигнала во всём заданном диапазоне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934075" cy="4060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мышленная электроника, А. К. Криштафович,М. « Высшая школа», 1976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равочник по полупроводниковым диодам, транзисторам и интегральным микросхемам / Горюнов Н. Н., Клейман А. Ю., Комков Н. Н. и др.; - М.: Энергия, 1979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мощь радиолюбителю: Сборник. Вып. 111/В80 Сост. И. Н. Алексеева.- М.: Патриот, 199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  <w:lang w:val="en-US"/>
      </w:rPr>
    </w:pPr>
    <w:r>
      <w:rPr>
        <w:rFonts w:cs="Times New Roman" w:ascii="Times New Roman" w:hAnsi="Times New Roman"/>
        <w:b w:val="false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851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</w:pPr>
    <w:rPr>
      <w:rFonts w:ascii="Times New Roman" w:hAnsi="Times New Roman" w:cs="Times New Roman"/>
      <w:b w:val="false"/>
      <w:bCs w:val="false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Style12">
    <w:name w:val="Цитата"/>
    <w:basedOn w:val="Normal"/>
    <w:qFormat/>
    <w:pPr>
      <w:spacing w:lineRule="auto" w:line="360"/>
      <w:ind w:left="540" w:right="174" w:hanging="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Style13">
    <w:name w:val="Обычный (веб)"/>
    <w:basedOn w:val="Normal"/>
    <w:qFormat/>
    <w:pPr>
      <w:spacing w:before="280" w:after="280"/>
      <w:ind w:firstLine="411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bCs w:val="false"/>
      <w:kern w:val="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3:41:00Z</dcterms:created>
  <dc:creator>Андрей</dc:creator>
  <dc:description/>
  <cp:keywords/>
  <dc:language>en-US</dc:language>
  <cp:lastModifiedBy>Zver</cp:lastModifiedBy>
  <cp:lastPrinted>2006-05-29T21:57:00Z</cp:lastPrinted>
  <dcterms:modified xsi:type="dcterms:W3CDTF">2008-01-16T03:41:00Z</dcterms:modified>
  <cp:revision>2</cp:revision>
  <dc:subject/>
  <dc:title>МИНИСТЕРСТВО ОБРАЗОВАНИЯ</dc:title>
</cp:coreProperties>
</file>