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ю и науки Российской Федераци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емеровский государственный университет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ий факультет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федра уголовного права и криминологии</w:t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Контрольн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Уголовное право часть «Особенная»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ариант 1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708" w:hanging="0"/>
        <w:jc w:val="right"/>
        <w:rPr/>
      </w:pPr>
      <w:r>
        <w:rPr>
          <w:rFonts w:cs="Times New Roman" w:ascii="Times New Roman" w:hAnsi="Times New Roman"/>
          <w:b/>
          <w:bCs/>
        </w:rPr>
        <w:t>Выполнил:</w:t>
      </w:r>
      <w:r>
        <w:rPr>
          <w:rFonts w:cs="Times New Roman" w:ascii="Times New Roman" w:hAnsi="Times New Roman"/>
        </w:rPr>
        <w:t xml:space="preserve"> студент </w:t>
      </w:r>
    </w:p>
    <w:p>
      <w:pPr>
        <w:pStyle w:val="TextBodyIndent"/>
        <w:spacing w:lineRule="auto" w:line="360"/>
        <w:ind w:left="708" w:hanging="0"/>
        <w:jc w:val="right"/>
        <w:rPr/>
      </w:pPr>
      <w:r>
        <w:rPr>
          <w:rFonts w:cs="Times New Roman" w:ascii="Times New Roman" w:hAnsi="Times New Roman"/>
          <w:bCs/>
        </w:rPr>
        <w:t xml:space="preserve">юридического </w:t>
      </w:r>
      <w:r>
        <w:rPr>
          <w:rFonts w:cs="Times New Roman" w:ascii="Times New Roman" w:hAnsi="Times New Roman"/>
        </w:rPr>
        <w:t xml:space="preserve">ф-та </w:t>
      </w:r>
    </w:p>
    <w:p>
      <w:pPr>
        <w:pStyle w:val="TextBodyIndent"/>
        <w:spacing w:lineRule="auto" w:line="36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урса 2ВО ОЗО</w:t>
      </w:r>
    </w:p>
    <w:p>
      <w:pPr>
        <w:pStyle w:val="TextBodyIndent"/>
        <w:spacing w:lineRule="auto" w:line="360"/>
        <w:ind w:left="708" w:hanging="0"/>
        <w:jc w:val="right"/>
        <w:rPr/>
      </w:pPr>
      <w:r>
        <w:rPr>
          <w:rFonts w:cs="Times New Roman" w:ascii="Times New Roman" w:hAnsi="Times New Roman"/>
          <w:b/>
          <w:bCs/>
        </w:rPr>
        <w:t>Проверила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spacing w:lineRule="auto" w:line="360"/>
        <w:ind w:left="708" w:hanging="0"/>
        <w:jc w:val="right"/>
        <w:rPr/>
      </w:pPr>
      <w:r>
        <w:rPr>
          <w:rFonts w:cs="Times New Roman" w:ascii="Times New Roman" w:hAnsi="Times New Roman"/>
          <w:szCs w:val="28"/>
        </w:rPr>
        <w:t>к.ю.н., доцент И. А. Гааг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lineRule="auto" w:line="36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о 2012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fldChar w:fldCharType="separate"/>
          </w:r>
          <w:hyperlink w:anchor="__RefHeading___Toc293305463">
            <w:r>
              <w:rPr>
                <w:rStyle w:val="IndexLink"/>
                <w:rFonts w:eastAsia="Times New Roman" w:cs="Times New Roman"/>
                <w:sz w:val="28"/>
                <w:szCs w:val="28"/>
                <w:lang w:val="en-US" w:eastAsia="en-US"/>
              </w:rPr>
              <w:t>Задача 1</w:t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93305464">
            <w:r>
              <w:rPr>
                <w:rStyle w:val="IndexLink"/>
                <w:sz w:val="28"/>
                <w:szCs w:val="28"/>
                <w:lang w:val="en-US" w:eastAsia="en-US"/>
              </w:rPr>
              <w:t>Задача 2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93305465">
            <w:r>
              <w:rPr>
                <w:rStyle w:val="IndexLink"/>
                <w:sz w:val="28"/>
                <w:szCs w:val="28"/>
                <w:lang w:val="en-US" w:eastAsia="en-US"/>
              </w:rPr>
              <w:t>Вопрос 3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>Состав преступления, предусмотренный статьей 131 УК РФ</w:t>
      </w:r>
      <w:hyperlink w:anchor="__RefHeading___Toc293305465">
        <w:r>
          <w:rPr>
            <w:rStyle w:val="InternetLink"/>
            <w:rFonts w:eastAsia="Times New Roman" w:cs="Times New Roman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1"/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</w:rPr>
        <w:t>Состав преступления, предусмотренный статьей 133 УК РФ</w:t>
      </w:r>
      <w:hyperlink w:anchor="__RefHeading___Toc293305465"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1"/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</w:rPr>
        <w:t>Нормативный материал и литература</w:t>
      </w:r>
      <w:hyperlink w:anchor="__RefHeading___Toc293305465">
        <w:r>
          <w:rPr>
            <w:rStyle w:val="InternetLink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реступление можно квалифицировать по статье 286 Уголовного Кодекса РФ – превышение должностных полномоч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82 Федерального закона «Устав железнодорожного транспорта» и п.199 «Правил перевозок пассажиров, багажа и грузобагажа на Федеральном железнодорожном транспорте» (утвержденным Минюстом РФ 8.08.2002 г.) проверка наличия билетов на поездах осуществляется в пути следования поезда, перед посадкой и после посадки при проходе через пункт контроля на станциях (вокзалах) и остановочных пунктах, контроль за наличием и действительностью у пассажиров проездных документов (билетов), а также соблюдением пассажирами правил перевозок ручной клади осуществляется контролирующими лицами (контролерами – ревизорами поездов, ревизорами – инструкторами по контролю пассажирских поездов и другими контролирующими лицами, на которые нормативно – правовыми актами возложен такой контроль). В задаче таким лицом является Зай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евизии контролер обяза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к пресечению проезда в поезде пассажиров без проездных документов (билетов) или по недействительным проездным документам (билетам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казе пассажира, проезжающего без проездного документа (билета) или по недействительному проездному документу (билету), оплатить стоимость проезда в порядке, определяемом правилами перевозок пассажиров, багажа и грузобагажа железнодорожным транспортом, принять меры (в том числе с помощью сотрудников транспортной милиции) к удалению пассажира из поез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и данной задачи, Зайков разозлился на безбилетного пассажира и, заметив, что поезд сбросил скорость, насильственно вытолкал его из поез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перейдем к описанию состава преступл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ая сторона: Рассматриваемое преступление Зайкова явно характеризуется действием, выходящим за пределы полномочий должностного лица, повлекшее общественно – опасные последствия. После того, как Зайков вытолкнул пассажира из поезда, при падении он получил травмы, отнесенные к тяжкому вреду здоровью.  Противоправные действия должностного лица (Зайкова): причинение тяжкого вреда здоровью, является обязательным элементом объективной  стороны должностного злоупотребления, превышение служебных полномоч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ивная сторона:  В ходе анализа субъективной стороны, действие, совершенное Зайковым, является преступлением по неосторожности. Он дождался, когда поезд сбросит скорость, и только после этого вытолкнул пассажира – безбилетника (преступное легкомыслие). Таким образом Зайков предвидел наступление общественно – опасных  последствий своих действий, но самонадеянно и без достаточных оснований рассчитывал на предотвращение этих последствий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: Должностное лицо. Данное утверждение подтверждается постановлением Пленума Верховного Суда СССР от 30.03.1990 N 4 "О судебной практике по делам о злоупотреблении властью или служебным положением, превышении власти или служебных полномочий, халатности и должностном подлоге", в котором указано следующе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редставителям власти относятся работники государственных органов и учреждений, наделенные правом в пределах своей компетенции предъявлять требования, а также принимать решения, обязательные для исполнения гражданами или предприятиями, учреждениями, организациями независимо от их ведомственной принадлежности и подчиненности (народные депутаты, председатели, их заместители и члены исполнительных комитетов Советов народных депутатов, судьи, прокуроры, следователи, арбитры, работники милиции, государственные инспекторы и контролеры, лесничие и др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квалифицирующими признаками преступления Зайко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гроза применения насилия (включая угрозу убийством) означает выраженное намерение субъекта причинить вред здоровью безбилетника, когда у последнего имелись действительные основания опасаться исполнения этой угроз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кими последствиями являются тяжкое причинение вреда здоровью потерпевшего пассажира, в результате превышения должностных полномочий, (пункты а), в) ч.3 ст.286 УК РФ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бы пассажир при падении погиб, квалификация преступления не измениться в силу прямого предписания закона: пункты а), в) ч.3 ст.286 УК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я Смирнова и Балдина в условиях данной задачи будем квалифицировать по части 2 статьи 162 (разбой, совершенный группой лиц). Статья 161 УК РФ (грабеж) в данном случае не применима, так как объективная сторона грабежа характеризуется действиями, состоящими в открытом ненасильственном завладении чужим имуществ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й – наиболее опасная форма хищения. В законе разбой описан как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. Опасность разбоя обусловлена не столько фактом посягательства на отношения собственности, сколько способом такого посягательства – нападением, соединенным с реальным применением насилия, опасного для жизни и здоровья лица, подвергшегося нападению, либо с угрозой применения такого насилия (как в данном примере). Под угрозой применения насилия, опасного для здоровья, подразумеваются такие действия, которые хотя и не причинили никакого вреда (запирание в погребе, в нашем случае), но в момент применения создавало реальную опасность для здоровья человека (в конкретном случае, длительное пребывание в погребе Акишиных могло нанести тяжкий вред их здоровью или закончиться смертью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разбоя является то, что его состав в законе указан усеченным: факт изъятия имущества и причинение имущественного ущерба потерпевшему находятся за рамками объективной стороны этого преступления, разбой признается оконченным преступлением с момента начала нападения в соответствии с пунктом 6 постановления Пленума Верховного Суда РФ " О Судебной практике по делам о краже, грабеже и разбое" от 27.12.2002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ый состав разбоя связан с его совершением группой лиц, то есть в нем принимали участие двое и более лиц, обладающие признаками субъекта преступления, (ч.2 ст.162 УК РФ). В задаче такими субъектами являются Смирнов и Балдин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действий Смирнова и Балдина по ст.127 УК РФ (незаконное лишение свободы) не применима из-за того, что разбой включает в себя лишение свобод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удет установлено, что Акишины не смогли выбраться из погреба и через несколько дней умерли от переохлаждения, то в этом случае квалификация действий Смирнова и Балдина осуществляется по совокупности преступлений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а), в) ч.4 ст.162 УК РФ (разбой, совершенный организованной группой, с причинением тяжкого вреда здоровью потерпевшего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а), ж), з), ч.2 ст.105 (убийство двух и более лиц, группой лиц, из корыстных побуждений, а равно сопряженное с разбое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ые преступления представляют собой умышленные действия, посягающие на охраняемые уголовным законом половую неприкосновенность, нравственное и физическое развитие несовершеннолетних и малолетних, а также на половую свободу взросл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ым (групповым) объектом этих преступлений является совокупность общественных отношений, обеспечивающих половую неприкосновенность и половую свободу личности. Половая свобода и половая неприкосновенность составляет часть гарантированных Конституцией РФ прав и свобод личности. Статья 22 Конституции РФ провозглашает: «Каждый имеет право на свободу и личную неприкосновенность». Половая неприкосновенность — составляющая половой свободы, поэтому ее нарушение всегда нарушает и половую своб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ая свобода касается права человека, достигшего определенного порога возраста (зрелости), самому решать, с кем и в какой форме удовлетворять свои сексуальные потреб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ая неприкосновенность касается в первую очередь несовершеннолетних — недопустимость тлетворного влияния взрослых (посредством развратных действий, действий сексуального характера и т.д.) на несформировавшиеся мировоззрение и психику эт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признаком преступлений сексуального характера является родовой объект посягательства — общественные отношения, обеспечивающие половую неприкосновенность и половую свободу лич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объект — отдельные сферы половой свободы и половой неприкосно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ивным признакам все преступления, входящие в данную группу, совершаются путем действия. По законодательной конструкции (за исключением квалифицированных видов изнасилования) эти преступления имеют формальный соста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рассматриваемых посягательств характеризуется умышленной виной, причем умысел может быть только прямы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данных преступлений — физические лица, вменяемые, достигшие в зависимости от состава 14, 16 или 18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ые преступления в зависимости от непосредственно объекта делятся на две группы: 1) насильственные посягательства на половую свободу и половую неприкосновенность личности: изнасилование (ст. 131 УК РФ), понуждение к действиям сексуального характера (ст. 133 УК РФ)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преступления, предусмотренный статьей 131 УК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— физическое лицо, вменяемое, достигшее в зависимости от конкретного состава 14, 16 или 18 лет. Субъектом изнасилования может быть только лицо мужского по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этих посягательств характеризуется умышленной виной, причем умысел может быть только прям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еступления — половая неприкосновенность и половая свобода личности; дополнительный — жизнь и здоровье человека. Потерпевшими от изнасилования могут быть только лица женского по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ая сторона изнасилования характеризуется половым сношением мужчины с женщиной, совершенным против ее воли, с применением насилия или с угрозой его применения либо с использованием беспомощного состояния потерпевше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еступления статьи 133 УК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ступления - формальный, считается оконченным в момент понуждения. Фактического вступления в половую связь, совершения иных действий сексуального характера для признания преступления оконченным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преступного посягательства являются половая свобода человека, его честь и достоинство. Потерпевшими могут быть лица как женского, так и мужского по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ая сторона выражается в понуждении лица к половому сношению, мужеложству, лесбиянству или к совершению иных действий сексуаль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состава преступления характеризуется прямым умыслом. Виновное лицо осознает, что путем шантажа, угрозы уничтожением, повреждением или изъятием имущества либо с использованием материальной или иной зависимости понуждает другое лицо к половому сношению, мужеложству, лесбиянству или к совершению иных действий сексуального характера, и желает эт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преступного посягательства может быть физическое вменяемое лицо как мужского, так и женского пола, достигшее 16-летнего возраст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материал и литератур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№18 «Устав железнодорожного транспорта Российской федерации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возок пассажиров, багажа и грузобагажа на федеральном железнодорожном транспорте (утв. приказом МПС РФ от 26 июля 2002 г. N 30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ленума Верховного Суда РФ от 27.12.2002 года « О судебной практике по делам о краже, грабеже и разбое» // БВС РФ. 2003.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ленума Верховного Суда СССР от 30.03.1990 года «О судебной практике по делам о злоупотреблении властью или служебным положением, превышении власти или служебных полномочий, халатности и должностном подлоге»  // БВС СССР. 1990.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ов Л.А., Прохорова М.Л. Уголовное право: Учебник. — М.: Юристъ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арий к уголовному кодексу Российской Федерации (постатейный) / Под ред. В.М. Лебедева. – М.: Издательство "Юрайт", 2009. </w:t>
      </w:r>
    </w:p>
    <w:p>
      <w:pPr>
        <w:pStyle w:val="Footnote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ев А.Н. Комментарий к уголовному кодексу Российской Федерации (для предпринимателей). – М.:  ИНФРА-М, 200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ров Л.А., Прохорова М.Л. Уголовное право: Учебник. — М.: Юристъ, 2009. С.10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нтарий к уголовному кодексу Российской Федерации (постатейный) / Под ред. В.М. Лебедева. – М.: Издательство "Юрайт", 2009. С.239</w:t>
      </w:r>
    </w:p>
    <w:p>
      <w:pPr>
        <w:pStyle w:val="Foot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ев А.Н. Комментарий к уголовному кодексу Российской Федерации (для предпринимателей). – М.:  ИНФРА-М, 2000. С.197</w:t>
      </w:r>
    </w:p>
    <w:p>
      <w:pPr>
        <w:pStyle w:val="Foot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 Знак"/>
    <w:basedOn w:val="Style14"/>
    <w:qFormat/>
    <w:rPr>
      <w:rFonts w:ascii="Calibri;Arial" w:hAnsi="Calibri;Arial" w:eastAsia="Calibri;Arial" w:cs="Calibri;Arial"/>
      <w:lang w:val="ru-RU" w:bidi="ar-SA"/>
    </w:rPr>
  </w:style>
  <w:style w:type="character" w:styleId="Style16">
    <w:name w:val=" Знак"/>
    <w:basedOn w:val="Style14"/>
    <w:qFormat/>
    <w:rPr>
      <w:rFonts w:ascii="Calibri;Arial" w:hAnsi="Calibri;Arial" w:eastAsia="Calibri;Arial" w:cs="Calibri;Arial"/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8" w:leader="dot"/>
      </w:tabs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7:00Z</dcterms:created>
  <dc:creator>Комаров Сергей Викторович</dc:creator>
  <dc:description/>
  <dc:language>en-US</dc:language>
  <cp:lastModifiedBy>GOODBOY</cp:lastModifiedBy>
  <dcterms:modified xsi:type="dcterms:W3CDTF">2012-05-18T12:03:00Z</dcterms:modified>
  <cp:revision>7</cp:revision>
  <dc:subject/>
  <dc:title/>
</cp:coreProperties>
</file>