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 на контрольную работу по предмету «Финансовая математик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вариант 2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>Найти величину процентов, полученных кредитором, если з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предоставление в долг на полгода некоторой суммы денег он получил от заемщика в совокупности 6,3 тыс. руб. При этом применялась простая процентная ставка в 10% годовы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=P*K=P*(1+n*i)= P+ P n*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умма накопленных процентов равн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=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финансовой операции рассчитываетс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k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  <w:tab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наращенная сумм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коэффициент наращ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- сумма долг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-срок финансовой операции (доля от года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-число дней осуществления финансовой операци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число дней в году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простая финансовая ставк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>I-сумма накопленных проценто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ем сумму долга кредитор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з формулы следует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(1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)=6,3тыс.руб. /(1+180дней/360дней*10%)=6тыс.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ем величину процентов полученных кредитором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=6тыс.руб.*180дней/360дней*10%=0,3тыс.руб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>ОТВЕТ:   Кредитору дали в долг 6 тыс.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еличина процентов полученных кредитором равна 0,3 тыс.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полгода после заключения финансового соглашения о получении кредита должник обязан заплатить 2,14 тыс. руб. Какова первоначальная величина кредита, если он выдан под 14% годовых и начисляются обыкновенные простые проценты с приближенным числом дней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усть кредит выдан 15 марта, тогда до15 сентября приближенно  пройдет 180  дн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=P*K=P*(1+n*i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k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з формулы следует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/(1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  <w:tab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наращенная сумм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коэффициент наращ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- сумма долг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-срок финансовой операции (доля от года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-число дней осуществления финансовой операци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число дней в год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ем срок финансовой опера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=180 дней /360 дней=</w:t>
      </w:r>
      <w:r>
        <w:fldChar w:fldCharType="begin"/>
      </w:r>
      <w:r>
        <w:rPr>
          <w:rFonts w:cs="Arial" w:ascii="Arial" w:hAnsi="Arial"/>
          <w:lang w:val="en-US" w:eastAsia="en-US"/>
        </w:rPr>
        <w:instrText xml:space="preserve"> =180/360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,5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ем величину кредит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2,14тыс. руб. /(1+0,5*14%)=2 тыс.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: Величина кредита была 2 тыс.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ксель на сумму 15 тыс. руб. предъявлен в банк за 90 дней до срока погашения. Банк учитывает вексель по простой процентной ставке 22% годовых. Определить сумму, полученную предъявителем векселя, и величину дисконта банка, если при учете использовался способ 365/36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P=S*(1-n*d)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*K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=t/k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ледовательно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=P/(1-n*d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 xml:space="preserve">Где: </w:t>
        <w:tab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сумма погаш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коэффициент дисконта банк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-ставка дисконтиров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>Р- сумма учета( цена векселя)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-срок финансовой операции или срок между учетом и погашением векселя (доля от года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-число дней осуществления финансовой операци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-число дней в год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ем срок финансовой операции используя точные проценты с точным числом дней финансовой опера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=(365дней-90дней)/365дней=</w:t>
      </w:r>
      <w:r>
        <w:fldChar w:fldCharType="begin"/>
      </w:r>
      <w:r>
        <w:rPr>
          <w:rFonts w:cs="Arial" w:ascii="Arial" w:hAnsi="Arial"/>
          <w:lang w:val="en-US" w:eastAsia="en-US"/>
        </w:rPr>
        <w:instrText xml:space="preserve"> =(365-90)/365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,75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ем сколько денег получит предъявитель вексел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=15 тыс.руб./(1-0,75*22%)=</w:t>
      </w:r>
      <w:r>
        <w:fldChar w:fldCharType="begin"/>
      </w:r>
      <w:r>
        <w:rPr>
          <w:rFonts w:cs="Arial" w:ascii="Arial" w:hAnsi="Arial"/>
          <w:lang w:val="en-US" w:eastAsia="en-US"/>
        </w:rPr>
        <w:instrText xml:space="preserve"> =15/(1-0,75*0,22)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17,96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тыс.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н</w:t>
      </w:r>
      <w:r>
        <w:rPr>
          <w:rFonts w:cs="Arial" w:ascii="Arial" w:hAnsi="Arial"/>
        </w:rPr>
        <w:t>айдём коэффициент дисконта банк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aps/>
        </w:rPr>
        <w:t xml:space="preserve">к=15 </w:t>
      </w:r>
      <w:r>
        <w:rPr>
          <w:rFonts w:cs="Arial" w:ascii="Arial" w:hAnsi="Arial"/>
        </w:rPr>
        <w:t>тыс.руб./17,96 тыс.руб.=</w:t>
      </w:r>
      <w:r>
        <w:fldChar w:fldCharType="begin"/>
      </w:r>
      <w:r>
        <w:rPr>
          <w:rFonts w:cs="Arial" w:ascii="Arial" w:hAnsi="Arial"/>
          <w:lang w:val="en-US" w:eastAsia="en-US"/>
        </w:rPr>
        <w:instrText xml:space="preserve"> =15/17,96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0,84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: Предъявитель векселя получит 17,96 тыс.руб.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оэффициент дисконта банка равен 0,84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риниматель получил в банке ссуду в размере 25 тыс. руб. сроком на 6 лет на следующих условиях: для первого года процентная ставка сложных процентов равна 10% годовых; на следующие два года устанавливается маржа в размере 0,4% и на последующие годы маржа равна 0,7%. Найти сумму, которую предприниматель должен вернуть в банк по окончании срока ссуд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=P*(1+i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perscript"/>
          <w:lang w:val="en-US"/>
        </w:rPr>
        <w:t>n1</w:t>
      </w:r>
      <w:r>
        <w:rPr>
          <w:rFonts w:cs="Arial" w:ascii="Arial" w:hAnsi="Arial"/>
          <w:lang w:val="en-US"/>
        </w:rPr>
        <w:t>(1+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perscript"/>
          <w:lang w:val="en-US"/>
        </w:rPr>
        <w:t>n2</w:t>
      </w:r>
      <w:r>
        <w:rPr>
          <w:rFonts w:cs="Arial" w:ascii="Arial" w:hAnsi="Arial"/>
          <w:lang w:val="en-US"/>
        </w:rPr>
        <w:t>...(1+i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perscript"/>
          <w:lang w:val="en-US"/>
        </w:rPr>
        <w:t>nk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aps/>
        </w:rPr>
        <w:t>г</w:t>
      </w:r>
      <w:r>
        <w:rPr>
          <w:rFonts w:cs="Arial" w:ascii="Arial" w:hAnsi="Arial"/>
        </w:rPr>
        <w:t xml:space="preserve">де: </w:t>
        <w:tab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наращенная сумм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- сумма долг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-срок финансовой операци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-число дней осуществления финансовой операци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 финансовая ставк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ем сумму которую предприниматель должен вернуть в банк через 6 лет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=25 тыс.руб.*(1+0,1)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*(1+0,14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*(1+0,84)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=</w:t>
      </w:r>
      <w:r>
        <w:fldChar w:fldCharType="begin"/>
      </w:r>
      <w:r>
        <w:rPr>
          <w:rFonts w:cs="Arial" w:ascii="Arial" w:hAnsi="Arial"/>
          <w:lang w:val="en-US" w:eastAsia="en-US"/>
        </w:rPr>
        <w:instrText xml:space="preserve"> =25*(1+0.1)^1*(1+0.14)^2*(1+0.84)^3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22.6362 тыс. руб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: Предприниматель должен вернуть 222,6363 тыс.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современное значение суммы в 4 тыс. руб. смешанным способом, если она будет выплачена через 2 года и 3 месяца, и дисконтирование производилось по полугодиям по номинальной годовой учетной ставке 1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Arial" w:ascii="Arial" w:hAnsi="Arial"/>
          <w:lang w:val="en-US"/>
        </w:rPr>
        <w:t>S=P*(1+j/m)</w:t>
      </w:r>
      <w:r>
        <w:rPr>
          <w:rFonts w:cs="Arial" w:ascii="Arial" w:hAnsi="Arial"/>
          <w:vertAlign w:val="superscript"/>
          <w:lang w:val="en-US"/>
        </w:rPr>
        <w:t>N</w:t>
      </w:r>
      <w:r>
        <w:rPr>
          <w:rFonts w:cs="Arial" w:ascii="Arial" w:hAnsi="Arial"/>
          <w:lang w:val="en-US"/>
        </w:rPr>
        <w:t>*(1+b*j)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N=m*n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  <w:tab/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наращенная сумм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>Р - сумма долг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 - процентная ставк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- число периодов в году начислени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-общее количество начислений 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- количество лет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-дробная часть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=4 тыс. руб.*(1+0,1/2)</w:t>
      </w:r>
      <w:r>
        <w:rPr>
          <w:rFonts w:cs="Arial" w:ascii="Arial" w:hAnsi="Arial"/>
          <w:vertAlign w:val="superscript"/>
        </w:rPr>
        <w:t>2*2</w:t>
      </w:r>
      <w:r>
        <w:rPr>
          <w:rFonts w:cs="Arial" w:ascii="Arial" w:hAnsi="Arial"/>
        </w:rPr>
        <w:t>*(1+0,1/4)=4,9835 тыс.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</w:rPr>
        <w:t>ОТВЕТ: Современное значение суммы 4 тыс. руб. выплаченная кредитором через 2 года и 3 месяца является сумма 4,9835 тыс.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1:58:00Z</dcterms:created>
  <dc:creator>Лена и Никита</dc:creator>
  <dc:description/>
  <dc:language>en-US</dc:language>
  <cp:lastModifiedBy>Кузнецовы</cp:lastModifiedBy>
  <dcterms:modified xsi:type="dcterms:W3CDTF">2008-03-01T15:46:00Z</dcterms:modified>
  <cp:revision>12</cp:revision>
  <dc:subject/>
  <dc:title/>
</cp:coreProperties>
</file>