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144" w:hRule="atLeast"/>
        </w:trPr>
        <w:tc>
          <w:tcPr>
            <w:tcW w:w="935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Э РФ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сударственный технологический институ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федра МАХП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ЧЬ ТУННЕЛЬНАЯ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овой проек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П 800.11.00 КР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60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»_____________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т групп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»______________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t "Заголовок 2;3" </w:instrText>
          </w:r>
          <w:r>
            <w:rPr>
              <w:rStyle w:val="IndexLink"/>
              <w:sz w:val="28"/>
              <w:i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432097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ведение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78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   Данные для расчета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79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2   Материальный расчет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0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3   Тепловой расчет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1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   Конструктивный расчет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5   Расчет конструктивных элементов печи на прочность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3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.1  Расчет фланцевого соединения кожуха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4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.2  Расчет пластин кожух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5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.3  Расчет футеровки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6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.4  Расчет каркаса</w:t>
            </w:r>
          </w:hyperlink>
        </w:p>
        <w:p>
          <w:pPr>
            <w:pStyle w:val="Contents1"/>
            <w:spacing w:before="0" w:after="0"/>
            <w:jc w:val="both"/>
            <w:rPr>
              <w:rFonts w:ascii="Times New Roman" w:hAnsi="Times New Roman" w:cs="Times New Roman"/>
              <w:i w:val="false"/>
              <w:i w:val="false"/>
              <w:color w:val="000000"/>
              <w:sz w:val="28"/>
              <w:szCs w:val="28"/>
              <w:lang w:val="en-US" w:eastAsia="en-US"/>
            </w:rPr>
          </w:pPr>
          <w:hyperlink w:anchor="__RefHeading___Toc74320987"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.5  Фундамент печи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432098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Литература</w:t>
            </w:r>
          </w:hyperlink>
          <w:r>
            <w:rPr>
              <w:rStyle w:val="IndexLink"/>
              <w:sz w:val="28"/>
              <w:i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bookmarkStart w:id="0" w:name="__RefHeading___Toc74320977"/>
      <w:bookmarkEnd w:id="0"/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кание таблеток из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является основной стадией технологического процесса получения таблеток. В этом процессе проявляются как все физико-химические свойства исходного порошка, так и все предыдущие технологические операции. Кроме того, на качество таблеток оказывают существенное влияние параметры самого процесса спекания, в первую очередь газовая среда, температура и время спе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гулируемого удаления летучих соединений с целью предупреждения растрескивания таблетки перед спеканием медленно нагревают до 600 - 800 °С в течение 10 часов, после чего температуру повышают до заданной температуры спекания. Заданный режим обеспечивается продвижением лодочек с таблетками в печах тоннельного типа, работающих в непрерывном режиме и имеющих три температурные зоны: нагревание таблеток, спекание и охлажд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1" w:name="__RefHeading___Toc74320978"/>
      <w:bookmarkEnd w:id="1"/>
      <w:r>
        <w:rPr>
          <w:rFonts w:cs="Times New Roman" w:ascii="Times New Roman" w:hAnsi="Times New Roman"/>
          <w:iCs/>
          <w:sz w:val="28"/>
          <w:szCs w:val="28"/>
        </w:rPr>
        <w:t>1 Данные для рас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Исходные данные</w:t>
      </w:r>
    </w:p>
    <w:tbl>
      <w:tblPr>
        <w:tblW w:w="92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92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роизводительность, кг/су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Начальное влагосодержание материал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онечное влагосодержание материал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Начальная температура материала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Температура спекания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Температура сушки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авление газа в печи (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), М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Плотность материала, г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Рабочая длина печи,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чание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атериал находится в печи 24 часа</w:t>
      </w:r>
      <w:r>
        <w:rPr>
          <w:sz w:val="28"/>
          <w:szCs w:val="28"/>
        </w:rPr>
        <w:t xml:space="preserve"> 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либденовые обогреватели содержатся в вакууме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хлаждение проводится продувкой инертным газом 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2" w:name="__RefHeading___Toc74320979"/>
      <w:bookmarkEnd w:id="2"/>
      <w:r>
        <w:rPr>
          <w:rFonts w:cs="Times New Roman" w:ascii="Times New Roman" w:hAnsi="Times New Roman"/>
          <w:iCs/>
          <w:sz w:val="28"/>
          <w:szCs w:val="28"/>
        </w:rPr>
        <w:t>2 Материальны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расчет процесса сушки будет сводиться к составлению материального баланса и определению массовых расходов всех потоков. Уравнения материального баланса по влаге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ассовый расход высушиваем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- массовый расход высушенн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отводимой влаги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влаги, содержащейся в высушиваемом материале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влаги, содержащейся в высушенном материале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- массовый расход сух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smallCaps/>
          <w:color w:val="000000"/>
          <w:sz w:val="28"/>
          <w:szCs w:val="28"/>
          <w:lang w:val="en-US"/>
        </w:rPr>
        <w:t>w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CH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чальное влагосодержание материала, 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smallCaps/>
          <w:color w:val="000000"/>
          <w:sz w:val="28"/>
          <w:szCs w:val="28"/>
          <w:lang w:val="en-US"/>
        </w:rPr>
        <w:t>w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CK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ечное влагосодержание материала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материального баланса (1) определим массовые расх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а составляем таблицу материальн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 2 - Материальны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3118"/>
        <w:gridCol w:w="709"/>
        <w:gridCol w:w="527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иваемы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Сухо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   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енны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    </w:t>
            </w:r>
            <w:r>
              <w:rPr/>
              <w:t xml:space="preserve">Сухо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3" w:name="__RefHeading___Toc74320980"/>
      <w:bookmarkEnd w:id="3"/>
      <w:r>
        <w:rPr>
          <w:rFonts w:cs="Times New Roman" w:ascii="Times New Roman" w:hAnsi="Times New Roman"/>
          <w:iCs/>
          <w:sz w:val="28"/>
          <w:szCs w:val="28"/>
        </w:rPr>
        <w:t>3 Теплово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вой расчет сводится к составлению теплового баланса процесса сушки и процесса прокалки и определению количества подводимого теп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 процесса суш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тепла, поступающего в печь с сухим 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плоемкость материала, Дж/(кг 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position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чальная температура при входе в печь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- количество тепла, поступающего в печь с влагой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3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плоемкость влаги, Дж/(кг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нагр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епло от нагревателей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>- количество тепла, отводимое из печи с сухим 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нечная температура материала при выходе из зоны суш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- количество тепла, отводимое из сушилки с влагой, 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0% - потери тепла в окружающую среду, при открывании дверей и через футеровку и кирпичную кладку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</m:oMath>
      <w:r>
        <w:rPr>
          <w:color w:val="000000"/>
          <w:sz w:val="28"/>
          <w:szCs w:val="28"/>
        </w:rPr>
        <w:t>- количество тепла, поступающе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5 Дж/(кг К);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</m:oMath>
      <w:r>
        <w:rPr>
          <w:color w:val="000000"/>
          <w:sz w:val="28"/>
          <w:szCs w:val="28"/>
        </w:rPr>
        <w:t>- количество тепла, отводимое с тележками, В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м составляющие уравнения теплового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дополнительного тепла, подводимого к сушил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теплового баланса процесса сушки приведены в табл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Тепловой баланс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34"/>
        <w:gridCol w:w="3402"/>
        <w:gridCol w:w="1701"/>
      </w:tblGrid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иваемый материа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с сухи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      </w:t>
            </w:r>
            <w:r>
              <w:rPr/>
              <w:t>с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влагой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W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</w:t>
            </w:r>
            <w:r>
              <w:rPr>
                <w:lang w:val="en-US"/>
              </w:rPr>
              <w:t>C</w:t>
            </w:r>
            <w:r>
              <w:rPr/>
              <w:t xml:space="preserve"> тележкой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Н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Тепло нагревателя </w:t>
            </w:r>
            <w:r>
              <w:rPr>
                <w:iCs/>
                <w:color w:val="000000"/>
                <w:lang w:val="en-US"/>
              </w:rPr>
              <w:t>Q</w:t>
            </w:r>
            <w:r>
              <w:rPr>
                <w:iCs/>
                <w:color w:val="000000"/>
                <w:vertAlign w:val="subscript"/>
              </w:rPr>
              <w:t>на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высуш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С влагой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3 С тележкой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К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4 Потери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50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3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 процесса прокал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тепла, поступающего в печь с сух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еплоемкость материала, Дж/(кг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чальная температура при входе в зону спекания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нагр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тепло от нагревателей, 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>- количество тепла, отводимое из печи с прокаленн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м, Вт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</m:oMath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нечная температура материала при выходе из печ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0% - потери тепла в окружающую среду, при открывании дверей и через футеровку и кирпичную кладку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</m:oMath>
      <w:r>
        <w:rPr>
          <w:color w:val="000000"/>
          <w:sz w:val="28"/>
          <w:szCs w:val="28"/>
        </w:rPr>
        <w:t>- количество тепла, поступающе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5 Дж/кг К;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</m:oMath>
      <w:r>
        <w:rPr>
          <w:color w:val="000000"/>
          <w:sz w:val="28"/>
          <w:szCs w:val="28"/>
        </w:rPr>
        <w:t>- количество тепла, отводимо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составляющие уравнения теплового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дополнительного тепла, подводимого к сушил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теплового баланса процесса сушки приведены в табл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- Тепловой баланс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720"/>
        <w:gridCol w:w="3240"/>
        <w:gridCol w:w="1080"/>
        <w:gridCol w:w="720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высуш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</w:t>
            </w:r>
            <w:r>
              <w:rPr>
                <w:lang w:val="en-US"/>
              </w:rPr>
              <w:t>C</w:t>
            </w:r>
            <w:r>
              <w:rPr/>
              <w:t xml:space="preserve"> тележкой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Н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Тепло нагревателя </w:t>
            </w:r>
            <w:r>
              <w:rPr>
                <w:iCs/>
                <w:color w:val="000000"/>
                <w:lang w:val="en-US"/>
              </w:rPr>
              <w:t>Q</w:t>
            </w:r>
            <w:r>
              <w:rPr>
                <w:iCs/>
                <w:color w:val="000000"/>
                <w:vertAlign w:val="subscript"/>
              </w:rPr>
              <w:t>на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прокал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 С тележкой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К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Потери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4" w:name="__RefHeading___Toc74320981"/>
      <w:bookmarkEnd w:id="4"/>
      <w:r>
        <w:rPr>
          <w:rFonts w:cs="Times New Roman" w:ascii="Times New Roman" w:hAnsi="Times New Roman"/>
          <w:iCs/>
          <w:sz w:val="28"/>
          <w:szCs w:val="28"/>
        </w:rPr>
        <w:t>4 Конструктивны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структивном расчете необходимо определить рабочий объем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ция в печи располагается на тележках. Вместимость каждой тележки составляет 70 кг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ериод нахождения продукта в печи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сутки. Принимаем, что в печи может находиться 10 тележек. Длина каждой тележ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300 мм, ширина 200 мм, грузоподъемность 70 кг. Расстояние между тележками принимаем 7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таблет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,6 мм (готовы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0 мм (готовы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припуска на шлиф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,75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0,1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лотность готовой таблетки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ледовательно, масса табл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ну рабочей зоны принима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м, ширину Ь=0,7 м, высот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ъем рабочей зоны равен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длина пе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длины боксов загрузки и выгрузки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74320982"/>
      <w:bookmarkEnd w:id="5"/>
      <w:r>
        <w:rPr>
          <w:rFonts w:cs="Times New Roman" w:ascii="Times New Roman" w:hAnsi="Times New Roman"/>
          <w:sz w:val="28"/>
          <w:szCs w:val="28"/>
        </w:rPr>
        <w:t>5 Расчет конструктивных элементов печи на прочность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  <w:bookmarkStart w:id="6" w:name="__RefHeading___Toc74320983"/>
      <w:bookmarkStart w:id="7" w:name="__RefHeading___Toc74320983"/>
    </w:p>
    <w:p>
      <w:pPr>
        <w:pStyle w:val="Heading1"/>
        <w:spacing w:lineRule="auto" w:line="360" w:before="0" w:after="0"/>
        <w:ind w:firstLine="709"/>
        <w:jc w:val="both"/>
        <w:rPr/>
      </w:pPr>
      <w:bookmarkStart w:id="8" w:name="__RefHeading___Toc74320983"/>
      <w:r>
        <w:rPr>
          <w:rFonts w:cs="Times New Roman" w:ascii="Times New Roman" w:hAnsi="Times New Roman"/>
          <w:iCs/>
          <w:sz w:val="28"/>
          <w:szCs w:val="28"/>
        </w:rPr>
        <w:t>5.1 Расчет фланцевого соединения кожуха</w:t>
      </w:r>
      <w:bookmarkEnd w:id="8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жух изготовлен из стали толщиной 6,35 мм. Кожух испытывается на герметичность до кирпичной кладки, в процессе окончательной сборки и перед нагревом. К фланцевым соединениям прикреплены змеевики водяного охлаждения, предназначенные для защиты прокладок. Конструкция прокладки обеспечивает герметичность на всем диапазоне рабочих температур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Принимаем расчетную температуру 20°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болта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Допускаемое напряжение для материала болтов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 Толщина втулки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варного встык 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 Диаметр болтовой окру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и - нормативный зазор между гайкой и втулкой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4 -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 Наружный диаметр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- конструктивная добавка для размещения гаек по диаметру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= 52мм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 Наружный диаметр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 - нормативный параметр, зависящий от типа про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 = 37 – для плоских прокладок и диаметра бол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= 27мм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7 Средний диаметр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ширина про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лоскую неметаллическую прокладку для не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м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 Количество бол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рекомендуемый шаг расположения болтов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выбирается в зависимости от давления по таблице 1.43 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97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(4,2 – 5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4,2 – 5)*27 = 113,4 – 13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25м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70шт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Высота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- принимается по рисунку 1.39 [5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95]</w:t>
      </w:r>
      <w:r>
        <w:rPr>
          <w:color w:val="000000"/>
          <w:spacing w:val="-3"/>
          <w:sz w:val="28"/>
          <w:szCs w:val="28"/>
        </w:rPr>
        <w:t xml:space="preserve"> ,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=2,5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- высота втулки фланца приварного встык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клон втул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/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-толщина у основания втулки приварного встык фланца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60м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Болтовая нагрузка, необходимая для обеспечения гермет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  <w:szCs w:val="28"/>
        </w:rPr>
        <w:t>- площадь поперечного сечения бол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1 Условие прочности бол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2 Условие прочности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 Условие герметичности фланцевого соединения, определяемое углом поворота флан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Е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6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3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52 &lt; 0.013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9" w:name="__RefHeading___Toc74320984"/>
      <w:bookmarkStart w:id="10" w:name="__RefHeading___Toc74320984"/>
    </w:p>
    <w:p>
      <w:pPr>
        <w:pStyle w:val="Heading1"/>
        <w:spacing w:lineRule="auto" w:line="360" w:before="0" w:after="0"/>
        <w:ind w:firstLine="709"/>
        <w:jc w:val="both"/>
        <w:rPr/>
      </w:pPr>
      <w:bookmarkStart w:id="11" w:name="__RefHeading___Toc74320984"/>
      <w:r>
        <w:rPr>
          <w:rFonts w:cs="Times New Roman" w:ascii="Times New Roman" w:hAnsi="Times New Roman"/>
          <w:iCs/>
          <w:sz w:val="28"/>
          <w:szCs w:val="28"/>
        </w:rPr>
        <w:t>5.2 Расчет пластин кожуха</w:t>
      </w:r>
      <w:bookmarkEnd w:id="11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водим для случая прямоугольной пластины, нагруженной по всей поверхности давлением р=0,12 МПа, заделанной по контуру. Напряжения и прогибы находим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;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- коэффициенты зависящие от отнош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ы </w:t>
      </w:r>
      <w:r>
        <w:rPr>
          <w:color w:val="000000"/>
          <w:sz w:val="28"/>
          <w:szCs w:val="28"/>
        </w:rPr>
        <w:t xml:space="preserve">сторон пластины, м.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2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о максимальные значения прогибов (в центре) и напряжения (в середине более длинной стороны) могут быть определены по следующим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- </w:t>
      </w:r>
      <w:r>
        <w:rPr>
          <w:sz w:val="28"/>
          <w:szCs w:val="28"/>
        </w:rPr>
        <w:t>коэффициент зависящий от отношения</w:t>
      </w:r>
      <w:r>
        <w:rPr>
          <w:color w:val="000000"/>
          <w:sz w:val="28"/>
          <w:szCs w:val="28"/>
        </w:rPr>
        <w:t xml:space="preserve"> а/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12" w:name="__RefHeading___Toc74320985"/>
      <w:bookmarkStart w:id="13" w:name="__RefHeading___Toc74320985"/>
    </w:p>
    <w:p>
      <w:pPr>
        <w:pStyle w:val="Heading1"/>
        <w:spacing w:lineRule="auto" w:line="360" w:before="0" w:after="0"/>
        <w:ind w:firstLine="709"/>
        <w:jc w:val="both"/>
        <w:rPr/>
      </w:pPr>
      <w:bookmarkStart w:id="14" w:name="__RefHeading___Toc74320985"/>
      <w:r>
        <w:rPr>
          <w:rFonts w:cs="Times New Roman" w:ascii="Times New Roman" w:hAnsi="Times New Roman"/>
          <w:iCs/>
          <w:sz w:val="28"/>
          <w:szCs w:val="28"/>
        </w:rPr>
        <w:t>5.3 Расчет футеровки</w:t>
      </w:r>
      <w:bookmarkEnd w:id="14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прочности футеровки при продольном растяжении по несущей способности при температуре до 50 С° </w:t>
      </w:r>
      <w:r>
        <w:rPr>
          <w:color w:val="000000"/>
          <w:sz w:val="28"/>
          <w:szCs w:val="28"/>
        </w:rPr>
        <w:t xml:space="preserve">производится исходя из следующего неравенств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асчетное сопротивление футеровки сжатию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3,9 по табл.3.7 [3,с100]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площадь  сечения  элемента  футеров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>- коэффициент  продольного  изгиба, учитывающий снижение несущей 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элементов футеровки на прочность при осевом растяжении </w:t>
      </w:r>
      <w:r>
        <w:rPr>
          <w:color w:val="000000"/>
          <w:sz w:val="28"/>
          <w:szCs w:val="28"/>
        </w:rPr>
        <w:t>производят на основе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8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- растягивающ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- расчетное сопротивление футеровки, при растворе марки 5-100 следует принимать 0,16 МП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элементов футеровки на срез </w:t>
      </w:r>
      <w:r>
        <w:rPr>
          <w:color w:val="000000"/>
          <w:sz w:val="28"/>
          <w:szCs w:val="28"/>
        </w:rPr>
        <w:t>производят исходя из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асчетная поперечн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ое сопротивление футеровки срезу 0,16 МП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коэффициент трения по шву футеровки 0,7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- среднее напряжение сжатия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элементов футеровки на поперечный изгиб </w:t>
      </w:r>
      <w:r>
        <w:rPr>
          <w:color w:val="000000"/>
          <w:sz w:val="28"/>
          <w:szCs w:val="28"/>
        </w:rPr>
        <w:t>следует производить исходя из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расчетная поперечн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a</w:t>
      </w:r>
      <w:r>
        <w:rPr>
          <w:color w:val="000000"/>
          <w:sz w:val="28"/>
          <w:szCs w:val="28"/>
        </w:rPr>
        <w:t xml:space="preserve"> - расчетное сопротивление кладки главным растягивающим  напряжениям при изгибе [3,табл.3.10]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ширина сеч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плечо внутренней пары сил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(2/3)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устойчивости футеровки. </w:t>
      </w:r>
      <w:r>
        <w:rPr>
          <w:color w:val="000000"/>
          <w:sz w:val="28"/>
          <w:szCs w:val="28"/>
        </w:rPr>
        <w:t>Футеровку топок, выполненную из кирпичей, и свободно стоящие стены и столбы, имеющие сечение прямоугольной формы и значительную высоту, проверяют на допустимые отношения высоты стен к их толщин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5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 - высота футеров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толщина сте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тношение не должно превышать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 [6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13] принимаем для стены высотой более 1000 мм и температуре печи более 1200 С, внутренний слой кладки выполняется из шамотного кирпича класса А,   толщиной 300 мм; свод с пролетом - из того же материала толщиной 200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5" w:name="__RefHeading___Toc74320986"/>
      <w:bookmarkStart w:id="16" w:name="__RefHeading___Toc74320986"/>
    </w:p>
    <w:p>
      <w:pPr>
        <w:pStyle w:val="Heading1"/>
        <w:spacing w:lineRule="auto" w:line="360" w:before="0" w:after="0"/>
        <w:ind w:firstLine="709"/>
        <w:jc w:val="both"/>
        <w:rPr/>
      </w:pPr>
      <w:bookmarkStart w:id="17" w:name="__RefHeading___Toc74320986"/>
      <w:r>
        <w:rPr>
          <w:rFonts w:cs="Times New Roman" w:ascii="Times New Roman" w:hAnsi="Times New Roman"/>
          <w:iCs/>
          <w:sz w:val="28"/>
          <w:szCs w:val="28"/>
        </w:rPr>
        <w:t>5.4 Расчет каркаса</w:t>
      </w:r>
      <w:bookmarkEnd w:id="17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ное усилие свода должно быть воспринято каркасом. Приближенная сила горизонтального распора свода может быть определена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К - коэффициент зависимости сил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т температуры, равен 3,5 при температуре более 1200°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 - сила тяжести свод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нтральный угол свода, г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ор профиля пятовых балок. </w:t>
      </w:r>
      <w:r>
        <w:rPr>
          <w:color w:val="000000"/>
          <w:sz w:val="28"/>
          <w:szCs w:val="28"/>
        </w:rPr>
        <w:t>Момент сопротивления пятовой балки рассчитыва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2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>- допустимое напряжение на разры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расстояние между балками карк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рофиль пятовых балок в виде равнополочного угольника с размерами 90x90x8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сечения верхней поперечной связи. </w:t>
      </w:r>
      <w:r>
        <w:rPr>
          <w:color w:val="000000"/>
          <w:sz w:val="28"/>
          <w:szCs w:val="28"/>
        </w:rPr>
        <w:t>Сечение верхней и нижней связей рассчитывают по формула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ор профиля боковой стойки. </w:t>
      </w:r>
      <w:r>
        <w:rPr>
          <w:color w:val="000000"/>
          <w:sz w:val="28"/>
          <w:szCs w:val="28"/>
        </w:rPr>
        <w:t>Момент сопротивления боковой стойки рассчитывают по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йденному моменту сопротивления выбирают профиль боковой стой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ь боковой стойки   -  угольник   равнополочный,   с   размерами 125x125x10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" w:name="__RefHeading___Toc74320987"/>
      <w:bookmarkStart w:id="19" w:name="__RefHeading___Toc74320987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20" w:name="__RefHeading___Toc74320987"/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5.5 Фундамент печи</w:t>
      </w:r>
      <w:bookmarkEnd w:id="20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ческую нагрузку, слагающуюся из массы металлических деталей и футеровки, воспринимает фундамент печи. Фундамент выполняют из бутового камня, бетона или железобетона. Основное преимущество железобетона в сравнении с другими материалами (кроме прочности)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зможность придания фундаменту любой сложной формы, что позволяет при малой строительной высоте (без значительного углубления в грунт) получить большую площадь давления фундамента на основание. Толщина фундамента должна быть такова, чтобы давление от печи передавалось на все основание и в фундаменте не возникло слишком больших изгибающих и скалывающих уси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ооружения фундаментов топок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на один и тот же фундаментный массив нельзя опирать части печи и других сооружений, так как может произойти различная осадка фундамента и появятся трещины и перекосы в сооружен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если конструкция топки располагается ниже уровня грунтовых вод, то фундамент строят  так, чтобы исключался доступ воды  к футеровке.   Это достигается путем устройства вокруг фундамента глиняных стенок до 300 мм толщиной; гидроизоляции фундамента;  искусственного снижения уровня грунтовых вод устройством дренажа; сооружения сварного кессона из мягкой стал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основание фундамента должно быть  расположено   ниже   глубины промерзания грунта ( обычно 1,8 м от уровня земли)</w:t>
      </w:r>
      <w:r>
        <w:rPr>
          <w:sz w:val="28"/>
          <w:szCs w:val="28"/>
        </w:rPr>
        <w:t xml:space="preserve"> ;</w:t>
      </w:r>
      <w:r>
        <w:rPr>
          <w:color w:val="000000"/>
          <w:sz w:val="28"/>
          <w:szCs w:val="28"/>
        </w:rPr>
        <w:t xml:space="preserve"> в отапливаемых или горячих цехах углубление фундамента незначительно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для предотвращения сильного нагревания фундамента от футеровки устраиваются воздушные каналы между ним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ыкновенно давление топки на грунт не превышает 100 кПа, поэтому сооружение фундаментов не представляет больших трудностей. Размеры основания фундамента определяются нагрузкой и допустимым давлением на грунт. Допустимую нагрузку на фундамент рассчитывают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предел прочности кирпичной футеровки при сжатии, П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олная площадь фундамент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</w:rPr>
        <w:t>- нагруженная площадь фундамент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- для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</m:oMath>
      </m:oMathPara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bookmarkStart w:id="21" w:name="__RefHeading___Toc74320988"/>
      <w:bookmarkEnd w:id="21"/>
      <w:r>
        <w:rPr>
          <w:rFonts w:cs="Times New Roman" w:ascii="Times New Roman" w:hAnsi="Times New Roman"/>
          <w:b w:val="false"/>
          <w:bCs w:val="false"/>
          <w:i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авлов К.Ф., Романков П.Г., Носков А.А. Примеры и задачи по курсу процессов и аппаратов химической технологии. - Л.: Химия, 1976. - 552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Плановский А.Н., Рамм В.М., Каган С.З. Процессы и аппараты химической технологии. - Л.: Химия, 1968. - 84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Исламов М.Ш. Проектирование топок специального назначения. - Л.: Энергоиздат.1982. -168 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Исламов М.Ш. Печи химической промышленности - М.: Химия, 1969. -176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Расчет и конструирование машин и аппаратов химических производств./ Под ред. М.Ф. Михалева. Л.: Машиностроение, 1984. - 301 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 Долотов Г.П., Кондаков Е.А. Конструкция и расчет заводских печей и сушил. М., Машиностроение, 1973, 27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_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30" w:leader="dot"/>
      </w:tabs>
      <w:spacing w:lineRule="auto" w:line="360" w:before="120" w:after="120"/>
    </w:pPr>
    <w:rPr>
      <w:rFonts w:ascii="Gost_A" w:hAnsi="Gost_A" w:cs="Gost_A"/>
      <w:i/>
      <w:color w:val="000000"/>
      <w:sz w:val="32"/>
      <w:szCs w:val="48"/>
    </w:rPr>
  </w:style>
  <w:style w:type="paragraph" w:styleId="Index1">
    <w:name w:val="Index 1"/>
    <w:basedOn w:val="Normal"/>
    <w:next w:val="Normal"/>
    <w:pPr>
      <w:ind w:left="200" w:hanging="200"/>
    </w:pPr>
    <w:rPr>
      <w:rFonts w:ascii="Gost_A" w:hAnsi="Gost_A" w:cs="Gost_A"/>
      <w:sz w:val="32"/>
    </w:rPr>
  </w:style>
  <w:style w:type="paragraph" w:styleId="Index2">
    <w:name w:val="Index 2"/>
    <w:basedOn w:val="Normal"/>
    <w:next w:val="Normal"/>
    <w:pPr>
      <w:ind w:left="400" w:hanging="200"/>
    </w:pPr>
    <w:rPr>
      <w:rFonts w:ascii="Gost_A" w:hAnsi="Gost_A" w:cs="Gost_A"/>
      <w:sz w:val="32"/>
    </w:rPr>
  </w:style>
  <w:style w:type="paragraph" w:styleId="Index3">
    <w:name w:val="Index 3"/>
    <w:basedOn w:val="Normal"/>
    <w:next w:val="Normal"/>
    <w:pPr>
      <w:ind w:left="600" w:hanging="200"/>
    </w:pPr>
    <w:rPr>
      <w:rFonts w:ascii="Gost_A" w:hAnsi="Gost_A" w:cs="Gost_A"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30" w:leader="dot"/>
      </w:tabs>
      <w:spacing w:lineRule="auto" w:line="360"/>
      <w:ind w:left="200" w:hanging="0"/>
    </w:pPr>
    <w:rPr>
      <w:rFonts w:ascii="Gost_A" w:hAnsi="Gost_A" w:cs="Gost_A"/>
      <w:i/>
      <w:sz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430" w:leader="dot"/>
      </w:tabs>
      <w:spacing w:lineRule="auto" w:line="360"/>
      <w:jc w:val="both"/>
    </w:pPr>
    <w:rPr>
      <w:rFonts w:ascii="Gost_A" w:hAnsi="Gost_A" w:cs="Gost_A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52:00Z</dcterms:created>
  <dc:creator>vit</dc:creator>
  <dc:description/>
  <cp:keywords/>
  <dc:language>en-US</dc:language>
  <cp:lastModifiedBy>Zver</cp:lastModifiedBy>
  <cp:lastPrinted>2004-06-17T18:56:00Z</cp:lastPrinted>
  <dcterms:modified xsi:type="dcterms:W3CDTF">2008-02-17T18:52:00Z</dcterms:modified>
  <cp:revision>2</cp:revision>
  <dc:subject/>
  <dc:title>МАЭ РФ</dc:title>
</cp:coreProperties>
</file>