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58.95pt,2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Московский Педагогический Государственный Университет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0"/>
        </w:rPr>
      </w:pPr>
      <w:r>
        <w:rPr>
          <w:rFonts w:cs="Palatino Linotype" w:ascii="Palatino Linotype" w:hAnsi="Palatino Linotype"/>
          <w:b/>
          <w:bCs/>
          <w:sz w:val="3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</w:rPr>
      </w:pPr>
      <w:r>
        <w:rPr>
          <w:rFonts w:cs="Palatino Linotype" w:ascii="Palatino Linotype" w:hAnsi="Palatino Linotype"/>
          <w:b/>
          <w:bCs/>
          <w:sz w:val="48"/>
        </w:rPr>
      </w:r>
    </w:p>
    <w:p>
      <w:pPr>
        <w:pStyle w:val="Normal"/>
        <w:jc w:val="center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Heading2"/>
        <w:rPr>
          <w:sz w:val="46"/>
        </w:rPr>
      </w:pPr>
      <w:r>
        <w:rPr>
          <w:sz w:val="46"/>
        </w:rPr>
        <w:t>Курсовая работа по возрастной психологии</w:t>
      </w:r>
    </w:p>
    <w:p>
      <w:pPr>
        <w:pStyle w:val="Heading2"/>
        <w:rPr>
          <w:sz w:val="46"/>
        </w:rPr>
      </w:pPr>
      <w:r>
        <w:rPr>
          <w:sz w:val="46"/>
        </w:rPr>
      </w:r>
    </w:p>
    <w:p>
      <w:pPr>
        <w:pStyle w:val="Heading2"/>
        <w:rPr>
          <w:b/>
          <w:b/>
          <w:bCs/>
          <w:i/>
          <w:i/>
          <w:iCs/>
          <w:sz w:val="60"/>
        </w:rPr>
      </w:pPr>
      <w:r>
        <w:rPr>
          <w:b/>
          <w:bCs/>
          <w:i/>
          <w:iCs/>
          <w:sz w:val="60"/>
        </w:rPr>
        <w:t>Половое воспитание</w:t>
      </w:r>
    </w:p>
    <w:p>
      <w:pPr>
        <w:pStyle w:val="Heading2"/>
        <w:rPr>
          <w:b/>
          <w:b/>
          <w:bCs/>
          <w:i/>
          <w:i/>
          <w:iCs/>
          <w:sz w:val="60"/>
        </w:rPr>
      </w:pPr>
      <w:r>
        <w:rPr>
          <w:rFonts w:eastAsia="Palatino Linotype"/>
          <w:b/>
          <w:bCs/>
          <w:i/>
          <w:iCs/>
          <w:sz w:val="60"/>
        </w:rPr>
        <w:t xml:space="preserve"> </w:t>
      </w:r>
      <w:r>
        <w:rPr>
          <w:b/>
          <w:bCs/>
          <w:i/>
          <w:iCs/>
          <w:sz w:val="60"/>
        </w:rPr>
        <w:t>младших школьников</w:t>
      </w:r>
    </w:p>
    <w:p>
      <w:pPr>
        <w:pStyle w:val="Normal"/>
        <w:rPr>
          <w:b/>
          <w:b/>
          <w:bCs/>
          <w:i/>
          <w:i/>
          <w:iCs/>
          <w:sz w:val="60"/>
        </w:rPr>
      </w:pPr>
      <w:r>
        <w:rPr>
          <w:b/>
          <w:bCs/>
          <w:i/>
          <w:iCs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sz w:val="32"/>
          <w:u w:val="single"/>
        </w:rPr>
      </w:pPr>
      <w:r>
        <w:rPr>
          <w:rFonts w:cs="Palatino Linotype" w:ascii="Palatino Linotype" w:hAnsi="Palatino Linotype"/>
          <w:sz w:val="32"/>
          <w:u w:val="single"/>
        </w:rPr>
        <w:t>Руководитель:</w:t>
      </w:r>
    </w:p>
    <w:p>
      <w:pPr>
        <w:pStyle w:val="Heading4"/>
        <w:rPr/>
      </w:pPr>
      <w:r>
        <w:rPr>
          <w:rFonts w:eastAsia="Palatino Linotype"/>
        </w:rPr>
        <w:t xml:space="preserve"> </w:t>
      </w:r>
      <w:r>
        <w:rPr/>
        <w:t>Горелова Елена Робертовна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sz w:val="32"/>
          <w:u w:val="single"/>
        </w:rPr>
        <w:t>Студентка</w:t>
      </w:r>
      <w:r>
        <w:rPr>
          <w:rFonts w:cs="Palatino Linotype" w:ascii="Palatino Linotype" w:hAnsi="Palatino Linotype"/>
          <w:sz w:val="32"/>
        </w:rPr>
        <w:t xml:space="preserve">: 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sz w:val="32"/>
          <w:lang w:val="en-US"/>
        </w:rPr>
        <w:t>II</w:t>
      </w:r>
      <w:r>
        <w:rPr>
          <w:rFonts w:cs="Palatino Linotype" w:ascii="Palatino Linotype" w:hAnsi="Palatino Linotype"/>
          <w:sz w:val="32"/>
        </w:rPr>
        <w:t xml:space="preserve"> курса ФНК 205 группы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32"/>
        </w:rPr>
        <w:t>Хакимова Алина Рустамовна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Москва 2003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Содержание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Введение…………………………………………………………………………………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ериоды в психосексуальном развитии…………………………………………...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редставление о поле………………………………………………………………...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Сущность полового воспитания…………………………………………………….6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ое воспитание, его содержание……………………………………………...8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рактическое осуществление полового воспитания…………………………...1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ая уравновешенность…………………………………………………………18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ой опыт…………………………………………………………………………19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Половые игры…………………………………………………………………………21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Отклонения в сексуальном развитии ребёнка…………………………………...23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Неверные установки в половом воспитании…………………………………….29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а) негативная установка…………………………………………………….29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б) аскетическая установка………………………………………………….30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в) потребительская установка……………………………………………..31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г) собственническая установка…………………………………………….32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д) паническая установка……………………………………………………32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е) безразличная установка…………………………………………………33</w:t>
      </w:r>
    </w:p>
    <w:p>
      <w:pPr>
        <w:pStyle w:val="Normal"/>
        <w:ind w:firstLine="90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ж) эгоистическая установка……………………………………………….3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Младшие школьники и их половое воспитание………………………………..34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Заключение……………………………………………………………………………40</w:t>
      </w:r>
    </w:p>
    <w:p>
      <w:pPr>
        <w:pStyle w:val="Normal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Список используемой литературы………………………………………………..40</w:t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right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Введение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>
          <w:sz w:val="23"/>
        </w:rPr>
      </w:pPr>
      <w:r>
        <w:rPr>
          <w:rFonts w:cs="Palatino Linotype" w:ascii="Palatino Linotype" w:hAnsi="Palatino Linotype"/>
          <w:sz w:val="23"/>
        </w:rPr>
        <w:t xml:space="preserve">Половое воспитание имеет огромное значение для дальнейшего развития ребёнка. Именно от тех установок, которые родители смогут дать ему, зависит его будущее семейное положение, отношение к браку, к противоположному полу и его поведение в сексуальных отношениях. Не говоря уже о том, что сексуальное воспитание даёт возможность избежать инфекционные заболевания, передающиеся половым путём. К сожалению, не все родители и учебно-воспитательные учреждения дают полную информацию или информацию вообще по этому вопросу. Отсюда возникает недопонимание, недоверие. А ведь очень важно дать ребёнку понять различие между мальчиками и девочками, объяснить, откуда берутся дети и чем занимаются родители, если ребёнок их заметит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Периоды в психосексуальном развитии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</w:r>
    </w:p>
    <w:p>
      <w:pPr>
        <w:pStyle w:val="3"/>
        <w:rPr>
          <w:sz w:val="23"/>
        </w:rPr>
      </w:pPr>
      <w:r>
        <w:rPr>
          <w:sz w:val="23"/>
        </w:rPr>
        <w:t>Общая тенденция развития личности – постепенное усиление влияния социальных факторов. Исследуя закономерности психосоциального развития, В. В. Ковалев приходит к выводу, что закономерности замещения биологического, а, следовательно, тесно связанного с ним природно-психического качественного более высоким социально-психическим отчётливо проявляется в онтогенезе человека. Этот переход от низшего к высшему представляет основное направление в развитии психики человека.</w:t>
      </w:r>
    </w:p>
    <w:p>
      <w:pPr>
        <w:pStyle w:val="3"/>
        <w:rPr>
          <w:sz w:val="23"/>
        </w:rPr>
      </w:pPr>
      <w:r>
        <w:rPr>
          <w:sz w:val="23"/>
        </w:rPr>
        <w:t>Именно этот процесс замещения биологических изменений социальными затрудняет выделение точных периодов и узловых пунктов в психосексуальном развитии. Рассмотренные нами узловые моменты психосексуального развития человека позволяют выделить основные периоды:</w:t>
      </w:r>
    </w:p>
    <w:p>
      <w:pPr>
        <w:pStyle w:val="3"/>
        <w:numPr>
          <w:ilvl w:val="0"/>
          <w:numId w:val="7"/>
        </w:numPr>
        <w:tabs>
          <w:tab w:val="clear" w:pos="708"/>
        </w:tabs>
        <w:ind w:left="0" w:firstLine="360"/>
        <w:rPr/>
      </w:pPr>
      <w:r>
        <w:rPr>
          <w:i/>
          <w:iCs/>
          <w:sz w:val="23"/>
        </w:rPr>
        <w:t>Пренатальный период</w:t>
      </w:r>
      <w:r>
        <w:rPr>
          <w:sz w:val="23"/>
        </w:rPr>
        <w:t>, в котором происходит морфолого-физиологическая дифференциация пола, приобретаются элементарные реакции защиты, формируются акцепторы основных функций. Вероятно, в это время ребёнок уже получает удовольствие от сосания: развивается эмпатическая связь я матерью, вырабатываются реакции на её психическое состояние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Младенчество</w:t>
      </w:r>
      <w:r>
        <w:rPr>
          <w:sz w:val="23"/>
        </w:rPr>
        <w:t>. Вырабатывается «базовое доверие», при эмоциональных контактах эротизм переходит в аутогетероэротизм, усиливаются основные действия орального эротизма, приобретается опыт «быть объектом» и опыт «действие с объектом», вырабатываются активный и пассивный способы получать наслаждение, формируется аффективно-когнетивная структура орального эротического поведения. Может появляться комплекс страха перед удовольствием. В этот период особенно важны эмоциональные контакты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Раннее детство</w:t>
      </w:r>
      <w:r>
        <w:rPr>
          <w:sz w:val="23"/>
        </w:rPr>
        <w:t xml:space="preserve">. Формируется самосознание, анальный и уретральный эротизм; возникает половое сознание, идентификация с полом, устанавливаются различия по полу, первичный генитальный эротизм; возникают стыд, чувство вины, спонтанный опят мастурбации, возможно переживание оргазма. </w:t>
      </w:r>
    </w:p>
    <w:p>
      <w:pPr>
        <w:pStyle w:val="3"/>
        <w:ind w:firstLine="360"/>
        <w:rPr>
          <w:sz w:val="23"/>
        </w:rPr>
      </w:pPr>
      <w:r>
        <w:rPr>
          <w:sz w:val="23"/>
        </w:rPr>
        <w:t>Наиболее важное событие этого периода – формирование анально-уретрального эротизма и вытеснение его фаллической стадией. Мастурбация в этот период способствует вытеснению или изживанию анального эротизма. Фиксация на анальной фазе чревата последствиями, которые могут обнаружить себя на стадии полового созревания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Игровой период</w:t>
      </w:r>
      <w:r>
        <w:rPr>
          <w:sz w:val="23"/>
        </w:rPr>
        <w:t>: инициатива, усвоение полоролевого поведения, половые игры, гомосексуальные привязанности друг к другу; опыт неэротической любви к другу-подруге; отдаление от матери; возможен спонтанный оргазм в играх. В этот период может войти и начальный школьный возраст; препубертатный период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Период полового созревания</w:t>
      </w:r>
      <w:r>
        <w:rPr>
          <w:sz w:val="23"/>
        </w:rPr>
        <w:t>. Мастурбации, возможны петтинги, эротические сновидения, интерес к противоположному полу. Это период активного табуирования секса, чувства стыда и вины, застенчивость, кокетство у девочек, фантазии. Закрепляется комплекс страха перед удовольствием, способность получать половое наслаждение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 xml:space="preserve">Период юношеской сексуальности, </w:t>
      </w:r>
      <w:r>
        <w:rPr>
          <w:sz w:val="23"/>
        </w:rPr>
        <w:t>петтинг, начало половой жизни, совмещение любви  полового влечения, самоутверждение в половой роли. Формируется психосексуальный интерес, новые эрогенные зоны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>Период становления зрелой сексуальности,</w:t>
      </w:r>
      <w:r>
        <w:rPr>
          <w:sz w:val="23"/>
        </w:rPr>
        <w:t xml:space="preserve"> вступление в брак, интерес к половому воспитанию детей, развитие родительских чувств, зрелые любовные отношения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i/>
          <w:iCs/>
          <w:sz w:val="23"/>
        </w:rPr>
        <w:t xml:space="preserve">Инволюционный период – </w:t>
      </w:r>
      <w:r>
        <w:rPr>
          <w:sz w:val="23"/>
        </w:rPr>
        <w:t>снижение половой активности, ослабление интереса к сексуальной сфере.</w:t>
      </w:r>
    </w:p>
    <w:p>
      <w:pPr>
        <w:pStyle w:val="3"/>
        <w:rPr>
          <w:sz w:val="23"/>
        </w:rPr>
      </w:pPr>
      <w:r>
        <w:rPr>
          <w:sz w:val="23"/>
        </w:rPr>
        <w:t>Трудно установить точные возрастные границы каждого периода.</w:t>
      </w:r>
    </w:p>
    <w:p>
      <w:pPr>
        <w:pStyle w:val="3"/>
        <w:rPr>
          <w:sz w:val="23"/>
        </w:rPr>
      </w:pPr>
      <w:r>
        <w:rPr>
          <w:sz w:val="23"/>
        </w:rPr>
        <w:t>Психосексуальное развитие человека начинается с первых месяцев его жизни. В его процессе формируются половое самосознание, половая роль и психосексуальные ориентации… в процессе индивидуального развития человека можно условно отметить следующие возрастные периоды становление динамики сексуальности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арапубертатный период (1-7 лет), в течение которого формируется половое самосознание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репубертатный период (7-13 лет) – выбор и формирование стереотипа полоролевого поведения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убертатный период (12-18 лет) – половое созревание, формирование платонического, эротического и начальной фазы сексуального либидо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ереходный период становления сексуальности (16-26 лет) – начало половой жизн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>Период зрелой сексуальности (26-55 лет) отличается регулярной половой жизнью с постоянным партнёром, вхождением в полосу условно-физиологического ритма половой активн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rPr>
          <w:sz w:val="23"/>
        </w:rPr>
      </w:pPr>
      <w:r>
        <w:rPr>
          <w:sz w:val="23"/>
        </w:rPr>
        <w:t xml:space="preserve">Инволюционный период (55-70 лет) – снижение половой активности и ослабление интереса к сексуальной сфере, сочетающееся с регрессом либидо. </w:t>
      </w:r>
    </w:p>
    <w:p>
      <w:pPr>
        <w:pStyle w:val="3"/>
        <w:ind w:left="540" w:hanging="0"/>
        <w:rPr>
          <w:sz w:val="23"/>
        </w:rPr>
      </w:pPr>
      <w:r>
        <w:rPr>
          <w:sz w:val="23"/>
        </w:rPr>
      </w:r>
    </w:p>
    <w:p>
      <w:pPr>
        <w:pStyle w:val="Heading8"/>
        <w:rPr>
          <w:sz w:val="28"/>
        </w:rPr>
      </w:pPr>
      <w:r>
        <w:rPr>
          <w:sz w:val="28"/>
        </w:rPr>
        <w:t>Представление о по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1" w:firstLine="539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>Пол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 – это комплекс репродуктивных, телесных, поведенческих и социальных признаков, определяющих индивида как мужчину или женщину.</w:t>
      </w:r>
    </w:p>
    <w:p>
      <w:pPr>
        <w:pStyle w:val="Normal"/>
        <w:shd w:fill="FFFFFF" w:val="clear"/>
        <w:ind w:right="11" w:firstLine="900"/>
        <w:jc w:val="both"/>
        <w:rPr>
          <w:rFonts w:ascii="Palatino Linotype" w:hAnsi="Palatino Linotype" w:cs="Palatino Linotype"/>
          <w:color w:val="000000"/>
          <w:spacing w:val="1"/>
          <w:sz w:val="23"/>
          <w:szCs w:val="19"/>
          <w:u w:val="single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  <w:u w:val="single"/>
        </w:rPr>
        <w:t>Половые различ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Достовер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: мужчины более агрессивны и более успешны в математике и зрительно-пространственных операциях, а у женщин выше языковые способ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Сомнитель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: различия у мальчиков и девочек в послушности и заботливости, доминантности, страхе и тревожности, общем уровне активности, соревновательности, тактильной чувствительн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right="11" w:firstLine="360"/>
        <w:jc w:val="both"/>
        <w:rPr/>
      </w:pP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9"/>
        </w:rPr>
        <w:t>Неподтверждённые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: для девочек – определяющее влияние среды на их развитие оказывают внушаемость и социальность, успешность в требующих стандартного решения заданиях, меньше самоуважение и потребность в достижениях, преимущественное развитие слухового анализатора; а для мальчиков – определяющее влияние наследственности на их развитие, более высокие успехи в сложных и нестандартных заданиях, аналитический познавательный стиль, преимущественное развитие зрительного анализатора. 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 xml:space="preserve">Половая роль –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истема средовых стандартов, предписания, нормативов, ожиданий, которым человек должен соответствовать, чтобы его признавали как мальчика или девочку.</w:t>
      </w:r>
    </w:p>
    <w:p>
      <w:pPr>
        <w:pStyle w:val="Normal"/>
        <w:shd w:fill="FFFFFF" w:val="clear"/>
        <w:ind w:right="11" w:firstLine="540"/>
        <w:jc w:val="both"/>
        <w:rPr>
          <w:rFonts w:ascii="Palatino Linotype" w:hAnsi="Palatino Linotype" w:cs="Palatino Linotype"/>
          <w:color w:val="000000"/>
          <w:spacing w:val="1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ужская роль ассоциируется с грубостью, силой, энергичностью, а женская – со слабостью, нежностью, миролюбивостью. 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9"/>
        </w:rPr>
        <w:t>Половая идентичность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 – это субъективное переживание половой роли, а половая роль – социальное выражение половой идентичности.</w:t>
      </w:r>
    </w:p>
    <w:p>
      <w:pPr>
        <w:pStyle w:val="Normal"/>
        <w:shd w:fill="FFFFFF" w:val="clear"/>
        <w:spacing w:before="173" w:after="0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Хотя совсем еще маленькие дети как будто бы и н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имеют никакого понятия о поле, нам известно,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ни не только обладают сексуальным опытом, но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чень скоро составляют на этот счет определенно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редставление. Естественно, в большинстве случае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они ошибочные. Точно так же, как приблизительны </w:t>
      </w:r>
      <w:r>
        <w:rPr>
          <w:rFonts w:cs="Palatino Linotype" w:ascii="Palatino Linotype" w:hAnsi="Palatino Linotype"/>
          <w:color w:val="000000"/>
          <w:sz w:val="23"/>
          <w:szCs w:val="19"/>
        </w:rPr>
        <w:t>и наши понятия о чем-то, что нам совсем мало изв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тно. Поэтому, если не исправить это ошибочное </w:t>
      </w:r>
      <w:r>
        <w:rPr>
          <w:rFonts w:cs="Palatino Linotype" w:ascii="Palatino Linotype" w:hAnsi="Palatino Linotype"/>
          <w:color w:val="000000"/>
          <w:sz w:val="23"/>
          <w:szCs w:val="19"/>
        </w:rPr>
        <w:t>представление о поле, оно рискует нарушить в буд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щем сексуальную уравновешенность детей.</w:t>
      </w:r>
    </w:p>
    <w:p>
      <w:pPr>
        <w:pStyle w:val="Normal"/>
        <w:shd w:fill="FFFFFF" w:val="clear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о, что происходит на ранней стадии полового развития детей, ничем не отличается от того, ч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случается в других сферах. Здесь тоже трудно испр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ить ошибки, если они были допущены с самого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ачала. Поэтому нам важно знать, каковы ж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шибочные представления о поле у детей, чтобы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пустить нежелательных последствий, к каким он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огут привести. Очень часто представление ребенка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 поле никак и ни в чем не проявляется, и тогда нас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лжно обеспокоить само его отсутствие. Здоровы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и в возрасте 4—6 лет обычно задают вопросы, к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сающиеся пола, или сами комментируют какие-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онятия. Если они не делают этого, родителям нужно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как бы случайно самим затронуть подобную тему, свя</w:t>
        <w:softHyphen/>
        <w:t>зав ее, например, с рождением какого-нибудь ребенка.</w:t>
      </w:r>
    </w:p>
    <w:p>
      <w:pPr>
        <w:pStyle w:val="Normal"/>
        <w:shd w:fill="FFFFFF" w:val="clear"/>
        <w:ind w:left="10"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веду некоторые из самых распространенных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ошибочных представлений о поле, какие возникают у детей в первые 6 лет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11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Девочки, как и мальчики, нередко уверены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что у женщин тоже есть половой член, а когда обна</w:t>
        <w:softHyphen/>
        <w:t xml:space="preserve">руживают его отсутствие, задумываются, почему ж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н  не  вырос,  может быть,  случилось  какое-нибудь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есчастье. Девочек часто беспокоит открытие, когда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они  узнают,  что устроены  не так,  как мальчики.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Они считают, будто какая-то беда лишила их того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что есть у других. Иногда они даже видят в этом н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каз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2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Одно из самых частых ошибочных представл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ний  возникает  по  поводу рождения детей.  Вмес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того чтобы объяснить действительно происхождени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ребенка, родители говорят малышу, что детей нахо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дят в капусте,  их  приносит аист или покупают 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магазине. Иногда, напротив, утверждают, будто де</w:t>
        <w:softHyphen/>
        <w:t>ти появляются, если два человека любят друг друга. Помню случай с одной юной девушкой, которая а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олютно ничего не знала о том, откуда берутся дети. У нее была половая близость с мужчиной, и возник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шую беременность она никак не связывала с этой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близостью. Девушка была убеждена, что ничем н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рисковала, — ведь она же не была влюблена в него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2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Как правило, все дети думают, будто мама 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ит ребенка в желудке, и тот выходит черва анальное отверстие. Они долго еще остаются в неведении, ка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кие функции выполняют анальное отверстие и вл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галищ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 тех редких случаях, когда дети застают 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дителей во время половой близости, они восприни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мают происходящее как самое настоящее насилие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е как проявление любви, а как самоуправство отца над матер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ind w:left="0" w:firstLine="539"/>
        <w:jc w:val="both"/>
        <w:rPr>
          <w:rFonts w:ascii="Palatino Linotype" w:hAnsi="Palatino Linotype" w:cs="Palatino Linotype"/>
          <w:color w:val="000000"/>
          <w:spacing w:val="-6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Дети, которым были преподаны слишком сур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ые уроки стыда или же им крепко досталось, когда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х застали в уединении играющими со своими пол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ыми   органами,   начинают   испытывать   вражде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ость к мим, связывал с ними нечто дурное.</w:t>
      </w:r>
    </w:p>
    <w:p>
      <w:pPr>
        <w:pStyle w:val="Normal"/>
        <w:shd w:fill="FFFFFF" w:val="clear"/>
        <w:ind w:right="6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Нетрудно понять, какой вред принесут детям подоб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ные ошибочные представления, если позволить им</w:t>
      </w:r>
      <w:r>
        <w:rPr>
          <w:rFonts w:cs="Palatino Linotype" w:ascii="Palatino Linotype" w:hAnsi="Palatino Linotype"/>
          <w:smallCaps/>
          <w:color w:val="000000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19"/>
        </w:rPr>
        <w:t>развиваться дальше. Они приведут к восприятию половой функции как чего-то непристойного, агресс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вного, страшного и тревожного. Ни один ребенок н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 xml:space="preserve"> в состоянии разобраться самостоятельно во в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ем этом в первые годы жизни. Напротив, вполне </w:t>
      </w:r>
      <w:r>
        <w:rPr>
          <w:rFonts w:cs="Palatino Linotype" w:ascii="Palatino Linotype" w:hAnsi="Palatino Linotype"/>
          <w:color w:val="000000"/>
          <w:sz w:val="23"/>
          <w:szCs w:val="19"/>
        </w:rPr>
        <w:t>естественно, что у него складывается неверное предс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тавление о поле. Вот почему так важно, чтобы он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ног свободно задавать возникающие у него вопросы.</w:t>
      </w:r>
    </w:p>
    <w:p>
      <w:pPr>
        <w:pStyle w:val="Normal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И лучше всего, если именно мы поможем ему исп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равить ложное представление. Чем раньше мы это с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елаем, тем меньше у него останется времени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здоровых размышлений и фантазирования.</w:t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pacing w:val="3"/>
          <w:sz w:val="26"/>
          <w:szCs w:val="19"/>
        </w:rPr>
      </w:pPr>
      <w:r>
        <w:rPr>
          <w:rFonts w:cs="Palatino Linotype" w:ascii="Palatino Linotype" w:hAnsi="Palatino Linotype"/>
          <w:color w:val="000000"/>
          <w:spacing w:val="3"/>
          <w:sz w:val="26"/>
          <w:szCs w:val="19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Сущность полового воспитания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3"/>
          <w:szCs w:val="17"/>
        </w:rPr>
        <w:t>Половое воспитание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 — процесс, направленный на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ыработку качеств, черт, свойств, а также установок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ичности, определяющих полезное для общества отно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шение человека к представителям другого пола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феру полового воспитания составляют не тольк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акие специфические отношения между мужчиной и ж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щиной, как супружеские, но также и любые другие их</w:t>
      </w:r>
      <w:r>
        <w:rPr>
          <w:rFonts w:cs="Palatino Linotype" w:ascii="Palatino Linotype" w:hAnsi="Palatino Linotype"/>
          <w:b/>
          <w:b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отношения — в общественной жизни, в труде, в отдыхе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. е. любые взаимоотношения людей разного пола.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ловое воспитание предполагает не только нравственно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поведение взрослых, но также и нравственное поведе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ие детей, которые должны быть правильно воспитаны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и в половом отношении.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Цели и задачи полового воспитания полностью оп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деляются интересами общества. Неверно было бы сч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ать, что в сфере личной жизни человек находится в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ества. Ведь особенности каждого человека на инд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идуальном уровне выражают особенности того общест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а, представителем которого он является. Поэтому тот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кто не может найти себя в общественной жизни, не может достаточно успешно утвердить себя и в семье, в так назы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ваемой личной жизни.</w:t>
      </w:r>
    </w:p>
    <w:p>
      <w:pPr>
        <w:pStyle w:val="Normal"/>
        <w:shd w:fill="FFFFFF" w:val="clear"/>
        <w:ind w:right="10" w:firstLine="533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ок развивается как личность в процессе деятель</w:t>
        <w:softHyphen/>
        <w:t>ности; последняя представляет собой неразрывное един</w:t>
        <w:softHyphen/>
        <w:t>ство. Однако здесь можно выделить специфические 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менты. В плане способности преобразовывать мир (зн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я, умения, навыки) — это обучение, в плане спос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сти к оценке общественного значения себя как дей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ующей личности и конкретных своих действий (форм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вание нравственных понятий, определенное отнош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ие к окружающим людям, к обществу в целом и т. д.) —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это воспитание.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 воспитании можно выделить такие последовательно происходящие процессы (соответственно этапы):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1) восприятие и запоминание чего-либо; 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2) осознание и переживание этого, выработка положительной или отрицательной оценки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3) возникновение чувства личной причастности к этому, его личностной значимости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4) формирование потребности действовать в определённом соответствии с этим личностно значимым;</w:t>
      </w:r>
    </w:p>
    <w:p>
      <w:pPr>
        <w:pStyle w:val="Normal"/>
        <w:shd w:fill="FFFFFF" w:val="clear"/>
        <w:ind w:right="10" w:firstLine="533"/>
        <w:jc w:val="both"/>
        <w:rPr>
          <w:rFonts w:ascii="Palatino Linotype" w:hAnsi="Palatino Linotype" w:cs="Palatino Linotype"/>
          <w:color w:val="000000"/>
          <w:spacing w:val="4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5) наконец, невозможность поступать иначе.</w:t>
      </w:r>
    </w:p>
    <w:p>
      <w:pPr>
        <w:pStyle w:val="Normal"/>
        <w:shd w:fill="FFFFFF" w:val="clear"/>
        <w:spacing w:before="24" w:after="0"/>
        <w:ind w:firstLine="539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Процесс обучения может и должен иметь последов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ельный характер: сегодня учим одному, завтра — дру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гому. Таким путем можно осуществить программу обуче</w:t>
        <w:softHyphen/>
        <w:t xml:space="preserve">ния, выработать целостную систему знаний. Воспитан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оже происходит последовательно, но значительно труд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нее организовать воспитательную деятельность так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чтобы последовательно воспитывать одно качество лич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ости за другим: здесь последовательность не всегда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возможна — многое формируется одновременно, пу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и с разной эффективностью и скоростью. Если знание </w:t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чаще напоминает цепь, последовательность, то личность —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это, скорее, созвучие, гармония. Как раз в приложени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к половому воспитанию это особенно актуально: есть определенное число людей, которые проявляют недост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очную сознательность именно в специфических отношениях с представителями другого пола, придерживаются других убеждений, чуждых коммунистической морали, хотя, казалось, в других отношениях это вполне достойные члены общества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Основные качества личности, которые последователь</w:t>
        <w:softHyphen/>
        <w:t>но должны вырабатываться в процессе воспитания, мож</w:t>
        <w:softHyphen/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но отнести к двум взаимосвязанным направлениям: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а) по их важности в общечеловеческом плане; б) по их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начимости с точки зрения осознанной причастности к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се более широкой социальной группе — семье, коллек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тиву, обществу в целом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 отличие от обучения, воспитание требует значитель</w:t>
        <w:softHyphen/>
        <w:t xml:space="preserve">но больше времени. Это и понятно, так как процессы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роисходящие при воспитании, более глубоки. Поэтому после какого-либо воздействия на ребенка с воспитате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ой целью или события, имеющего воспитательное знач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е, может пройти значительное время, пока скажутся результаты воспитания. Следовательно, непосредств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ой обратной связи между воспитателем и воспитуемы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т, вернее, она срабатывает после довольно длительног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латентного периода. Если ход процесса обучения ср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тельно легко контролировать, то в отношении воспи</w:t>
        <w:softHyphen/>
        <w:t>тания сделать это труднее, и поэтому результаты восп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тания нередко сказываются значительно позже, и поэ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му порой они оказываются неожиданными для род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елей. Кроме того, качества личности по мере развития ребенка не просто складываются (т. е. развитие личности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происходит не путем простого сложения качеств), а каждое качество совершенствуется, углубляется, как бы обновляется и заново перестраивается на всё более высоком уровне, образует с другими качествами новое и более полное созвучие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7"/>
        </w:rPr>
        <w:t>Для воспитания особенно большое значение имеет ж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й пример, ситуации из жизни. Еще К. Д. Ушинск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дчеркивал, что «в воспитании все должно основыватьс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 личности воспитателя, потому что воспитательная си</w:t>
        <w:softHyphen/>
        <w:t>ла изливается только из живого источника человеческой личности. Никакие уставы и программы, никакой иску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твенный организм заведения, как бы хитро он ни был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ридуман, не может заменить личности в деле воспит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я». Как справедливо отмечал М. М. Рубинштейн, «ра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читывать, что знание, обращенное всецело к рассудк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определит все поведение юного человека и осилит вс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расти и инстинкты, по меньшей мере, наивно. Сильным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фактором здесь может оказаться только то знание, кот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ое будет поддержано всеми нерассудочными силами,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чувством, средой, интересами и т. д.». О недостаточност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«хрупкой системы словесных раздражителей, дающих поверхностные теоретические познания без связи с эмо</w:t>
        <w:softHyphen/>
        <w:t xml:space="preserve">циональной природой ребенка», писал и А. Б. Залкинд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против, наглядность и живой пример весьма эффек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>тивны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Родители не должны злоупотреблять словом. Ес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ку к месту и без места читают нотации, делают н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тавления, дергают по любому поводу, слово теряет вос</w:t>
        <w:softHyphen/>
        <w:t xml:space="preserve">питательную силу. Необходимо дать ребенку возможнос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ереработать его смысл, а это возможно, в частности, в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ом случае, если таковой в слове есть. Но если даже это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мысл и есть, ребенок не имеет возможности для осу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ществления всех необходимых процессов переработк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этого смысла (разумеется, это процесс неосознанный, он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 подвержен влиянию волевых усилий), то возникает 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риимчивость к слову. Это может происходить потом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то подавляются процессы, которые должны осуществ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ляться в психике вслед за услышанным и понятым словом.</w:t>
      </w:r>
    </w:p>
    <w:p>
      <w:pPr>
        <w:pStyle w:val="TextBody"/>
        <w:ind w:firstLine="540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</w:rPr>
      </w:pPr>
      <w:r>
        <w:rPr>
          <w:rFonts w:cs="Palatino Linotype"/>
          <w:b w:val="false"/>
          <w:bCs w:val="false"/>
          <w:sz w:val="24"/>
        </w:rPr>
      </w:r>
    </w:p>
    <w:p>
      <w:pPr>
        <w:pStyle w:val="TextBody"/>
        <w:ind w:firstLine="540"/>
        <w:rPr>
          <w:sz w:val="28"/>
        </w:rPr>
      </w:pPr>
      <w:r>
        <w:rPr>
          <w:sz w:val="28"/>
        </w:rPr>
        <w:t>Половое воспитание, его содержание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Половое воспитание стало предметом исключительного внимания современных родителей, поскольку теперь уже никто не считает, что столь естественной и фундаментальной функцией, как половая, можно управлять, держа детей в темноте и неведении. Мы отлично понимаем, что страх и неосведомлённость могут привести к болезни. Вот почему важно без утайки объяснить детям, как обстоит дело в действительности. Многое уже принято для преодоления нашего невежества в половом вопросе, но и предстоит сделать тоже немало. Половая уравновешенность человека лишь отчасти зависит от того, что ему известно о сексуальных отношениях мужчины и женщины. В основе уравновешенности лежит представление о них и отношение к ним. Будет ли человек испытывать страх, страдать от комплекса вины, с неприязнью относиться к половой близости или, напротив, станет получать удовольствие от своего тела, зависит не от того, насколько он осведомлён о половой жизни, а от своего отношения к ней. Отношение это складывается не в результате какого-то курса обучения, а из тех основных принципов, которые мы поможем ребёнку освоить в ходе его развития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При всей широте и значимости проблемы можно предположить, что любой совет окажется здесь слишком общим и неопределённым. Напротив, именно это обстоятельство и помогает определить программу полового воспитания наших детей. Сама по себе половая жизнь – не будем об этом забывать – носит очень многогранный характер. Неверно думать о ней только как о близости и видеть в ней лишь способ продолжения рода. В таком случае выпускается из виду главный аспект, и тогда можно ли считать удачным брак, в котором половая близость происходит только из желания иметь детей? Напротив, должно быть совершенно ясно, что сексуальная жизнь включает в себя всю полноту отношений между мужчиной и женщиной, а не только физиологические проявления секса. Вот почему нормальный в сексуальном отношении человек – это тот, кто получает удовольствие от половой жизни точно так же, как и от других земных радостей, кто не ходит мрачным, подавленным, заторможенным, кто понимает значение удовлетворения половой потребности, но способен и на большое чувство. Наконец, такой человек, будь то мужчина или женщина, правильно воспринимает свою сексуальную функцию в обществе, не возражает против неё и одинаково чувствует себя, хотя и по-разному, в общении и с мужчинами и с женщинам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Малыш, живущий в благополучной, спокойной семье, незаметно сам научится нормально воспринимать, отношения полов, потому что родители подают ему добрый пример. Мальчик подражает мужественности отца, девочка – женственности матери, и делают они это без каких-либо особых наставлений. Кроме того, наблюдая в повседневной жизни своих родителей, дети учатся, как вести себя с людьми противоположного пола. Если в семье хорошая атмосфера, то у ребёнка не будет возникать тайное желание отдать предпочтение одному из родителей. А в отношениях с другими людьми он не будет нуждаться в нездоровом суррогате того, чего ему недостаёт дома. </w:t>
      </w:r>
    </w:p>
    <w:p>
      <w:pPr>
        <w:pStyle w:val="Normal"/>
        <w:shd w:fill="FFFFFF" w:val="clear"/>
        <w:ind w:left="19" w:right="19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Здоровая семейная обстановка упрочивает его нормальное представление об отношении полов го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раздо больше, нежели цикл лекций или десяток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книг на эту тему.</w:t>
      </w:r>
    </w:p>
    <w:p>
      <w:pPr>
        <w:pStyle w:val="Normal"/>
        <w:shd w:fill="FFFFFF" w:val="clear"/>
        <w:ind w:left="10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адо ли говорить, что мы можем дать нашему </w:t>
      </w:r>
      <w:r>
        <w:rPr>
          <w:rFonts w:cs="Palatino Linotype" w:ascii="Palatino Linotype" w:hAnsi="Palatino Linotype"/>
          <w:color w:val="000000"/>
          <w:sz w:val="23"/>
          <w:szCs w:val="19"/>
        </w:rPr>
        <w:t>ребенку правильное представление об отношении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ов только в том случае, если и сами не заблужд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емся на этот счет. Это значит, что половое воспитание,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 прежде всего, должно быть направлено на род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елей, а уж потом на детей. От замены конкретно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изненного опыта, приобретаемого ребенком в к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гу семьи, теоретическими рассуждениями, как пра</w:t>
        <w:softHyphen/>
        <w:t xml:space="preserve">вило, мало толку. Знания, которые мы даем детям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отвечая на их вопросы, касающиеся отношений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ов, имеют значение лишь в том случае, если им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тановится ясно, что мы не стыдимся этого разгов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а и не лицемерим с ними. Все, что мы говорим им, разумеется, должно быть правдой, но и это не само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главное. Важнее всего, КАК мы говорим об этом 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детьми и КАК на деле подтверждаем, открыто вы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казанную нами здравую точку зрения. Такая п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следовательность может быть только у человека, ко</w:t>
        <w:softHyphen/>
        <w:t>торый реалистически ВОСПРИНИМАЕТ все детали своей сексуальной жизни и столь же правдиво объ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ясняет их своим детям. Другими словами, если п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овое воспитание — это, прежде всего формирование правильного отношения к вопросу, а не осво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конкретных знаний в этой области, очевидно, что родители должны уделить больше внимания именно психологическому аспекту.</w:t>
      </w:r>
    </w:p>
    <w:p>
      <w:pPr>
        <w:pStyle w:val="Normal"/>
        <w:shd w:fill="FFFFFF" w:val="clear"/>
        <w:ind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Обычно — хотя возможны самые различные ва</w:t>
        <w:softHyphen/>
        <w:t>рианты — дети начинают задавать вопросы об от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шениях между мужчиной и женщиной примерно в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озрасте от 4 до 6 лет. Не обманывайте их, отвечай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е точно, кратко и правдиво. Даже если они нич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е поймут, важно, что они увидят наше жела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бъяснить им то, что их интересует. Подрастая, он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будут понимать все больше и больше.</w:t>
      </w:r>
    </w:p>
    <w:p>
      <w:pPr>
        <w:pStyle w:val="Normal"/>
        <w:ind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ы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можем передать детям наше отношение к вопросам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пола, нашу точку зрения и необходимые свед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только в том случае, если будет здоровой и нормаль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ной эмоциональная атмосфера, в которой они р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ут. Вряд ли они станут прислушиваться к роди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ям и подражать им, если находятся в постоянном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конфликте со взрослыми. А конфликт этот — и сам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оловое воспитание — начинается не тогда, когда ребенок задает первые вопросы, а гораздо раньше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когда он еще и говорить-то не умеет, в младенчес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, — именно тогда устанавливаются наши отноше</w:t>
        <w:softHyphen/>
        <w:t xml:space="preserve">ния с ним. И нередко мы портим наши отношения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заставляя ребенка, есть насильно, допуская ошиб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ри пользовании туалетом, а этот момент особенно важен из-за глубокой внутренней связи между ген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талиями (половыми органами) и органами очищ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ния организма. Сексуальное развитие, иными слов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ми, начинается не на пустом месте, а является со</w:t>
        <w:softHyphen/>
        <w:t xml:space="preserve">ставной частью общего развития ребенка, и все,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ы делаем для его улучшения, будет благотвор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сказываться на не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Цель полового воспитания – овладение представителями подрастающего поколения нравственной культурой в сфере взаимоотношений полов, воспитание у них потребности и стремления руководствоваться в этих о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ошениях нормами коммунистической морали. Это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зн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чает, во-первых, понимание человеком общественного интереса, который заключен в его взаимоотношениях с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другим полом; во-вторых, умение находить правильное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 духе коммунистической морали, решение конкретн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равственных проблем, возникающих в сфере этих вз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моотношений; в-третьих, устойчивость к влиянию бур</w:t>
        <w:softHyphen/>
        <w:t>жуазной идеологии, которая в сфере этих отношений нав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зывает подрастающему поколению сексуальную расп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щенность и потребительское отношение к другому пол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енебрежение моральными ценностями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2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облюдение норм коммунистической морали в сфер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заимоотношений полов способствует достижению таких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ажных для общества результатов, как: 1) высокий уро</w:t>
        <w:softHyphen/>
        <w:t xml:space="preserve">вень духовного и физического здоровья граждан; 2) полноценная прочная семья, успешно осуществляюща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адачи рождения нескольких детей и воспитания и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остойными членами нашего общества; 3) благоприятна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общественная атмосфера благодаря знанию гражданами 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пецифических половых особенностей представителей др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ого пола (физических, психических, эмоциональных),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способности и потребности их учитывать и уваж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 процессе совместной деятельности.</w:t>
      </w:r>
    </w:p>
    <w:p>
      <w:pPr>
        <w:pStyle w:val="Normal"/>
        <w:shd w:fill="FFFFFF" w:val="clear"/>
        <w:spacing w:before="5" w:after="0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Таким образом, интересы любого из граждан и 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щества в целом совпадают. И половое воспитание полезно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как каждому отдельному человеку, так и всем вместе.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Какую же   конкретную  пользу  оно  может  принести? 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6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Рассмотрим вопрос о сохранении здоровья граждан.</w:t>
      </w:r>
    </w:p>
    <w:p>
      <w:pPr>
        <w:pStyle w:val="Normal"/>
        <w:shd w:fill="FFFFFF" w:val="clear"/>
        <w:ind w:left="5" w:right="10" w:firstLine="254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Здоровье — одна из главных ценностей человека, 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его сохранение — важная общественная задача. Здес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мы касаемся лишь тех моментов сохранения здоровья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оторые имеют непосредственное отношение к половому </w:t>
      </w:r>
      <w:r>
        <w:rPr>
          <w:rFonts w:cs="Palatino Linotype" w:ascii="Palatino Linotype" w:hAnsi="Palatino Linotype"/>
          <w:color w:val="000000"/>
          <w:sz w:val="23"/>
          <w:szCs w:val="17"/>
        </w:rPr>
        <w:t>воспитанию.</w:t>
      </w:r>
    </w:p>
    <w:p>
      <w:pPr>
        <w:pStyle w:val="Normal"/>
        <w:shd w:fill="FFFFFF" w:val="clear"/>
        <w:ind w:left="10" w:right="10" w:firstLine="25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режде всего — это профилактика венерических за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болеваний. Следует подчеркнуть, что само по себе сущ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ествование возбудителей сифилиса и гонореи есть пер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е, необходимое, но еще недостаточное условие распр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странения этих заболеваний. Второе условие — без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ответственность и неразборчивость в половых отношениях.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Именно здесь основной корень зла. Порождается ж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эта безответственность низменным характером полово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лечения, когда представитель другого пола восприн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мается только как сексуальный партнер и никаких дру</w:t>
        <w:softHyphen/>
        <w:t xml:space="preserve">гих требований к нему не предъявляется. Другие 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ачества не интересуют и не принимаются в расчет. От</w:t>
        <w:softHyphen/>
        <w:t xml:space="preserve">сюда и случайный характер половых связей. Нередк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павший на лечение в вендиспансер пациент не в состо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и дать вразумительного ответа на вопрос: где, когда, с кем? Еще Шопенгауэр утверждал, что сама по себе поло</w:t>
        <w:softHyphen/>
        <w:t>вая потребность, в принципе, беспредметна и может быть удовлетворена на довольно обширном числе особей д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гого пола без особого отбора. И там, где эта половая по</w:t>
        <w:softHyphen/>
        <w:t xml:space="preserve">требность выступает в своем обнаженном, изолированно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иде, там и человек, с которым происходит половое 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щение, есть лишь особь противоположного пола, и не более. Вся история культурного развития человека есть и постепенное усложнение, и одухотворение половой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изни. Распространению же венерических заболеван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пособствует регресс человеческой социальности до уров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ня «человеческой зоологии». Как убедительно писа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. М. Рубинштейн, «разврат получается там, где «раз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итость» и полнота полового чувства оказываются на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шенными, все добавочные, культурой и человечностью привнесенные стороны отпадают и обособляются и пол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е влечение оказывается оголенным, чисто животным;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роисходит рецидив, впадение человечества в данно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своем сочлене в первобытно животное состояние»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сле того как подросток получил начальное предста</w:t>
        <w:softHyphen/>
        <w:t xml:space="preserve">вление о половой жизни, он должен узнать и о вреде дл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здоровья раннего ее начала. Это знание только в то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лучае окажется результативным (в том числе и в пла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едупреждения ранней беременности), если будет д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лнять уже выработанное ответственное отношение к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обственному здоровью и здоровью других людей, стрем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ние его сохранить (Если же ему все это безразлично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огда и знание о вреде ранней половой жизни не прин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ет ему пользы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Правильное половое воспитание необходимо и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гармоничных супружеских отношений — важного фак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тора полноценной семьи, высокой работоспособности 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активности в труде, хорошего настроения, т. е. все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ого, что необходимо для высокого уровня духовного здоровья. И дело здесь не только в любви и взаимн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уважении. Необходима полноценность человека и в соб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твенно супружеских отношениях. В частности, непр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ильная реакция родителей на занятия подростка ипса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цией нередко приводит к половой слабости на почве б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язни ее последствий. Привитие негативизма к мужскому полу способствует фригидности (половой холодности) женщины и т. д. Всё это неблагоприятно сказывается на семейной жизн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У каждого ребенка должно быть заложено с детств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вердое понимание значения семьи, ее ценности и не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ходимости для человека. Он должен глубоко осознать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 xml:space="preserve">что хорошая семья — большая жизненная ценность.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Она способствует сохранению здоровья, облегчает пер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есение различных невзгод, лишений, жизненных тяго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 т. д. и способствует повышению продолжительност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жизни. Следует</w:t>
      </w:r>
      <w:r>
        <w:rPr>
          <w:rFonts w:cs="Palatino Linotype" w:ascii="Palatino Linotype" w:hAnsi="Palatino Linotype"/>
          <w:b/>
          <w:bCs/>
          <w:color w:val="000000"/>
          <w:spacing w:val="1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итывать у ребенка убеждение в том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то семью нужно создавать вовремя. Действительно,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многое можно с успехом начать в зрелом возрасте. 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чти невозможно создать полноценную семью, если не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заняться этим своевременно, скажем, не позже 35 лет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ля мужчины. И дело здесь в том, что прожитые вне с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мьи годы, холостая жизнь неблагоприятно сказывае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а характере, привычках, особенностях поведения, де</w:t>
        <w:softHyphen/>
        <w:t>формируют психику, и именно они затрудняют дальней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шую жизнь в семейных условиях. Некоторые же счи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ют, что семью нужно заводить тогда, когда здоровье уж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слабеет, когда нужен уход, рассматривая ее как какое-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то попечительское учреждение, и несут в семью не сил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здоровье, а свое нездоровье, усталость и разочарование. Природа человека такова, что он испытывает объек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ивную потребность в непосредственном, тесном, повседневном общении с другими людьми. И никакие знакомства, контакты, встречи этого заменить не могут. 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еобходимо, чтобы для ребёнка, подростка было естественной мыслью о том, что у него будут свои дети, чтобы, вступая в брак, люди испытывали потребность иметь определённое количество детей, сознательно строили с учётом этого свои семейные планы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ловое воспитание следует направлять на выработку не рассудочного отношения к детям, а потребности их иметь и хорошо воспитывать, подкрепляемой убеж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ением, что все это вполне оправдывается и окупается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реимуществами, которые намного превышают видимые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рудности первоначального ухода и воспитания. Не зр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едь сказано: «Если в старости дом не наполняется дет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кими голосами, то он наполняется кошмарами»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i/>
          <w:iCs/>
          <w:color w:val="000000"/>
          <w:spacing w:val="6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ледует иметь в виду, что один ребенок в семье —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это плохо не только потому, что он один и, если с ним что-то случится, его родителей ждет одинокая старость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 также и потому, что одного ребенка труднее правиль</w:t>
        <w:softHyphen/>
        <w:t xml:space="preserve">но воспитать. Обычно такие дети хуже владеют собой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общении с окружающими, порой у них проявляется себя</w:t>
        <w:softHyphen/>
        <w:t xml:space="preserve">любие, эгоцентризм. Многие дети и по уровню здоровья уступают сверстникам из семей с большим числом детей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ебенку для нормального развития недостаточно семей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ого общения только со взрослыми. Не случайно нек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рые дети создают себе воображаемых братьев или сес</w:t>
        <w:softHyphen/>
      </w:r>
      <w:r>
        <w:rPr>
          <w:rFonts w:cs="Palatino Linotype" w:ascii="Palatino Linotype" w:hAnsi="Palatino Linotype"/>
          <w:color w:val="000000"/>
          <w:spacing w:val="13"/>
          <w:sz w:val="23"/>
          <w:szCs w:val="17"/>
        </w:rPr>
        <w:t>тер и в игре обращаются к ни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С другой стороны, слишком большое количество детей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 семье также имеет свои отрицательные стороны. Дет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таких семьях, правда, обладают необходимыми навы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ками общения, способны уважать интересы других лю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дей, т. е. имеют многие ценные качества, даваемые кол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ктивным воспитанием. Однако порой в таких семьях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руднее организовать развитие общего кругозора детей. 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роме воспитания правильной репродуктивной ус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овки у детей необходимо воспитывать уважительно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отношение к представителям противоположного пола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Дети, подростки, юноши и девушки на своем уров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соответствии со своими возрастными особенностя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олжны знать и уважать специфически половые особен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сти сверстников другого пола, расценивать эти особен</w:t>
        <w:softHyphen/>
        <w:t>ности как вполне естественные и реальные, а также полез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ые для общества, правильно понимать сущность при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ципа равноправия мужчин и женщин. Как справедлив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подчеркивает А. Г. Хрипкова, часто, к сожалению, пр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ходится слышать разглагольствования о равноправии </w:t>
      </w:r>
      <w:r>
        <w:rPr>
          <w:rFonts w:cs="Palatino Linotype" w:ascii="Palatino Linotype" w:hAnsi="Palatino Linotype"/>
          <w:color w:val="000000"/>
          <w:sz w:val="23"/>
          <w:szCs w:val="18"/>
        </w:rPr>
        <w:t>там, где требуется обычная человеческая чуткость, по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имание. Если в коллективе не учитываются специф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ческие особенности его членов, трудовая обстанов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всегда менее благоприятна, чаще бывают конфликты,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выше текучесть кадров и т. д. Напротив, способность </w:t>
      </w:r>
      <w:r>
        <w:rPr>
          <w:rFonts w:cs="Palatino Linotype" w:ascii="Palatino Linotype" w:hAnsi="Palatino Linotype"/>
          <w:color w:val="000000"/>
          <w:sz w:val="23"/>
          <w:szCs w:val="18"/>
        </w:rPr>
        <w:t>их учитывать и уважать — важный фактор благоприят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ой обстановки в коллективе, фактор повышения на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роения, сплоченности коллектива. Ясно, что при этом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выше и продуктивность труда.</w:t>
      </w:r>
    </w:p>
    <w:p>
      <w:pPr>
        <w:pStyle w:val="Normal"/>
        <w:shd w:fill="FFFFFF" w:val="clear"/>
        <w:ind w:left="10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Знание и понимание специфических половых особен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остей представителей мужского и женского пола, прежде всего, необходимы родителям и педагогам. Непонимание природы и значения этих особенностей приводит к н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верным педагогическим решениям, что подрывает автори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тет взрослых, внушает школьникам мысль об их неспр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едливости. Порой это приводит к углублению и закреп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лению конфликта в классном коллективе, иногда вплоть до разделения класса на группы, к обострению отнош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ий между мальчиками и девочками. Напротив, умени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педагога быстро и правильно разобраться в любом так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онфликте — основа их предупреждения.</w:t>
      </w:r>
    </w:p>
    <w:p>
      <w:pPr>
        <w:pStyle w:val="Normal"/>
        <w:shd w:fill="FFFFFF" w:val="clear"/>
        <w:ind w:left="91" w:firstLine="533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Задачами полового воспитания являются:</w:t>
      </w:r>
    </w:p>
    <w:p>
      <w:pPr>
        <w:pStyle w:val="Normal"/>
        <w:shd w:fill="FFFFFF" w:val="clear"/>
        <w:ind w:right="14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1) воспитание убеждения, что в сфере наиболее ин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тимных отношений с представителями другого пола че</w:t>
        <w:softHyphen/>
        <w:t>ловек не является независимым от общества, что невоз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можно полностью разделить отношения между предста</w:t>
        <w:softHyphen/>
        <w:t>вителями мужского и женского пола на «личные» и «об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щественные»; воспитание чувства социальной ответствен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ности человека — ребенка, подростка, юноши и девуш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ки — за каждый свой поступ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ind w:left="0" w:firstLine="533"/>
        <w:jc w:val="both"/>
        <w:rPr>
          <w:rFonts w:ascii="Palatino Linotype" w:hAnsi="Palatino Linotype" w:cs="Palatino Linotype"/>
          <w:color w:val="000000"/>
          <w:spacing w:val="-7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оспитание стремления иметь прочную, здоровую, дружную  семью,   потребность  иметь  несколько детей, 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пособность сознательно относиться к их воспитанию, рас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ценивать это как свой долг перед обществом в целом, пе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ред своими родителями и перед самими деть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7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воспитание чувства уважения к другим людям —не только как к людям вообще, но и как к представит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ям мужского или женского пола, способности учитыв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и уважать их специфические интере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8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спитание способности  и стремления оценивать свои поступки в отношении других людей не только как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людей вообще, но и как представителей определенног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ола, выработать понятие хорошего и плохого поступка в сфере этих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9" w:after="0"/>
        <w:ind w:left="0" w:firstLine="533"/>
        <w:jc w:val="both"/>
        <w:rPr>
          <w:rFonts w:ascii="Palatino Linotype" w:hAnsi="Palatino Linotype" w:cs="Palatino Linotype"/>
          <w:color w:val="000000"/>
          <w:spacing w:val="-6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спитание ответственного отношения к своему зд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вью и здоровью других» людей, формирование убежде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ния о вреде ранних половых связей и недопустимост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безответственности и легкомыслия в сфере отношений с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редставителями другого п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34" w:after="0"/>
        <w:ind w:left="0" w:firstLine="533"/>
        <w:jc w:val="both"/>
        <w:rPr>
          <w:rFonts w:ascii="Palatino Linotype" w:hAnsi="Palatino Linotype" w:cs="Palatino Linotype"/>
          <w:color w:val="000000"/>
          <w:spacing w:val="-1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ыработка критического отношения к пережиткам мещанской, буржуазной морали в сфере взаимоотнош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ий мужчин и женщин, неверным установкам в отнош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ии  к другому  полу — негативизму,  потребительству, собственничеству,  эгоизму  и т. 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spacing w:before="24" w:after="0"/>
        <w:ind w:left="0" w:firstLine="533"/>
        <w:jc w:val="both"/>
        <w:rPr>
          <w:rFonts w:ascii="Palatino Linotype" w:hAnsi="Palatino Linotype" w:cs="Palatino Linotype"/>
          <w:color w:val="000000"/>
          <w:spacing w:val="-6"/>
          <w:sz w:val="23"/>
          <w:szCs w:val="17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оспитание правильного понимания взрослости —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ее содержания  и истинных признаков.</w:t>
      </w:r>
    </w:p>
    <w:p>
      <w:pPr>
        <w:pStyle w:val="Normal"/>
        <w:shd w:fill="FFFFFF" w:val="clear"/>
        <w:ind w:left="14" w:right="14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ошкольникам должно быть свойственно естествен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е доброжелательное, лишенное настороженности о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шение к сверстникам другого пола, способность друж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но играть вместе.</w:t>
      </w:r>
    </w:p>
    <w:p>
      <w:pPr>
        <w:pStyle w:val="Normal"/>
        <w:shd w:fill="FFFFFF" w:val="clear"/>
        <w:ind w:left="14"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ля подростков должно быть характерно понима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пецифических особенностей сверстников другого пола 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ознательное отношение к ним, способность учитыв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 уважать эти особенности во взаимоотношениях с пред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тавителями другого пола, способность к совместной деятельности на основе взаимоотношения и взаимного дополнения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color w:val="000000"/>
          <w:spacing w:val="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Содержание полового воспитания определяется его целями и задачами. В соответствии с ними можно выделить определённый круг вопросов, составляющих основные аспекты полового воспитания: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color w:val="000000"/>
          <w:spacing w:val="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вопросы, связанные с половой принадлежностью ребёнка, её значением для него лично и для общества;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вопросы семьи и отношений в семье, их знач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для ребенка и его родных, а также для всего общества;</w:t>
      </w:r>
    </w:p>
    <w:p>
      <w:pPr>
        <w:pStyle w:val="Normal"/>
        <w:shd w:fill="FFFFFF" w:val="clear"/>
        <w:ind w:right="5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вопросы появления ребенка на свет и преемственнос</w:t>
        <w:softHyphen/>
        <w:t>ти поколений;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2"/>
          <w:sz w:val="23"/>
          <w:szCs w:val="18"/>
        </w:rPr>
        <w:t xml:space="preserve">       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вопросы собственно половой морали;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z w:val="23"/>
          <w:szCs w:val="18"/>
        </w:rPr>
        <w:t xml:space="preserve">        </w:t>
      </w:r>
      <w:r>
        <w:rPr>
          <w:rFonts w:cs="Palatino Linotype" w:ascii="Palatino Linotype" w:hAnsi="Palatino Linotype"/>
          <w:color w:val="000000"/>
          <w:sz w:val="23"/>
          <w:szCs w:val="18"/>
        </w:rPr>
        <w:t>вопросы половой гигиены.</w:t>
      </w:r>
    </w:p>
    <w:p>
      <w:pPr>
        <w:pStyle w:val="Normal"/>
        <w:shd w:fill="FFFFFF" w:val="clear"/>
        <w:ind w:firstLine="533"/>
        <w:jc w:val="both"/>
        <w:rPr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Конкретно эти вопросы могут быть следующими: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что было, когда ребенка не было на свете? Как и когда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познакомились отец и мать? Каковы различия межд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мальчиками и девочками, мужчинами и женщинами,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чем смысл этих различий? Должна ли быть разница в от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шении мальчика к мальчикам и девочкам и, соотве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ственно, девочки к девочкам и мальчикам, в чем она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должна проявляться? Какие обязанности в семье должны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быть у отца, матери, сына, дочери, в чем смысл этих обя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занностей? В чем преимущества семейной жизни?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чему хорошо, когда в семье не один, а несколько детей,—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чем это хорошо для родителей и для детей? И другие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</w:r>
    </w:p>
    <w:p>
      <w:pPr>
        <w:pStyle w:val="Heading9"/>
        <w:ind w:left="5" w:right="14" w:firstLine="535"/>
        <w:rPr>
          <w:sz w:val="28"/>
        </w:rPr>
      </w:pPr>
      <w:r>
        <w:rPr>
          <w:sz w:val="28"/>
        </w:rPr>
        <w:t>Практическое осуществление полового воспитания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Для полового воспитания важное значение имеет определённая реакция взрослых на те или иные проявления сексуального развития ребёнка, на особенности его отношения к детям другого пола. Для этого необходимо твёрдо знать, что в этих отношениях правильно, а что – отклонение от нормы. Важно, чтобы взрослые не были безразличны к этим проявлениям, знали их природу, оценивали правильно и соответствующим образом реагировали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 xml:space="preserve">Важное воспитательное значение имеют также примеры нравственного отношения взрослых к представителям другого пола, основанного на уважении к человеку вообще, а также на знании и уважении специфических особенностей представителей другого пола. 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Родителям не следует доводить до сведения детей свои конфликты, выяснять при них сои отношения, проявлять взаимный негативизм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Родители должны обращать  внимание ребёнка на положительное отношение детей разного пола друг к другу, на проявлении любви, внимания и заботы друг о друге взрослых мужчин и женщин, обязательно сопровождая их соответствующими комментариями. Кроме того, и сама мать может давать дочери положительный пример – уроки материнства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Характер семейных отношений непосредственно сказывается на воспитании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ажное воспитательное значение имеет информация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которую ребенок получает от родителей,— как в отве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а его вопросы, так и по собственной их инициатив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(предварительное осведомление). Сюда же относится и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контроль за тем, что он читает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то нужно для того, чтобы полнее использовать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воспитательные возможности ответов на вопросы ребенка?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-первых, родители должны считать законным право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ебенка задавать любые вопросы, какими бы «неприлич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ыми» они ни показались, и своим долгом отвечать н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юбой из таких вопросов. Во-вторых, им следует цени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от факт, что ребенок с таким вопросом обращается имен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о к ним. В-третьих, необходимо использовать каждый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свой ответ в интересах полового воспитания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Вопрос ребенка может показаться «неприличным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лько потому, что вы вкладываете в него свой смысл. Не ставьте ребенка на свое место, напротив, постарайтесь вспомнить себя в его возрасте: вы ведь тоже задавали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добные вопросы, и ничего плохого в них, вероятно,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ыло. Чем грамотнее вы будете отвечать на вопросы, тем лучше для ребенка. Следует также иметь в виду, что дети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аще в возрасте 4—7 лет, нередко обращаются к старш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 просьбой разъяснить смысл некоторых незнакомых и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лов или словосочетаний, случайно где-то услышанных.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и этом ребенка интересует, что именно обозначает дан</w:t>
        <w:softHyphen/>
        <w:t>ное слово, о чем идет речь, а не исчерпывающее содерж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ие понятия. Обязательно постарайтесь выяснить, к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ой «приличный» смысл мог бы быть заключен в вопросе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и ориентируйтесь при ответе именно на него.</w:t>
      </w:r>
    </w:p>
    <w:p>
      <w:pPr>
        <w:pStyle w:val="Normal"/>
        <w:shd w:fill="FFFFFF" w:val="clear"/>
        <w:ind w:lef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от факт, что ребенок обращается с вопросом имен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 вам,— доказательство его доверия, и это нужно ценить.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Кроме того, если ребенок задает вам «неприличный»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опрос, значит, ничего неприличного в этом вопросе для него еще нет, иначе он постарался бы потихоньку выяс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ить это у товарищей, без всякого риска порицания с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ашей стороны. Например, вопрос ребенка о его появл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и на свет — философский вопрос. Он должен интерес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ать каждого. Трудно представить себе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обственного не существования — ведь для того, чтобы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задавать такой вопрос, нужно и существовать, и осозн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вать факт своего существования. Это одновремен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прос о субъективном и объективном, о независимост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мира от его восприятия человеком. Родители же нередк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асценивают этот вопрос как вопрос о технике деторожд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ия, как вопрос о половой жизни, т, е. приписывают ребенку интерес к тому, что волнует их самих: то 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тому, что они уже решили для себя все философск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просы, то ли потому, что уже утратили способност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акие вопросы ставить, а интересуются более прозаиче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ими и конкретными предметами. Не зря ведь Дж. Локк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утверждал, что «неожиданные вопросы ребенка м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ут научить большему, чем разговоры взрослых, которые </w:t>
      </w:r>
      <w:r>
        <w:rPr>
          <w:rFonts w:cs="Palatino Linotype" w:ascii="Palatino Linotype" w:hAnsi="Palatino Linotype"/>
          <w:color w:val="000000"/>
          <w:sz w:val="23"/>
          <w:szCs w:val="17"/>
        </w:rPr>
        <w:t>вращаются всегда в одном и том же круге идей и подчиня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ются заимствованным взглядам и предрассудкам воспит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7"/>
        </w:rPr>
        <w:t>ния».</w:t>
      </w:r>
    </w:p>
    <w:p>
      <w:pPr>
        <w:pStyle w:val="Normal"/>
        <w:shd w:fill="FFFFFF" w:val="clear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Какую пользу для полового воспитания можно и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лечь, отвечая на вопросы ребенка? Во-первых, вы дает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ему не просто информацию, но информацию, определ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ым образом ориентированную по содержанию и офор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мленную эмоционально. Та же информация, но в иск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ном виде или в другом сопоставлении, с другой е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эмоциональной оценкой может быть вредной. Во-вторых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олучая всегда удовлетворяющий его ответ, ребенок б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ет постоянно обращаться с вопросами именно к вам.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Благодаря этому вы всегда будете иметь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ля воздействия на него в нужном направлении, контрол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вать содержание и способы его информации, вносить своевременно необходимые коррективы. В-третьих, бл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годаря тому что ребенок будет встречать с вашей сто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ы понимание и уважительное отношение к его инте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ресам, его доверие к вам будет возрастать.</w:t>
      </w:r>
    </w:p>
    <w:p>
      <w:pPr>
        <w:pStyle w:val="Normal"/>
        <w:shd w:fill="FFFFFF" w:val="clear"/>
        <w:ind w:left="14" w:righ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ежде чем отвечать на вопросы ребенка, выясните, 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ем, собственно, идет речь. Может быть, вы неправильно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поняли вопрос. Уяснив его характер, доброжелатель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заинтересованно расспросите ребенка, что он сам дума</w:t>
        <w:softHyphen/>
        <w:t>ет по этому поводу, оцените степень его информирован</w:t>
        <w:softHyphen/>
        <w:t>ности, источники информации, а также и степень заинте</w:t>
        <w:softHyphen/>
        <w:t>ресованности. Это позволит правильно построить ответ. Выработайте в семье согласованную позицию всех взрос</w:t>
        <w:softHyphen/>
        <w:t>лых как по отношению к вопросам ребенка, так и по х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рактеру даваемых ответов.</w:t>
      </w:r>
    </w:p>
    <w:p>
      <w:pPr>
        <w:pStyle w:val="Normal"/>
        <w:shd w:fill="FFFFFF" w:val="clear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Какими должны быть ответы? Во-первых, они должны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ыть по своему содержанию естественнонаучными, прав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ивыми, без всяких нелепых сказок про аистов. Не пы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айтесь отрицать очевидное. Например, на вопрос, отку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а ребенок появился, или же в более общем плане — от</w:t>
        <w:softHyphen/>
        <w:t>куда берутся дети, отвечайте, что они постепенно выр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стают у мамы в животе, и, когда вырастут достаточ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ольшими, мама в родильном доме с помощью доктора ребенка рожает. Ведь ребенок, наблюдающий, как у его матери или знакомой тети живот постепенно увеличив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ется, а затем она уезжает в родильный дом, откуда воз</w:t>
        <w:softHyphen/>
        <w:t>вращается уже без живота, но с ребенком, отчетливо п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имает, что ребенок появился из живота матери. Ему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асто нужно просто подтверждение взрослыми вывода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которому он пришел самостоятельно. Если же отриц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это, он оказывается в недоумении, начинает обращаться 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3"/>
          <w:szCs w:val="17"/>
        </w:rPr>
        <w:t xml:space="preserve">с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опросами к другим людям, но забыть своего вопроса, ра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зумеется, не может: слишком это важно — появлени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а свет нового человека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-вторых, объем информации и ее форма должны быть на уровне, доступном пониманию ребенка. Вед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равда — это совсем не обязательно все то, что вы са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наете по данному вопросу. Правда для ребенка — э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ишь то, что, соответствуя действительности, находится </w:t>
      </w:r>
      <w:r>
        <w:rPr>
          <w:rFonts w:cs="Palatino Linotype" w:ascii="Palatino Linotype" w:hAnsi="Palatino Linotype"/>
          <w:color w:val="000000"/>
          <w:sz w:val="23"/>
          <w:szCs w:val="17"/>
        </w:rPr>
        <w:t>на уровне его понимания и может быть для него полезным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третьих, ответ должен быть связан с возможно более общими понятиями, с акцентом на нравственную сторон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аже если вопрос и допускает какие-либо «технические» </w:t>
      </w:r>
      <w:r>
        <w:rPr>
          <w:rFonts w:cs="Palatino Linotype" w:ascii="Palatino Linotype" w:hAnsi="Palatino Linotype"/>
          <w:color w:val="000000"/>
          <w:spacing w:val="-3"/>
          <w:sz w:val="23"/>
          <w:szCs w:val="17"/>
        </w:rPr>
        <w:t>моменты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четвертых, ответ должен быть интересным, чтобы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ребенок с очередным вопросом обратился именно к вам,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>а не к посторонним людям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-пятых, если ребенок спросил о чем-либо действи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тельно неприличном, постарайтесь выразить полное равн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ушие к содержанию вопроса, сделать вид, что это с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ершенно неинтересная тема. Тогда и у ребенка погаснет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интерес к этому вопросу, ваше равнодушие передас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ему. Если же вы выразите удивление, возмущение, вы</w:t>
        <w:softHyphen/>
        <w:t xml:space="preserve">скажете порицание, то этот вопрос заинтригует ребенка, 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он продолжит расспросы на стороне. Помните: прави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ые и доброжелательные ответы сближают, ложные —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отдаляют родителей и детей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ледует контролировать источники возможной ин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формации ребенка, в том числе и то, что он читает. Правда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 вопросам, связанным с половым воспитанием, лит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туры специально для детей пока нет. Поэтому нет 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зможности рекомендовать что-либо для родителей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чтобы они давали читать ребенку. Если же в руки к не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пала книга, которую ему еще не следует читать, пост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райтесь и это использовать в интересах воспитания.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тоит отнимать такую книгу, так как от этого она при</w:t>
        <w:softHyphen/>
        <w:t xml:space="preserve">обретает лишь дополнительный интерес, но читаться уж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удет тайком. Следует самому прочесть книгу и затем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поговорить с ребенком о ее содержании, выясняя,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менно он там понял, чтобы внести необходимые кор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рективы.</w:t>
      </w:r>
    </w:p>
    <w:p>
      <w:pPr>
        <w:pStyle w:val="Normal"/>
        <w:shd w:fill="FFFFFF" w:val="clear"/>
        <w:ind w:left="10"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еобходимо для полового воспитания и предварите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ое осведомление ребенка, подростка, юноши (девушки)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вопросах рождения детей, особенностей мужского 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женского пола и т. д. Однако для того, чтобы оно было </w:t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эффективным и правильным, следует знать, что именно и в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ком возрасте интересует мальчиков и девочек и ч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именно они в этом возрасте уже знают по интересующе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просу. Ясно, что сообщаемая информация должна бы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овой и к тому же интересной. В этом случае она буд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убедительной и окажется полезной в плане предотвраще</w:t>
        <w:softHyphen/>
        <w:t>ния вредных влияний со стороны. Соответствующая н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чная работа уже проводится, и в ближайшее время мы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сможем дать родителям рекомендации и в этом.</w:t>
      </w:r>
    </w:p>
    <w:p>
      <w:pPr>
        <w:pStyle w:val="Normal"/>
        <w:shd w:fill="FFFFFF" w:val="clear"/>
        <w:ind w:left="2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лезным в половом воспитании может быть и п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ключение. Смысл его заключается в следующем. Есл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одители замечают, что подросток или юноша (девушка)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оявляют слишком большой интерес к другому полу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ледует специально придумать для них какое-либо инте</w:t>
        <w:softHyphen/>
        <w:t xml:space="preserve">ресное занятие, которое бы требовало к тому же затраты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энергии и сил. Однако нецелесообразно подавлять инт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ес к другому полу, препятствовать контактам. Нап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ив, нужно, чтобы этот интерес возможно теснее пе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летался с новым увлечением, с другими занятиями.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этом случае интерес к другому полу не будет поглощать ребенка целиком, не будет самоцелью. К тому же, воз</w:t>
        <w:softHyphen/>
        <w:t>действуя на различные связанные с ним интересы и увл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ения, можно будет найти способ воздействия и на этот </w:t>
      </w:r>
      <w:r>
        <w:rPr>
          <w:rFonts w:cs="Palatino Linotype" w:ascii="Palatino Linotype" w:hAnsi="Palatino Linotype"/>
          <w:color w:val="000000"/>
          <w:spacing w:val="-2"/>
          <w:sz w:val="23"/>
          <w:szCs w:val="17"/>
        </w:rPr>
        <w:t>интерес.</w:t>
      </w:r>
    </w:p>
    <w:p>
      <w:pPr>
        <w:pStyle w:val="Normal"/>
        <w:shd w:fill="FFFFFF" w:val="clear"/>
        <w:ind w:left="43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аибольший эффект в половом воспитании мож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быть достигнут при объединении усилий школы, семьи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бщественности. В связи с этим родителям полезно зн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общие принципы организации полового воспитания в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ашей стране. Это поможет им лучше определять место 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ль их собственных педагогических усилий.</w:t>
      </w:r>
    </w:p>
    <w:p>
      <w:pPr>
        <w:pStyle w:val="Normal"/>
        <w:shd w:fill="FFFFFF" w:val="clear"/>
        <w:ind w:left="5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ервый: высокая идейная направленность полового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оспитания, определяемая его необходимостью и по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ой для общества, тесная взаимосвязь с вопросами жизн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человека, семьи.</w:t>
      </w:r>
    </w:p>
    <w:p>
      <w:pPr>
        <w:pStyle w:val="Normal"/>
        <w:shd w:fill="FFFFFF" w:val="clear"/>
        <w:ind w:left="10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торой: единство воспитательных действий школы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емьи, общественности в половом воспитании, учет кр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га общения ребенка, источников его информации и путей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воздействия на него.</w:t>
      </w:r>
    </w:p>
    <w:p>
      <w:pPr>
        <w:pStyle w:val="Normal"/>
        <w:shd w:fill="FFFFFF" w:val="clear"/>
        <w:ind w:left="10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ретий: полное использование всех воспитательных возможностей, учебных предметов, внеклассной работы,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их преемственность и взаимосвязь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етвертый: неотделимость полового воспитания от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ей системы нравственного воспитания, от всей учеб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-воспитательной работы.</w:t>
      </w:r>
    </w:p>
    <w:p>
      <w:pPr>
        <w:pStyle w:val="Normal"/>
        <w:shd w:fill="FFFFFF" w:val="clear"/>
        <w:ind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ятый: целостность и</w:t>
      </w:r>
      <w:r>
        <w:rPr>
          <w:rFonts w:cs="Palatino Linotype" w:ascii="Palatino Linotype" w:hAnsi="Palatino Linotype"/>
          <w:i/>
          <w:iCs/>
          <w:color w:val="000000"/>
          <w:spacing w:val="3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истематичность воспитател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7"/>
        </w:rPr>
        <w:t xml:space="preserve">ных воздействий в интересах полового воспитания, их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существление с учетом возрастных, половых, индиви</w:t>
        <w:softHyphen/>
        <w:t>дуальных особенностей ребенка на основе доброжела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тельности, понимания, уважения и требовательности.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 интересах полового воспитания педагогам следует использовать любые возможности, любые уроки, особен</w:t>
        <w:softHyphen/>
        <w:t>но гуманитарного профиля: литературу, историю, общ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твоведение. Например, рассказывая о классовой приро</w:t>
        <w:softHyphen/>
        <w:t>де общества, о борьбе трудящихся, обязательно следует подчеркнуть, что в особенно тяжелом положении н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ходились женщины, и объяснить, почему. Говоря о бор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бе трудящихся за свое освобождение, необходимо по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еркивать значение борьбы за равноправие женщин, кр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иковать при каждом удобном случае недостатки обыден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ного сознания, неверное отношение к женщине.</w:t>
      </w:r>
    </w:p>
    <w:p>
      <w:pPr>
        <w:pStyle w:val="Normal"/>
        <w:shd w:fill="FFFFFF" w:val="clear"/>
        <w:ind w:left="10" w:right="2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 предметах биологического цикла следовало бы на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чинать изучение человека значительно раньше 8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ласса, причем не с анатомо-физиологических особен</w:t>
        <w:softHyphen/>
        <w:t>ностей, а с места человека в общей картине мира, с в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явления специфики человека одновременно как части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оды и особого, социального существа. Как справедлив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исал В. А. Сухомлинский, «странно и непонятно, почему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о время утверждения личности школа не дает человек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икаких знаний о нем, о человеке, в частности о том спе</w:t>
        <w:softHyphen/>
        <w:t>цифическом, что возносит человека над миром живого: о человеческой психике, мышлении и сознании, об эмоц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нальной, эстетической, волевой и творческой сфере ду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ховной жизни. Тот факт, что человек, по существу, н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го не знает о себе, часто бывает источником большой беды, за которую обществу приходится дорого распла</w:t>
        <w:softHyphen/>
        <w:t xml:space="preserve">чиваться... Человек становится воспитателем самого себя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и тем в большей мере, чем глубже он познает человека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>человеческое».</w:t>
      </w:r>
    </w:p>
    <w:p>
      <w:pPr>
        <w:pStyle w:val="Normal"/>
        <w:shd w:fill="FFFFFF" w:val="clear"/>
        <w:ind w:left="5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Половая уравновешенность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78" w:after="0"/>
        <w:ind w:lef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Что такое здоровая «половая уравновешенность»?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ы имеем в виду, когда говорим об уравновешенно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 половом отношении взрослом человеке? Если мы </w:t>
      </w:r>
      <w:r>
        <w:rPr>
          <w:rFonts w:cs="Palatino Linotype" w:ascii="Palatino Linotype" w:hAnsi="Palatino Linotype"/>
          <w:color w:val="000000"/>
          <w:sz w:val="23"/>
          <w:szCs w:val="19"/>
        </w:rPr>
        <w:t>не сумеем точно ответить на эти вопросы, наши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пытки полового воспитания детей непременно п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терпят крах.</w:t>
      </w:r>
    </w:p>
    <w:p>
      <w:pPr>
        <w:pStyle w:val="Normal"/>
        <w:shd w:fill="FFFFFF" w:val="clear"/>
        <w:ind w:right="10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веду некоторые самые важные обстоятель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а, отличающие нормально уравновешенного в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ловом отношении взрослого человека.</w:t>
      </w:r>
    </w:p>
    <w:p>
      <w:pPr>
        <w:pStyle w:val="Normal"/>
        <w:shd w:fill="FFFFFF" w:val="clear"/>
        <w:ind w:left="5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1. Нормальный  человек  получает  удовольст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ие от половой близости. Это значит, что он не ис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пытывает при этом ни стыда или страха, ни отвр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щения   или   неприязни.   Он   смотрит   на   половую 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 xml:space="preserve">жизнь как на совершенно естественное явление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как на проявление здоровой жизнедеятельности, от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которой получает удовлетворение. Хотя он отличн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сознает, что общество порой ограничивает наши ес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ественные импульсы, он не переживает из-за этого: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е чувствует себя виноватым, но в то же время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тремится к крайностям. Половая близость достига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ет полноты удовлетворения при оргазме. Одним сл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вом, сексуальные влечения, хотя и не доминируют в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его жизни, занимают в ней важное место в ряду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ругих желаний и потребносте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67" w:firstLine="530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-7"/>
          <w:sz w:val="23"/>
          <w:szCs w:val="19"/>
        </w:rPr>
        <w:t>2.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 Он способен сексуально выразить свою любовь.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Это значит, он довольствуется не только романтич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скими представлениями и нежными чувствами, но 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спользует свое тело для проявления любви. Он м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жет  получать  удовольствие от  половой  близости  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без нее, но все же испытывает больше радости, ког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да любит, дополняя свое чувство сексуальным п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явлением.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н   понимает  свою   сексуальную  функцию   в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жизни. Хотя в каждом мужчине имеются какие-то женские черты,  а в каждой женщине — мужские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хорошо адаптированный к жизни человек отличает</w:t>
        <w:softHyphen/>
      </w:r>
      <w:r>
        <w:rPr>
          <w:rFonts w:cs="Palatino Linotype" w:ascii="Palatino Linotype" w:hAnsi="Palatino Linotype"/>
          <w:color w:val="000000"/>
          <w:spacing w:val="12"/>
          <w:sz w:val="23"/>
          <w:szCs w:val="19"/>
        </w:rPr>
        <w:t>ся своей ярко выраженной половой принадлеж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остью  и не изменяет ее. Он не сетует на то, чт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родился женщиной или мужчиной, и у него не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иваются пристрастия, характерные для противопо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ложного по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7" w:firstLine="530"/>
        <w:jc w:val="both"/>
        <w:rPr>
          <w:rFonts w:ascii="Palatino Linotype" w:hAnsi="Palatino Linotype" w:cs="Palatino Linotype"/>
          <w:color w:val="000000"/>
          <w:spacing w:val="-4"/>
          <w:sz w:val="23"/>
          <w:szCs w:val="19"/>
        </w:rPr>
      </w:pPr>
      <w:r>
        <w:rPr>
          <w:rFonts w:eastAsia="Palatino Linotype" w:cs="Palatino Linotype" w:ascii="Palatino Linotype" w:hAnsi="Palatino Linotype"/>
          <w:color w:val="000000"/>
          <w:spacing w:val="10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Он  по-разному   держится с мужчинами  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женщинами.   Не   обращается   с   мужчинами   как   с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женщинами,   и  наоборот.  Половая  адаптация,   к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известно,  — существенная часть общей адаптации, приспособленности к условиям жизни,  поэтому мы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не  можем  рассчитывать  на сексуальную  уравнов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шенность, если не научимся любить своего ближне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 жить с ним в согла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ind w:left="77" w:firstLine="463"/>
        <w:jc w:val="both"/>
        <w:rPr>
          <w:rFonts w:ascii="Palatino Linotype" w:hAnsi="Palatino Linotype" w:cs="Palatino Linotype"/>
          <w:sz w:val="23"/>
        </w:rPr>
      </w:pPr>
      <w:r>
        <w:rPr>
          <w:rFonts w:eastAsia="Palatino Linotype" w:cs="Palatino Linotype" w:ascii="Palatino Linotype" w:hAnsi="Palatino Linotype"/>
          <w:color w:val="000000"/>
          <w:spacing w:val="8"/>
          <w:sz w:val="23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>Он не нуждается в   особых сведениях о би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ологическом устройстве половых органов, даже е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ли   нередко,   особенно  еще   до   достижения   совер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шеннолетия, осведомлен в этом смысле недостаточ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но. Это значит, что теоретическое представление о половой  жизни  или  практический опыт  не столь уж и существен для нашей общей половой уравн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ешенности.  Гораздо важнее другое — то,  что м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редставляем о ней и как относимся к этой сторон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жизни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вольно просто описать признаки нормально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оловой уравновешенности, но совсем непросто оп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делить, КАКИМИ из них обладают наши друзья.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едставляете, как же трудно понять, правильно л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развивается в этом смысле наш ребенок. Если то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ко у него не проявляются признаки половой неур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овешенности, как, например, слишком частая м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урбация, и нет каких-то других явных отклонений о</w:t>
      </w:r>
      <w:r>
        <w:rPr>
          <w:rFonts w:cs="Palatino Linotype" w:ascii="Palatino Linotype" w:hAnsi="Palatino Linotype"/>
          <w:color w:val="000000"/>
          <w:sz w:val="23"/>
          <w:szCs w:val="19"/>
        </w:rPr>
        <w:t>т нормы, которые помогли бы понять, каково будет впоследствии его отношение к этому вопросу.</w:t>
      </w:r>
    </w:p>
    <w:p>
      <w:pPr>
        <w:pStyle w:val="Normal"/>
        <w:shd w:fill="FFFFFF" w:val="clear"/>
        <w:ind w:left="24"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умается, совершенно ясно — книжки о пове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ии птиц и пчел ничуть не помогут изменить наши взгляды на эту проблему! Единственное, что здесь </w:t>
      </w:r>
      <w:r>
        <w:rPr>
          <w:rFonts w:cs="Palatino Linotype" w:ascii="Palatino Linotype" w:hAnsi="Palatino Linotype"/>
          <w:color w:val="000000"/>
          <w:sz w:val="23"/>
          <w:szCs w:val="19"/>
        </w:rPr>
        <w:t>может оказаться полезным, — это ясное представле</w:t>
        <w:softHyphen/>
        <w:t>ние о нормальной половой уравновешенности. Пр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анализируем внимательнее самих себя или еще луч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ше — постараемся сначала сами обрести эту уравн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ешенность, а уж потом будем надеяться, что пом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ем обрести ее и нашим детям.</w:t>
      </w:r>
    </w:p>
    <w:p>
      <w:pPr>
        <w:pStyle w:val="TextBody"/>
        <w:ind w:firstLine="530"/>
        <w:rPr>
          <w:rFonts w:ascii="Palatino Linotype" w:hAnsi="Palatino Linotype" w:cs="Palatino Linotype"/>
          <w:sz w:val="23"/>
        </w:rPr>
      </w:pPr>
      <w:r>
        <w:rPr>
          <w:rFonts w:cs="Palatino Linotype"/>
          <w:sz w:val="23"/>
        </w:rPr>
      </w:r>
    </w:p>
    <w:p>
      <w:pPr>
        <w:pStyle w:val="TextBody"/>
        <w:ind w:firstLine="530"/>
        <w:rPr>
          <w:sz w:val="28"/>
        </w:rPr>
      </w:pPr>
      <w:r>
        <w:rPr>
          <w:sz w:val="28"/>
        </w:rPr>
        <w:t>Половой опыт</w:t>
      </w:r>
    </w:p>
    <w:p>
      <w:pPr>
        <w:pStyle w:val="TextBody"/>
        <w:ind w:firstLine="53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44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Сама мысль о том, что дети в каком-то смысле им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ют половой опыт, многими воспринимается как бе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равственная Всего лишь одно поколение назад лю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и считали малышей в сексуальном смысле совер</w:t>
        <w:softHyphen/>
        <w:t xml:space="preserve">шенно невинными созданиями. Сегодня так думаю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лишь очень немногие, и все же, поскольку эти н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многие существуют, вопрос подлежит обсуждению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Прежде считалось, что сексуальность возника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 отрочестве. Сейчас, напротив, мы знаем, что п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ловой инстинкт проявляется в тот же день, когда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ребенок рождается на свет. Если мы заинтересов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ы в нормальном половом развитии наших детей, </w:t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нужно знать, какой у них имеется сексуальны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пыт. Мы не можем себе позволить ждать их отр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чества, чтобы помочь им и руководить их порыва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и. Тогда будет слишком поздно. Делать это нужн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уже сейчас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 наблюдая за половой активностью ребенка,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мы не сможем помочь ему и направить в нужно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русло. Нет нужды ходить за ним по пятам, чтобы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узнать, что он втайне делает, как приобретает этот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опыт. Он проявит свой половой инстинкт тысячам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амых разных способов. И нам не надо долго пр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матриваться, чтобы заметить, нужно только уметь распознать его.</w:t>
      </w:r>
    </w:p>
    <w:p>
      <w:pPr>
        <w:pStyle w:val="Normal"/>
        <w:shd w:fill="FFFFFF" w:val="clear"/>
        <w:ind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оявления полового инстинкта характерны для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сех ребят. И если вы обнаружите одно из них у в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шего ребенка, это вовсе не значит, что его сексуаль</w:t>
        <w:softHyphen/>
        <w:t>ность чрезмерна или превратится со временем в п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блему. Это говорит лишь о том, что ваш ребенок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точно такой, как все дети.</w:t>
      </w:r>
    </w:p>
    <w:p>
      <w:pPr>
        <w:pStyle w:val="Normal"/>
        <w:shd w:fill="FFFFFF" w:val="clear"/>
        <w:ind w:left="5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Из чего же складывается обычный половой опыт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у новорожденных и у маленьких дет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4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ервый  и самый обычный сексуальный опы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ети приобретают, когда взрослые прикасаются к их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гениталиям.  Половой импульс у них еще не так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явный, чтобы была необходима стимуляция, но дети реагируют на любое прикосновение к этим органам.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етрудно заметить эрекцию полового члена у ма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чика 6 или 7 месяцев, когда мать моет его, посып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ет тальком или вытирает досуха. Речь идет о чист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ексуальном -возбуждении органа, и это совершен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здоровая реакц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Дети   и   сами   трогают   свои   половые  органы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режде всего для того, чтобы узнать, что это такое,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и очень скоро соображают, что прикосновения эт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риятны.   Если   наши   отношения   с   ребенком   н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только хороши, что мы можем спросить его, почему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н   так  делает,   он   со   всей   искренностью  ответит: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«Потому что мне приятно». Вот почему все дети т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ли иначе занимаются мастурбацией, и это тоже с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ршенно нормальный половой опы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се дети рано или поздно проявляют опре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ленный  интерес  к  половым  органам,  обнаруживая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анатомическое различие у представителей против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положного пола. Эти различия замечаются если не дома, то в школе, на спортплощадке или в гостях у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кого-нибудь из товарищей. Вполне логично, что де</w:t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>ти задумываются над этим и задают смелые вопр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сы. Все это вполне норма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1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У малыша нередко появляется братик или сес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ренка.   Но  даже  если   он   единственный   ребенок   в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семье, у него есть друзья, у которых могут быть ма</w:t>
        <w:softHyphen/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>ленькие братья или сестры. К появлению новорож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денного мать обычно готовит своего ребенка заранее,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>сам он тоже задает немало вопросов и прислушив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ется к тому, что говорят по этому поводу родители и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взрослые, бывающие в доме.  В здоровой современной семье детям обычно откровенно объясняют, от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куда берутся малыши, и это тоже в известном смыс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ле, хотя и не прямой, половой опы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3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Другой неизбежный опыт, оставляющий глубо</w:t>
        <w:softHyphen/>
        <w:t xml:space="preserve">кий след в сознании ребенка, даже если его половые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 xml:space="preserve">органы не имеют к этому отношения, заключается в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повседневном   наблюдении   своих   родителей.   Дети </w:t>
      </w:r>
      <w:r>
        <w:rPr>
          <w:rFonts w:cs="Palatino Linotype" w:ascii="Palatino Linotype" w:hAnsi="Palatino Linotype"/>
          <w:color w:val="000000"/>
          <w:spacing w:val="13"/>
          <w:sz w:val="23"/>
          <w:szCs w:val="18"/>
        </w:rPr>
        <w:t xml:space="preserve">видят, что мама занята чисто женскими делами, а </w:t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папа своими, мужскими. Все это, разумеется, пом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гает  мальчику  или  девочке  понять  свою  половую </w:t>
      </w:r>
      <w:r>
        <w:rPr>
          <w:rFonts w:cs="Palatino Linotype" w:ascii="Palatino Linotype" w:hAnsi="Palatino Linotype"/>
          <w:color w:val="000000"/>
          <w:spacing w:val="12"/>
          <w:sz w:val="23"/>
          <w:szCs w:val="18"/>
        </w:rPr>
        <w:t xml:space="preserve">роль в жизни. Речь идет, таким образом, об опыте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наипервейшей важ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3"/>
          <w:szCs w:val="18"/>
        </w:rPr>
      </w:pPr>
      <w:r>
        <w:rPr>
          <w:rFonts w:cs="Palatino Linotype" w:ascii="Palatino Linotype" w:hAnsi="Palatino Linotype"/>
          <w:color w:val="000000"/>
          <w:spacing w:val="12"/>
          <w:sz w:val="23"/>
          <w:szCs w:val="18"/>
        </w:rPr>
        <w:t xml:space="preserve">Еще один опыт — даже если это бывает и н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очень часто — приобретается тогда, когда ребенок ок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зывается свидетелем половой близости палы и мамы.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Надо ли говорить, что категорически не рекомендуется допускать подобное. Однако это может пройти слу</w:t>
        <w:softHyphen/>
        <w:t>чайно, если дети спят в одной комнате с родителями.</w:t>
      </w:r>
    </w:p>
    <w:p>
      <w:pPr>
        <w:pStyle w:val="Normal"/>
        <w:shd w:fill="FFFFFF" w:val="clear"/>
        <w:ind w:left="24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Вот такой половой опыт приобретают дети к 5—6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годам жизни, и в целом это не так уж и мало. Реб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нок не столь невинен в сексуальном отношении, как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хотелось бы думать. Он может быть несведущим в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этом, но он отнюдь не безгрешен, подобно ангелу.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Проблемы пола еще не открылись перед ним</w:t>
      </w:r>
      <w:r>
        <w:rPr>
          <w:rFonts w:cs="Palatino Linotype" w:ascii="Palatino Linotype" w:hAnsi="Palatino Linotype"/>
          <w:b/>
          <w:bCs/>
          <w:color w:val="000000"/>
          <w:spacing w:val="5"/>
          <w:sz w:val="23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во всей </w:t>
      </w:r>
      <w:r>
        <w:rPr>
          <w:rFonts w:cs="Palatino Linotype" w:ascii="Palatino Linotype" w:hAnsi="Palatino Linotype"/>
          <w:color w:val="000000"/>
          <w:spacing w:val="10"/>
          <w:sz w:val="23"/>
          <w:szCs w:val="18"/>
        </w:rPr>
        <w:t xml:space="preserve">полноте. У него еще не работают, не дают о себе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знать железы внутренней секреции. Свою половую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принадлежность ребенок ощущает лона еще смут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и скорее сознанием, чем физиологически, — словом, тут можно спорить о чем угодно, но только не о том, что ребенок — существо совершенно бесполое. По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правде говоря, будь это так, надо было бы срочно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бить тревогу.</w:t>
      </w:r>
    </w:p>
    <w:p>
      <w:pPr>
        <w:pStyle w:val="TextBody"/>
        <w:ind w:firstLine="53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Половые игры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73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рисущее детям любопытство и стремление к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ятным ощущениям побуждают их к разного рода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оискам и расследованиям. Вряд ли что-либо в дом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ускользает от их внимания, в том числе, понятно, и тело — собственное и товарищей. Какие-то откр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тия, разумеется, доставляют больше удовольствия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ежели остальные. Совершенно естественно, что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ти хотят повторить опыт. Но поскольку это не всег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да удается сделать свободно, они прикрывают во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икший интерес играми, которые только на первый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згляд выглядят невинными и вполне допустимы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ми. Назовем лишь самые привычные из таких игр —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«доктор», «куча мала», когда возникает множеств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физических контактов, совместное купание и, нако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ец, все, что связано с уединением и скрытностью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апример, когда дети прячутся под кроватью или на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чердаке. Во всех этих случаях ребята обычно удов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етворяют свое любопытство, рассматривая то, ч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запрещено приличием, и получая возможность фи</w:t>
        <w:softHyphen/>
        <w:t>зических контактов друг с другом, которые они на</w:t>
        <w:softHyphen/>
        <w:t>ходят очень возбуждающими и интересными. Имен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о это мы и имеем в виду, когда говорим о половых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играх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се это совершенно естественно, нормально и д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устимо. Родители, которых подобное поведение де</w:t>
        <w:softHyphen/>
        <w:t xml:space="preserve">тей шокирует, и они принимают репрессивные меры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ействуют не в интересах ребенка, а руководствуясь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лишь собственными неверными представлениями 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сексе. Кроме того, с любой новой вещью сначал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ужно познакомиться, а уж потом извлекать из нее пользу и получать удовольствие. С сексом дело об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стоит точно так же. Мы не можем надеяться, что р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бенок, получив какую-то мизерную информацию 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сексе, отложит все остальные вопросы до свадьбы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точно так же, как не можем рассчитывать, что он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научится играть в теннис без ракетки, мячей 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артнера.</w:t>
      </w:r>
    </w:p>
    <w:p>
      <w:pPr>
        <w:pStyle w:val="Normal"/>
        <w:shd w:fill="FFFFFF" w:val="clear"/>
        <w:ind w:righ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Кое-кто, утверждая, что каждому делу должн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быть отведено свое время и место, дает понять: дет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во — не лучшая пора для свободного проявл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олового инстинкта. Если даже не касаться нравст</w:t>
        <w:softHyphen/>
        <w:t xml:space="preserve">венной стороны этого вопроса, нельзя не считаться с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ем фактом, что половой инстинкт уже существует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и именно с раннего возраста. И тот, кто отказывае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ся признать это, не выглядит разумным человеком, потому что не только отворачивается от очевидного,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о и пытается изменить реальность, запрещая детям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ткрыто проявлять свои инстинкты. Не нужно быт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рофессором психологии, чтобы понять — попытка </w:t>
      </w:r>
      <w:r>
        <w:rPr>
          <w:rFonts w:cs="Palatino Linotype" w:ascii="Palatino Linotype" w:hAnsi="Palatino Linotype"/>
          <w:color w:val="000000"/>
          <w:spacing w:val="12"/>
          <w:sz w:val="23"/>
          <w:szCs w:val="19"/>
        </w:rPr>
        <w:t xml:space="preserve">подавить проявления полового инстинкта ни в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коей мере не уничтожает желания, которые за н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скрываются. Напротив, такое давление лишь пор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ит сумятицу в сознании ребенка, создаст комплек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ины, вызовет беспокойство и стремление что-то д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ать тайком.</w:t>
      </w:r>
    </w:p>
    <w:p>
      <w:pPr>
        <w:pStyle w:val="Normal"/>
        <w:shd w:fill="FFFFFF" w:val="clear"/>
        <w:ind w:left="10" w:right="3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Мы вовсе не хотим сказать, что, напротив, нуж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о побуждать детей безудержно предаваться поло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вым играм. Мы хотим только подчеркнуть, что на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эту проблему следует смотреть со всей открытостью.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ри желании в половых играх можно увидеть при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знак преждевременного развития ребенка. Но мы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же не стремимся подавлять эти признаки у детей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так почему же нужно делать это в связи с половыми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играми? И здесь тоже лучше совсем ничего не пре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нимать, чем действовать во вред: меры нужн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только в том случае, если эти игры грозят перейти </w:t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какие-то границы, если мы замечаем, например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что ребенок пренебрегает другими, нормальными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для его сверстников развлечениями. Но даже есл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дело дошло до крайностей, кто сказал, что половая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активность ребенка — явление болезненное ил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опасное само по себе? Эта активность означает с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сем иное - ребенок интересуется сексом потому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что пытается восполнить им другие желания, каки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ему не удается высказать и исполнить.</w:t>
      </w:r>
    </w:p>
    <w:p>
      <w:pPr>
        <w:pStyle w:val="Normal"/>
        <w:shd w:fill="FFFFFF" w:val="clear"/>
        <w:ind w:left="14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Мальчик, например, завидует отцу, потому ч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тот отнимает у него мать. Малышу кажется, что м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 любила бы его больше, если бы позволяла спать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рядом с собой вместо папы, как это бывает, когда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тот уезжает в командировку. Но вот папа вернулся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и привилегия окончилась, тогда у малыша возника</w:t>
        <w:softHyphen/>
        <w:t>ет желание поиграть в «мужа и жену» с какой-н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удь девочкой. Хотя прикосновение к телу и разгля</w:t>
        <w:softHyphen/>
        <w:t>дывание физических отличий друг у друга и достав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яет какое-то сексуальное удовольствие, в этой игр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ребенок выражает, по существу, свое желание ото</w:t>
        <w:softHyphen/>
        <w:t>гнать ощущение, будто мать отвергает его.</w:t>
      </w:r>
    </w:p>
    <w:p>
      <w:pPr>
        <w:pStyle w:val="Normal"/>
        <w:shd w:fill="FFFFFF" w:val="clear"/>
        <w:ind w:left="3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ругой мальчик может быть неуживчивым и роб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ким в общении с товарищами по тысяче разн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ричин. И замкнувшись, принимается чрезмерн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фантазировать, занимается мастурбацией. Но вот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ему случайно встречается другой мальчик, которог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н делает соучастником удовольствия от самовоз</w:t>
        <w:softHyphen/>
        <w:t>буждения. Спустя некоторое время они обнаружив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ют, что возбуждать друг друга еще приятнее. Так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от, хотя их поведение явно сексуальное, чаще всего оно лишь позволяет им косвенным путем удовлетво</w:t>
        <w:softHyphen/>
        <w:t>рить другое, более важное желание — иметь товари</w:t>
        <w:softHyphen/>
        <w:t xml:space="preserve">щей и дружить с ними. Иных детей половые игры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привлекают не столько удовольствием, которое он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доставляют, сколько возбуждением от сознания, ч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ни делают нечто запретное. Хлопнуть дверью перед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родителями, то есть поступить вопреки их прика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зам, — значит получить удовольствие от умаления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их авторитета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 любом случае иные, более серьезные причины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лежат в основе этой игры. Нельзя сказать, что р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бенка вовсе не интересует секс, но, бесспорно, сущ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ствуют другие, гораздо более важные для него жела</w:t>
        <w:softHyphen/>
        <w:t xml:space="preserve">ния. До самого отрочества его железы внутренне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секреции почти или совсем не стимулируют половой инстинкт. Вот почему НЕВМЕШАТЕЛЬСТВО роди</w:t>
        <w:softHyphen/>
        <w:t>телей — лучшее лечение в этом случае. Вмешаться необходимо только тогда, когда ребенок в чем-то п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еусердствовал. Тогда нужно найти другие, боле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здоровые развлечения, которые отвлекли бы его, ли</w:t>
        <w:softHyphen/>
        <w:t>бо постараться понять, какие иные, кроме сексуаль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ных влечений, пытается удовлетворить ребенок по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обным занятием. Иными словами, крайности в по</w:t>
        <w:softHyphen/>
        <w:t>ловых играх должны рассматриваться как предуп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9"/>
        </w:rPr>
        <w:t xml:space="preserve">реждение: что-то не функционирует в организме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или психике ребенка. Мы поможем ему, если испр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вим другие стороны его поведения, которые каз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ись нам менее значительными, но тем не менее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вели к конфликту с ребенком.</w:t>
      </w:r>
    </w:p>
    <w:p>
      <w:pPr>
        <w:pStyle w:val="TextBody"/>
        <w:rPr>
          <w:rFonts w:ascii="Palatino Linotype" w:hAnsi="Palatino Linotype" w:cs="Palatino Linotype"/>
          <w:sz w:val="28"/>
        </w:rPr>
      </w:pPr>
      <w:r>
        <w:rPr>
          <w:rFonts w:cs="Palatino Linotyp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лонения в сексуальном развитии ребёнк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3"/>
        </w:rPr>
        <w:t xml:space="preserve">Наиболее известное отклонение в сексуальном развитии ребёнка – онанизм, иначе – ипсация ( от греч. </w:t>
      </w:r>
      <w:r>
        <w:rPr>
          <w:b w:val="false"/>
          <w:bCs w:val="false"/>
          <w:sz w:val="23"/>
          <w:lang w:val="en-US"/>
        </w:rPr>
        <w:t>Ipse</w:t>
      </w:r>
      <w:r>
        <w:rPr>
          <w:b w:val="false"/>
          <w:bCs w:val="false"/>
          <w:sz w:val="23"/>
        </w:rPr>
        <w:t xml:space="preserve"> – сам) или мастурбация (по-русски – рукоблудие). «Онанизм» - общее, наиболее широкое название этого явления. Термин «ипсация» буквально означает самоудовлетворение и наиболее применим к онанизму у подростков, где действительно возникает потребность, нуждающаяся в удовлетворении; по отношению к детям более раннего возраста он неточен, так как онанизм у них чаще является непроизвольным. Термин «мастурбация» относится непосредственно к самим действиям с половыми органами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У детей в возрасте 205 лет может наблюдаться собственно мастурбация – раздражение половых органов, например: девочки, сидя на краю дивана, двигаются взад и вперёд или сжимают бёдра с напряжением тела, закладывают между ног различные предметы – одеяла, одежду, игрушки, дети более старшего возраста съезжают по перилам лестницы. Следует обратить внимание на следующее важное обстоятельство: многие явления аналогичного характера наблюдаются особенно у маленьких детей.  </w:t>
      </w:r>
    </w:p>
    <w:p>
      <w:pPr>
        <w:pStyle w:val="Normal"/>
        <w:shd w:fill="FFFFFF" w:val="clear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се дети занимаются мастурбацией, и хорошо, ч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ни это делают. Во-первых, это совершенно есте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венно. Во-вторых, это дает им возможность познако</w:t>
        <w:softHyphen/>
        <w:t>миться с чувствительной частью своего тела, с той частью, которую впоследствии они будут использ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вать для получения наслаждения. В-третьих, это просто приятное занятие. Что бы ни говорили п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этому поводу ханжи и старые девы, мастурбация не причиняет развитию ребенка никакого вреда — ни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физического, ни морального.</w:t>
      </w:r>
    </w:p>
    <w:p>
      <w:pPr>
        <w:pStyle w:val="Normal"/>
        <w:shd w:fill="FFFFFF" w:val="clear"/>
        <w:ind w:left="10" w:firstLine="527"/>
        <w:jc w:val="both"/>
        <w:rPr/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еперь рассмотрим вопрос: вредна ли ипсация сама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ебе или нет? </w:t>
      </w:r>
    </w:p>
    <w:p>
      <w:pPr>
        <w:pStyle w:val="Normal"/>
        <w:shd w:fill="FFFFFF" w:val="clear"/>
        <w:ind w:left="10" w:firstLine="527"/>
        <w:jc w:val="both"/>
        <w:rPr/>
      </w:pP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Во-первых, физиологические явл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1 оргазме совершенно одинаковы, вызван он естествен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ым путем или путем мастурбации, эротическими снови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дениями или представлениями, а также независимо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 xml:space="preserve"> от того, возбуждение какой из эрогенных зон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му привело. Это бесспорно установлено исследован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иями американских сексологов </w:t>
      </w:r>
    </w:p>
    <w:p>
      <w:pPr>
        <w:pStyle w:val="Normal"/>
        <w:shd w:fill="FFFFFF" w:val="clear"/>
        <w:ind w:left="10"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-вторых, исследованиями сексологов доказано, что ипсация не снижает силы полового влечения и не мешает последующем сексуальному контакту с лицами другого </w:t>
      </w:r>
      <w:r>
        <w:rPr>
          <w:rFonts w:cs="Palatino Linotype" w:ascii="Palatino Linotype" w:hAnsi="Palatino Linotype"/>
          <w:color w:val="000000"/>
          <w:spacing w:val="-8"/>
          <w:sz w:val="23"/>
          <w:szCs w:val="17"/>
        </w:rPr>
        <w:t>пала</w:t>
      </w:r>
      <w:r>
        <w:rPr>
          <w:rFonts w:cs="Palatino Linotype" w:ascii="Palatino Linotype" w:hAnsi="Palatino Linotype"/>
          <w:i/>
          <w:iCs/>
          <w:color w:val="000000"/>
          <w:spacing w:val="-8"/>
          <w:sz w:val="23"/>
          <w:szCs w:val="17"/>
        </w:rPr>
        <w:t>.</w:t>
      </w:r>
    </w:p>
    <w:p>
      <w:pPr>
        <w:pStyle w:val="Normal"/>
        <w:shd w:fill="FFFFFF" w:val="clear"/>
        <w:ind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-третьих, большинство сексологов сходится во мнени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 о том, что занятия девочек ипсацией способствует по</w:t>
      </w:r>
      <w:r>
        <w:rPr>
          <w:rFonts w:cs="Palatino Linotype" w:ascii="Palatino Linotype" w:hAnsi="Palatino Linotype"/>
          <w:color w:val="000000"/>
          <w:sz w:val="23"/>
          <w:szCs w:val="17"/>
        </w:rPr>
        <w:t>следующем более быстрой их сексуальной адаптации в бр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аке.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Никаких вред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ых последствий не замечено и у мужчин. Напротив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реди мужчин, не занимавшихся в подростковом возраст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псацией, находится основное количество больных 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ервичной половой слабостью, т. е. с той ее формой,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которая не связана с психогенными расстройствами.</w:t>
      </w:r>
    </w:p>
    <w:p>
      <w:pPr>
        <w:pStyle w:val="Normal"/>
        <w:shd w:fill="FFFFFF" w:val="clear"/>
        <w:ind w:right="5" w:firstLine="527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-четвертых, у нормального человека ипсация всегда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 xml:space="preserve">носит умеренный характер и уже поэтому не мож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быть вредной. У психопатов и психически больных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(шизофрения, маниакально-депрессивный психоз), а также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к результат органических поражений головного мозга </w:t>
      </w:r>
      <w:r>
        <w:rPr>
          <w:rFonts w:cs="Palatino Linotype" w:ascii="Palatino Linotype" w:hAnsi="Palatino Linotype"/>
          <w:color w:val="000000"/>
          <w:spacing w:val="11"/>
          <w:sz w:val="23"/>
          <w:szCs w:val="17"/>
        </w:rPr>
        <w:t xml:space="preserve">она может принимать навязчивый характер. Однако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се это исходно больные люди, и навязчивая ипсаци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отнюдь не самое главное проявление их неблагополу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чия, а всего лишь симптом серьезной болезни.</w:t>
      </w:r>
    </w:p>
    <w:p>
      <w:pPr>
        <w:pStyle w:val="Normal"/>
        <w:shd w:fill="FFFFFF" w:val="clear"/>
        <w:ind w:firstLine="527"/>
        <w:jc w:val="both"/>
        <w:rPr>
          <w:rFonts w:ascii="Palatino Linotype" w:hAnsi="Palatino Linotype" w:cs="Palatino Linotype"/>
          <w:color w:val="000000"/>
          <w:spacing w:val="4"/>
          <w:sz w:val="18"/>
          <w:szCs w:val="17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-пятых, занятия ипсацией сами по себе никак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тражаются па поведении, памяти, способностях, успе</w:t>
        <w:softHyphen/>
        <w:t xml:space="preserve">ваемости подростка. Совершенно вздорно в медицинском отношении и к тому же весьма вредно в педагогическом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утверждение, будто бы о занятиях ипсацией мож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знать по выражению лица подростка, его взгляду и </w:t>
      </w:r>
      <w:r>
        <w:rPr>
          <w:rFonts w:cs="Palatino Linotype" w:ascii="Palatino Linotype" w:hAnsi="Palatino Linotype"/>
          <w:color w:val="000000"/>
          <w:spacing w:val="3"/>
          <w:sz w:val="18"/>
          <w:szCs w:val="17"/>
        </w:rPr>
        <w:t xml:space="preserve">т. д. </w:t>
      </w:r>
    </w:p>
    <w:p>
      <w:pPr>
        <w:pStyle w:val="Normal"/>
        <w:shd w:fill="FFFFFF" w:val="clear"/>
        <w:ind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Конечно, ипсация заслуживает некоторого осуж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ия с этических позиций, поскольку с точки зр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продолжения рода и естественных способов его пр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лжения она действительно выглядит отклонением о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ормы. Кроме того, желательно, чтобы подросток умел владеть своими половыми стремлениями, как и вообще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владеть собой в самых разнообразных ситуациях. Вс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это весьма полезно для его будущей жизни, в том числ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и супружеской. Однако ипсация — не порок и не пре</w:t>
        <w:softHyphen/>
        <w:t xml:space="preserve">ступление, и к ней нельзя подходить с точки зрения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нравственных норм.</w:t>
      </w:r>
    </w:p>
    <w:p>
      <w:pPr>
        <w:pStyle w:val="Normal"/>
        <w:shd w:fill="FFFFFF" w:val="clear"/>
        <w:ind w:lef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смотря на то что ипсация сама по себе не вредна, с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ей может быть связан довольно существенный вред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здоровью.</w:t>
      </w:r>
    </w:p>
    <w:p>
      <w:pPr>
        <w:pStyle w:val="Normal"/>
        <w:shd w:fill="FFFFFF" w:val="clear"/>
        <w:spacing w:before="5" w:after="0"/>
        <w:ind w:right="5" w:firstLine="539"/>
        <w:jc w:val="both"/>
        <w:rPr/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ебенка младшего возраста можно отвести к врачу на консультацию, сообщив, что у него наблюдается скло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ность к онанизму, особенно если его не удается отвлеч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т такой деятельности. Часто причина мастурбации у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аленьких детей весьма прозаична, например глисты,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дегельминтизация нередко оказывается эффективны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редством лечения этого «тяжкого порока»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Вполне нормально, когда 3- или 4-летний малыш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играет со своими половыми органами точно так же, 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как до этого забавлялся со своими пальцами н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ожках и ручках или с колокольчиком, который вы подвесили ему в люльку. Любопытство — врожден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ное человеческое свойство, и оно позволяет ребенку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открыть уйму интересных для него вещей. Прежд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всего, оно проявляется в том, что малыш все сует в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рот или старается потрогать. Среди самых первых и доступных для обследования объектов ребенка — ег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обственное тело. В самом деле, то, что его половы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органы чувствительны, он обнаружил прежде, чем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ему исполнилось 3 или 4 года. Но раньше он не мог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получать от них никакого удовольствия, поскольку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они были практически недоступны из-за пеленок,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ластиковых штанишек и тому подобных преград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Как только ребенок приучается к туалету, эти пре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пятствия устраняются, возможностей для изуч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доселе неизвестной части своего тела у него появля</w:t>
        <w:softHyphen/>
        <w:t>ется гораздо больше. Несмотря на то, что мастурба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цией занимаются практически все дети, их роди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ли неизменно категорически отрицают это. Тогда ос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тается предположить одно из двух — либо мастурб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ция никогда не была столь привычным развлечен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ем для ребенка, чтобы превратиться в проблему, л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о дети нашли подобное занятие настолько неприя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ым, что преспокойно забыли про него.</w:t>
      </w:r>
    </w:p>
    <w:p>
      <w:pPr>
        <w:pStyle w:val="Normal"/>
        <w:shd w:fill="FFFFFF" w:val="clear"/>
        <w:ind w:lef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А ведь ребенку очень важно узнать, какие прия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ые  ощущения   возникают   в  той   части   тела,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ажно для предстоящей со временем половой жизни. </w:t>
      </w:r>
      <w:r>
        <w:rPr>
          <w:rFonts w:cs="Palatino Linotype" w:ascii="Palatino Linotype" w:hAnsi="Palatino Linotype"/>
          <w:color w:val="000000"/>
          <w:spacing w:val="11"/>
          <w:sz w:val="23"/>
          <w:szCs w:val="19"/>
        </w:rPr>
        <w:t>К сожалению, всех нас отличает нездоровое  от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ношение к половым органам. И действительно, все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человеческое тело так или иначе идеализировано в и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усстве, кроме этих частей. Из-за того, что мы асс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циируем их с биологическим процессом очищения ор</w:t>
        <w:softHyphen/>
        <w:t>ганизма, нам трудно смотреть на половые органы с э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тетической точки зрения. Кроме того, нам нередко ч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ресчур прочно прививают стыдливость, а она позднее может стать весьма серьезным препятствием для ф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зического проявления любви. Открытие наслаждения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которое доставляет эта часть тела, может послужи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ребенку своего рода противоядием и предотвратить о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ложнения психологического характера.</w:t>
      </w:r>
    </w:p>
    <w:p>
      <w:pPr>
        <w:pStyle w:val="Normal"/>
        <w:shd w:fill="FFFFFF" w:val="clear"/>
        <w:ind w:left="14" w:righ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Когда ребенок получает удовольствие от мастур</w:t>
        <w:softHyphen/>
        <w:t>бации, это скорее благо для него, нежели зло. И дей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ствительно, нам следует научить детей наслаждать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ся своим телом. Когда ребенок ест, бегает, куда-то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карабкается, отдыхает, поет или танцует — все эти </w:t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занятия доставляют ему удовольствие и приносят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>физическое удовлетворение. И мастурбация в пер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вые годы жизни тоже входит в их число.</w:t>
      </w:r>
    </w:p>
    <w:p>
      <w:pPr>
        <w:pStyle w:val="Normal"/>
        <w:shd w:fill="FFFFFF" w:val="clear"/>
        <w:ind w:lef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Отчего же мы в таком случае стараемся отвратить детей от нее? В отличие от многих других привычек мастурбация может вызвать у ребенка острую форму интраверсии — замкнутости. Если малыш занимае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мастурбацией, но при этом охотно играет в обществе сверстников, проблемы нет. Если же, напротив, он де</w:t>
        <w:softHyphen/>
        <w:t xml:space="preserve">ржится в стороне от них, подобное занятие может еще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больше отдалить его от сверстников и способствова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его уходу от реальности. Вместо того чтобы решать </w:t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>различные проблемы, связанные с жизнью коллект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ва, ребенок невольно будет стараться замкнуться в с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бе и уединиться, чтобы избежать разочарований и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получить хоть какое-то удовольствие.</w:t>
      </w:r>
    </w:p>
    <w:p>
      <w:pPr>
        <w:pStyle w:val="Normal"/>
        <w:shd w:fill="FFFFFF" w:val="clear"/>
        <w:ind w:left="29"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 сожалению, мы не можем доверяться мнению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ных людей по поводу мастурбации. Очень возможно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что их высказывания будут шокировать нас. Более 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го, их советы даже могут побудить нас наказать ребен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ка. Чтобы избавить детей от подобных нездоровых 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акций, лучше самим принять необходимые меры.</w:t>
      </w:r>
    </w:p>
    <w:p>
      <w:pPr>
        <w:pStyle w:val="Normal"/>
        <w:shd w:fill="FFFFFF" w:val="clear"/>
        <w:ind w:left="43"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Что можно сделать, чтобы предотвратить или испр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вить какие-то крайности, которые могут возникнуть?</w:t>
      </w:r>
    </w:p>
    <w:p>
      <w:pPr>
        <w:pStyle w:val="Normal"/>
        <w:shd w:fill="FFFFFF" w:val="clear"/>
        <w:spacing w:before="5" w:after="0"/>
        <w:ind w:left="62" w:righ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>1. Не слишком усердствуйте, когда купаете ре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>бенка, половые органы мойте как следует, но быстро. Если затяните мытьё, вызовите у ребёнка сильное возбуждение. Не проявляйте особого внимания к этой части его тела, иначе он тоже начнёт с растущим интересом относиться к 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4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Заметив, что ваш ребенок занимается мастур</w:t>
        <w:softHyphen/>
        <w:t xml:space="preserve">бацией, не отводите его руку, не угрожайте ему, не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наказывайте.  Лучше,  если  вы сделаете вид,  будт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вас нисколько не интересует его занятие,  и непр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менно постарайтесь поступить так, чтобы он не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чувствовал  себя  виноватым.  Подобного  рода комп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екс вины может оказаться очень вредным и сильно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омешает дальнейшему развитию его половой жиз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ни, осложнив 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color w:val="000000"/>
          <w:spacing w:val="-5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Постарайтесь понять, что именно в вашем по</w:t>
        <w:softHyphen/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ведении вызвало у ребенка внутреннее напряжение.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Многие дети  находят в  мастурбации краткое уд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вольствие и мгновенное расслабление, благодаря че</w:t>
        <w:softHyphen/>
        <w:t xml:space="preserve">му способны противостоять требованиям родителей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 выражая открыто свой протест. В таких случаях мастурбация становится для ребенка единственной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озможностью   получить   удовольствие.    Напротив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лыш,   который   имеет   множество   возможностей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проявить себя, свои чувства и желания и у которого много интересов, обычно занят весь день, и малове</w:t>
        <w:softHyphen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>роятно,  чтобы у него укрепилась привычка зан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маться мастурб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ind w:left="0" w:firstLine="540"/>
        <w:jc w:val="both"/>
        <w:rPr>
          <w:rFonts w:ascii="Palatino Linotype" w:hAnsi="Palatino Linotype" w:cs="Palatino Linotype"/>
          <w:sz w:val="23"/>
          <w:szCs w:val="2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Лучший способ избавить ребенка от подобно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ривычки   —   отвлечь   его.   Приведу   характерны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пример. Одна 5-летняя девочка, очень уравновешен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ная, начала ходить в детский сад. Спустя какое-то время воспитательница заметила, что во время т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хого часа девочка занимается мастурбацией, и сооб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щила об этом матери. Та не проявила никакой т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оги и тем самым успокоила воспитательницу. Спу</w:t>
        <w:softHyphen/>
        <w:t>стя день или два, разговаривая с дочерью о детском саде, мать спросила ее, как ей нравится тихий ча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ind w:left="10" w:firstLine="710"/>
        <w:jc w:val="both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>Раньше я не любила этот час, — ответила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вочка, — а теперь любл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ind w:left="10" w:firstLine="710"/>
        <w:jc w:val="both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Вот как? А что же ты делаешь в это время? -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поинтересовалась мать.</w:t>
      </w:r>
    </w:p>
    <w:p>
      <w:pPr>
        <w:pStyle w:val="Normal"/>
        <w:shd w:fill="FFFFFF" w:val="clear"/>
        <w:ind w:left="240" w:firstLine="710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Девочка объяснил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710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—</w:t>
      </w: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 xml:space="preserve">О, я лежу, вытянувшись на постели, и слег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щекочу себ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Заче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Мне прият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5" w:leader="none"/>
        </w:tabs>
        <w:ind w:left="254" w:firstLine="539"/>
        <w:rPr>
          <w:rFonts w:ascii="Palatino Linotype" w:hAnsi="Palatino Linotype" w:cs="Palatino Linotype"/>
          <w:color w:val="000000"/>
          <w:sz w:val="23"/>
          <w:szCs w:val="19"/>
        </w:rPr>
      </w:pPr>
      <w:r>
        <w:rPr>
          <w:rFonts w:cs="Palatino Linotype" w:ascii="Palatino Linotype" w:hAnsi="Palatino Linotype"/>
          <w:color w:val="000000"/>
          <w:spacing w:val="7"/>
          <w:sz w:val="23"/>
          <w:szCs w:val="19"/>
        </w:rPr>
        <w:t>Ты права, — спокойно заметила мать и пер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ела разговор на другую тему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твет девочки был честным и потому не заслужи</w:t>
        <w:softHyphen/>
        <w:t>вал осуждения. Эпизод показал, что у родителей с дочерью были прекрасные отношения, и мать посту</w:t>
        <w:softHyphen/>
        <w:t>пила очень мудро, прекратив разговор и не потреб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вав, чтобы девочка перестала заниматься мастурб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цией. Поступи она иначе, от искренности в ее отн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шениях с матерью не осталось бы и следа. Однако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на следующий день мать пошла в магазин и купила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несколько игрушек. Утром, отправляя девочку в детски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ад, она дала ей игрушку и сказал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-</w:t>
        <w:tab/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Вот, поиграй с этой куклой во время тихого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часа, если не сможешь уснуть, и увидишь, тебе б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дет не так скучно.</w:t>
      </w:r>
    </w:p>
    <w:p>
      <w:pPr>
        <w:pStyle w:val="Normal"/>
        <w:shd w:fill="FFFFFF" w:val="clear"/>
        <w:ind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>Для девочки оказалось приятной неожиданн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>стью, что тихий час перестал быть скучным време</w:t>
        <w:softHyphen/>
        <w:t>нем, она не только прекратила заниматься мастур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бацией, но у нее появились новые интересы. От иг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рушек она перешла к рассматриванию букв на упа</w:t>
        <w:softHyphen/>
        <w:t xml:space="preserve">ковках, принялась соединять их в слова и, наконец,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невероятно, но факт, сама научилась читать, стала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на тихий час брать с собой книгу и за год сделала большие успехи в чтении.</w:t>
      </w:r>
    </w:p>
    <w:p>
      <w:pPr>
        <w:pStyle w:val="Normal"/>
        <w:shd w:fill="FFFFFF" w:val="clear"/>
        <w:ind w:right="10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>Позволю себе подчеркнуть в этой подлинной и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тории два момента. Первый — как легко сделать то, </w:t>
      </w:r>
      <w:r>
        <w:rPr>
          <w:rFonts w:cs="Palatino Linotype" w:ascii="Palatino Linotype" w:hAnsi="Palatino Linotype"/>
          <w:color w:val="000000"/>
          <w:sz w:val="23"/>
          <w:szCs w:val="19"/>
        </w:rPr>
        <w:t>что нужно делать. Второй — когда поступаешь пр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ильно, ситуация не только меняется в желаемую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орону, но достигаются и другие непредвиденные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положительные результаты.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сли онанизму обычно уделяют неоправданно боль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шое внимание, то такие патологические проявления сексуального развития, как агрессивность и жестокость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одители часто недооценивают. Относиться к ним следует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с учетом степени их осознанности ребенком, возраст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его и ситуации, в которой они проявляются. Маленьки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ебенок может быть жестоким, не имея об этом никаког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нятия, в связи с недостаточным по возрасту уровне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азвития, нередко из самых лучших побуждений, на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пример, играя со щенком, котенком и т. д. Взрослы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олжны объяснить ребенку неправильность такого пове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дения, но не угрожать наказанием, а стремиться вызват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 нем сочувствие, внушить мысль о недопустимости п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воей прихоти распоряжаться свободой, чувствами, зд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овьем любого существа, делать из него игрушку. Ув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ие к людям должно прививаться ребенку наряду с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уважением к любым проявлениям жизни, без дел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х на «полезное» и «вредное». Уже к 3—4 годам норма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ый ребенок должен иметь полное представление о том, что не всякое его действие по отношению к другим существам недопустимо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аконец, к явной патологии относятся все те случаи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когда ребенок, подросток сознательно, умышленно при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чиняют боль другому существу. Такая деятельнос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должна пресекаться самым решительным образом. Же</w:t>
        <w:softHyphen/>
        <w:t>стокость, агрессивность (равно как и склонность к умыш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ленной порче вещей) — проявление патологии соц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ального развития. Агрессивный, жестокий подросток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если он обладает достаточной физической силой, отрав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ляет существование другим детям. </w:t>
      </w:r>
    </w:p>
    <w:p>
      <w:pPr>
        <w:pStyle w:val="Normal"/>
        <w:shd w:fill="FFFFFF" w:val="clear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К отклонениям в сексуальном развитии относится и гомосексуализм – наиболее распространённая из перверзий (извращений). Существует два типа гомосексуализма. В основе первого лежат различные факторы – генетические, обменные, травматические и т. д., 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традающий им человек с рождения является больным.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ри втором типе особенности личности и общие харак</w:t>
        <w:softHyphen/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теристики организма находятся в пределах нормы 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вполне соответствуют половой принадлежности; го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ексуальная направленность полового влечения — еди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твенный момент дефективности.</w:t>
      </w:r>
    </w:p>
    <w:p>
      <w:pPr>
        <w:pStyle w:val="Normal"/>
        <w:shd w:fill="FFFFFF" w:val="clear"/>
        <w:spacing w:before="5" w:after="0"/>
        <w:ind w:left="19" w:right="6"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Первому типу гомосексуализма соответствует акти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ая его форма у женщины и пассивная у мужчины, т. е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формы, каждая из которых противоположна нормальн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оли в половых отношениях. Напротив, второму (це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бральному) типу гомосексуализма соответствует актив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ая мужская и пассивная женская его формы, соо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етствующие характеру распределения ролей в норма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ых половых отношениях. Именно об этом типе гомосек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уализма должны знать педагоги и родители, и о нем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пойдет речь ниже.</w:t>
      </w:r>
    </w:p>
    <w:p>
      <w:pPr>
        <w:pStyle w:val="Normal"/>
        <w:shd w:fill="FFFFFF" w:val="clear"/>
        <w:ind w:left="10"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Человек становится гомосексуалистом, если у него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есть врожденная предрасположенность и условия д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ее реализации. Предрасположение к гомосексуализму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заключается, по-видимому, в повышенной половой воз</w:t>
        <w:softHyphen/>
        <w:t xml:space="preserve">будимости в сочетании с недостаточностью психическог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рможения. Гомосексуализм развивается обычно у лю</w:t>
        <w:softHyphen/>
        <w:t>дей с психопатическими чертами, пусть даже они обл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дают высоким интеллектом, талантливы и т. д. Реализа</w:t>
        <w:softHyphen/>
        <w:t>ция предрасположения к гомосексуализму осуществля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ется в результате совращения гомосексуалистами как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юдей, ранее сохранявших гетеросексуальную ориент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цию в половых отношениях, так и, что особенно важно, </w:t>
      </w: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>подростков, еще не имеющих сексуального опыта.</w:t>
      </w:r>
    </w:p>
    <w:p>
      <w:pPr>
        <w:pStyle w:val="Normal"/>
        <w:shd w:fill="FFFFFF" w:val="clear"/>
        <w:ind w:firstLine="51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9"/>
          <w:sz w:val="23"/>
          <w:szCs w:val="17"/>
        </w:rPr>
        <w:t xml:space="preserve">В возникновении гомосексуализма особую рол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грают дефекты воспитания. Прежде всего это все т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оменты, которые способствуют возникновению и за</w:t>
        <w:softHyphen/>
        <w:t>креплению негативизма к другому полу. Между тем р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дители совершенно не учитывают этого и нередко из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амых лучших побуждений внушают своим детям наст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роженность — мальчикам к девочкам, девочкам к маль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чикам, вместо того чтобы правильно ориентировать ре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бенка на интерес к другому полу.</w:t>
      </w:r>
    </w:p>
    <w:p>
      <w:pPr>
        <w:pStyle w:val="Normal"/>
        <w:shd w:fill="FFFFFF" w:val="clear"/>
        <w:spacing w:before="5" w:after="0"/>
        <w:ind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егативизму у мальчиков по отношению к женском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полу способствуют: во-первых, наставления родителей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(в первую очередь матерей) — зачастую о женском поле </w:t>
      </w:r>
      <w:r>
        <w:rPr>
          <w:rFonts w:cs="Palatino Linotype" w:ascii="Palatino Linotype" w:hAnsi="Palatino Linotype"/>
          <w:color w:val="000000"/>
          <w:sz w:val="23"/>
          <w:szCs w:val="18"/>
        </w:rPr>
        <w:t>мальчик знает только негативное: «Жениться — попа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8"/>
        </w:rPr>
        <w:t xml:space="preserve">дешь «под каблук» и т. д. или «Свяжешься с женщиной —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заразишься дурной болезнью»; во-вторых, склонность девочек апеллировать к старшим во всех конфликтах с </w:t>
      </w:r>
      <w:r>
        <w:rPr>
          <w:rFonts w:cs="Palatino Linotype" w:ascii="Palatino Linotype" w:hAnsi="Palatino Linotype"/>
          <w:color w:val="000000"/>
          <w:spacing w:val="7"/>
          <w:sz w:val="23"/>
          <w:szCs w:val="18"/>
        </w:rPr>
        <w:t xml:space="preserve">мальчиками, взрослые же нередко, не разобравшись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 сути дела, принимают сторону жалующихся, хотя в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большинстве конфликтов виноваты обе стороны; в-треть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их, более быстрое развитие и половое созревание дев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чек, то, что они раньше «взрослеют»; это создает элемент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отчужденности между сверстниками разного пола, по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кольку девочки начинают представлять интерес 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таршеклассников; в-четвертых, больший конформизм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девочек, их готовность занимать различные «руководя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щие» должности в школе — в пионерской дружине,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комсомольской организации; при этом нельзя не учиты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ать и склонности лиц женского пола к попечительству,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которое порой принимает характер различных настав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лений, нравоучений и т. д.</w:t>
      </w:r>
    </w:p>
    <w:p>
      <w:pPr>
        <w:pStyle w:val="Normal"/>
        <w:shd w:fill="FFFFFF" w:val="clear"/>
        <w:spacing w:before="5" w:after="0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Существуют и определенные моменты, обусловлив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ющие негативизм девочек по отношению к мужскому полу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но их значительно меньше. Во-первых, естественно, эт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аставления родителей (опять-таки в первую очередь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матерей), которые нередко приписывают представителям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мужского пола различные недостатки; во-вторых, э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некоторые особенности поведения мальчиков по отноше</w:t>
        <w:softHyphen/>
        <w:t>нию к девочкам, особенно их неумелые способы проявл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ния внимания — подойти и толкнуть, или дернуть за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осу, или вывалять в снегу и т. д.; в-третьих, эта мен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шая бытовая приспособленность мальчиков, их меньшая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аккуратность, исполнительность и т. д., т. е. недостат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ки, которые легко понятны девочкам любого возраста, в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том числе и такого, когда они еще не способны оценит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пецифические достоинства мальчиков. Следует под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еркнуть, что особенно благоприятные условия для раз</w:t>
        <w:softHyphen/>
        <w:t>вития негативизма к другому полу существуют в непол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ых семьях, когда ребенок воспитывается только матерью.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 таких семьях многие особенности представителе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другого пола ребенку мало известны и априори могут и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расцениваться как отрицательные. В таких семьях п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ой наблюдается нетерпимость к недостаткам представ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елей другого пола, причем чаще ее проявляют девочки.</w:t>
      </w:r>
    </w:p>
    <w:p>
      <w:pPr>
        <w:pStyle w:val="Normal"/>
        <w:shd w:fill="FFFFFF" w:val="clear"/>
        <w:ind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еверная направленность полового влечения возни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ает в результате проявления непроизвольного интерес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противоположному полу, непроизвольных реакций, которыми он проявляется на ранних стадиях его развития, </w:t>
      </w:r>
      <w:r>
        <w:rPr>
          <w:rFonts w:cs="Palatino Linotype" w:ascii="Palatino Linotype" w:hAnsi="Palatino Linotype"/>
          <w:color w:val="000000"/>
          <w:sz w:val="23"/>
          <w:szCs w:val="17"/>
        </w:rPr>
        <w:t>ослабления реакции на первичные («ключевые») сексуаль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ные раздражители. Последнее возникает, например, '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огда, когда по характеру обучения подростку, юнош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остоянно приходится иметь дело с обнаженным женски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елом (например, обучение в балетной школе). У боль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шинства представителей мужского пола реакция на «ключевые» раздражители устойчива, однако у неко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рых она может постепенно исчезнуть, и половая направ</w:t>
        <w:softHyphen/>
        <w:t>ленность в этом случае формируется на условно рефлек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торной основе.</w:t>
      </w:r>
    </w:p>
    <w:p>
      <w:pPr>
        <w:pStyle w:val="Normal"/>
        <w:shd w:fill="FFFFFF" w:val="clear"/>
        <w:ind w:left="10" w:right="86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Конкретным механизмом формирования гомосексу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альной направленности является фиксация («впечаты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ание» в психику) наиболее яркого сексуального пережи</w:t>
        <w:softHyphen/>
      </w:r>
      <w:r>
        <w:rPr>
          <w:rFonts w:cs="Palatino Linotype" w:ascii="Palatino Linotype" w:hAnsi="Palatino Linotype"/>
          <w:color w:val="000000"/>
          <w:spacing w:val="11"/>
          <w:sz w:val="23"/>
          <w:szCs w:val="17"/>
        </w:rPr>
        <w:t>вания. Повторение закрепляет эту направленность.</w:t>
      </w:r>
    </w:p>
    <w:p>
      <w:pPr>
        <w:pStyle w:val="Normal"/>
        <w:shd w:fill="FFFFFF" w:val="clear"/>
        <w:spacing w:before="5" w:after="0"/>
        <w:ind w:right="86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Сознание осуждения, с которым общество относится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 гомосексуалистам, способствует развитию сектантской установки, выработке целой системы взглядов, в основ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которых лежат претензии на исключительность. Послед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е следует расценивать как подсознательную установку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компенсаторного характера: чувствовать себя в изоля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ции легче с позиций «избранности». Гомосексуалисты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вооружаются целой системой взглядов, убеждений, соб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венной системой ценностей и т. д. К ним относится, в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астности, и убеждение многих из них, что женщина как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 интеллектуальном, так и в эстетическом отношени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стоит на низшей ступени развития в сравнении с муж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иной, является существом «неполноценным». Многие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гомосексуалисты утрачивают способность (или же он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у них остается неразвитой) к восприятию женской кр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оты, причем если некоторые из них могут оценить при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лекательность женского лица, то относительно фигуры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они не в</w:t>
      </w:r>
      <w:r>
        <w:rPr>
          <w:rFonts w:cs="Palatino Linotype" w:ascii="Palatino Linotype" w:hAnsi="Palatino Linotype"/>
          <w:i/>
          <w:iCs/>
          <w:color w:val="000000"/>
          <w:spacing w:val="10"/>
          <w:sz w:val="23"/>
          <w:szCs w:val="17"/>
        </w:rPr>
        <w:t xml:space="preserve"> </w:t>
      </w:r>
      <w:r>
        <w:rPr>
          <w:rFonts w:cs="Palatino Linotype" w:ascii="Palatino Linotype" w:hAnsi="Palatino Linotype"/>
          <w:color w:val="000000"/>
          <w:spacing w:val="10"/>
          <w:sz w:val="23"/>
          <w:szCs w:val="17"/>
        </w:rPr>
        <w:t>состоянии прийти ни к какому заключению.</w:t>
      </w:r>
    </w:p>
    <w:p>
      <w:pPr>
        <w:pStyle w:val="Normal"/>
        <w:shd w:fill="FFFFFF" w:val="clear"/>
        <w:ind w:left="10"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возникновения женского гомосексуализма (им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тся в виду церебральная, пассивная его форма) реша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ющее значение имеет неудовлетворенность сложившимис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гетеросексуальными отношениями, возникшее на эт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почве чувство одиночества плюс совращающее влиян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активной гомосексуалистки.</w:t>
      </w:r>
    </w:p>
    <w:p>
      <w:pPr>
        <w:pStyle w:val="Normal"/>
        <w:shd w:fill="FFFFFF" w:val="clear"/>
        <w:spacing w:before="5" w:after="0"/>
        <w:ind w:left="10" w:right="10" w:firstLine="533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Гомосексуальные отношения могут иметь доволь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звитой характер, с такими явлениями, как ревность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стремление к единению, способность на жертвы; на почв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конфликтов любовного характера у гомосексуалистов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>бывают и преступления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bCs w:val="false"/>
          <w:sz w:val="24"/>
        </w:rPr>
      </w:pPr>
      <w:r>
        <w:rPr>
          <w:rFonts w:cs="Palatino Linotype"/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Неверные установки в половом воспитании</w:t>
      </w:r>
    </w:p>
    <w:p>
      <w:pPr>
        <w:pStyle w:val="TextBody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shd w:fill="FFFFFF" w:val="clear"/>
        <w:ind w:lef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Характеристика неверных установок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ыявленных нами при анализе трудностей полового вос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питания. Следует учитывать, что в конкретных жизнен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ых ситуациях может проявляться неблагоприятное влия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ние сразу нескольких установок, в изолированном виде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они почти не встречаются. Например, негативизм часто оказывается способом реализации аскетической установ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ки, потребительская установка сама по себе может рас</w:t>
        <w:softHyphen/>
        <w:t>цениваться как проявление негативизма, собственничес</w:t>
        <w:softHyphen/>
        <w:t>кая установка по отношению к детям может быть прояв</w:t>
        <w:softHyphen/>
        <w:t xml:space="preserve">лением эгоизма или реализацией аскетической установк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т. д. С учетом этого и следует воспринимать даваемую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ниже их характеристику.</w:t>
      </w:r>
    </w:p>
    <w:p>
      <w:pPr>
        <w:pStyle w:val="Normal"/>
        <w:shd w:fill="FFFFFF" w:val="clear"/>
        <w:ind w:left="10" w:righ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>Негативная установка.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 В негативной установке мож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ыделить три вида. Первый —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3"/>
          <w:szCs w:val="18"/>
        </w:rPr>
        <w:t>негативная установка как месть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; ее следует расценивать как проявление непорядоч</w:t>
        <w:softHyphen/>
        <w:t>ности. Она возникает обычно у женщин вследствие не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критического отношения к событиям собственной жиз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ни. Например, личная жизнь по какой-либо причин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е сложилась. Не обязательно в этом виноват кто-то дру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гой. Кроме того, порой семейная жизнь не складывается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и у хороших людей. Естественно, это особенно вероятно,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если попался муж-пьяница или непорядочный человек. </w:t>
      </w:r>
      <w:r>
        <w:rPr>
          <w:rFonts w:cs="Palatino Linotype" w:ascii="Palatino Linotype" w:hAnsi="Palatino Linotype"/>
          <w:color w:val="000000"/>
          <w:spacing w:val="-5"/>
          <w:sz w:val="23"/>
          <w:szCs w:val="18"/>
        </w:rPr>
        <w:t xml:space="preserve">В любом из этих случаев некоторые матери внушают своим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дочерям негативное отношение ко всем представителям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мужского пола, заранее настраивая их против мужчин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давая им резко отрицательные обобщенные характерис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тики. Наиболее убедительным воспитательным моментом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здесь является собственное отношение к бывшему мужу.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Поскольку у некоторых женщин он главный мерзавец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реди прочих мерзавцев-мужчин, ему чинятся всяческие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препятствия во встречах с ребенком. Особый вред при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этом наносится девочке. Мальчику внушить отрицатель</w:t>
        <w:softHyphen/>
        <w:t>ную установку по отношению к собственному полу труд</w:t>
        <w:softHyphen/>
      </w:r>
      <w:r>
        <w:rPr>
          <w:rFonts w:cs="Palatino Linotype" w:ascii="Palatino Linotype" w:hAnsi="Palatino Linotype"/>
          <w:color w:val="000000"/>
          <w:spacing w:val="-7"/>
          <w:sz w:val="23"/>
          <w:szCs w:val="18"/>
        </w:rPr>
        <w:t>но.</w:t>
      </w:r>
    </w:p>
    <w:p>
      <w:pPr>
        <w:pStyle w:val="Normal"/>
        <w:shd w:fill="FFFFFF" w:val="clear"/>
        <w:ind w:left="14" w:right="10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Вторая разновидность негативизма —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3"/>
          <w:szCs w:val="18"/>
        </w:rPr>
        <w:t>негативизм как самоутверждение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. Чаще это внушенная родителями (точ</w:t>
        <w:softHyphen/>
        <w:t>нее, матерью) и поддерживаемая ими форма, являющаяся как бы продолжением семейной традиции. Здесь главен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твует принцип, что мужчиной нужно руководить, что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его сразу же надо прибрать к рукам и держать крепко.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если это удается, он сводится до положения большого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ребенка. Ему что-то позволяется, что-то нет, причем э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шается за него. Деньги па текущие расходы выдаютс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ежедневно, зарплата его ревниво отбирается (последне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е просто действие, а незыблемый семейный принцип, один из краеугольных камней в фундаменте семейной политики). Существование подобных случаев в жизни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казывает живучесть такой установки. Однако следует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иметь в виду, что, выходя замуж с такими взглядами,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рискуешь быстро остаться у разбитого корыта — вед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 все мужчины бесхарактерны или глупы и то, что полу</w:t>
        <w:softHyphen/>
        <w:t>чилось у одной, у десятков не получается, а жизнь испор</w:t>
        <w:softHyphen/>
        <w:t>чена. Интересно, что именно женщины этой группы, п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терпев неудачу в личной жизни, тем не менее продол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жают считать себя большими специалистками в семейных делах и весьма охотно наставляют своих более молодых подруг в том, как именно следует обращаться с мужчина</w:t>
        <w:softHyphen/>
        <w:t>ми, строить семейную жизнь. Эта разновидность нега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ивизма внешне не имеет негативистических черт, н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является таковым по существу. Наиболее эффективно —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как с точки зрения «руководства» мужем, так и с точки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зрения фактически возможного развала семьи — эта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редная установка реализуется, как правило, при 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пременном участии и под руководством матери (тещи),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которая считает своим первейшим родительским дол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гом вмешиваться в личную жизнь дочери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ретья разновидность негативизма —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 xml:space="preserve">негативизм как </w:t>
      </w:r>
      <w:r>
        <w:rPr>
          <w:rFonts w:cs="Palatino Linotype" w:ascii="Palatino Linotype" w:hAnsi="Palatino Linotype"/>
          <w:i/>
          <w:iCs/>
          <w:color w:val="000000"/>
          <w:spacing w:val="6"/>
          <w:sz w:val="23"/>
          <w:szCs w:val="17"/>
        </w:rPr>
        <w:t>профилактика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. Эта разновидность чаще возникает из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общих соображений или понаслышке. Сводится она к т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у, что мать внушает сыну, что ему следует быть очень осторожным с женщинами: от них можно заразиться дур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ой болезнью или же, женившись, попасть «под каблук»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 потому следует их всячески избегать. Дочери же вну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шается, что цель всякого мужчины — «обмануть» и за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тем «бросить», воспользоваться невинностью и неопы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остью девушки.</w:t>
      </w:r>
    </w:p>
    <w:p>
      <w:pPr>
        <w:pStyle w:val="Normal"/>
        <w:shd w:fill="FFFFFF" w:val="clear"/>
        <w:ind w:left="19"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Разумеется, все эти родительские воздействия осн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ваны на реальных фактах, но некритически оцененных.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гативизм часто приносит именно те результаты,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которых родители стараются избежать, прививая реб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ку эту установку. Даже в элементарных проявлениях результат бывает обратным.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рой негативизм про</w:t>
        <w:softHyphen/>
        <w:t>является даже у маленьких девочек в отношении к ма</w:t>
        <w:softHyphen/>
        <w:t xml:space="preserve">леньким мальчикам. </w:t>
      </w:r>
    </w:p>
    <w:p>
      <w:pPr>
        <w:pStyle w:val="Normal"/>
        <w:shd w:fill="FFFFFF" w:val="clear"/>
        <w:ind w:left="14"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2"/>
          <w:sz w:val="23"/>
          <w:szCs w:val="17"/>
        </w:rPr>
        <w:t>Аскетическая установка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. Здесь можно выделить две её основы: первая –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>отрицательное отношение к половой жизни как таковой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, вторая – </w:t>
      </w:r>
      <w:r>
        <w:rPr>
          <w:rFonts w:cs="Palatino Linotype" w:ascii="Palatino Linotype" w:hAnsi="Palatino Linotype"/>
          <w:i/>
          <w:iCs/>
          <w:color w:val="000000"/>
          <w:spacing w:val="2"/>
          <w:sz w:val="23"/>
          <w:szCs w:val="17"/>
        </w:rPr>
        <w:t>стремление уберечь ребёнка «до поры» от всяческих соблазнов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. У родителей, чаще у матери, в силу различных причин складывается отрицательное отношение к половой жизни. Нередко оно связано с собственной фригидностью.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Кроме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того, аскетическая установка может быть отражением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определенного мировоззрения, отголоском религиозн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огматики. Известно, что с «благословения» церкви все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то связано с продолжением рода, стало считаться гр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ховным, нечистым, высшая добродетель связывалась с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безбрачием и целомудрием. Однако ничего, кроме хан</w:t>
        <w:softHyphen/>
        <w:t>жества и лицемерия, это принести не могло, так как ос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ждению подвергалось естественное, неизбежное стрем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ление и право человека.</w:t>
      </w:r>
    </w:p>
    <w:p>
      <w:pPr>
        <w:pStyle w:val="Normal"/>
        <w:shd w:fill="FFFFFF" w:val="clear"/>
        <w:ind w:lef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начала ребенка, чаще девочку, стремятся по возмож</w:t>
        <w:softHyphen/>
        <w:t>ности оградить от контактов с мужским полом — не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решают играть со сверстниками-мальчиками, прививаю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к ним отрицательное отношение. Затем к этому доба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ляется и подавление в ребенке проявлений его полов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инадлежности: высмеивается стремление девочки к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арядам и украшениям — вместо того чтобы, воспо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овавшись этим стремлением, прививать хороший вкус,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чувство меры и т. д.; высмеивается интерес к другому по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лу. Затем прививается мысль о безнравственности, гр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ховности половой жизни.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Ясно, что в отношении к мужскому полу у девуш</w:t>
        <w:softHyphen/>
        <w:t>ки остается лишь то, что связано с расчетом и формаль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ной необходимостью (замужество). Вступает в брак он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с чувством внутреннего антагонизма по отношению к м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жу, и это является одним из важнейших источников раз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лада супружеской жизни, так как превращает ее в обя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занность, в тяжелый и неприятный долг. 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скетическая установка в половом воспитании по</w:t>
        <w:softHyphen/>
        <w:t>давляет, особенно у девушки, непосредственные прояв</w:t>
        <w:softHyphen/>
        <w:t>ления полового влечения, снижает эмоциональность, подменяет непроизвольные поведенческие реакции ра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судочностью, переводя весь ее интерес к мужскому полу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 область абстрактно-логических рассуждений, оценок и </w:t>
      </w:r>
      <w:r>
        <w:rPr>
          <w:rFonts w:cs="Palatino Linotype" w:ascii="Palatino Linotype" w:hAnsi="Palatino Linotype"/>
          <w:color w:val="000000"/>
          <w:sz w:val="23"/>
          <w:szCs w:val="17"/>
        </w:rPr>
        <w:t>расчетов. Ясно, что это не способствует успеху в личност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ных контактах. Вместо естественного, здорового инт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реса к мужскому полу у девушки в голове тщательно раз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аботанная и продуманная программа взаимоотношени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а все случаи жизни, в которой предусмотрены мельчай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шие детали поведения. Здесь аскетическая установка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тесно смыкается с потребительской (см. ниже).</w:t>
      </w:r>
    </w:p>
    <w:p>
      <w:pPr>
        <w:pStyle w:val="Normal"/>
        <w:shd w:fill="FFFFFF" w:val="clear"/>
        <w:ind w:lef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Аскетическая установка может быть преодолена как в результате выраженности собственного стремления д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ушки к личностному общению, так л в результате нас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ойчивости окружающих, разумеется, если девушка дос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таточно привлекательна. Но эта установка в той или ино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тепени всегда вредна. Она затрудняет не только само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замужество, но и последующую сексуальную адаптацию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браке, что повышает вероятность супружеской несов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>местимости (дисгамии). Последнее же, согласно наблю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иям А. М. Свядоща, способствует возникновению ж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ского пассивного гомосексуализма.</w:t>
      </w:r>
    </w:p>
    <w:p>
      <w:pPr>
        <w:pStyle w:val="Normal"/>
        <w:shd w:fill="FFFFFF" w:val="clear"/>
        <w:ind w:right="10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3"/>
          <w:szCs w:val="17"/>
        </w:rPr>
        <w:t>Потребительская установка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. В качестве особого яв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ления эта установка более характерна для воспитания </w:t>
      </w:r>
      <w:r>
        <w:rPr>
          <w:rFonts w:cs="Palatino Linotype" w:ascii="Palatino Linotype" w:hAnsi="Palatino Linotype"/>
          <w:color w:val="000000"/>
          <w:sz w:val="23"/>
          <w:szCs w:val="17"/>
        </w:rPr>
        <w:t>девочек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каждой нормальной девочки должна быть естес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енной мысль, что со временем она выйдет замуж, будет </w:t>
      </w:r>
      <w:r>
        <w:rPr>
          <w:rFonts w:cs="Palatino Linotype" w:ascii="Palatino Linotype" w:hAnsi="Palatino Linotype"/>
          <w:color w:val="000000"/>
          <w:spacing w:val="-1"/>
          <w:sz w:val="23"/>
          <w:szCs w:val="17"/>
        </w:rPr>
        <w:t xml:space="preserve">иметь собственную семью, детей и т. д. Это необходимый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момент полового воспитания. Но замужество ни в коем случае не должно становиться самоцелью — это выхола</w:t>
        <w:softHyphen/>
        <w:t xml:space="preserve">щивает его, извращает смысл. Тем не менее стремлени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найти выгодного мужа, который бы «обеспечивал», с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держал и т. д., и в наши дни порой становится главной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задачей в отдельных семьях, где господствует мещанский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уклад и имеется дочь «на выданьи». 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Если разобраться, то в основе всего этого помимо м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лочного мещанского расчета лежит и неуважение к чело</w:t>
        <w:softHyphen/>
        <w:t>веку, будь то собственная дочь или ее будущий муж, гл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бокое пренебрежение человеческими чувствами. В жертву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меркантильному стремлению здесь приносится любовь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и счастье; замужество становится способом отчуждения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человека, отделения его от его сущности, инструментом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не союза, а разобщения.</w:t>
      </w:r>
    </w:p>
    <w:p>
      <w:pPr>
        <w:pStyle w:val="Normal"/>
        <w:shd w:fill="FFFFFF" w:val="clear"/>
        <w:ind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В определенной связи с потребительской установкой стоит и отношение к так называемому целомудрию. По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ловое воспитание должно быть направлено, в частности, на предотвращение раннего начала половой жизни. Од</w:t>
        <w:softHyphen/>
        <w:t xml:space="preserve">нако при этом нельзя превращать понятие целомудрия в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некую сверхценную идею, когда девушке прививается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представление о нем как о достоинстве, которое ценно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само по себе, как таковое. Нужно воспитывать убежден</w:t>
        <w:softHyphen/>
        <w:t xml:space="preserve">ность в том, что конкретно половые отношения — лишь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часть в комплексе отношений между любящими друг дру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га мужчиной и женщиной, что в основе этого гармонич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ого комплекса лежит чувство любви и взаимного ува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жения, и ни одна его часть не может быть оторвана от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ругих. Как было сказано когда-то, «любовь — это дер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во, у которого корни в телесном мире, а ветви его развет</w:t>
        <w:softHyphen/>
        <w:t>вляются над этим миром, в сфере одухотворенной, и с культурой они становятся все больше, все богаче». Сп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циально выделять и превращать в предмет спекуляции и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целомудрие безнравственно. Если половая жизнь без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любви аморальна, то целомудрие само по себе, как тако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ое,— качество, которое никому не нужно, и держаться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>за пего, несмотря ни на что, нелепо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требительская установка мужчин по отношению к девушкам и женщинам откровенно основана на стремле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нии обмануть, воспользоваться доверием, неопытностью. В основе такого поведения лежит социальная безответ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ственность, неуважение к людям, примитивный эгоизм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а также то, что удовлетворение полового влечения прев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атилось в «единственную конечную цель». Некоторы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ужчины считают своим большим достоинством (видимо,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ввиду отсутствия других) умение обольстить девушку.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Для некоторых эта деятельность — способ удовлетвор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ия болезненного стремления к самоутверждению,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болезненного как в силу его выраженности, так и потому, </w:t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>что делается это за счет другого человека, чувства, дос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тоинство, а нередко и здоровье которого приносятся в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>жертву этому стремлению. Мы не говорим здесь о слу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чаях, когда обе стороны «достойны» друг друга, бывает 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так.</w:t>
      </w:r>
    </w:p>
    <w:p>
      <w:pPr>
        <w:pStyle w:val="Normal"/>
        <w:shd w:fill="FFFFFF" w:val="clear"/>
        <w:ind w:lef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Эта информация предназначена для родителей, кото</w:t>
        <w:softHyphen/>
        <w:t xml:space="preserve">рые хотят воспитать честных и нравственных девушек: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ведь не доверять людям — в принципе безнравственно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но вместе с тем знать о существовании таких «специалис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тов» и уметь вовремя их распознать необходимо кажд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девушке.</w:t>
      </w:r>
    </w:p>
    <w:p>
      <w:pPr>
        <w:pStyle w:val="Normal"/>
        <w:shd w:fill="FFFFFF" w:val="clear"/>
        <w:spacing w:before="5" w:after="0"/>
        <w:ind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1"/>
          <w:sz w:val="23"/>
          <w:szCs w:val="18"/>
        </w:rPr>
        <w:t>Собственническая установка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. Рождение, выхаживание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и воспитание ребенка требуют от родителей многих усилий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и забот. Современная практика регулирования рожда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мости дает возможность планировать рождение ребенка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ознательно решать, сколько детей стоит иметь в семье,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и т. д. Это не дает, однако, оснований считать детей своей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собственностью. Необходимо уважать ребенка. Даже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новорожденный, как бы мал, слаб и беспомощен он ни был, является совершенно самостоятельным человеком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со своей собственной судьбой, и он требует не только ухо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да и заботы, но и уважения, пусть форма этого уважения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и не такая, как в отношении взрослых. В каждом возрас</w:t>
        <w:softHyphen/>
      </w: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те она должна быть особой, но в основе отношения к ре</w:t>
        <w:softHyphen/>
        <w:t>бенку всегда должно лежать и уважение, а не только лю</w:t>
        <w:softHyphen/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бовь. Ясно, что родители желают ребенку лишь хороше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го, но само по себе это желание и стремление не оправ</w:t>
        <w:softHyphen/>
      </w:r>
      <w:r>
        <w:rPr>
          <w:rFonts w:cs="Palatino Linotype" w:ascii="Palatino Linotype" w:hAnsi="Palatino Linotype"/>
          <w:color w:val="000000"/>
          <w:spacing w:val="-1"/>
          <w:w w:val="91"/>
          <w:sz w:val="23"/>
          <w:szCs w:val="19"/>
        </w:rPr>
        <w:t xml:space="preserve">дывают любых конкретных их действий по отношению к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еку.</w:t>
      </w:r>
    </w:p>
    <w:p>
      <w:pPr>
        <w:pStyle w:val="Normal"/>
        <w:shd w:fill="FFFFFF" w:val="clear"/>
        <w:ind w:left="5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Собственническая установка нередко проявляется в стремлении руководить поведением ребенка во что бы то ни стало и в любой ситуации, принимать за него решения и т. д. Особенно наглядно это проявляется в сфере поло</w:t>
        <w:softHyphen/>
      </w:r>
      <w:r>
        <w:rPr>
          <w:rFonts w:cs="Palatino Linotype" w:ascii="Palatino Linotype" w:hAnsi="Palatino Linotype"/>
          <w:color w:val="000000"/>
          <w:spacing w:val="3"/>
          <w:w w:val="91"/>
          <w:sz w:val="23"/>
          <w:szCs w:val="19"/>
        </w:rPr>
        <w:t xml:space="preserve">вого воспитания и особенно в случае возникновения у </w:t>
      </w:r>
      <w:r>
        <w:rPr>
          <w:rFonts w:cs="Palatino Linotype" w:ascii="Palatino Linotype" w:hAnsi="Palatino Linotype"/>
          <w:color w:val="000000"/>
          <w:spacing w:val="11"/>
          <w:w w:val="91"/>
          <w:sz w:val="23"/>
          <w:szCs w:val="19"/>
        </w:rPr>
        <w:t xml:space="preserve">сына или дочери намерений жениться или выйти </w:t>
      </w:r>
      <w:r>
        <w:rPr>
          <w:rFonts w:cs="Palatino Linotype" w:ascii="Palatino Linotype" w:hAnsi="Palatino Linotype"/>
          <w:color w:val="000000"/>
          <w:spacing w:val="1"/>
          <w:w w:val="91"/>
          <w:sz w:val="23"/>
          <w:szCs w:val="19"/>
        </w:rPr>
        <w:t>замуж.</w:t>
      </w:r>
    </w:p>
    <w:p>
      <w:pPr>
        <w:pStyle w:val="Normal"/>
        <w:shd w:fill="FFFFFF" w:val="clear"/>
        <w:ind w:left="5" w:right="5" w:firstLine="535"/>
        <w:jc w:val="both"/>
        <w:rPr/>
      </w:pP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Собственническая установка восходит к Домострою. </w:t>
      </w:r>
      <w:r>
        <w:rPr>
          <w:rFonts w:cs="Palatino Linotype" w:ascii="Palatino Linotype" w:hAnsi="Palatino Linotype"/>
          <w:color w:val="000000"/>
          <w:spacing w:val="-1"/>
          <w:w w:val="91"/>
          <w:sz w:val="23"/>
          <w:szCs w:val="19"/>
        </w:rPr>
        <w:t>Известно, что в течение долгого времени родители опре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деляли, за кого выдать дочь, на ком женить сына, и часто против их воли. Иногда невеста видела жениха впервые лишь в церкви в момент венчания. Этот обычай был по</w:t>
        <w:softHyphen/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дорван, хотя и не уничтожен полностью, реформой Пет</w:t>
        <w:softHyphen/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ра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  <w:lang w:val="en-US"/>
        </w:rPr>
        <w:t>I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>, который считал, что неразумно выдавать женщину замуж против ее воли и необходимо, чтобы молодые за</w:t>
        <w:softHyphen/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</w:rPr>
        <w:t xml:space="preserve">ранее познакомились друг с другом. В </w:t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  <w:lang w:val="en-US"/>
        </w:rPr>
        <w:t>J</w:t>
      </w:r>
      <w:r>
        <w:rPr>
          <w:rFonts w:cs="Palatino Linotype" w:ascii="Palatino Linotype" w:hAnsi="Palatino Linotype"/>
          <w:color w:val="000000"/>
          <w:spacing w:val="-2"/>
          <w:w w:val="91"/>
          <w:sz w:val="23"/>
          <w:szCs w:val="19"/>
        </w:rPr>
        <w:t xml:space="preserve"> 702 г. с этой целью </w:t>
      </w:r>
      <w:r>
        <w:rPr>
          <w:rFonts w:cs="Palatino Linotype" w:ascii="Palatino Linotype" w:hAnsi="Palatino Linotype"/>
          <w:color w:val="000000"/>
          <w:w w:val="91"/>
          <w:sz w:val="23"/>
          <w:szCs w:val="19"/>
        </w:rPr>
        <w:t xml:space="preserve">он установил обряд обручения, которое происходило за </w:t>
      </w:r>
      <w:r>
        <w:rPr>
          <w:rFonts w:cs="Palatino Linotype" w:ascii="Palatino Linotype" w:hAnsi="Palatino Linotype"/>
          <w:color w:val="000000"/>
          <w:spacing w:val="2"/>
          <w:w w:val="91"/>
          <w:sz w:val="23"/>
          <w:szCs w:val="19"/>
        </w:rPr>
        <w:t>шесть недель до венчания.</w:t>
      </w:r>
    </w:p>
    <w:p>
      <w:pPr>
        <w:pStyle w:val="Normal"/>
        <w:shd w:fill="FFFFFF" w:val="clear"/>
        <w:ind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>Паническая установка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. Не зная особенностей сексуального развития ребёнка и считая его в норме абсолютно сексуально нейтральным существом, некоторы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родители панически воспринимают любые проявления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этого развития, рассматривая их как патологию. Мног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со страхом реагируют и на вопросы ребенка, касающиеся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половых отношений, так как склонны вкладывать в н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вой смысл, искажать истинные интересы ребенка, пр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увеличивать степень его заинтересованности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Заметив, что подросток занимается ипсацией, родит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ли в ужасе начинают водить его по врачам, стараютс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запугать страшными последствиями «порока», создают обстановку нетерпимости. Настороженно и неодобрите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>но они относятся и к любым проявлениям интереса к пред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>ставителям другого пола, считая, что лучший способ по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лового воспитания — изоляция подростка от сверстн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ков другого пола или сведение контактов к минимуму.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Однако опыт общения с представителями другого пола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акапливается с детства, постепенно, и человек, лишен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ный такого опыта, всегда будет испытывать трудности в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общении. Особенно это касается мальчиков, но имеет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большое значение и для девочек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Следует подчеркнуть, что половое воспитание — это выработка устойчивости, морального иммунитета к от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ицательным влияниям, а не устранение их как таковых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(что невозможно) или же полное неведение. Как справед</w:t>
        <w:softHyphen/>
        <w:t xml:space="preserve">ливо было сказано, «невежество не есть невинность и не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может быть защитником добродетели». Кстати, именно в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неодобрительном отношении взрослых к проявлениям взаимного интереса мальчиков и девочек, юношей и д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ушек находится источник всех обидных прозвищ типа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«жених и невеста», когда вполне нормальные ситуации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и отношения выдаются за неприличные и детям навязы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вается соответствующее к ним отношение. Подобные </w:t>
      </w:r>
      <w:r>
        <w:rPr>
          <w:rFonts w:cs="Palatino Linotype" w:ascii="Palatino Linotype" w:hAnsi="Palatino Linotype"/>
          <w:color w:val="000000"/>
          <w:spacing w:val="12"/>
          <w:sz w:val="23"/>
          <w:szCs w:val="17"/>
        </w:rPr>
        <w:t>прозвища учат детей видеть в приличном неп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7"/>
        </w:rPr>
        <w:t>личное.</w:t>
      </w:r>
    </w:p>
    <w:p>
      <w:pPr>
        <w:pStyle w:val="Normal"/>
        <w:shd w:fill="FFFFFF" w:val="clear"/>
        <w:ind w:right="5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Родители часто уходят от ответа на вопросы ребенка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или же дают ложные ответы, порой рассказывают глупые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сказки. Однако все это очень скоро становится понятны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ребенку — как в результате его собственных жизненных </w:t>
      </w:r>
      <w:r>
        <w:rPr>
          <w:rFonts w:cs="Palatino Linotype" w:ascii="Palatino Linotype" w:hAnsi="Palatino Linotype"/>
          <w:color w:val="000000"/>
          <w:spacing w:val="5"/>
          <w:sz w:val="23"/>
          <w:szCs w:val="17"/>
        </w:rPr>
        <w:t xml:space="preserve">наблюдений и анализа, так и в результате разъяснений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>его товарищей, в глазах которых он, повторяя объясне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ния родителей, выглядит глупо. В итоге он привыкает к двойной морали: для родителей, «официально», он знает </w:t>
      </w:r>
      <w:r>
        <w:rPr>
          <w:rFonts w:cs="Palatino Linotype" w:ascii="Palatino Linotype" w:hAnsi="Palatino Linotype"/>
          <w:color w:val="000000"/>
          <w:spacing w:val="8"/>
          <w:sz w:val="23"/>
          <w:szCs w:val="17"/>
        </w:rPr>
        <w:t xml:space="preserve">одно, для себя - другое, и характер его ответа на одни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н тот же вопрос может оказаться разным, в зависимости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>от того, кто его спрашивает. Нравственно ли это?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Получая неверные ответы, ребенок перестает доверять родителям и за информацией обращается к другим источ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никам. «Оттого так и бывает,— писал В. Буш,— что он </w:t>
      </w:r>
      <w:r>
        <w:rPr>
          <w:rFonts w:cs="Palatino Linotype" w:ascii="Palatino Linotype" w:hAnsi="Palatino Linotype"/>
          <w:color w:val="000000"/>
          <w:spacing w:val="4"/>
          <w:sz w:val="23"/>
          <w:szCs w:val="17"/>
        </w:rPr>
        <w:t xml:space="preserve">узнает целую кучу грязных подробностей, прежде чем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имеет хотя бы приблизительное представление о действ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тельном существе дела». </w:t>
      </w:r>
    </w:p>
    <w:p>
      <w:pPr>
        <w:pStyle w:val="Normal"/>
        <w:shd w:fill="FFFFFF" w:val="clear"/>
        <w:ind w:left="14" w:firstLine="526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Нередко родители поступают совсем плохо — ругают,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а то и наказывают ребенка за его вопрос. В результат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он не только перестает обращаться с вопросами к ним и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ищет ответ на стороне, но и между родителями и детьм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озникает отчужденность, чувство недоверия к ним со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стороны ребенка. Он теряет к ним уважение. Напротив, </w:t>
      </w:r>
      <w:r>
        <w:rPr>
          <w:rFonts w:cs="Palatino Linotype" w:ascii="Palatino Linotype" w:hAnsi="Palatino Linotype"/>
          <w:color w:val="000000"/>
          <w:sz w:val="23"/>
          <w:szCs w:val="18"/>
        </w:rPr>
        <w:t>в его глазах уважаемым становится какой-нибудь безот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ветственный взрослый или подросток более старшего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возраста, которые не только охотно делятся с ним своими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«знаниями», но и никогда не ругают за вопрос.</w:t>
      </w:r>
    </w:p>
    <w:p>
      <w:pPr>
        <w:pStyle w:val="Normal"/>
        <w:shd w:fill="FFFFFF" w:val="clear"/>
        <w:ind w:firstLine="526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pacing w:val="-2"/>
          <w:sz w:val="23"/>
          <w:szCs w:val="18"/>
        </w:rPr>
        <w:t xml:space="preserve">Безразличная установка.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Некоторые родители счи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тают, что жизнь сама научит ребенка во всем разбирать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я, и поэтому специально заниматься половым воспита</w:t>
        <w:softHyphen/>
        <w:t xml:space="preserve">нием нет необходимости: в свое время он сам все поймет.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В результате подростки, юноши и девушки порой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имеют представления о жизненно важных вещах. Нек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торые не имеют понятия о том, что в основе их отношен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к представителю другого пола может лежать не любовь,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а лишь влечение, и обманываются в своих чувствах. В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результате, брак оказывается непрочным. У многих не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выработана установка на необходимость познания лич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ностных качеств избранника. В результате знаком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ство перед женитьбой оказывается слишком кратковре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менным, и тот факт, что супруги «не сошлись характ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ром», выясняется уже после женитьбы, порой очень ско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ро. Значит, в этом не так уж и сложно было бы разобрать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я раньше, если бы в голове была мысль о необходимост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такого решения. </w:t>
      </w:r>
    </w:p>
    <w:p>
      <w:pPr>
        <w:pStyle w:val="Normal"/>
        <w:shd w:fill="FFFFFF" w:val="clear"/>
        <w:ind w:left="14" w:right="10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3"/>
          <w:sz w:val="23"/>
          <w:szCs w:val="17"/>
        </w:rPr>
        <w:t xml:space="preserve">Проявление безразличной установки — отсутствие </w:t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сознательного воспитательного воздействия родителей </w:t>
      </w:r>
      <w:r>
        <w:rPr>
          <w:rFonts w:cs="Palatino Linotype" w:ascii="Palatino Linotype" w:hAnsi="Palatino Linotype"/>
          <w:color w:val="000000"/>
          <w:spacing w:val="7"/>
          <w:sz w:val="23"/>
          <w:szCs w:val="17"/>
        </w:rPr>
        <w:t xml:space="preserve">на ребенка, недостаточное руководство и контроль за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его деятельностью, за его общением с представителями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>другого пола. С безразличием родителей связана и их бес</w:t>
        <w:softHyphen/>
      </w:r>
      <w:r>
        <w:rPr>
          <w:rFonts w:cs="Palatino Linotype" w:ascii="Palatino Linotype" w:hAnsi="Palatino Linotype"/>
          <w:color w:val="000000"/>
          <w:sz w:val="23"/>
          <w:szCs w:val="17"/>
        </w:rPr>
        <w:t xml:space="preserve">помощность и некомпетентность при ответах на вопросы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ребенка или в случае необходимости принять какое-либо </w:t>
      </w:r>
      <w:r>
        <w:rPr>
          <w:rFonts w:cs="Palatino Linotype" w:ascii="Palatino Linotype" w:hAnsi="Palatino Linotype"/>
          <w:color w:val="000000"/>
          <w:spacing w:val="1"/>
          <w:sz w:val="23"/>
          <w:szCs w:val="17"/>
        </w:rPr>
        <w:t xml:space="preserve">воспитательное решение: что-либо поощрять, что-либо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>порицать и т. д. Ведь при заинтересованном отношении родителей все эти вопросы и ситуации не столь уж и сло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7"/>
        </w:rPr>
        <w:t xml:space="preserve">жны для понимания и выработать правильный подход </w:t>
      </w:r>
      <w:r>
        <w:rPr>
          <w:rFonts w:cs="Palatino Linotype" w:ascii="Palatino Linotype" w:hAnsi="Palatino Linotype"/>
          <w:color w:val="000000"/>
          <w:spacing w:val="2"/>
          <w:sz w:val="23"/>
          <w:szCs w:val="17"/>
        </w:rPr>
        <w:t xml:space="preserve">вовсе не трудно. </w:t>
      </w:r>
    </w:p>
    <w:p>
      <w:pPr>
        <w:pStyle w:val="Normal"/>
        <w:shd w:fill="FFFFFF" w:val="clear"/>
        <w:ind w:left="10" w:right="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Безразличная установка в половом воспитании мо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жет иметь следствием наиболее разнообразные осложн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ния: это и ранние и малооправданные браки, которые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часто заканчиваются разводами; это и ранняя беремен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ность (перед родителями выбор: усыновить внука пл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 xml:space="preserve">же заставить дочь сделать аборт с угрозой последующего </w:t>
      </w:r>
      <w:r>
        <w:rPr>
          <w:rFonts w:cs="Palatino Linotype" w:ascii="Palatino Linotype" w:hAnsi="Palatino Linotype"/>
          <w:color w:val="000000"/>
          <w:sz w:val="23"/>
          <w:szCs w:val="18"/>
        </w:rPr>
        <w:t>бесплодия); это и ранняя и нередко беспорядочная по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ловая жизнь — помеха нормальному социальному раз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витию и угроза здоровью.</w:t>
      </w:r>
    </w:p>
    <w:p>
      <w:pPr>
        <w:pStyle w:val="Normal"/>
        <w:shd w:fill="FFFFFF" w:val="clear"/>
        <w:ind w:left="14" w:right="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b/>
          <w:bCs/>
          <w:color w:val="000000"/>
          <w:spacing w:val="4"/>
          <w:sz w:val="23"/>
          <w:szCs w:val="18"/>
        </w:rPr>
        <w:t>Эгоистическая установка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. Некоторые супруги не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хотят иметь детей: считают, что нужно жить «для себя»,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забывая при этом, что жить для детей и есть жить «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себя». Некоторые женщины заводят лишь одного ребенка </w:t>
      </w:r>
      <w:r>
        <w:rPr>
          <w:rFonts w:cs="Palatino Linotype" w:ascii="Palatino Linotype" w:hAnsi="Palatino Linotype"/>
          <w:color w:val="000000"/>
          <w:spacing w:val="-4"/>
          <w:sz w:val="23"/>
          <w:szCs w:val="18"/>
        </w:rPr>
        <w:t xml:space="preserve">(имея все возможности для большего) — для «престижа»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как доказательство своей способности родить.</w:t>
      </w:r>
    </w:p>
    <w:p>
      <w:pPr>
        <w:pStyle w:val="Normal"/>
        <w:shd w:fill="FFFFFF" w:val="clear"/>
        <w:ind w:right="-5" w:firstLine="51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Нередки случаи, когда женщина делает подряд нес</w:t>
        <w:softHyphen/>
        <w:t xml:space="preserve">колько абортов до рождения первого ребенка: ее пута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8"/>
        </w:rPr>
        <w:t xml:space="preserve">трудности ухода за ребенком (о радостях она не имеет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8"/>
        </w:rPr>
        <w:t>понятия), хочется «погулять на свободе», отвлекают дру</w:t>
        <w:softHyphen/>
        <w:t>гие дела и т. д. Ясно, что все это есть результат непра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>вильного полового воспитания, проявление затянувшей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ся духовной незрелости человека. 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sz w:val="26"/>
        </w:rPr>
      </w:pPr>
      <w:r>
        <w:rPr>
          <w:rFonts w:cs="Palatino Linotype"/>
          <w:b w:val="false"/>
          <w:bCs w:val="false"/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Младшие школьники и их половое воспитани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К этой группе, имеющей разные названия в разных системах возрастной периодизации (позднее детство, второе детство, препубертатный период), относятся дети 7-11 лет. Если нижняя возрастная граница варьируется весьма незначительно и, как правило, определяется поступлением в школу, то верхняя весьма условна. Это связано с постепенностью полового созревания, индивидуальностью и зависимостью его темпов пола. 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Психология поведения в этом возрасте определяется связанной с началом обучения интенсивной социализацией и отсутствием пока выраженного полового метаморфоза. Хорошо известно, что дети одного возраста, обучающиеся в разных классах, отличаются друг от друга больше, чем дети разного возраста, обучающиеся в одном классе. Особенно разительны эти различия при переходе из 1-го во 2-ой и из 3-го в 4-ый. 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 xml:space="preserve">У младших школьников черты дошкольника и школьника уживаются в сознании и поведении в виде сложных, динамичных и часто противоречивых сочетаний. В этом возрасте, который, как любое переходное состояние, чрезвычайно богат скрытыми возможностями, закладываются и формируются основы многих психических качеств.    </w:t>
      </w:r>
    </w:p>
    <w:p>
      <w:pPr>
        <w:pStyle w:val="Normal"/>
        <w:shd w:fill="FFFFFF" w:val="clear"/>
        <w:ind w:left="5" w:right="43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5"/>
          <w:sz w:val="23"/>
          <w:szCs w:val="18"/>
        </w:rPr>
        <w:t xml:space="preserve">С поступлением в школу изменяется весь уклад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жизни ребенка. Появляется множество новых атри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бутов (новенькая школьная форма, портфель, место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доме для занятий, выход, подобно родителям, на свою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«работу» — в школу), возвышающих его в собственных глазах и глазах окружающих, особенно — малы</w:t>
        <w:softHyphen/>
        <w:t xml:space="preserve">шей. Торжественная обстановка 1 сентября и речи </w:t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взрослых, изменившееся отношение родителей, подчеркивающих его вступление во взрослый мир, новые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обязанности воспринимаются ребенком глубоко эмо</w:t>
        <w:softHyphen/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 xml:space="preserve">ционально. Первое время он учится, поскольку «так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надо», еще не понимая смысла учебы и относясь к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ней то как к игре, то как к притягательной своей но</w:t>
        <w:softHyphen/>
      </w:r>
      <w:r>
        <w:rPr>
          <w:rFonts w:cs="Palatino Linotype" w:ascii="Palatino Linotype" w:hAnsi="Palatino Linotype"/>
          <w:color w:val="000000"/>
          <w:spacing w:val="8"/>
          <w:sz w:val="23"/>
          <w:szCs w:val="18"/>
        </w:rPr>
        <w:t xml:space="preserve">визной ситуации. Лишь когда интерес к процессу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учебы начинает подкрепляться первыми результатами,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постепенно возникает интерес к содержанию, форми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руется потребность в приобретении знаний. Первые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отметки радуют самим фактом их получения, откры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>тие их балльной ценности еще только предстоит. Ду</w:t>
        <w:softHyphen/>
        <w:t xml:space="preserve">мается, что важно не только время введения системы отметок (в последнее время дискутируется вопрос об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 xml:space="preserve">отмене этой системы в младших классах), сколько </w:t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>отношение к отметкам учителей и родителей. Если «от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метки не становятся инструментом лишь карающих и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поощряющих санкций, самостоятельной и самодов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леющей целью учебы, а являются средством контроля </w:t>
      </w:r>
      <w:r>
        <w:rPr>
          <w:rFonts w:cs="Palatino Linotype" w:ascii="Palatino Linotype" w:hAnsi="Palatino Linotype"/>
          <w:color w:val="000000"/>
          <w:spacing w:val="3"/>
          <w:sz w:val="23"/>
          <w:szCs w:val="18"/>
        </w:rPr>
        <w:t>и самоконтроля, если они не становятся тестом на «хороших и плохих», «умных и глупых», не поляри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>зуют состав класса, унижая одних и возвышая дру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гих; если они не расцениваются взрослыми как жестко определяющие последующую судьбу признаки, они не </w:t>
      </w:r>
      <w:r>
        <w:rPr>
          <w:rFonts w:cs="Palatino Linotype" w:ascii="Palatino Linotype" w:hAnsi="Palatino Linotype"/>
          <w:color w:val="000000"/>
          <w:spacing w:val="9"/>
          <w:sz w:val="23"/>
          <w:szCs w:val="18"/>
        </w:rPr>
        <w:t xml:space="preserve">травмируют ребенка. В начале обучения девоч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часто добиваются больших, чем мальчики, успехов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благодаря более дифференцированной и тонкой руч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8"/>
        </w:rPr>
        <w:t xml:space="preserve">ной моторике, большей усидчивости и прилежанию.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>Подчеркивая эти различия, педагог рискует, во-пер</w:t>
        <w:softHyphen/>
      </w:r>
      <w:r>
        <w:rPr>
          <w:rFonts w:cs="Palatino Linotype" w:ascii="Palatino Linotype" w:hAnsi="Palatino Linotype"/>
          <w:color w:val="000000"/>
          <w:sz w:val="23"/>
          <w:szCs w:val="18"/>
        </w:rPr>
        <w:t xml:space="preserve">вых, способствовать феминизации поведения части мальчиков, во-вторых, у другой части провоцировать </w:t>
      </w:r>
      <w:r>
        <w:rPr>
          <w:rFonts w:cs="Palatino Linotype" w:ascii="Palatino Linotype" w:hAnsi="Palatino Linotype"/>
          <w:color w:val="000000"/>
          <w:spacing w:val="4"/>
          <w:sz w:val="23"/>
          <w:szCs w:val="18"/>
        </w:rPr>
        <w:t xml:space="preserve">агрессивность к девочкам, в-третьих, выработать у </w:t>
      </w:r>
      <w:r>
        <w:rPr>
          <w:rFonts w:cs="Palatino Linotype" w:ascii="Palatino Linotype" w:hAnsi="Palatino Linotype"/>
          <w:color w:val="000000"/>
          <w:spacing w:val="6"/>
          <w:sz w:val="23"/>
          <w:szCs w:val="18"/>
        </w:rPr>
        <w:t xml:space="preserve">девочек «взгляд свысока» на мальчиков, неуважение </w:t>
      </w:r>
      <w:r>
        <w:rPr>
          <w:rFonts w:cs="Palatino Linotype" w:ascii="Palatino Linotype" w:hAnsi="Palatino Linotype"/>
          <w:color w:val="000000"/>
          <w:spacing w:val="2"/>
          <w:sz w:val="23"/>
          <w:szCs w:val="18"/>
        </w:rPr>
        <w:t>к маскулинному поведению.</w:t>
      </w:r>
    </w:p>
    <w:p>
      <w:pPr>
        <w:pStyle w:val="Normal"/>
        <w:shd w:fill="FFFFFF" w:val="clear"/>
        <w:ind w:left="10" w:right="1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1"/>
          <w:sz w:val="23"/>
          <w:szCs w:val="18"/>
        </w:rPr>
        <w:t xml:space="preserve">Авторитет учителя для первоклассников обычно </w:t>
      </w:r>
      <w:r>
        <w:rPr>
          <w:rFonts w:cs="Palatino Linotype" w:ascii="Palatino Linotype" w:hAnsi="Palatino Linotype"/>
          <w:color w:val="000000"/>
          <w:spacing w:val="13"/>
          <w:sz w:val="23"/>
          <w:szCs w:val="18"/>
        </w:rPr>
        <w:t xml:space="preserve">беспределен и затмевает авторитет родителей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тарших братьев и сестер, сверстников. Опытный пе</w:t>
        <w:softHyphen/>
        <w:t xml:space="preserve">дагог пользуется своим авторитетом прежде всего дл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ого, чтобы как можно успешнее сформировать отно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шение к учебе, а не к себе.</w:t>
      </w:r>
    </w:p>
    <w:p>
      <w:pPr>
        <w:pStyle w:val="Normal"/>
        <w:shd w:fill="FFFFFF" w:val="clear"/>
        <w:ind w:right="10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о поступления в школу потребность ребенка в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личной привязанности определяла круг его общения.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Если эта потребность продолжает стойко преобладать, формирующийся коллектив может отвергнуть таког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бенка либо в связи с тем, что школа остается дл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его чуждой из-за слишком сильной привязанности к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емье, либо в связи с его стремлением добиться лично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асположения учителя. У детей это отвергание, объек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тивно отражающее динамику формирования отноше</w:t>
        <w:softHyphen/>
        <w:t xml:space="preserve">ний в коллективе, в крайних случаях может принять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форму травли. Обычно она приходится на тех детей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которым недостаточно легких знаков отвергания для коррекций поведения, и чаще всего — на мальчиков. Такое поведение не совпадает с представлениями о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ужественности. И когда взрослые говорят: «Как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же ты мужчина?», мальчики презирают, а девочки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либо присоединяются в этом к ним, либо принима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презираемого в свою компанию и даже защищают от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ругих мальчиков. Ни один из этих стихийных путе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е способствует формированию маскулинного повед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ния. Только очень тонкая и деликатная помощь взрос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лых может привести девочек к уважению такого маль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чика именно как мальчика, а через это — к изменению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отношения к нему мужской части коллектива.</w:t>
      </w:r>
    </w:p>
    <w:p>
      <w:pPr>
        <w:pStyle w:val="Normal"/>
        <w:shd w:fill="FFFFFF" w:val="clear"/>
        <w:ind w:right="24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Дошкольник оценивается обычно по одному как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у-то признаку, обеспечивающему ему постоянное ме</w:t>
        <w:softHyphen/>
        <w:t>сто в определенной группе: сильный, умный, поет, 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ует и т.д. Совсем иначе у школьника: он может бы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ервым по математике и последним по физкультуре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а выдвинувшись по физкультуре, оказаться последним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по чтению. Он все время перемещается из одн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группы в другую, с одного места в группе на другое —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он познает себя как средоточие многих и разных воз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можностей. </w:t>
      </w:r>
    </w:p>
    <w:p>
      <w:pPr>
        <w:pStyle w:val="Normal"/>
        <w:shd w:fill="FFFFFF" w:val="clear"/>
        <w:ind w:right="19" w:firstLine="535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Прежде ребенок имел относительно узкий круг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товарищей, большей частью сверстников, и, как пра</w:t>
        <w:softHyphen/>
        <w:t xml:space="preserve">вило, достаточно известных родителям. Теперь же он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все чаще оказывается в кругу детей разного возраста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культурного уровня и поведения. Почувствовав себ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членом разношерстной дворовой компании, недавни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дошкольник, утверждая себя в глазах группы, будет считать своим долгом поступать в соответствии с мо</w:t>
        <w:softHyphen/>
        <w:t>жет быть еще не всегда для него понятными стрем</w:t>
        <w:softHyphen/>
        <w:t xml:space="preserve">лениями более активных и сведущих заводил. Така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группа может совершить налет на тихо играющих де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вочек, сопровождая этот «подвиг» оскорбительными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непристойными замечаниями. Участники подобной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акции, как правило, не осознают ни мотива ее, ни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ем более, значения слов, брошенных в адрес девочек.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ногократное повторение таких действий может с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обствовать закреплению способа поведения, когда девочку, женщину обижают походя, без желания об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ь, из стремления к «мужскому превосходству».</w:t>
      </w:r>
    </w:p>
    <w:p>
      <w:pPr>
        <w:pStyle w:val="Normal"/>
        <w:shd w:fill="FFFFFF" w:val="clear"/>
        <w:ind w:left="19" w:right="19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У младшего школьника уже есть некоторое пред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тавление о помощи и сочувствии. Но оно конкретн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и опирается не на понимание объективного значени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ействий, а на положительную эмоциональную зави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имость ребенка от одобрения взрослого. Коллектив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ые отношения, как было сказано, только формируют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я. Ученик еще не понимает положения другого, не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может представить себя на его месте. Нравственно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поведение, выражающееся в сочувствии и помощи,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отстает от формального знания, «что такое хорошо»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а отрицательное поведение опережает возможность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суждения «что такое плохо». </w:t>
      </w:r>
    </w:p>
    <w:p>
      <w:pPr>
        <w:pStyle w:val="Normal"/>
        <w:shd w:fill="FFFFFF" w:val="clear"/>
        <w:ind w:left="34" w:firstLine="521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В начальных классах складываются условия, п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буждающие и ускоряющие процесс выработки сам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ценки: ребенок определяет свое место среди окру</w:t>
        <w:softHyphen/>
        <w:t xml:space="preserve">жающих, делает попытки на этой основе представить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вое будущее. Нельзя отрицать роли темперамента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характера в формировании самооценки и уровня при</w:t>
        <w:softHyphen/>
        <w:t xml:space="preserve">тязаний, но необходимо подчеркнуть ведущую роль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оциално-средовых факторов, в данном случае — 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школы. Уже в 1—2-м классах у слабоуспевающих </w:t>
      </w:r>
      <w:r>
        <w:rPr>
          <w:rFonts w:cs="Palatino Linotype" w:ascii="Palatino Linotype" w:hAnsi="Palatino Linotype"/>
          <w:color w:val="000000"/>
          <w:spacing w:val="9"/>
          <w:sz w:val="23"/>
          <w:szCs w:val="19"/>
        </w:rPr>
        <w:t xml:space="preserve">и отличников может складываться завышен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амооценка. А, И. Липкина (1976) констатирует, ч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помехой для правильного развития личности детей с повышенной самооценкой является их недостаточ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критичность к себе, а для нормального развития лич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ности детей с пониженной самооценкой — повышенная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амокритичность. Из приводимых автором примеров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идно, как самооценка влияет на уровень притязаний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 будущем и как она различается у мальчиков и девочек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. В представлениях девочек о будущем отчетливо звучат мотивы семьи, эмоциональной привязанности,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желания быть красивой и любимой. Жизненные планы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мальчиков больше направлены на саморазвитие, с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мореализацию.</w:t>
      </w:r>
    </w:p>
    <w:p>
      <w:pPr>
        <w:pStyle w:val="Normal"/>
        <w:shd w:fill="FFFFFF" w:val="clear"/>
        <w:ind w:left="19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 младших классах продолжают закладыватьс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основы нравственного поведения и сознания. Отмечен</w:t>
        <w:softHyphen/>
        <w:t xml:space="preserve">ные особенности эмоциональности благоприятствуют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богащению переживаний, и на пороге подросткового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возраста дети уже обладают определенным нравст</w:t>
        <w:softHyphen/>
        <w:t xml:space="preserve">венным потенциалом, который в немалой степени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пределит протекание пубертатного периода. Нед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таточное развитие воли и импульсивность поведения, любознательность, доверчивость, подражательность —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вот то основное, на что опирается воспитатель и что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способствуя воспитательному процессу, может нести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с собой и известную опасность. Младший школьник,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обычно не умея четко выделить элемент для подра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>жания, подражает во всем. Девочка копирует стар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шую подругу или героиню фильма, не только пытаясь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оспроизвести главное понравившееся, но и перен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мая отношение к внешнему виду, к противоположному полу — она может сделать маникюр, поразить родит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лей внезапным изменением прически, начать «взды</w:t>
        <w:softHyphen/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хать» над портретом киноактера или заявить, что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она — «не монашка». Мальчик может не только н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ращивать силу, стремясь походить на своего героя, 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и перенять у него черты вульгарности и грубости, от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юдь не добродетельный интерес к женщинам. Перед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зрослыми в этих случаях возникает нелегкая задача: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выявить первичный стимул к подражанию и,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скорбляя его в глазах ребенка, очистить от все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аносного, случайного, нежелательного. Полезно не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только объяснить, что та или иная черта нехороша, но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и показать, как и чем она мешает ее обладателю. Од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нако только объясняя и требуя, не демонстрируя пр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мером собственного отношения и поведения, взрослы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способствуют тому, что дети могут ставить соблю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ние моральных норм и правил в прямую зависимость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т ситуации, настроения взрослых, вырабатывают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представление о формальности морали и нравствен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ности— мораль для школы, мораль для дома, мораль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для компании сверстников, мораль для себя и т. д.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Первые уроки ханжества, двойной морали ребенок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берет у взрослых, отнюдь не ставящих перед собо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задачи преподать эти уроки, но полагающих, что вос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питывать ребенка следует, апеллируя только к ег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ознанию, разуму.</w:t>
      </w:r>
    </w:p>
    <w:p>
      <w:pPr>
        <w:pStyle w:val="Normal"/>
        <w:shd w:fill="FFFFFF" w:val="clear"/>
        <w:ind w:left="3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 младшем школьном возрасте складывается ряд новых психологических качеств. Уже к 3-му классу в ходе направленных воспитательных воздействий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формируется произвольность как особое качество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психических процессов, а в связи с ней и чувство долга.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одн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оно устойчиво и проявляется в широком кругу жиз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ненных отношений, у других — лишь в отдельных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тупках или сравнительно узкой сфере поведения, у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ретьих развито еще слабо, некоторые могут быть по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лушны, но лишь по мере требований. </w:t>
      </w:r>
    </w:p>
    <w:p>
      <w:pPr>
        <w:pStyle w:val="Normal"/>
        <w:shd w:fill="FFFFFF" w:val="clear"/>
        <w:ind w:lef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Долгое время полагали, что младший школьный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возраст сексуально нейтрален. В психоанализе он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рассматривался как «латентный» период. В ряде цен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ых и содержательных отечественных руководств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акже можно встретить обобщенный, «бесполый» ана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лиз психологии и поведения младшего школьника. Из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бщепризнанного факта дружбы с представителями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воего пола как важной черты этого периода нельз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вывести положения о сексуальной латентности — о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относится скорее к гетеросексуальной активности, чем к сексуальным интересам, и не означает прекращени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или временной остановки психосексуального развития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мальчиков и девочек. «Был аист нами в девять лет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 xml:space="preserve">забыт, мы в десять взрослых слушать начинали,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в тринадцать лет, пусть мать меня простит, мы знали </w:t>
      </w:r>
      <w:r>
        <w:rPr>
          <w:rFonts w:cs="Palatino Linotype" w:ascii="Palatino Linotype" w:hAnsi="Palatino Linotype"/>
          <w:color w:val="000000"/>
          <w:sz w:val="23"/>
          <w:szCs w:val="19"/>
        </w:rPr>
        <w:t>все, хоть ничего не знали», — пишет К. Симонов.</w:t>
      </w:r>
    </w:p>
    <w:p>
      <w:pPr>
        <w:pStyle w:val="Normal"/>
        <w:shd w:fill="FFFFFF" w:val="clear"/>
        <w:ind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Возраст 9—10 лет — это период половой гомогени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зации: подражания и привязанности мальчиков к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отцу, а девочек к матери. Иногда переход к этому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этапу происходит быстро и изменение привязанностей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ребенка особенно разительно. Класс разбивается н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два лагеря — мальчиков и девочек, измена своему л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герю осуждается и презирается. Мальчики играют в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оенные игры, зачитываются «героической» литерату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рой и подражают героям, рыцарям. Они больше тя</w:t>
        <w:softHyphen/>
        <w:t xml:space="preserve">нутся к отцу, а при отсутствии его — к мужчинам вообще (преподавателям, руководителям «мужских»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кружков и секций), проявляют настойчивый интерес </w:t>
      </w:r>
      <w:r>
        <w:rPr>
          <w:rFonts w:cs="Palatino Linotype" w:ascii="Palatino Linotype" w:hAnsi="Palatino Linotype"/>
          <w:color w:val="000000"/>
          <w:sz w:val="23"/>
          <w:szCs w:val="19"/>
        </w:rPr>
        <w:t>к «мужской» работе. Девочки в своем кругу обсуж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дают первых романтических героев, моды, ведение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хозяйства, отдают предпочтение лирической литера</w:t>
        <w:softHyphen/>
        <w:t>туре, особо сближаются с матерью и при благоприят</w:t>
        <w:softHyphen/>
        <w:t>ных с ней отношениях поверяют ей свои тайны, бо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ше тянутся к учительницам, могут коллективно влю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биться в учителя-мужчину. И для мальчиков, и для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девочек это период формирования оценки себя как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представителя определенного пола. Поляризация по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лов— естественная закономерность развития, внешне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проявляющаяся нередко действиями агрессивного или оборонительного порядка, которые отражают внутрен</w:t>
        <w:softHyphen/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ний интерес к другому полу. В. В. Богословский </w:t>
      </w:r>
      <w:r>
        <w:rPr>
          <w:rFonts w:cs="Palatino Linotype" w:ascii="Palatino Linotype" w:hAnsi="Palatino Linotype"/>
          <w:color w:val="000000"/>
          <w:sz w:val="23"/>
          <w:szCs w:val="19"/>
        </w:rPr>
        <w:t>(1974) приводит пример, когда мальчик дергает д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чку за косу и на вопрос учителя, почему он это с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лал, отвечает: «Она мне нравится». Будучи в устах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ебенка скорее исключением из правила, это объясн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ние раскрывает истинные мотивы внешне агрессив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ого или оборонительного поведения. Сколько-нибуд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серьезных конфликтов оно, как правило, не вызывает,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и мы неоднократно отмечали у девочек чувство обиды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и обойденности при отсутствии этих своеобразных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знаков внимания. В последнее время все чаще при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ходится наблюдать у девочек этого возраста мальч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шески агрессивный стиль поведения, ранее проявляв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шийся, и то не всегда и не у всех, лишь в пубер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атном периоде. По-видимому, здесь сказываются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акселерация, и некоторое смещение половых ролей и представлений о маскулинности — фемининности в с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ременном обществе и семье.</w:t>
      </w:r>
    </w:p>
    <w:p>
      <w:pPr>
        <w:pStyle w:val="Normal"/>
        <w:shd w:fill="FFFFFF" w:val="clear"/>
        <w:ind w:left="19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Но существуют данные, опровергающие </w:t>
      </w:r>
      <w:r>
        <w:rPr>
          <w:rFonts w:cs="Palatino Linotype" w:ascii="Palatino Linotype" w:hAnsi="Palatino Linotype"/>
          <w:color w:val="000000"/>
          <w:spacing w:val="5"/>
          <w:sz w:val="23"/>
          <w:szCs w:val="19"/>
        </w:rPr>
        <w:t xml:space="preserve">представления о сексуальной латентности ребенк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7—11 лет. Дети или не осознают, или скрывают свои сексуальные интересы и их проявления. Как уже ука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зывалось, эта скрытность может значительно усил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ваться и поддерживаться упущениями воспитания в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ошкольном возрасте, следствием их в виде неосве</w:t>
        <w:softHyphen/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 xml:space="preserve">домленности, стыда и страха, чувства греховности. Отчетливо прослежена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тенденция постепенного учащения в этом возрасте ма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стурбации, гетеросексуальных и реже — генитальных игр у мальчиков. Сходные данные получены для де</w:t>
        <w:softHyphen/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очек, сексуальная активность которых, однако, ниже. В 10—12 лет мальчики переходят от высказывани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желания жениться на ком-нибудь к желанию любить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будущую подругу и, наконец, к совместной социаль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ной активности, к увеличению количества друзей дру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гого пола.</w:t>
      </w:r>
    </w:p>
    <w:p>
      <w:pPr>
        <w:pStyle w:val="Normal"/>
        <w:shd w:fill="FFFFFF" w:val="clear"/>
        <w:spacing w:before="5" w:after="0"/>
        <w:ind w:left="24" w:right="14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Матери указывали на наличие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опросов о различии между полами, подробностя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зачатия и рождения, менструациях и поллюциях,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ловом акте. Одни дети боялись утратить половые от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личия, другие высказывали желание изменить сво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пол. Некоторые матери определенно говорили о влюб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ленности детей, о мастурбации, об условно сексуаль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ных проявлениях (сосание пальцев, кусание губ и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ногтей, ковыряние в носу, вырывание волос, постоян</w:t>
        <w:softHyphen/>
        <w:t>ное держание рук в карманах). Преобладающими ис</w:t>
        <w:softHyphen/>
        <w:t xml:space="preserve">точниками информации детей о поле были сверстники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и литература, у девочек—часто мать и значительно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реже отец — у мальчиков.</w:t>
      </w:r>
    </w:p>
    <w:p>
      <w:pPr>
        <w:pStyle w:val="Normal"/>
        <w:shd w:fill="FFFFFF" w:val="clear"/>
        <w:ind w:right="38" w:firstLine="540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есьма показательны данные проведенного нами </w:t>
      </w:r>
      <w:r>
        <w:rPr>
          <w:rFonts w:cs="Palatino Linotype" w:ascii="Palatino Linotype" w:hAnsi="Palatino Linotype"/>
          <w:color w:val="000000"/>
          <w:sz w:val="23"/>
          <w:szCs w:val="19"/>
        </w:rPr>
        <w:t>опроса молодежи, относящиеся к младшему школь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ному возрасту. Треть мальчиков и девочек в этом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возрасте впервые услышали о различии полов, причем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4 из 5 получали сведения от сверстников и старши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тей и каждый 6—7-й воспринимали их эмоциональ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о. Из аналогичных источников получили информацию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 родах 36% мальчиков и 68% девочек этого возраста. Для каждого 4-го мальчика и каждой 5-й девочки это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было эмоционально значимо. В половине случаев </w:t>
      </w:r>
      <w:r>
        <w:rPr>
          <w:rFonts w:cs="Palatino Linotype" w:ascii="Palatino Linotype" w:hAnsi="Palatino Linotype"/>
          <w:color w:val="000000"/>
          <w:spacing w:val="3"/>
          <w:sz w:val="23"/>
          <w:szCs w:val="19"/>
        </w:rPr>
        <w:t xml:space="preserve">мальчики и несколько чаще девочки уяснили роль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отца, почти все мальчики и половина девочек—из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объяснений сверстников и старших детей, 15%—от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родителей; эти сведения воспринимались многими с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лнением, часто как нечто потрясающее. Сущность беременности раскрылась для 60% мальчиков и 52%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  <w:vertAlign w:val="superscript"/>
        </w:rPr>
        <w:t xml:space="preserve">!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девочек, из них благодаря родителям — 9% мальчиков и 24% девочек и от специалистов — 5—7% детей.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ущности полового акта родители не разъясняли, све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дения же о нем получили 63% мальчиков и 43% 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вочек, причем из наблюдения полового акта соответ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ственно — 30% и 19%, от сверстников и старших де</w:t>
        <w:softHyphen/>
      </w:r>
      <w:r>
        <w:rPr>
          <w:rFonts w:cs="Palatino Linotype" w:ascii="Palatino Linotype" w:hAnsi="Palatino Linotype"/>
          <w:color w:val="000000"/>
          <w:spacing w:val="16"/>
          <w:sz w:val="23"/>
          <w:szCs w:val="19"/>
        </w:rPr>
        <w:t xml:space="preserve">тей—65% и 68%, из литературы—10% и 24%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У трети мальчиков и двух третей девочек это вызвало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эмоциональное, часто с отвращением, реагирование.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О менструациях и поллюциях узнали 40% мальчиков </w:t>
      </w:r>
      <w:r>
        <w:rPr>
          <w:rFonts w:cs="Palatino Linotype" w:ascii="Palatino Linotype" w:hAnsi="Palatino Linotype"/>
          <w:color w:val="000000"/>
          <w:spacing w:val="10"/>
          <w:sz w:val="23"/>
          <w:szCs w:val="19"/>
        </w:rPr>
        <w:t>(9% от отцов) и 66% девочек (61% от матерей),о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 xml:space="preserve"> противозачаточных средствах узнали 45% мальчи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ков и 6% девочек (лишь единицы — от специалистов и родителей). Если о мастурбации сообщили 10%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юношей и 1% девушек, то узнали о ней 33% и 10%'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соответственно: каждый десятый — наглядно, каждый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пятый мальчик и каждая вторая девочка — из литера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туры, примерно каждый второй — от сверстников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каждый десятый — от посторонних взрослых. Заслу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живают внимания основные словесные формы полу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ченных знаний о поле: в медицинской терминологии — 27% мальчиков и 43% девочек и соответственно в </w:t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>обывательских выражениях — 52% и 42%, в цинич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 xml:space="preserve">ных и бранных выражениях — 26 и 2%, в «детских» </w:t>
      </w:r>
      <w:r>
        <w:rPr>
          <w:rFonts w:cs="Palatino Linotype" w:ascii="Palatino Linotype" w:hAnsi="Palatino Linotype"/>
          <w:color w:val="000000"/>
          <w:spacing w:val="4"/>
          <w:sz w:val="23"/>
          <w:szCs w:val="19"/>
        </w:rPr>
        <w:t>выражениях — 3% и 5%. Двое юношей и три де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вушки сообщили о начале половой жизни до 12 лет, </w:t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трое юношей и две девушки — о гомосексуальной влюбленности, 56% юношей и 36% девушек — о гете</w:t>
        <w:softHyphen/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росексуальной влюбленности. В единичных случаях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мальчиков и девочек было стремление обнажаться.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За интимными отправлениями лиц другого пола под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глядывали каждый третий мальчик и каждая 16-я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девочка.</w:t>
      </w:r>
    </w:p>
    <w:p>
      <w:pPr>
        <w:pStyle w:val="Normal"/>
        <w:shd w:fill="FFFFFF" w:val="clear"/>
        <w:spacing w:before="5" w:after="0"/>
        <w:ind w:left="5" w:right="2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Приведенные данные свидетельствуют об оши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бочности представления о сексуальной латентности </w:t>
      </w:r>
      <w:r>
        <w:rPr>
          <w:rFonts w:cs="Palatino Linotype" w:ascii="Palatino Linotype" w:hAnsi="Palatino Linotype"/>
          <w:color w:val="000000"/>
          <w:spacing w:val="2"/>
          <w:sz w:val="23"/>
          <w:szCs w:val="19"/>
        </w:rPr>
        <w:t xml:space="preserve">младшего школьника. Различия сведений родителей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о сексуальном поведении и интересах детей, с одной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стороны, и молодежи о своем детстве — с другом, </w:t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отражают, по-видимому, не только тенденции возра</w:t>
        <w:softHyphen/>
      </w:r>
      <w:r>
        <w:rPr>
          <w:rFonts w:cs="Palatino Linotype" w:ascii="Palatino Linotype" w:hAnsi="Palatino Linotype"/>
          <w:color w:val="000000"/>
          <w:spacing w:val="-6"/>
          <w:sz w:val="23"/>
          <w:szCs w:val="19"/>
        </w:rPr>
        <w:t>ста, но и погрешности предшествующего полового вос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питания. Разное время осведомленности в вопросах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 xml:space="preserve">секса со слов родителей и со слов молодежи лишь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усиливает это предположение.</w:t>
      </w:r>
    </w:p>
    <w:p>
      <w:pPr>
        <w:pStyle w:val="Normal"/>
        <w:shd w:fill="FFFFFF" w:val="clear"/>
        <w:ind w:left="10" w:right="34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тсутствие должного внимания со стороны роди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телей, педагогов и врачей к половому воспитанию,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преобладание мнения об асексуальности младшего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школьника приводят в ряде случаев к тому, что половое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оспитание осуществляется тайными совоспитателями, проблемы пола обсуждаются с применением неаде</w:t>
        <w:softHyphen/>
        <w:t>кватных языковых средств, затрудняющих последую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щее правильное знакомство с ними и способствующих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вагрязнению представлений о сексуальности, восприя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тию ее как постыдной, запретной стороны человече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ской жизни. Это неизбежно контрастирует с законо</w:t>
        <w:softHyphen/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мерным развитием половой идентификации и оформ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лением мужских и женских социальных ролей, что м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>ожет нередко вести к возникновению конфликтно-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 xml:space="preserve">невротического напряжения, иногда к невротической </w:t>
      </w:r>
      <w:r>
        <w:rPr>
          <w:rFonts w:cs="Palatino Linotype" w:ascii="Palatino Linotype" w:hAnsi="Palatino Linotype"/>
          <w:color w:val="000000"/>
          <w:spacing w:val="-2"/>
          <w:sz w:val="23"/>
          <w:szCs w:val="19"/>
        </w:rPr>
        <w:t>дезадаптации детей.</w:t>
      </w:r>
    </w:p>
    <w:p>
      <w:pPr>
        <w:pStyle w:val="Normal"/>
        <w:shd w:fill="FFFFFF" w:val="clear"/>
        <w:ind w:left="10" w:right="5" w:firstLine="539"/>
        <w:jc w:val="both"/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Хотя в этом возрасте многие социально-психол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гические характеристики мальчиков и девочек совпа</w:t>
        <w:softHyphen/>
      </w:r>
      <w:r>
        <w:rPr>
          <w:rFonts w:cs="Palatino Linotype" w:ascii="Palatino Linotype" w:hAnsi="Palatino Linotype"/>
          <w:color w:val="000000"/>
          <w:sz w:val="23"/>
          <w:szCs w:val="19"/>
        </w:rPr>
        <w:t>дают, ряд из них обнаруживает различия.</w:t>
      </w:r>
      <w:r>
        <w:rPr>
          <w:rFonts w:cs="Palatino Linotype" w:ascii="Palatino Linotype" w:hAnsi="Palatino Linotype"/>
          <w:color w:val="000000"/>
          <w:spacing w:val="6"/>
          <w:sz w:val="23"/>
          <w:szCs w:val="19"/>
        </w:rPr>
        <w:t xml:space="preserve"> Пол учеников не влияет на их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статус в классе. Социометрические исследования по</w:t>
        <w:softHyphen/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 xml:space="preserve">казали, что процент взаимных выборов мальчиков и </w:t>
      </w:r>
      <w:r>
        <w:rPr>
          <w:rFonts w:cs="Palatino Linotype" w:ascii="Palatino Linotype" w:hAnsi="Palatino Linotype"/>
          <w:color w:val="000000"/>
          <w:spacing w:val="-5"/>
          <w:sz w:val="23"/>
          <w:szCs w:val="19"/>
        </w:rPr>
        <w:t xml:space="preserve">девочек невысок, при этом девочки несколько чаще </w:t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выбирают мальчиков, чем мальчики девочек. Устой</w:t>
        <w:softHyphen/>
      </w:r>
      <w:r>
        <w:rPr>
          <w:rFonts w:cs="Palatino Linotype" w:ascii="Palatino Linotype" w:hAnsi="Palatino Linotype"/>
          <w:color w:val="000000"/>
          <w:spacing w:val="1"/>
          <w:sz w:val="23"/>
          <w:szCs w:val="19"/>
        </w:rPr>
        <w:t xml:space="preserve">чивость предпочтений, в том числе и выбора друзей, </w:t>
      </w:r>
      <w:r>
        <w:rPr>
          <w:rFonts w:cs="Palatino Linotype" w:ascii="Palatino Linotype" w:hAnsi="Palatino Linotype"/>
          <w:color w:val="000000"/>
          <w:sz w:val="23"/>
          <w:szCs w:val="19"/>
        </w:rPr>
        <w:t xml:space="preserve">у мальчиков слабее, у девочек тесно коррелирует с общей устойчивостью. Школьницы, нуждающиеся в </w:t>
      </w:r>
      <w:r>
        <w:rPr>
          <w:rFonts w:cs="Palatino Linotype" w:ascii="Palatino Linotype" w:hAnsi="Palatino Linotype"/>
          <w:color w:val="000000"/>
          <w:spacing w:val="-3"/>
          <w:sz w:val="23"/>
          <w:szCs w:val="19"/>
        </w:rPr>
        <w:t>одобрении, были наиболее популярны среди сверст</w:t>
        <w:softHyphen/>
      </w:r>
      <w:r>
        <w:rPr>
          <w:rFonts w:cs="Palatino Linotype" w:ascii="Palatino Linotype" w:hAnsi="Palatino Linotype"/>
          <w:color w:val="000000"/>
          <w:spacing w:val="-4"/>
          <w:sz w:val="23"/>
          <w:szCs w:val="19"/>
        </w:rPr>
        <w:t>ниц, ибо для девочек важнее быть социально прием</w:t>
        <w:softHyphen/>
      </w:r>
      <w:r>
        <w:rPr>
          <w:rFonts w:cs="Palatino Linotype" w:ascii="Palatino Linotype" w:hAnsi="Palatino Linotype"/>
          <w:color w:val="000000"/>
          <w:spacing w:val="-1"/>
          <w:sz w:val="23"/>
          <w:szCs w:val="19"/>
        </w:rPr>
        <w:t>лемыми. У мальчиков же такие лица наименее по</w:t>
        <w:softHyphen/>
      </w:r>
      <w:r>
        <w:rPr>
          <w:rFonts w:cs="Palatino Linotype" w:ascii="Palatino Linotype" w:hAnsi="Palatino Linotype"/>
          <w:color w:val="000000"/>
          <w:spacing w:val="-8"/>
          <w:sz w:val="23"/>
          <w:szCs w:val="19"/>
        </w:rPr>
        <w:t>пулярны.</w:t>
      </w:r>
    </w:p>
    <w:p>
      <w:pPr>
        <w:pStyle w:val="Normal"/>
        <w:shd w:fill="FFFFFF" w:val="clear"/>
        <w:ind w:left="10" w:right="5" w:firstLine="539"/>
        <w:jc w:val="both"/>
        <w:rPr/>
      </w:pPr>
      <w:r>
        <w:rPr>
          <w:rFonts w:cs="Palatino Linotype" w:ascii="Palatino Linotype" w:hAnsi="Palatino Linotype"/>
          <w:spacing w:val="-4"/>
          <w:sz w:val="23"/>
        </w:rPr>
        <w:t>В возрасте 10 лет девочки менее искренни и более н</w:t>
      </w:r>
      <w:r>
        <w:rPr>
          <w:rFonts w:cs="Palatino Linotype" w:ascii="Palatino Linotype" w:hAnsi="Palatino Linotype"/>
          <w:sz w:val="23"/>
        </w:rPr>
        <w:t xml:space="preserve">евротичны, мальчики более экстравертированы. Ряд различий связан с процессом </w:t>
      </w:r>
      <w:r>
        <w:rPr>
          <w:rFonts w:cs="Palatino Linotype" w:ascii="Palatino Linotype" w:hAnsi="Palatino Linotype"/>
          <w:spacing w:val="-2"/>
          <w:sz w:val="23"/>
        </w:rPr>
        <w:t>обучения: в развитии речи девочки успешнее мальчи</w:t>
        <w:softHyphen/>
      </w:r>
      <w:r>
        <w:rPr>
          <w:rFonts w:cs="Palatino Linotype" w:ascii="Palatino Linotype" w:hAnsi="Palatino Linotype"/>
          <w:sz w:val="23"/>
        </w:rPr>
        <w:t>ков, мальчики же успешнее в математических сужде</w:t>
        <w:softHyphen/>
      </w:r>
      <w:r>
        <w:rPr>
          <w:rFonts w:cs="Palatino Linotype" w:ascii="Palatino Linotype" w:hAnsi="Palatino Linotype"/>
          <w:spacing w:val="-1"/>
          <w:sz w:val="23"/>
        </w:rPr>
        <w:t xml:space="preserve">ниях, пространственных операциях; чаще мальчики </w:t>
      </w:r>
      <w:r>
        <w:rPr>
          <w:rFonts w:cs="Palatino Linotype" w:ascii="Palatino Linotype" w:hAnsi="Palatino Linotype"/>
          <w:spacing w:val="2"/>
          <w:sz w:val="23"/>
        </w:rPr>
        <w:t>лучше выполняют задания в одиночку, а девочки — в</w:t>
      </w:r>
      <w:r>
        <w:rPr>
          <w:rFonts w:cs="Palatino Linotype" w:ascii="Palatino Linotype" w:hAnsi="Palatino Linotype"/>
          <w:spacing w:val="-6"/>
          <w:sz w:val="23"/>
        </w:rPr>
        <w:t xml:space="preserve"> группе, причем лучше в смешанной по полу, девочки </w:t>
      </w:r>
      <w:r>
        <w:rPr>
          <w:rFonts w:cs="Palatino Linotype" w:ascii="Palatino Linotype" w:hAnsi="Palatino Linotype"/>
          <w:sz w:val="23"/>
        </w:rPr>
        <w:t>лучше справляются с заданиями, допускающими обы</w:t>
        <w:softHyphen/>
        <w:t>денный или трафаретный метод решения; уже в на</w:t>
        <w:softHyphen/>
      </w:r>
      <w:r>
        <w:rPr>
          <w:rFonts w:cs="Palatino Linotype" w:ascii="Palatino Linotype" w:hAnsi="Palatino Linotype"/>
          <w:spacing w:val="-4"/>
          <w:sz w:val="23"/>
        </w:rPr>
        <w:t>чальных классах мальчики выше по способности про</w:t>
        <w:softHyphen/>
      </w:r>
      <w:r>
        <w:rPr>
          <w:rFonts w:cs="Palatino Linotype" w:ascii="Palatino Linotype" w:hAnsi="Palatino Linotype"/>
          <w:sz w:val="23"/>
        </w:rPr>
        <w:t>дуцировать творческие идеи; влияние специальных факторов (уровень образования в семье, помощь пе</w:t>
        <w:softHyphen/>
      </w:r>
      <w:r>
        <w:rPr>
          <w:rFonts w:cs="Palatino Linotype" w:ascii="Palatino Linotype" w:hAnsi="Palatino Linotype"/>
          <w:spacing w:val="1"/>
          <w:sz w:val="23"/>
        </w:rPr>
        <w:t xml:space="preserve">дагога) на девочек значительно выше; у мальчиков </w:t>
      </w:r>
      <w:r>
        <w:rPr>
          <w:rFonts w:cs="Palatino Linotype" w:ascii="Palatino Linotype" w:hAnsi="Palatino Linotype"/>
          <w:spacing w:val="-5"/>
          <w:sz w:val="23"/>
        </w:rPr>
        <w:t xml:space="preserve">чаще возникают поведенческие и учебные трудности; </w:t>
      </w:r>
      <w:r>
        <w:rPr>
          <w:rFonts w:cs="Palatino Linotype" w:ascii="Palatino Linotype" w:hAnsi="Palatino Linotype"/>
          <w:sz w:val="23"/>
        </w:rPr>
        <w:t xml:space="preserve">волевая задержка двигательных реакций больше </w:t>
      </w:r>
      <w:r>
        <w:rPr>
          <w:rFonts w:cs="Palatino Linotype" w:ascii="Palatino Linotype" w:hAnsi="Palatino Linotype"/>
          <w:sz w:val="23"/>
          <w:lang w:val="en-US"/>
        </w:rPr>
        <w:t>v</w:t>
      </w:r>
      <w:r>
        <w:rPr>
          <w:rFonts w:cs="Palatino Linotype" w:ascii="Palatino Linotype" w:hAnsi="Palatino Linotype"/>
          <w:sz w:val="23"/>
        </w:rPr>
        <w:t xml:space="preserve"> </w:t>
      </w:r>
      <w:r>
        <w:rPr>
          <w:rFonts w:cs="Palatino Linotype" w:ascii="Palatino Linotype" w:hAnsi="Palatino Linotype"/>
          <w:spacing w:val="2"/>
          <w:sz w:val="23"/>
        </w:rPr>
        <w:t>девочек ; у мальчиков меньше время словесно-ассоциативных реакций.</w:t>
      </w:r>
    </w:p>
    <w:p>
      <w:pPr>
        <w:pStyle w:val="Normal"/>
        <w:shd w:fill="FFFFFF" w:val="clear"/>
        <w:ind w:left="10" w:right="5" w:firstLine="539"/>
        <w:jc w:val="both"/>
        <w:rPr>
          <w:rFonts w:ascii="Palatino Linotype" w:hAnsi="Palatino Linotype" w:cs="Palatino Linotype"/>
          <w:spacing w:val="2"/>
          <w:sz w:val="23"/>
        </w:rPr>
      </w:pPr>
      <w:r>
        <w:rPr>
          <w:rFonts w:cs="Palatino Linotype" w:ascii="Palatino Linotype" w:hAnsi="Palatino Linotype"/>
          <w:spacing w:val="2"/>
          <w:sz w:val="23"/>
        </w:rPr>
      </w:r>
    </w:p>
    <w:p>
      <w:pPr>
        <w:pStyle w:val="TextBody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3"/>
        </w:rPr>
      </w:pPr>
      <w:r>
        <w:rPr>
          <w:b w:val="false"/>
          <w:bCs w:val="false"/>
          <w:sz w:val="23"/>
        </w:rPr>
        <w:t>Таким образом, мы можем сделать вывод о том, как правильно нужно преподносить это детям, в какой последовательности и систематизированности объяснять, пояснять, а иногда и показывать наглядно с помощью книг, журналов, брошюр. Благодаря верному воспитанию, из детей вырастут полноценные люди, которые смогут в дальнейшем образовать семью, построить свои отношения на доверии, понимании и взаимоуважения. Главное, не пропустить то время, когда нужно заняться половым воспитанием ребёнка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Z"/>
        <w:jc w:val="both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Конец формы</w:t>
      </w:r>
    </w:p>
    <w:p>
      <w:pPr>
        <w:pStyle w:val="Z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Конец фор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используемой литератур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rPr/>
      </w:pPr>
      <w:r>
        <w:rPr/>
        <w:t>Исаев Д. Н., Каган В. Е. Половое воспитание и психогигиена пола у детей. – Л.: Медицина, 1980. – 184с., ил.</w:t>
      </w:r>
    </w:p>
    <w:p>
      <w:pPr>
        <w:pStyle w:val="2"/>
        <w:rPr/>
      </w:pPr>
      <w:r>
        <w:rPr/>
        <w:t>Исаев Д. Н., Каган В. Е. Половое воспитание детей. – Л., 1988.</w:t>
      </w:r>
    </w:p>
    <w:p>
      <w:pPr>
        <w:pStyle w:val="TextBodyIndent"/>
        <w:rPr>
          <w:sz w:val="28"/>
        </w:rPr>
      </w:pPr>
      <w:r>
        <w:rPr>
          <w:sz w:val="28"/>
        </w:rPr>
        <w:t>Колесов Д. В. Беседы о половом воспитании. – М.: Педагогика, 1980. – 192с. – (Б-ка для родителей)</w:t>
      </w:r>
    </w:p>
    <w:p>
      <w:pPr>
        <w:pStyle w:val="TextBodyIndent"/>
        <w:rPr>
          <w:sz w:val="28"/>
        </w:rPr>
      </w:pPr>
      <w:r>
        <w:rPr>
          <w:sz w:val="28"/>
        </w:rPr>
        <w:t>Колесов Д. В. Педагогика – родителям. Беседы о половом воспитании. – М., 1986.</w:t>
      </w:r>
    </w:p>
    <w:p>
      <w:pPr>
        <w:pStyle w:val="TextBodyIndent"/>
        <w:rPr>
          <w:sz w:val="28"/>
        </w:rPr>
      </w:pPr>
      <w:r>
        <w:rPr>
          <w:sz w:val="28"/>
        </w:rPr>
        <w:t>Кон И. С. Введение в сексологию. – М., 1993.</w:t>
      </w:r>
    </w:p>
    <w:p>
      <w:pPr>
        <w:pStyle w:val="TextBodyIndent"/>
        <w:rPr>
          <w:sz w:val="28"/>
        </w:rPr>
      </w:pPr>
      <w:r>
        <w:rPr>
          <w:sz w:val="28"/>
        </w:rPr>
        <w:t>Кон И. С. Ребёнок и общество. – М., 1988.</w:t>
      </w:r>
    </w:p>
    <w:p>
      <w:pPr>
        <w:pStyle w:val="TextBodyIndent"/>
        <w:rPr>
          <w:sz w:val="28"/>
        </w:rPr>
      </w:pPr>
      <w:r>
        <w:rPr>
          <w:sz w:val="28"/>
        </w:rPr>
        <w:t>Орлов Ю. М. Половое развитие и воспитание. – М., 1993.</w:t>
      </w:r>
    </w:p>
    <w:p>
      <w:pPr>
        <w:pStyle w:val="TextBodyIndent"/>
        <w:rPr>
          <w:sz w:val="28"/>
        </w:rPr>
      </w:pPr>
      <w:r>
        <w:rPr>
          <w:sz w:val="28"/>
        </w:rPr>
        <w:t>Фрейд З. Очерк по психологии сексуальности. – Пг.; без года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ромм Алан. Азбука для родителей. – 3-е изд., сокр. // Пер. И. Г. Константиновой. – М.: Знание, 1994. – 288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7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Palatino Linotype" w:hAnsi="Palatino Linotype" w:cs="Palatino Linotyp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Palatino Linotype" w:hAnsi="Palatino Linotype" w:cs="Palatino Linotype"/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 Linotype" w:hAnsi="Palatino Linotype" w:cs="Palatino Linotype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Palatino Linotype" w:hAnsi="Palatino Linotype" w:cs="Palatino Linotype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" w:right="14" w:firstLine="535"/>
      <w:jc w:val="center"/>
      <w:outlineLvl w:val="8"/>
    </w:pPr>
    <w:rPr>
      <w:rFonts w:ascii="Palatino Linotype" w:hAnsi="Palatino Linotype" w:cs="Palatino Linotype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tino Linotype" w:hAnsi="Palatino Linotype" w:cs="Palatino Linotype"/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Palatino Linotype" w:hAnsi="Palatino Linotype" w:cs="Palatino Linoty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4:50:00Z</dcterms:created>
  <dc:creator>DUAHA</dc:creator>
  <dc:description/>
  <dc:language>en-US</dc:language>
  <cp:lastModifiedBy>DUAHA</cp:lastModifiedBy>
  <cp:lastPrinted>2003-12-22T20:26:00Z</cp:lastPrinted>
  <dcterms:modified xsi:type="dcterms:W3CDTF">2003-12-22T17:31:00Z</dcterms:modified>
  <cp:revision>39</cp:revision>
  <dc:subject/>
  <dc:title> </dc:title>
</cp:coreProperties>
</file>