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Федеральное агенство по образованию</w:t>
      </w:r>
    </w:p>
    <w:p>
      <w:pPr>
        <w:pStyle w:val="Heading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Государственное образовательное учреждение высшего           профессионального образования</w:t>
      </w:r>
    </w:p>
    <w:p>
      <w:pPr>
        <w:pStyle w:val="TextBody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  <w:t>Тульский государственный университет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Кафедра мировой экономи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</w:rPr>
        <w:t>КОНТРОЛЬНО – КУРСОВАЯ РАБОТА НА ТЕМУ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2"/>
        <w:rPr/>
      </w:pPr>
      <w:r>
        <w:rPr/>
        <w:t>СОЦИАЛЬНО – ЭКОНОМИЧЕСКОЕ ПОЛОЖЕНИЕ ИНДИ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59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полнил: </w:t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слушатель гр. 760751в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Стукалова Е.С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оверил: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к.т.н. доц. Прокофьева Е.Н.       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849" w:gutter="0" w:header="0" w:top="1134" w:footer="72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Тула 2005 </w:t>
      </w:r>
    </w:p>
    <w:p>
      <w:pPr>
        <w:pStyle w:val="Heading3"/>
        <w:spacing w:before="0" w:after="360"/>
        <w:rPr>
          <w:b w:val="false"/>
          <w:b w:val="false"/>
          <w:sz w:val="28"/>
        </w:rPr>
      </w:pPr>
      <w:r>
        <w:rPr/>
        <w:t>Содержание</w:t>
      </w:r>
    </w:p>
    <w:p>
      <w:pPr>
        <w:pStyle w:val="Heading3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ведение………………………………………………………………………...3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  <w:tab w:val="left" w:pos="1276" w:leader="none"/>
        </w:tabs>
        <w:spacing w:before="0" w:after="0"/>
        <w:ind w:left="709" w:firstLine="284"/>
        <w:rPr/>
      </w:pPr>
      <w:r>
        <w:rPr/>
        <w:t>Место и роль Индии в современном мире………………………………5</w:t>
      </w:r>
    </w:p>
    <w:p>
      <w:pPr>
        <w:pStyle w:val="TextBodyIndent"/>
        <w:spacing w:before="0" w:after="0"/>
        <w:ind w:hanging="0"/>
        <w:rPr/>
      </w:pPr>
      <w:r>
        <w:rPr/>
        <w:t xml:space="preserve">              </w:t>
      </w:r>
      <w:r>
        <w:rPr/>
        <w:t>2. Отраслевая структура экономики………………………………………..7</w:t>
      </w:r>
    </w:p>
    <w:p>
      <w:pPr>
        <w:pStyle w:val="TextBodyIndent"/>
        <w:spacing w:before="0" w:after="0"/>
        <w:rPr/>
      </w:pPr>
      <w:r>
        <w:rPr/>
        <w:t xml:space="preserve">    </w:t>
      </w:r>
      <w:r>
        <w:rPr/>
        <w:t>3. Индия: «зеленая революция»…………………………………………...11</w:t>
      </w:r>
    </w:p>
    <w:p>
      <w:pPr>
        <w:pStyle w:val="TextBodyIndent"/>
        <w:spacing w:before="0" w:after="0"/>
        <w:rPr/>
      </w:pPr>
      <w:r>
        <w:rPr/>
        <w:t xml:space="preserve">    </w:t>
      </w:r>
      <w:r>
        <w:rPr/>
        <w:t>4. Банковская система……………………………………………………...12</w:t>
      </w:r>
    </w:p>
    <w:p>
      <w:pPr>
        <w:pStyle w:val="TextBodyIndent"/>
        <w:spacing w:before="0" w:after="0"/>
        <w:ind w:hanging="0"/>
        <w:rPr/>
      </w:pPr>
      <w:r>
        <w:rPr/>
        <w:t xml:space="preserve">              </w:t>
      </w:r>
      <w:r>
        <w:rPr/>
        <w:t>5. Внешнеэкономические связи……………………………………………14</w:t>
      </w:r>
    </w:p>
    <w:p>
      <w:pPr>
        <w:pStyle w:val="TextBodyIndent"/>
        <w:tabs>
          <w:tab w:val="clear" w:pos="720"/>
          <w:tab w:val="left" w:pos="1276" w:leader="none"/>
        </w:tabs>
        <w:spacing w:before="0" w:after="0"/>
        <w:ind w:hanging="0"/>
        <w:rPr/>
      </w:pPr>
      <w:r>
        <w:rPr/>
        <w:t xml:space="preserve">              </w:t>
      </w:r>
      <w:r>
        <w:rPr/>
        <w:t>6. Экономические отношения России с Индией………………………….18</w:t>
      </w:r>
    </w:p>
    <w:p>
      <w:pPr>
        <w:pStyle w:val="TextBodyIndent"/>
        <w:tabs>
          <w:tab w:val="clear" w:pos="720"/>
          <w:tab w:val="left" w:pos="-1276" w:leader="none"/>
        </w:tabs>
        <w:spacing w:before="0" w:after="0"/>
        <w:rPr/>
      </w:pPr>
      <w:r>
        <w:rPr/>
        <w:t xml:space="preserve"> </w:t>
      </w:r>
      <w:r>
        <w:rPr/>
        <w:t>Заключение……………………………………………………………………22</w:t>
      </w:r>
    </w:p>
    <w:p>
      <w:pPr>
        <w:pStyle w:val="Heading4"/>
        <w:ind w:firstLine="709"/>
        <w:rPr/>
      </w:pPr>
      <w:r>
        <w:rPr/>
        <w:t>Список использованной литературы………………………………………...2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type w:val="nextPage"/>
          <w:pgSz w:w="11906" w:h="16838"/>
          <w:pgMar w:left="1276" w:right="849" w:gutter="0" w:header="0" w:top="1134" w:footer="72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before="0" w:after="360"/>
        <w:rPr/>
      </w:pPr>
      <w:r>
        <w:rPr/>
        <w:t xml:space="preserve">Введение </w:t>
      </w:r>
    </w:p>
    <w:p>
      <w:pPr>
        <w:pStyle w:val="TextBodyIndent"/>
        <w:spacing w:before="0" w:after="0"/>
        <w:rPr/>
      </w:pPr>
      <w:r>
        <w:rPr/>
        <w:t>На территории Южной Азии расположены семь государств. Все они входят в группу развивающихся стран.</w:t>
      </w:r>
    </w:p>
    <w:p>
      <w:pPr>
        <w:pStyle w:val="TextBodyIndent"/>
        <w:spacing w:before="0" w:after="0"/>
        <w:jc w:val="right"/>
        <w:rPr/>
      </w:pPr>
      <w:r>
        <w:rPr/>
        <w:t>Таблица 1.</w:t>
      </w:r>
    </w:p>
    <w:p>
      <w:pPr>
        <w:pStyle w:val="TextBodyIndent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Основные социально – экономические показатели стран Южной Азии (данные за 1997 г.)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999"/>
        <w:gridCol w:w="1497"/>
        <w:gridCol w:w="1984"/>
        <w:gridCol w:w="2516"/>
      </w:tblGrid>
      <w:tr>
        <w:trPr/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80" w:after="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траны 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селение, млн чел.</w:t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П (по ППС*)</w:t>
            </w:r>
          </w:p>
        </w:tc>
      </w:tr>
      <w:tr>
        <w:trPr/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Общий, млрд дол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На душу населения, долл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Среднегодовые темпы прироста в 1990-1997 гг., %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 xml:space="preserve">Индия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96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5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65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5,9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 xml:space="preserve">Пакистан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3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59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 xml:space="preserve">Бангладеш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05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 xml:space="preserve">Непал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09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 xml:space="preserve">Шри – Ланка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46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 xml:space="preserve">Бутан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0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0,3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00**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 xml:space="preserve">Мальдивы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23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9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851" w:hanging="851"/>
              <w:rPr>
                <w:sz w:val="22"/>
              </w:rPr>
            </w:pPr>
            <w:r>
              <w:rPr>
                <w:sz w:val="22"/>
              </w:rPr>
              <w:t>*ППС – паритет покупательной способности – соотношение между национальными валютам по их                     покупательной способности</w:t>
            </w:r>
          </w:p>
          <w:p>
            <w:pPr>
              <w:pStyle w:val="TextBodyIndent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** По официальному обменному курсу</w:t>
            </w:r>
          </w:p>
        </w:tc>
      </w:tr>
      <w:tr>
        <w:trPr/>
        <w:tc>
          <w:tcPr>
            <w:tcW w:w="9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sz w:val="22"/>
              </w:rPr>
            </w:pPr>
            <w:r>
              <w:rPr>
                <w:sz w:val="24"/>
              </w:rPr>
              <w:t xml:space="preserve">Источник: </w:t>
            </w:r>
            <w:r>
              <w:rPr>
                <w:sz w:val="20"/>
                <w:lang w:val="en-US"/>
              </w:rPr>
              <w:t>The World Bank. World Development Report 1998/99/ Oxford University Press, 1998. P.190-191,232.</w:t>
            </w:r>
          </w:p>
        </w:tc>
      </w:tr>
    </w:tbl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В экономике государств южноазиатского субрегиона много общего. Во всех этих странах экономические реформы, включая внутри – и внешнеэкономическую либерализацию, начались в первой половине 90-х гг. и идут умеренными темпами. Их традиционные конкурентоспособные на мировом рынке товары – это продукция швейной и текстильной промышленности и продовольствие. Приток иностранных прямых инвестиций в этот субрегион составляет около 4,5 млрд долл. ежегодно, и он незначительно дополняет внутренние инвестиции.</w:t>
      </w:r>
    </w:p>
    <w:p>
      <w:pPr>
        <w:pStyle w:val="TextBodyIndent"/>
        <w:spacing w:before="0" w:after="0"/>
        <w:rPr/>
      </w:pPr>
      <w:r>
        <w:rPr/>
        <w:t>Хотя все страны субрегиона объединены в Ассоциацию регионального сотрудничества Южной Азии (СААРК), она не играет важной роли и по степени влияния на мировую экономику уступает многим подобным объединениям. Ведущую роль в южноазиатской системе государств играют Индия и Пакистан. При этом их геополитические устремления противоположны. Для Индии главным и перспективным направлением геополитического тяготения предоставляется юго – восток. Она стремится к участию в Азиатско-Тихоокеанском экономическом сотрудничестве (АТЭС). Пакистан, напротив, более тесно связан со странами Западной Азии. Он также устремлен на север, вглубь Евразии.</w:t>
      </w:r>
    </w:p>
    <w:p>
      <w:pPr>
        <w:pStyle w:val="TextBodyIndent"/>
        <w:spacing w:before="0" w:after="0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276" w:right="849" w:gutter="0" w:header="0" w:top="1134" w:footer="720" w:bottom="1135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1. Место и роль Индии в современном мире</w:t>
      </w:r>
    </w:p>
    <w:p>
      <w:pPr>
        <w:pStyle w:val="TextBodyIndent"/>
        <w:spacing w:before="0" w:after="0"/>
        <w:rPr/>
      </w:pPr>
      <w:r>
        <w:rPr/>
        <w:t xml:space="preserve">Индия – аграрно – индустриальная страна, вторая после Китая по численности населения в мире. Ее территория занимает 3,3 млн кв. км. Население Индии к концу </w:t>
      </w:r>
      <w:r>
        <w:rPr>
          <w:lang w:val="en-US"/>
        </w:rPr>
        <w:t>XX</w:t>
      </w:r>
      <w:r>
        <w:rPr/>
        <w:t xml:space="preserve"> столетия приблизилось к 1 млрд чел. 72% населения проживает в сельской местности. </w:t>
      </w:r>
    </w:p>
    <w:p>
      <w:pPr>
        <w:pStyle w:val="TextBodyIndent"/>
        <w:spacing w:before="0" w:after="0"/>
        <w:rPr/>
      </w:pPr>
      <w:r>
        <w:rPr/>
        <w:t>Согласно конституции, принятой в 1950 г., Индия является федеративной республикой (25 штатов и 7 союзных территорий). Высший орган законодательной власти – Парламент. Национальный доход на душу населения в 1997-1998 гг. составил 385 долл. Индия – самое многонациональное государство на нашей планете со множеством культур, религий, обычаев, предрассудков. Население Индии говорит на сотнях языках и диалектов, однако официальные языки – хинди и английский. Вопрос о государственном языке является предметом многолетних дискуссий и до сих пор не решен.</w:t>
      </w:r>
    </w:p>
    <w:p>
      <w:pPr>
        <w:pStyle w:val="TextBodyIndent"/>
        <w:spacing w:before="0" w:after="0"/>
        <w:rPr/>
      </w:pPr>
      <w:r>
        <w:rPr/>
        <w:t>Государственное устройство Индии сочетает высокую степень централизации, свойственную унитарному государству, с весьма существенными элементами федерализма. Индийские штаты – это в большинстве крупные территориальные образования с населением подчас в десятки миллионов человек. В штатах существуют законодательные собрания, избираемые прямым голосованием населения штата, а также местные правительства, что обеспечивает относительную автономию штатов в решении вопросов их внутреннего развития и даже некоторых проблем внешнеэкономических связей.</w:t>
      </w:r>
    </w:p>
    <w:p>
      <w:pPr>
        <w:pStyle w:val="TextBodyIndent"/>
        <w:spacing w:before="0" w:after="0"/>
        <w:rPr/>
      </w:pPr>
      <w:r>
        <w:rPr/>
        <w:t>Индия располагает значительными природными ресурсами: особенно велики запасы угля, железной руды; имеются также бокситы, медь, нефть, марганец. К уникальным творениям природы относятся леса Индии, хотя их и немного. Сохранение лесных массивов и обитающих в них фауны – одна из важнейших государственных проблем Индии.</w:t>
      </w:r>
    </w:p>
    <w:p>
      <w:pPr>
        <w:pStyle w:val="TextBodyIndent"/>
        <w:spacing w:before="0" w:after="0"/>
        <w:rPr/>
      </w:pPr>
      <w:r>
        <w:rPr/>
        <w:t>За годы независимости (с 1947 г.) экономический потенциал страны значительно возрос, произошли коренные изменения в структуре хозяйства. С 1950/1951 гг. до конца 90-х гг. национальный доход увеличился более чем в 4 раза, промышленное производство – в восемь раз, сбор зерновых – в три раза. В то же время из-за очень высокой рождаемости (около 2% ежегодно) ВВП на душу населения увеличился менее чем в два раза. Следствием низкого прожиточного уровня являются низкие темпы роста потребительского спроса.</w:t>
      </w:r>
    </w:p>
    <w:p>
      <w:pPr>
        <w:pStyle w:val="TextBodyIndent"/>
        <w:spacing w:before="0" w:after="0"/>
        <w:rPr/>
      </w:pPr>
      <w:r>
        <w:rPr/>
        <w:t>В конце 90-х гг. более 50% населения Индии жило в условиях ниже уровня бедности, если его определять как уровень дохода менее 1 долл. в день по ППС. По данным Всемирного банка, на Индию приходится 63%беднейших людей планеты. Безземельные крестьяне уходят в города, и городское население с 1940 г. до начала 90-х гг. выросло с 15 до 26% общей его численности, а уровень грамотности – с 18 до 52%. Такая ситуация во многом определяет специфику потребительского спроса в стране.</w:t>
      </w:r>
    </w:p>
    <w:p>
      <w:pPr>
        <w:pStyle w:val="TextBodyIndent"/>
        <w:spacing w:before="0" w:after="0"/>
        <w:rPr/>
      </w:pPr>
      <w:r>
        <w:rPr/>
        <w:t>С 50-х гг. правительство Индии взяло курс на индустриализацию страны на основе импортозамещающей модели. В условиях, когда частный национальный капитал не имел средств на сооружение крупных капиталоемких предприятий с длительными сроками окупаемости, государство за счет мобилизации сбережений через налоговую систему заложило основу базовых отраслей индустрии – черной и цветной металлургии, электроэнергетики (включая атомную), тяжелого машиностроения, оборонной промышленности, железнодорожного, авиационного и морского транспорта, сферы связи, добывающих отраслей. В 80-х гг. общее число государственных промышленных предприятий превысило 5 тыс. Они были объединены в крупные государственные корпорации.</w:t>
      </w:r>
    </w:p>
    <w:p>
      <w:pPr>
        <w:pStyle w:val="TextBodyIndent"/>
        <w:spacing w:before="0" w:after="0"/>
        <w:rPr/>
      </w:pPr>
      <w:r>
        <w:rPr/>
        <w:t>Но в 80-х гг. государственная политика, ориентированная на жесткое регламентирование объемов производства. Внутренней и внешней торговли, ограничение доступа к иностранной валюте, контроль над использованием земли, стала давать сбои. Попытка найти выход с помощью внешних займов привела к ухудшению положения с выплатой долгов. В 1991 г. валютных резервов в стране оставалось на 2 недели. Правительство было вынуждено срочно приступать к реформированию экономики.</w:t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  <w:t>2. Отраслевая структура экономики</w:t>
      </w:r>
    </w:p>
    <w:p>
      <w:pPr>
        <w:pStyle w:val="TextBodyIndent"/>
        <w:spacing w:before="0" w:after="0"/>
        <w:rPr/>
      </w:pPr>
      <w:r>
        <w:rPr/>
        <w:t>Как уже было сказано, Индия – аграрно – индустриальная страна. Основные отрасли экономики имеют следующий удельный вес в производстве ВВП: сельское хозяйство – 32%, промышленность – 29%, сфера услуг (транспорт, связь, торговля) – 39%. Темпы роста ВВП Индии и основные его составляющие в 1995 – 1996 гг. характеризуются следующими показателями (диаграммы 1 и 2).</w:t>
      </w:r>
    </w:p>
    <w:p>
      <w:pPr>
        <w:pStyle w:val="TextBodyIndent"/>
        <w:spacing w:before="0" w:after="0"/>
        <w:jc w:val="right"/>
        <w:rPr/>
      </w:pPr>
      <w:r>
        <w:rPr/>
        <w:t>Диаграмма 1</w:t>
      </w:r>
    </w:p>
    <w:p>
      <w:pPr>
        <w:pStyle w:val="TextBodyIndent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Основные составляющие ВВП Индии                                                         (в неизменных ценах 1980 – 1981 гг. при курсе 13 рупий = 1 долл. США)</w:t>
      </w:r>
    </w:p>
    <w:p>
      <w:pPr>
        <w:sectPr>
          <w:footerReference w:type="default" r:id="rId8"/>
          <w:type w:val="nextPage"/>
          <w:pgSz w:w="11906" w:h="16838"/>
          <w:pgMar w:left="1276" w:right="991" w:gutter="0" w:header="0" w:top="1134" w:footer="720" w:bottom="1135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object w:dxaOrig="9840" w:dyaOrig="7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pt;margin-top:25.95pt;width:492pt;height:38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1936029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0060</wp:posOffset>
                </wp:positionH>
                <wp:positionV relativeFrom="paragraph">
                  <wp:posOffset>1884045</wp:posOffset>
                </wp:positionV>
                <wp:extent cx="28346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pt,148.35pt" to="360.95pt,1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before="0" w:after="0"/>
        <w:jc w:val="right"/>
        <w:rPr/>
      </w:pPr>
      <w:r>
        <w:rPr/>
        <w:t>Диаграмма 2</w:t>
      </w:r>
    </w:p>
    <w:p>
      <w:pPr>
        <w:pStyle w:val="TextBodyIndent"/>
        <w:spacing w:before="0" w:after="0"/>
        <w:jc w:val="center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4300</wp:posOffset>
                </wp:positionH>
                <wp:positionV relativeFrom="paragraph">
                  <wp:posOffset>2173605</wp:posOffset>
                </wp:positionV>
                <wp:extent cx="34747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171.15pt" to="382.55pt,17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>Темпы роста ВВП Индии</w:t>
      </w:r>
    </w:p>
    <w:p>
      <w:pPr>
        <w:pStyle w:val="TextBodyIndent"/>
        <w:spacing w:before="0" w:after="0"/>
        <w:rPr/>
      </w:pPr>
      <w:r>
        <w:object w:dxaOrig="9405" w:dyaOrig="9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6.2pt;margin-top:10.2pt;width:470pt;height:471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544895" r:id="rId9"/>
        </w:object>
      </w:r>
      <w:r>
        <w:rPr/>
        <w:t xml:space="preserve">Развитие </w:t>
      </w:r>
      <w:r>
        <w:rPr>
          <w:b/>
          <w:i/>
        </w:rPr>
        <w:t>промышленности</w:t>
      </w:r>
      <w:r>
        <w:rPr/>
        <w:t xml:space="preserve"> в Индии сдерживается недостаточной сырьевой базой, а также нехваткой финансовых средств, поэтому </w:t>
      </w:r>
      <w:r>
        <w:rPr>
          <w:i/>
        </w:rPr>
        <w:t>структура промышленного производства</w:t>
      </w:r>
      <w:r>
        <w:rPr/>
        <w:t xml:space="preserve"> страны трансформируется медленно. Удельный вес отраслей в ней следующий: текстильная промышленность – 17,2%, нефтяная и угольная промышленность – 16,5%, черная и цветная металлургия – 14%, машиностроение – 12%, пищевая промышленность – 11,4%, целлюлозно-бумажная промышленность – 7%, электротехническая промышленность – 5%.</w:t>
      </w:r>
    </w:p>
    <w:p>
      <w:pPr>
        <w:pStyle w:val="TextBodyIndent"/>
        <w:spacing w:before="0" w:after="0"/>
        <w:rPr/>
      </w:pPr>
      <w:r>
        <w:rPr/>
        <w:t xml:space="preserve">В 1997 – 1998 гг. производство основных видов </w:t>
      </w:r>
      <w:r>
        <w:rPr>
          <w:i/>
        </w:rPr>
        <w:t xml:space="preserve">промышленной продукции </w:t>
      </w:r>
      <w:r>
        <w:rPr/>
        <w:t>характеризовалось следующими показателями: уголь – 297 млн т, нефть – 33,8 млн т, сталь – 24,2 млн т, цемент – 60 млн т, зерновые – 193 млн т. вследствие все еще остро ощущающейся нехватки нефти Индия вынуждена ежегодно импортировать значительные объемы сырой нефти и нефтепродуктов. В 1997 – 1998 гг. их импорт составил соответственно 34,9 млн и 22 млн т.</w:t>
      </w:r>
    </w:p>
    <w:p>
      <w:pPr>
        <w:pStyle w:val="TextBodyIndent"/>
        <w:spacing w:before="0" w:after="0"/>
        <w:rPr/>
      </w:pPr>
      <w:r>
        <w:rPr>
          <w:b/>
          <w:i/>
        </w:rPr>
        <w:t xml:space="preserve">Сельское хозяйство </w:t>
      </w:r>
      <w:r>
        <w:rPr/>
        <w:t>остается основной отраслью индийской экономики, в нем занято 2/3 трудоспособного населения страны. Индии принадлежит первое место в мире по производству чая, арахиса, сахарного тростника;  второе – по производству риса; третье – по производству табака.</w:t>
      </w:r>
    </w:p>
    <w:p>
      <w:pPr>
        <w:pStyle w:val="TextBodyIndent"/>
        <w:spacing w:before="0" w:after="0"/>
        <w:rPr/>
      </w:pPr>
      <w:r>
        <w:rPr/>
        <w:t>Основными направлениями деятельности правительства в области сельского хозяйства являются: ирригация посевных земель, расширение посевных площадей под высокоэффективные сорта семян, активное использование минеральных удобрений для увеличения сельскохозяйственного производства.</w:t>
      </w:r>
    </w:p>
    <w:p>
      <w:pPr>
        <w:pStyle w:val="TextBodyIndent"/>
        <w:spacing w:before="0" w:after="0"/>
        <w:rPr/>
      </w:pPr>
      <w:r>
        <w:rPr/>
        <w:t xml:space="preserve"> </w:t>
      </w:r>
      <w:r>
        <w:rPr/>
        <w:t xml:space="preserve">В 1997 – 1998 гг. производство основных </w:t>
      </w:r>
      <w:r>
        <w:rPr>
          <w:i/>
        </w:rPr>
        <w:t xml:space="preserve">сельскохозяйственных культур </w:t>
      </w:r>
      <w:r>
        <w:rPr/>
        <w:t>составило: зерна – 199,1 млн т (в том числе пшеницы – 68,7 млн т, риса – 82,7 млн т), чая – 770 тыс. т, кофе – 200 тыс. т, хлопка – 13,6 млн кип (по 170 кг), сахарного тростника – 272 млн т, табака – 660 тыс. т, картофеля – 21 млн т.</w:t>
      </w:r>
    </w:p>
    <w:p>
      <w:pPr>
        <w:pStyle w:val="TextBodyIndent"/>
        <w:spacing w:before="0" w:after="0"/>
        <w:rPr/>
      </w:pPr>
      <w:r>
        <w:rPr/>
        <w:t xml:space="preserve">Удельный вес </w:t>
      </w:r>
      <w:r>
        <w:rPr>
          <w:b/>
          <w:i/>
        </w:rPr>
        <w:t>транспорта</w:t>
      </w:r>
      <w:r>
        <w:rPr/>
        <w:t xml:space="preserve"> в ВВП составляет 6%; 80% пассажирских и 50% грузовых перевозок в стране приходится на автомобильный транспорт. По протяженности автомобильных дорог (2 млн км) Индия занимает четвертое место в мире. Протяженность железнодорожных линий – 63 тыс. км, в том числе 10 тыс. км – электрифицировано. Более 95% внешнеторгового грузооборота Индии приходится на морской транспорт.</w:t>
      </w:r>
    </w:p>
    <w:p>
      <w:pPr>
        <w:pStyle w:val="TextBodyIndent"/>
        <w:spacing w:before="0" w:after="0"/>
        <w:rPr/>
      </w:pPr>
      <w:r>
        <w:rPr>
          <w:i/>
        </w:rPr>
        <w:t>Частный сектор</w:t>
      </w:r>
      <w:r>
        <w:rPr/>
        <w:t xml:space="preserve"> играет доминирующую роль в развитии национальной экономики, обеспечивая 75% ВВП. Он преобладает в сельском хозяйстве, легком машиностроении, легкой, пищевой и медицинской промышленности, строительстве, торговле, автотранспорте.</w:t>
      </w:r>
    </w:p>
    <w:p>
      <w:pPr>
        <w:pStyle w:val="TextBodyIndent"/>
        <w:spacing w:before="0" w:after="0"/>
        <w:rPr/>
      </w:pPr>
      <w:r>
        <w:rPr>
          <w:i/>
        </w:rPr>
        <w:t xml:space="preserve">Государственный сектор </w:t>
      </w:r>
      <w:r>
        <w:rPr/>
        <w:t>обеспечивает производство около четверти ВВП и занимает ведущие позиции в таких базовых отраслях, как оборонная промышленность, энергетика, железнодорожный, авиационный, морской транспорт, связь, а также, в известной степени, металлургия. На его долю приходится практически вся добыча и переработка нефти, угля, меди, свинца, цинка, более 60% выплавки стали, значительная часть производства удобрений, продукции тяжелого машиностроения, судо-, самолето- и станкостроения. В государственном секторе сосредоточено более 200 научно – исследовательских институтов и лабораторий, благодаря чему Индия вошла в круг стран, обладающих высокими электронными технологиями, космической промышленностью. Страна поставляет на мировой рынок телекоммуникационные и метеорологические средства связи, успешно осуществляет долгосрочную программу развития национальной атомной энергетики.</w:t>
      </w:r>
    </w:p>
    <w:p>
      <w:pPr>
        <w:pStyle w:val="TextBodyIndent"/>
        <w:spacing w:before="0" w:after="0"/>
        <w:rPr/>
      </w:pPr>
      <w:r>
        <w:rPr/>
        <w:t>В 90-е гг. правительство Индии начало осуществлять обширную программу экономических реформ, целью которых стало развитие рыночной экономики открытого типа, повышение эффективности объектов, находящихся в государственной собственности, более последовательное включение индийской экономики в мировое хозяйство.</w:t>
      </w:r>
    </w:p>
    <w:p>
      <w:pPr>
        <w:pStyle w:val="TextBodyIndent"/>
        <w:spacing w:before="0" w:after="0"/>
        <w:rPr/>
      </w:pPr>
      <w:r>
        <w:rPr/>
        <w:t>Государство отказалось от практиковавшегося до этого централизованного планирования. Частным компаниям открыт доступ в такие до этого для них закрытые отрасли, как авиастроение, воздушный транспорт, судостроение, выплавка чугуна и стали, цветных металлов, производство и распределение электроэнергии и др. Одновременно с целью стимулирования частного предпринимательства были сокращены ставки подоходного налога, большинство предприятий получило право привлекать иностранные инвестиции, и были сняты ограничения на импорт сырья и капитального оборудования. Значительно снизились таможенные тарифы. Проведенная в 1991 г. девальвация рупии стимулировала развитие экспорта. Рупия перешла в разряд частично конвертируемых валют. Таким образом, экономика Индии стала более открытой для остального мира.</w:t>
      </w:r>
    </w:p>
    <w:p>
      <w:pPr>
        <w:pStyle w:val="TextBodyIndent"/>
        <w:spacing w:before="360" w:after="360"/>
        <w:jc w:val="center"/>
        <w:rPr>
          <w:b/>
          <w:b/>
          <w:sz w:val="32"/>
        </w:rPr>
      </w:pPr>
      <w:r>
        <w:rPr>
          <w:b/>
          <w:sz w:val="32"/>
        </w:rPr>
        <w:t>3. Индия: «зеленая революция»</w:t>
      </w:r>
    </w:p>
    <w:p>
      <w:pPr>
        <w:pStyle w:val="TextBodyIndent"/>
        <w:spacing w:before="0" w:after="0"/>
        <w:rPr/>
      </w:pPr>
      <w:r>
        <w:rPr/>
        <w:t>Из отсталой аграрной страны Индия превратилась за годы независимости в крупную аграрно-индустриальную державу. Но в то же время объем ВВП Индии в расчете на душу населения являлся одним из самых низких в мире.</w:t>
      </w:r>
    </w:p>
    <w:p>
      <w:pPr>
        <w:pStyle w:val="TextBodyIndent"/>
        <w:spacing w:before="0" w:after="0"/>
        <w:rPr/>
      </w:pPr>
      <w:r>
        <w:rPr/>
        <w:t>В начале 60-х гг. в Индии сложилось тяжелое экономическое положение в результате нескольких неурожаев подряд. Чтобы исправить ситуацию, руководство страны выдвинуло грандиозный план, получивший название «зеленая революция». Речь шла о повсеместном внедрении высокоурожайных продовольственных культур, завезенных из Мексики. Осуществление проекта финансировалось частными американскими фондами. Использование мексиканских гибридных сортов предполагало применение новых технологий земледелия, удобрений и средств защиты растений. К удивлению многих скептиков, Индия сумела создать современную национальную индустрию, которая обеспечила крестьян и фермеров всем необходимым.</w:t>
      </w:r>
    </w:p>
    <w:p>
      <w:pPr>
        <w:pStyle w:val="TextBodyIndent"/>
        <w:spacing w:before="0" w:after="0"/>
        <w:rPr/>
      </w:pPr>
      <w:r>
        <w:rPr/>
        <w:t xml:space="preserve">Внедрение высокоурожайных культур ставило Индию в зависимость от внешних поставок, что подрывало уверенность в успехе проекта. Кроме того, это привело к углублению имущественного неравенства в деревне. Использование гибридных семян и новейшей технологии требовало значительных инвестиций для приобретения машин и химикатов. На такие расходы могли пойти только крупные сельскохозяйственные предприятия. «Зеленая революция» привела к вытеснению части жителей из села, но и она же позволила значительно улучшить снабжение городов продовольствием. После первых неуверенных шагов были достигнуты обнадеживающие результаты. Индия очень быстро освоила производство семян, удобрений и средств защиты растений. Кроме того, были выведены местные сорта высокоурожайных культур, которые стали высеваться в зонах, менее благоприятных для их возделывания. Тем не менее в сельском хозяйстве Индии до сих пор соседствуют мелкие крестьянские хозяйства с архаичными методами земледелия и крупные современные предприятия, применяющие новейшую технологию. </w:t>
      </w:r>
    </w:p>
    <w:p>
      <w:pPr>
        <w:pStyle w:val="TextBodyIndent"/>
        <w:spacing w:before="360" w:after="360"/>
        <w:jc w:val="center"/>
        <w:rPr>
          <w:b/>
          <w:b/>
          <w:sz w:val="32"/>
        </w:rPr>
      </w:pPr>
      <w:r>
        <w:rPr>
          <w:b/>
          <w:sz w:val="32"/>
        </w:rPr>
        <w:t>4. Банковская система</w:t>
      </w:r>
    </w:p>
    <w:p>
      <w:pPr>
        <w:pStyle w:val="TextBodyIndent"/>
        <w:spacing w:before="0" w:after="0"/>
        <w:rPr/>
      </w:pPr>
      <w:r>
        <w:rPr/>
        <w:t>Банковская система Индии – одна из наиболее эффективно работающих отраслей хозяйства страны.</w:t>
      </w:r>
    </w:p>
    <w:p>
      <w:pPr>
        <w:pStyle w:val="TextBodyIndent"/>
        <w:spacing w:before="0" w:after="0"/>
        <w:rPr/>
      </w:pPr>
      <w:r>
        <w:rPr/>
        <w:t>Основным правовым документом, определяющим принципы построения и функционирования индийской банковской системы, является Акт о регулировании банковского дела, принятый в 1949 г. Главная роль в формировании и развитии банковской системы была отведена государственному Резервному банку Индии (РБИ), разрешения которого с момента его создания стали обязательным условием для открытия любого нового банка или отделения. РБИ также получил право контролировать деятельность других банков, регулировать процесс их объединения, устанавливать важнейшие показатели банковской деятельности.</w:t>
      </w:r>
    </w:p>
    <w:p>
      <w:pPr>
        <w:pStyle w:val="TextBodyIndent"/>
        <w:spacing w:before="0" w:after="0"/>
        <w:rPr/>
      </w:pPr>
      <w:r>
        <w:rPr/>
        <w:t xml:space="preserve">За годы независимости индии ее финансово-банковская система прошла в своем развитии несколько </w:t>
      </w:r>
      <w:r>
        <w:rPr>
          <w:i/>
        </w:rPr>
        <w:t>этапов</w:t>
      </w:r>
      <w:r>
        <w:rPr/>
        <w:t>. В 50-е гг. наряду с увеличением числа мелких банков в результате концентрации финансового капитала в стране начали создаваться крупные коммерческие банки. В 1969 г. с целью более равномерного и рационального распределения кредитных средств было принято решение о национализации 14 ведущих коммерческих банков. В результате возможности государства по формированию валютно-денежной политики существенно расширились. В 1980 г. было национализировано еще 6 банков и до 40 % был повышен показатель обязательного кредитования приоритетных отраслей экономики. На долю государственного сектора в         80-е гг. приходилось около 90% всех банковских кредитов.</w:t>
      </w:r>
    </w:p>
    <w:p>
      <w:pPr>
        <w:pStyle w:val="TextBodyIndent"/>
        <w:spacing w:before="0" w:after="0"/>
        <w:rPr/>
      </w:pPr>
      <w:r>
        <w:rPr/>
        <w:t xml:space="preserve">Однако национализация банков имела неоднозначные </w:t>
      </w:r>
      <w:r>
        <w:rPr>
          <w:i/>
        </w:rPr>
        <w:t>последствия.</w:t>
      </w:r>
      <w:r>
        <w:rPr/>
        <w:t xml:space="preserve"> С одной стороны, значительно расширилась сеть банковских отделений, число которых превысило 60 тыс., причем количество отделений в сельских районах увеличилось с 1,8 тыс. до 35 тыс. С другой стороны, большинство отделений в сельских районах невелико по объемам производимых операций, работает с очень ограниченным кругом клиентов, кредитуя в основном мелких фермеров и предпринимателей одного района, ввиду чего эффективность такой банковской деятельности низкая. </w:t>
      </w:r>
    </w:p>
    <w:p>
      <w:pPr>
        <w:pStyle w:val="TextBodyIndent"/>
        <w:spacing w:before="0" w:after="0"/>
        <w:rPr/>
      </w:pPr>
      <w:r>
        <w:rPr/>
        <w:t xml:space="preserve"> </w:t>
      </w:r>
      <w:r>
        <w:rPr/>
        <w:t>Жесткий государственный контроль, отсутствие конкуренции, пренебрежение законами рынка в угоду социально-политическим интересам и, как следствие, низкая эффективность производства привели к тому, что к началу 90-х гг. государственные банки оказались в тяжелом финансовом положении.</w:t>
      </w:r>
    </w:p>
    <w:p>
      <w:pPr>
        <w:pStyle w:val="TextBodyIndent"/>
        <w:spacing w:before="0" w:after="0"/>
        <w:rPr/>
      </w:pPr>
      <w:r>
        <w:rPr/>
        <w:t xml:space="preserve">С целью скорейшего выхода из кризиса, поразившего экономику Индии в 1991 г., правительство пошло на значительную </w:t>
      </w:r>
      <w:r>
        <w:rPr>
          <w:i/>
        </w:rPr>
        <w:t>либерализацию</w:t>
      </w:r>
      <w:r>
        <w:rPr/>
        <w:t xml:space="preserve"> политики в банковской сфере. В 1993 г. было разрешено создание новых частных банков, причем в этом процессе допускалось участие иностранных партнеров.</w:t>
      </w:r>
    </w:p>
    <w:p>
      <w:pPr>
        <w:pStyle w:val="TextBodyIndent"/>
        <w:spacing w:before="0" w:after="0"/>
        <w:rPr/>
      </w:pPr>
      <w:r>
        <w:rPr/>
        <w:t>В рамках либерализации государственные банки получили право выпускать акции, привлекая тем самым дополнительный капитал и укрепляя свою финансовую базу. Однако контрольный пакет (51%) продолжает оставаться у государства.</w:t>
      </w:r>
    </w:p>
    <w:p>
      <w:pPr>
        <w:pStyle w:val="TextBodyIndent"/>
        <w:spacing w:before="0" w:after="0"/>
        <w:rPr/>
      </w:pPr>
      <w:r>
        <w:rPr/>
        <w:t>Почти в 30 странах мира работает 150 отделений индийских банков, которые играют важную роль в обслуживании индийской внешней торговли, в первую очередь, в финансировании и расширении индийского экспорта. Кроме того, они традиционно работают с проживающими за границей индийцами.</w:t>
      </w:r>
    </w:p>
    <w:p>
      <w:pPr>
        <w:pStyle w:val="TextBodyIndent"/>
        <w:spacing w:before="0" w:after="0"/>
        <w:rPr/>
      </w:pPr>
      <w:r>
        <w:rPr/>
        <w:t xml:space="preserve">Особое место в банковской системе страны принадлежит </w:t>
      </w:r>
      <w:r>
        <w:rPr>
          <w:i/>
        </w:rPr>
        <w:t>специализированным банкам развития,</w:t>
      </w:r>
      <w:r>
        <w:rPr/>
        <w:t xml:space="preserve"> которые можно разделить на две категории – общеиндийские и региональные. Их основной функцией является финансирование создания новых предприятий, а также модернизации и расширения уже действующих путем выдачи займов, гарантий, выпуска акций и облигаций и т.д.</w:t>
      </w:r>
    </w:p>
    <w:p>
      <w:pPr>
        <w:pStyle w:val="TextBodyIndent"/>
        <w:spacing w:before="0" w:after="0"/>
        <w:rPr/>
      </w:pPr>
      <w:r>
        <w:rPr/>
        <w:t>Несмотря на существенную либерализацию банковской системы доминирующие позиции в ней по-прежнему занимает государство. Подавляющий объем банковских операций в стране (около 90%) осуществляют 28 государственных банков. Крупнейшим из них является «Стейт Бэнк оф Индия» - «Империал Бэнк оф Индия», созданный еще англичанами в колониальный период. В частном секторе по объемам операций выделяются 15 крупнейших банков.</w:t>
      </w:r>
    </w:p>
    <w:p>
      <w:pPr>
        <w:pStyle w:val="TextBodyIndent"/>
        <w:spacing w:before="0" w:after="0"/>
        <w:rPr/>
      </w:pPr>
      <w:r>
        <w:rPr/>
        <w:t>Роль иностранного капитал в банковской системе Индии не велика. В настоящее время в стране действуют 25 иностранных банков (100% иностранная собственность), которые имеют 146 отделений. Доля иностранных банков в общей сумме банковских депозитов составляет около 8%.</w:t>
      </w:r>
    </w:p>
    <w:p>
      <w:pPr>
        <w:pStyle w:val="TextBodyIndent"/>
        <w:spacing w:before="360" w:after="360"/>
        <w:jc w:val="center"/>
        <w:rPr>
          <w:b/>
          <w:b/>
          <w:sz w:val="32"/>
        </w:rPr>
      </w:pPr>
      <w:r>
        <w:rPr>
          <w:b/>
          <w:sz w:val="32"/>
        </w:rPr>
        <w:t>5. Внешнеэкономические связи</w:t>
      </w:r>
    </w:p>
    <w:p>
      <w:pPr>
        <w:pStyle w:val="TextBodyIndent"/>
        <w:spacing w:before="0" w:after="0"/>
        <w:rPr/>
      </w:pPr>
      <w:r>
        <w:rPr/>
        <w:t>Национальная экономика Индии работает прежде всего на свой собственный очень емкий внутренний рынок. Поэтому страна принимает ограниченное участие в международном разделении труда. Экспорт колеблется примерно в пределах 7% ВВП. При низком общем уровне экономического развития душевой показатель экспорта – около 25 долл. в год – один из самых низких в мире и не обеспечивает закупку по импорту необходимых товаров. Торговый баланс, как правило, пассивный.</w:t>
      </w:r>
    </w:p>
    <w:p>
      <w:pPr>
        <w:pStyle w:val="TextBodyIndent"/>
        <w:spacing w:before="0" w:after="0"/>
        <w:rPr/>
      </w:pPr>
      <w:r>
        <w:rPr/>
        <w:t xml:space="preserve">Направленность </w:t>
      </w:r>
      <w:r>
        <w:rPr>
          <w:i/>
        </w:rPr>
        <w:t>внешнеэкономических приоритетов</w:t>
      </w:r>
      <w:r>
        <w:rPr/>
        <w:t xml:space="preserve"> Индии многие годы остается практически неизменной.  </w:t>
      </w:r>
    </w:p>
    <w:p>
      <w:pPr>
        <w:pStyle w:val="TextBodyIndent"/>
        <w:spacing w:before="0" w:after="0"/>
        <w:rPr/>
      </w:pPr>
      <w:r>
        <w:rPr/>
        <w:t xml:space="preserve">Внешняя торговля играет ведущую роль в хозяйстве страны, однако в конце 90-х гг. у Индии экспортная квота по товарам составляла всего 10%. К основным факторам, тормозящим развитие индийского экспорта, относятся невысокое качество большинства индийских товаров и несовершенная организация экспортного производства. Примером упущенных возможностей в развитии экспорта и потери своей доли на мировом рынке может служить текстильная промышленность, которая относится к традиционным индийским экспортным отраслям. С 1960 по 1997 гг. доля Индии в мировом экспорте хлопчатобумажных тканей и изделий сократилась с 9 до 3%. Причиной снижения их конкурентоспособности является запрет правительства Индии увеличивать производство этой продукции на крупных текстильных фабриках, так как производство хлопчатобумажных тканей закреплено за мелкими предприятиями.  </w:t>
      </w:r>
    </w:p>
    <w:p>
      <w:pPr>
        <w:pStyle w:val="TextBodyIndent"/>
        <w:spacing w:before="0" w:after="0"/>
        <w:rPr/>
      </w:pPr>
      <w:r>
        <w:rPr/>
        <w:t>К основным статьям индийского экспорта относятся ювелирные и кустарно-художественные изделия, одежда, джутовые изделия, сахар, кожи, чай, пряности, хлопок, злаковые культуры. Высокими темпами растет экспорт железной руды, и в 90-х гг. Индия стала четвертым по объему экспортером этого сырья в мире.</w:t>
      </w:r>
    </w:p>
    <w:p>
      <w:pPr>
        <w:pStyle w:val="TextBodyIndent"/>
        <w:spacing w:before="0" w:after="0"/>
        <w:rPr/>
      </w:pPr>
      <w:r>
        <w:rPr/>
        <w:t>Все большую долю в объеме вывоза товаров из страны начинают занимать алюминий, машины и оборудование. С 80-х гг. растет экспорт программ для компьютеров. Формирующая прослойка технически грамотных национальных кадров привлекает такие высокотехнологические компании, как «Майкрософт», «Моторола», «Новел», открывшие в 1996-1997 гг. свои центры в Индии.</w:t>
      </w:r>
    </w:p>
    <w:p>
      <w:pPr>
        <w:pStyle w:val="TextBodyIndent"/>
        <w:spacing w:before="0" w:after="0"/>
        <w:rPr/>
      </w:pPr>
      <w:r>
        <w:rPr>
          <w:i/>
        </w:rPr>
        <w:t>В структуре индийского экспорта</w:t>
      </w:r>
      <w:r>
        <w:rPr/>
        <w:t xml:space="preserve"> текстильные изделия составляют 24%; сельскохозяйственная продукция – 18,9%; ювелирные изделия – 14%; машины и оборудование – 8,1%; кожа и кожаные изделия – 4,4%; фармацевтические товары – 4%. В общем объеме мирового экспорта чая на долю Индии приходится около 20%; специй, изделий из кожи, жемчуга, драгоценных и полудрагоценных камней – 10%; железной руды и ее концентратов, кожевенного сырья, хлопчатобумажных тканей и текстильных изделий – 5–7%. В мировом экспорте машин и оборудования доля Индии составляет 0,7 – 2%.</w:t>
      </w:r>
    </w:p>
    <w:p>
      <w:pPr>
        <w:pStyle w:val="TextBodyIndent"/>
        <w:spacing w:before="0" w:after="0"/>
        <w:rPr/>
      </w:pPr>
      <w:r>
        <w:rPr/>
        <w:t xml:space="preserve"> </w:t>
      </w:r>
      <w:r>
        <w:rPr>
          <w:i/>
        </w:rPr>
        <w:t>В структуре индийского импорта</w:t>
      </w:r>
      <w:r>
        <w:rPr/>
        <w:t xml:space="preserve"> ведущее место занимают нефть и нефтепродукты (21,6%); машины, оборудование и транспортные средства (22,5%), драгоценные камеи и ювелирные изделия (7,8%); химические продукты (7,4%); золото и серебро (6,0%); черные металлы (2,9%).</w:t>
      </w:r>
    </w:p>
    <w:p>
      <w:pPr>
        <w:pStyle w:val="TextBodyIndent"/>
        <w:spacing w:before="0" w:after="0"/>
        <w:rPr/>
      </w:pPr>
      <w:r>
        <w:rPr>
          <w:i/>
        </w:rPr>
        <w:t xml:space="preserve">Основные торговые партнеры </w:t>
      </w:r>
      <w:r>
        <w:rPr/>
        <w:t>Индии – США (19,5%), Великобритания, Япония, Германия, Гонконг (от 5,5 до 6%), ОАЭ, Бельгия, Италия (3-5%). На развитые страны приходится более 60% внешнеторгового оборота Индии. Доля России во внешнеторговом обороте Индии в 1997 г. составила 1,8%.</w:t>
      </w:r>
    </w:p>
    <w:p>
      <w:pPr>
        <w:pStyle w:val="TextBodyIndent"/>
        <w:spacing w:before="0" w:after="0"/>
        <w:rPr/>
      </w:pPr>
      <w:r>
        <w:rPr/>
        <w:t xml:space="preserve">Следует отметить, что в реализации планов экономического и социального развития Индии, помимо внешнеторговых связей, довольно весомую роль играет </w:t>
      </w:r>
      <w:r>
        <w:rPr>
          <w:i/>
        </w:rPr>
        <w:t>иностранная финансовая помощь</w:t>
      </w:r>
      <w:r>
        <w:rPr/>
        <w:t xml:space="preserve"> </w:t>
      </w:r>
      <w:r>
        <w:rPr>
          <w:i/>
        </w:rPr>
        <w:t>западных стран</w:t>
      </w:r>
      <w:r>
        <w:rPr/>
        <w:t xml:space="preserve">. Она составляет около 7 млрд долл. в год, причем примерно половина этой суммы – безвозмездные субсидии и льготные займы. </w:t>
      </w:r>
    </w:p>
    <w:p>
      <w:pPr>
        <w:pStyle w:val="TextBodyIndent"/>
        <w:spacing w:before="0" w:after="0"/>
        <w:rPr/>
      </w:pPr>
      <w:r>
        <w:rPr/>
        <w:t>С начала 90-х гг. правительство индии активно проводит политику открытой экономики, прежде всего путем привлечения иностранного капитала природными богатствами, дешевой рабочей силой, либерализованной правовой базой, с целью ускоренного технического перевооружения промышленности и модернизации экономики в целом. И эти мероприятия по привлечению иностранных инвестиций увенчались определенным результатом. Если в 1986-1991 гг. среднегодовой приток иностранных прямых инвестиций в страну составлял менее 200 млн долл., то в 1997 г. он превышал 3 млрд долл.</w:t>
      </w:r>
    </w:p>
    <w:p>
      <w:pPr>
        <w:pStyle w:val="TextBodyIndent"/>
        <w:spacing w:before="0" w:after="0"/>
        <w:rPr/>
      </w:pPr>
      <w:r>
        <w:rPr/>
        <w:t>Наиболее привлекательными для иностранных инвесторов оказались такие отрасли экономики, как телекоммуникации, энергетический комплекс, металлургия, транспортное оборудование, нефтехимия, лесозаготовки и экспорт драгоценных камней.</w:t>
      </w:r>
    </w:p>
    <w:p>
      <w:pPr>
        <w:pStyle w:val="TextBodyIndent"/>
        <w:spacing w:before="0" w:after="0"/>
        <w:rPr/>
      </w:pPr>
      <w:r>
        <w:rPr/>
        <w:t xml:space="preserve">Благодаря либерализации правового режима во внешнеэкономической сфере быстрыми темпами растет объем фондового рынка. По объему капитализации (127 млрд долл. в 1996 г.) индийский рынок акций является одним из крупнейших среди «возникающих» финансовых рынков. И все же, по расчетам индийских экономистов, для поддержания темпов экономического роста страны на уровне «азиатских тигров» ей необходимо привлекать в год не менее 10 млрд долл. иностранных инвестиций. В середине 90-х гг. индийская экономика получал только около 3 млрд долл. иностранных инвестиций в год. К основным факторам, препятствующим притоку зарубежных инвестиций в индийскую экономику, следует отнести неустойчивую политическую ситуацию, социальные конфликты, бюрократию, коррупцию, протекционизм, слаборазвитую производственную инфраструктуру. </w:t>
      </w:r>
    </w:p>
    <w:p>
      <w:pPr>
        <w:pStyle w:val="TextBodyIndent"/>
        <w:spacing w:before="0" w:after="0"/>
        <w:rPr/>
      </w:pPr>
      <w:r>
        <w:rPr/>
        <w:t>Среди государственных кредиторов Индии на первом месте стоит «Форум развития Индии». На него приходится 85% всего объема предоставленных кредитов. Из числа участников Форума ведущие позиции занимают МБРР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 xml:space="preserve"> – 29%, МАР</w:t>
      </w:r>
      <w:r>
        <w:rPr>
          <w:rStyle w:val="FootnoteCharacters"/>
          <w:rStyle w:val="FootnoteAnchor"/>
        </w:rPr>
        <w:footnoteReference w:customMarkFollows="1" w:id="3"/>
        <w:t>*</w:t>
      </w:r>
      <w:r>
        <w:rPr>
          <w:rStyle w:val="FootnoteCharacters"/>
        </w:rPr>
        <w:t>*</w:t>
      </w:r>
      <w:r>
        <w:rPr/>
        <w:t xml:space="preserve"> – 26%.  </w:t>
      </w:r>
    </w:p>
    <w:p>
      <w:pPr>
        <w:pStyle w:val="TextBodyIndent"/>
        <w:spacing w:before="0" w:after="0"/>
        <w:rPr/>
      </w:pPr>
      <w:r>
        <w:rPr/>
        <w:t>В результате массированного привлечения внешних ресурсов в последние годы прослеживается тенденция к росту внешней задолженности Индии и существенному увеличению выплат в счет погашения основного долга и процентов по нему, что серьезно осложняет валютно-финансовое положение страны.  Внешний долг Индии в 1997 г. достиг 100 млрд долл. Норма его обслуживания превышает 27%. Вследствие замедления темпов роста экспорта и одновременно опережающего развития импорта а 1997 г. (экспорт составил 34 млрд долл., а импорт – 40,5 млрд долл.) торговый дефицит увеличился до 6,5 млрд долл. в 1997 г. против 5,4 млрд долл. в 1996 г. Курс рупий упал с 35,8 до 41,7 за 1 долл. Золотовалютные резервы страны на апрель 1998 г. составляли около 30 млрд долл.</w:t>
      </w:r>
    </w:p>
    <w:p>
      <w:pPr>
        <w:pStyle w:val="TextBodyIndent"/>
        <w:spacing w:before="0" w:after="0"/>
        <w:rPr/>
      </w:pPr>
      <w:r>
        <w:rPr/>
        <w:t xml:space="preserve">После парламентских выборов весной 1998 г. правительством Индии была сформирована экономическая программа, продекларировавшая приверженность страны к политике </w:t>
      </w:r>
      <w:r>
        <w:rPr>
          <w:i/>
        </w:rPr>
        <w:t>«экономического национализма» ,</w:t>
      </w:r>
      <w:r>
        <w:rPr/>
        <w:t xml:space="preserve"> что означало приоритетную поддержку индийских производителей. Вместе с тем в программе содержится обещание улучшить условия стимулирования иностранных инвестиций в развитие инфраструктуры, энергетики, в экспортно-ориентированные отрасли. Самой приемлемой формой участия иностранного капитала в развитии индийской экономики объявлены совместные предприятия.</w:t>
      </w:r>
    </w:p>
    <w:p>
      <w:pPr>
        <w:pStyle w:val="TextBodyIndent"/>
        <w:spacing w:before="0" w:after="0"/>
        <w:rPr/>
      </w:pPr>
      <w:r>
        <w:rPr/>
        <w:t xml:space="preserve">Аналитики, отмечая громадный экономический потенциал Индии, прогнозируют высокие темпы роста ее ВВП в ближайшие годы. Эксперты Всемирного банка включают Индию в «большую пятерку» вместе с Китаем, Бразилией, Индонезией и Россией. На долю этих стран в середине 90-х гг. приходилось 8-10% мирового производства и торговли, а к 2020 г. их вклад, вероятно, увеличится вдвое. Еще более впечатляют перспективы роста населения в Индии. По оценкам Всемирного банка, к 2025 г. оно достигнет 1,4 млрд человек и лишь немногим будет уступать китайскому – 1,47 млрд человек, а в конце </w:t>
      </w:r>
      <w:r>
        <w:rPr>
          <w:lang w:val="en-US"/>
        </w:rPr>
        <w:t xml:space="preserve">XXI </w:t>
      </w:r>
      <w:r>
        <w:rPr/>
        <w:t>в. индийцев будет в два раза больше, чем сегодня – 1,9 млрд чел.</w:t>
      </w:r>
    </w:p>
    <w:p>
      <w:pPr>
        <w:pStyle w:val="TextBodyIndent"/>
        <w:spacing w:before="360" w:after="360"/>
        <w:jc w:val="center"/>
        <w:rPr>
          <w:b/>
          <w:b/>
          <w:sz w:val="32"/>
        </w:rPr>
      </w:pPr>
      <w:r>
        <w:rPr>
          <w:b/>
          <w:sz w:val="32"/>
        </w:rPr>
        <w:t>6. Экономические отношения России с Индией</w:t>
      </w:r>
    </w:p>
    <w:p>
      <w:pPr>
        <w:pStyle w:val="TextBodyIndent"/>
        <w:spacing w:before="0" w:after="0"/>
        <w:rPr/>
      </w:pPr>
      <w:r>
        <w:rPr/>
        <w:t>Российско-индийские экономические отношения имеют давние традиции. Кульминацией расцвета внешнеэкономических связей СССР с Индией стал Договор о мире, дружбе и взаимовыгодном сотрудничестве, подписанный         9 августа 1971 г. и предусматривающий развитие всестороннего и взаимовыгодного сотрудничества во всех областях экономики, науки, техники и культуры.</w:t>
      </w:r>
    </w:p>
    <w:p>
      <w:pPr>
        <w:pStyle w:val="TextBodyIndent"/>
        <w:spacing w:before="0" w:after="0"/>
        <w:rPr/>
      </w:pPr>
      <w:r>
        <w:rPr/>
        <w:t>Индия являлась одним из важных торговых партнеров бывшего СССР, удовлетворяя его потребности в импорте чая на 70%, кофе – на 60%, джутовых изделий – более чем на 90%, медикаментов – на 30%. При содействии республик бывшего СССР в Индии было построено более 70 различных промышленных объектов в базовых отраслях черной и цветной металлургии, тяжелом машиностроении, энергетике, нефтяной и нефтеперерабатывающей промышленности. Совокупные поставки всех видов советских товаров в Индию позволили в 1990 г. довести товарооборот между странами до 5,5 млрд долл.</w:t>
      </w:r>
    </w:p>
    <w:p>
      <w:pPr>
        <w:pStyle w:val="TextBodyIndent"/>
        <w:spacing w:before="0" w:after="0"/>
        <w:rPr/>
      </w:pPr>
      <w:r>
        <w:rPr/>
        <w:t>Распад Советского Союза оказал резко отрицательное влияние на российско-индийские отношения. Если в 1990-1991 гг. доля СССР превышала 10% процентов внешнеторгового оборота Индии, то к концу 90-х гг. – едва достигала 2%. В 1997 г. внешнеторговый оборот между Индией и Россией оценивался в 1,7 млрд долл. (немногим более 1% внешнеторгового оборота России). Наиболее пагубно сказался на российско-индийских экономических отношениях широкомасштабный кризис российской экономики, который исключил возможность кредитной поддержки российского экспорта машин и оборудования в Индию. В результате Россия утратила свою долю на этом рынке.</w:t>
      </w:r>
    </w:p>
    <w:p>
      <w:pPr>
        <w:pStyle w:val="TextBodyIndent"/>
        <w:spacing w:before="0" w:after="0"/>
        <w:rPr/>
      </w:pPr>
      <w:r>
        <w:rPr/>
        <w:t>Восстановление экономических отношений между Россией и Индией происходит медленно. В 1993 г. в ходе визита Президента России в Индию был подписан Договор о дружбе и сотрудничестве между Россией и Индией. В  1997 г. в результате переговоров правительственных делегаций был подписан пакет документов, который включает соглашения об избежании двойного налогообложения, о сотрудничестве т взаимопомощи в таможенных делах. Помимо торговли продолжается экономическое сотрудничество в области реконструкции и модернизации отдельных объектов на металлургических заводах в Бхилаи, Бокаро, Визакхапатнаме, Дургапуле и Руркале, на электростанциях «Бхакра» и «Нейвели». Стороны приняли решение о строительстве с участием российских специалистов двух атомных электростанций в Индии. В частности, предполагается сооружение атомной электростанции в Куданкуламе мощностью 2</w:t>
      </w:r>
      <w:r>
        <w:rPr>
          <w:rFonts w:eastAsia="Symbol" w:cs="Symbol" w:ascii="Symbol" w:hAnsi="Symbol"/>
        </w:rPr>
        <w:t></w:t>
      </w:r>
      <w:r>
        <w:rPr/>
        <w:t>100 Мгв, а также готовится соглашение о сотрудничестве в сооружении крупнейшей гидроэлектростанции в Тери, мощностью 4</w:t>
      </w:r>
      <w:r>
        <w:rPr>
          <w:rFonts w:eastAsia="Symbol" w:cs="Symbol" w:ascii="Symbol" w:hAnsi="Symbol"/>
        </w:rPr>
        <w:t></w:t>
      </w:r>
      <w:r>
        <w:rPr/>
        <w:t>400 Мгв. Продолжается военно-техническое сотрудничество, имеющее давние традиции и благоприятные перспективы. К наиболее крупным поставкам российского оружия и военной техники во второй половине 90-х гг. относятся десять подводных лодок типа «Кило» и авианесущий крейсер. Кроме поставок оружия намечается совместные его проектирование, исследовательские и опытно-конструкторские работы, продажа лицензий на изготовление.</w:t>
      </w:r>
    </w:p>
    <w:p>
      <w:pPr>
        <w:pStyle w:val="TextBodyIndent"/>
        <w:spacing w:before="0" w:after="0"/>
        <w:rPr/>
      </w:pPr>
      <w:r>
        <w:rPr/>
        <w:t>Определенную положительную роль в развитии российско-индийских отношений играет учрежденная в 1992 г. Межправительственная российско-индийская комиссия по торгово-экономическому, научно-техническому и культурному сотрудничеству. У этого сотрудничества имеются благоприятные возможности для дальнейшего развития. Обе стороны располагают богатыми природными ресурсами, научно-техническим потенциалом, растущими внутренними рынками, а главное, экономики обеих стран взаимодополняемы. К началу 1998 г. в России зарегистрировано около 250 совместных предприятий с участием индийских фирм и объемом капиталовложений приблизительно 20 млн долл., которые занимаются преимущественно краткосрочными торговыми операциями с гарантированно быстрым возвратом капитала.</w:t>
      </w:r>
    </w:p>
    <w:p>
      <w:pPr>
        <w:pStyle w:val="TextBodyIndent"/>
        <w:spacing w:before="0" w:after="0"/>
        <w:rPr/>
      </w:pPr>
      <w:r>
        <w:rPr/>
        <w:t>В настоящее время ежегодно от Индии в счет погашения ее задолженности по государственным кредитам бывшего СССР и Российской Федерации (консолидированный долг составляет 320 млрд рупий) поступает около 30 млрд рупий (850 млн долл.), за счет которых осуществляется около 90% российского импорта из Индии (диаграмма 3).</w:t>
      </w:r>
    </w:p>
    <w:p>
      <w:pPr>
        <w:pStyle w:val="TextBodyIndent"/>
        <w:spacing w:before="0" w:after="0"/>
        <w:jc w:val="right"/>
        <w:rPr/>
      </w:pPr>
      <w:r>
        <w:rPr/>
        <w:t>Диаграмма 3</w:t>
      </w:r>
    </w:p>
    <w:p>
      <w:pPr>
        <w:pStyle w:val="TextBodyIndent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Товарооборот России с Индией</w:t>
      </w:r>
    </w:p>
    <w:p>
      <w:pPr>
        <w:pStyle w:val="TextBodyIndent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(в млн долл. США)</w:t>
      </w:r>
    </w:p>
    <w:p>
      <w:pPr>
        <w:pStyle w:val="TextBodyIndent"/>
        <w:spacing w:before="240" w:after="0"/>
        <w:rPr/>
      </w:pPr>
      <w:r>
        <w:rPr/>
        <w:object w:dxaOrig="10695" w:dyaOrig="48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0pt;width:535pt;height:243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199853399" r:id="rId11"/>
        </w:object>
        <w:t xml:space="preserve">Одной из острых проблем торгово-экономических отношений России с Индией остается </w:t>
      </w:r>
      <w:r>
        <w:rPr>
          <w:i/>
        </w:rPr>
        <w:t>узость товарной номенклатуры взаимной торговли</w:t>
      </w:r>
      <w:r>
        <w:rPr/>
        <w:t xml:space="preserve">. Более 60% </w:t>
      </w:r>
      <w:r>
        <w:rPr>
          <w:i/>
        </w:rPr>
        <w:t>российского экспорта</w:t>
      </w:r>
      <w:r>
        <w:rPr/>
        <w:t xml:space="preserve"> в Индию по-прежнему базируется на поставках четырех видов товаров: черных и цветных металлов, газетной бумаги и удобрений. Половину </w:t>
      </w:r>
      <w:r>
        <w:rPr>
          <w:i/>
        </w:rPr>
        <w:t>российского импорта</w:t>
      </w:r>
      <w:r>
        <w:rPr/>
        <w:t xml:space="preserve"> из Индии составляют чай, рис, кофе, табак, специи, орехи кешью, медикаменты и небольшое количество текстильных издел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4860</wp:posOffset>
                </wp:positionH>
                <wp:positionV relativeFrom="paragraph">
                  <wp:posOffset>2495550</wp:posOffset>
                </wp:positionV>
                <wp:extent cx="548640" cy="3657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Г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96.5pt;mso-position-vertical-relative:text;margin-left:46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0" w:after="0"/>
        <w:rPr/>
      </w:pPr>
      <w:r>
        <w:rPr/>
        <w:t>Активности индийских фирм по созданию совместных предприятий производственного профиля пока не наблюдается. Видимо это объясняется, в частности, тем обстоятельством, что довольно значительное количество индийских предприятий все еще относит Россию к странам с повышенной степенью риска при осуществлении внешнеэкономических сделок. Похоже, что этим критерием руководствуется и индийская государственная корпорация гарантирования экспортных кредитов, осуществляющая защиту местных экспортеров от политических и коммерческих рисков. Лишь в последние годы были сделаны первые реальные шаги к созданию совместных предприятий в фармацевтической отрасли.</w:t>
      </w:r>
    </w:p>
    <w:p>
      <w:pPr>
        <w:sectPr>
          <w:footerReference w:type="default" r:id="rId13"/>
          <w:footnotePr>
            <w:numFmt w:val="decimal"/>
          </w:footnotePr>
          <w:type w:val="nextPage"/>
          <w:pgSz w:w="11906" w:h="16838"/>
          <w:pgMar w:left="1276" w:right="991" w:gutter="0" w:header="0" w:top="1134" w:footer="720" w:bottom="1135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rPr/>
      </w:pPr>
      <w:r>
        <w:rPr/>
        <w:t>Однако сохранение нынешних объемов российско-индийского экономического взаимодействия, а тем более их расширение, зависит от интенсивности и продуктивности поиска представляющих взаимный интерес объектов и форм сотрудничества. У российской стороны вызывает озабоченность то, что индийские платежи за поставки товаров и услуги, оказанные индийским партнерам до распада СССР, через 3-4 года могут оказаться исчерпанными и продолжение закупок в Индии потребует сективизации российских поставок для формирования валютных ресурсов для таких закупок. Также, к препятствиям, стоящим на пути развития российско-индийских экономических отношений, относятся конкуренция ТНК третьих стран, внедрившихся в экономику Индии; нестыковка интересов российских и индийских частных компаний с общегосударственными интересами; отсутствие согласованной всеобъемлющей долгосрочной программы двустороннего сотрудничества и финансовых механизмов ее реализации, а самое большое – экономическая слабость России.</w:t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  <w:t xml:space="preserve">Заключение </w:t>
      </w:r>
    </w:p>
    <w:p>
      <w:pPr>
        <w:pStyle w:val="TextBodyIndent"/>
        <w:spacing w:before="0" w:after="0"/>
        <w:rPr/>
      </w:pPr>
      <w:r>
        <w:rPr/>
        <w:t>Индия играет ведущую роль в южноазиатской системе государств. За годы независимости экономический потенциал Индии значительно вырос. Произошли коренные изменения в структуре ее хозяйства. В последнее время в структуре индийского экспорта растет доля продукции металлургии, машиностроения, фармацевтической промышленности, компьютерных программ.</w:t>
      </w:r>
    </w:p>
    <w:p>
      <w:pPr>
        <w:pStyle w:val="21"/>
        <w:jc w:val="both"/>
        <w:rPr/>
      </w:pPr>
      <w:r>
        <w:rPr/>
        <w:t>Экономика Индии показывает последовательный рост, прочно занимая позиции среди стран, добившихся самых высоких показателей роста в мире. Макроэкономические данные последних нескольких лет выглядят благоприятно при росте ВВП в районе шести процентов. Это один из наиболее высоких параметров роста, наблюдаемых в настоящее время. Состояние платежного баланса Индии за последние годы также оставалось довольно благоприятным.</w:t>
      </w:r>
    </w:p>
    <w:p>
      <w:pPr>
        <w:pStyle w:val="TextBodyIndent"/>
        <w:spacing w:before="0" w:after="0"/>
        <w:rPr/>
      </w:pPr>
      <w:r>
        <w:rPr/>
        <w:t>Усиление роли внешнеэкономического фактора в процессе хозяйственного развития Индии создало объективные предпосылки для расширения направлений и форм сотрудничества с зарубежными странами.  На всех этапах экономического развития Индия сочетала торгово-экономические связи с той или иной группой стран – социалистическими или капиталистическими, с общим национальным курсом на равноудаление в мировой политике и неприсоединение, а также потребностями экономики страны. Во многом именно в результате проведения такого курса в 50-е</w:t>
      </w:r>
      <w:r>
        <w:rPr>
          <w:rFonts w:eastAsia="Symbol" w:cs="Symbol" w:ascii="Symbol" w:hAnsi="Symbol"/>
        </w:rPr>
        <w:t></w:t>
      </w:r>
      <w:r>
        <w:rPr/>
        <w:t>60-е гг. создалась предпосылка к значительному развитию торговых связей с СССР и другими социалистическими странами.</w:t>
      </w:r>
    </w:p>
    <w:p>
      <w:pPr>
        <w:pStyle w:val="TextBodyIndent"/>
        <w:spacing w:before="0" w:after="0"/>
        <w:rPr/>
      </w:pPr>
      <w:r>
        <w:rPr/>
        <w:t>Однако к концу 70-х гг. развитие внешнеэкономических связей Индии с зарубежными странами все активнее связывалось с получением передовых технологий, а также с включением экономики страны в мировое капиталистическое хозяйство. Расширились связи с ведущими странами Запада, прежде всего с США, Великобританией, Францией, Германией, Японией. В то же время, столкнувшись с резким обострением конкуренции на рынках капиталистических стран, Индия все больше стала уделять внимания развитию торгово-экономических связей со странами третьего мира. Этому также способствовал мировой энергетический кризис, усиливший дисбаланс в торговле Индии с нефтедобывающими странами, а также стремление Индии занять ведущее положение в развивающемся мире.</w:t>
      </w:r>
    </w:p>
    <w:p>
      <w:pPr>
        <w:sectPr>
          <w:footerReference w:type="default" r:id="rId14"/>
          <w:footnotePr>
            <w:numFmt w:val="decimal"/>
          </w:footnotePr>
          <w:type w:val="nextPage"/>
          <w:pgSz w:w="11906" w:h="16838"/>
          <w:pgMar w:left="1276" w:right="991" w:gutter="0" w:header="0" w:top="1134" w:footer="720" w:bottom="1135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rPr/>
      </w:pPr>
      <w:r>
        <w:rPr/>
        <w:t>С новым витком экономического роста, придавшим дополнительный импульс развитию Индии и России, пробудились надежды на активизацию индийско-российского партнерства, в том числе с расчетом на новые сферы и возможности сотрудничества. Потенциал в таких традиционных отраслях, как чай, трикотажные изделия, лекарственные препараты и продукция фармацевтики, кофе, табак, рис и товары из кожи, остается значительным.</w:t>
      </w:r>
    </w:p>
    <w:p>
      <w:pPr>
        <w:pStyle w:val="TextBodyIndent"/>
        <w:jc w:val="center"/>
        <w:rPr/>
      </w:pPr>
      <w:r>
        <w:rPr/>
        <w:t>Список использованной литератур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20"/>
      </w:tblGrid>
      <w:tr>
        <w:trPr/>
        <w:tc>
          <w:tcPr>
            <w:tcW w:w="534" w:type="dxa"/>
            <w:tcBorders/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9320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 xml:space="preserve">Мировая экономика: Учебник/Под ред. проф. А.С. Булатова. – М.: Юристъ, 1999. – 734 с. – (Серия: </w:t>
            </w:r>
            <w:r>
              <w:rPr>
                <w:lang w:val="en-US"/>
              </w:rPr>
              <w:t>Homo faber</w:t>
            </w:r>
            <w:r>
              <w:rPr/>
              <w:t xml:space="preserve">).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9320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Мировая экономика. Экономика зарубежных стран: Учебник/Под ред. д-ра экон. наук, проф. В.П. Колесова и д-ра экон. наук, проф. М.Н. Осьмовой. – М.: Флинта: Московский психолого-социальный институт, 2000 – 480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9320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Мировая экономика: Учебник/Под ред. Е.Д. Халевинской. – М.: Юристъ, 1999. – 304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93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ttp://www.bmatch.ru/showart.php3?nomerst=3311&amp;lang=russian</w:t>
            </w:r>
          </w:p>
          <w:p>
            <w:pPr>
              <w:pStyle w:val="TextBodyIndent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spacing w:before="0" w:after="0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TextBodyIndent"/>
        <w:spacing w:before="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before="0" w:after="0"/>
        <w:rPr/>
      </w:pPr>
      <w:r>
        <w:rPr/>
        <w:t xml:space="preserve"> </w:t>
      </w:r>
    </w:p>
    <w:p>
      <w:pPr>
        <w:pStyle w:val="TextBodyIndent"/>
        <w:spacing w:before="24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sectPr>
      <w:footerReference w:type="default" r:id="rId15"/>
      <w:footnotePr>
        <w:numFmt w:val="decimal"/>
      </w:footnotePr>
      <w:type w:val="nextPage"/>
      <w:pgSz w:w="11906" w:h="16838"/>
      <w:pgMar w:left="1276" w:right="991" w:gutter="0" w:header="0" w:top="1134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МБРР – международный банк реконструкции и развития – международная валютно-кредитная организация, концентрирующая свое внимание на оказании помощи развивающимся государствам. (Всемирный банк)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МАР – международная ассоциация развития – организация группы Всемирного банка, предоставляющая займы для обоснованных проектов в рамках национальной экономи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 w:before="0" w:after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40"/>
    </w:rPr>
  </w:style>
  <w:style w:type="paragraph" w:styleId="TextBodyIndent">
    <w:name w:val="Body Text Indent"/>
    <w:basedOn w:val="Normal"/>
    <w:pPr>
      <w:spacing w:lineRule="auto" w:line="360" w:before="0" w:after="360"/>
      <w:ind w:firstLine="709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footer" Target="footer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footer" Target="foot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4:11:00Z</dcterms:created>
  <dc:creator>Comp</dc:creator>
  <dc:description/>
  <dc:language>en-US</dc:language>
  <cp:lastModifiedBy>Comp</cp:lastModifiedBy>
  <cp:lastPrinted>2005-12-15T17:33:00Z</cp:lastPrinted>
  <dcterms:modified xsi:type="dcterms:W3CDTF">2005-12-15T14:55:00Z</dcterms:modified>
  <cp:revision>135</cp:revision>
  <dc:subject/>
  <dc:title>Федеральное агенство по образованию</dc:title>
</cp:coreProperties>
</file>