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ДЕПАРТАМЕНТ КАДРОВОЙ ПОЛИТИКИ И ОБРАЗОВАНИЯ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Башкирский ордена Трудового Красного Знамени государственный аграр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акультет Бухгалтерский учет, аудит и финансы(з/о)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ециальность          Финансы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Кафедра                </w:t>
      </w:r>
      <w:r>
        <w:rPr>
          <w:rFonts w:cs="Arial" w:ascii="Arial" w:hAnsi="Arial"/>
          <w:b/>
          <w:kern w:val="2"/>
          <w:sz w:val="28"/>
          <w:u w:val="single"/>
        </w:rPr>
        <w:t xml:space="preserve">  </w:t>
      </w:r>
      <w:r>
        <w:rPr>
          <w:rFonts w:cs="Arial" w:ascii="Arial" w:hAnsi="Arial"/>
          <w:kern w:val="2"/>
          <w:sz w:val="28"/>
          <w:u w:val="single"/>
        </w:rPr>
        <w:t>Финансы и кредит</w:t>
      </w:r>
    </w:p>
    <w:p>
      <w:pPr>
        <w:pStyle w:val="Normal"/>
        <w:jc w:val="center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рлыханов Алексей Васильевич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: Финансирование из бюджет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жилищно-коммунального хозяйства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Шифр 16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УФА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Введение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2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/>
      </w:pPr>
      <w:r>
        <w:rPr/>
        <w:t xml:space="preserve">1.    </w:t>
      </w:r>
      <w:r>
        <w:rPr>
          <w:rFonts w:cs="Arial"/>
          <w:b w:val="false"/>
          <w:sz w:val="24"/>
        </w:rPr>
        <w:t xml:space="preserve">Место статьи расходов на жилищно-коммунальное </w:t>
      </w:r>
      <w:r>
        <w:rPr/>
        <w:t xml:space="preserve">                                              4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хозяйство в бюджетной классификации.</w:t>
      </w:r>
    </w:p>
    <w:p>
      <w:pPr>
        <w:pStyle w:val="Normal"/>
        <w:spacing w:lineRule="auto" w:line="240"/>
        <w:ind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Жилищно-коммунальное хозяйство и его </w:t>
      </w:r>
      <w:r>
        <w:rPr>
          <w:rFonts w:cs="Arial" w:ascii="Arial" w:hAnsi="Arial"/>
          <w:sz w:val="24"/>
        </w:rPr>
        <w:t xml:space="preserve">                                                              5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финансиров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b w:val="false"/>
          <w:sz w:val="24"/>
        </w:rPr>
        <w:t>ние из бюджета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Ст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b w:val="false"/>
          <w:sz w:val="24"/>
        </w:rPr>
        <w:t>уктура жилищно-коммунального хозяйства</w:t>
      </w:r>
      <w:r>
        <w:rPr>
          <w:rFonts w:cs="Arial" w:ascii="Arial" w:hAnsi="Arial"/>
          <w:sz w:val="24"/>
        </w:rPr>
        <w:t xml:space="preserve">                                              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.2.     </w:t>
      </w:r>
      <w:r>
        <w:rPr>
          <w:rFonts w:cs="Arial" w:ascii="Arial" w:hAnsi="Arial"/>
          <w:b w:val="false"/>
          <w:sz w:val="24"/>
        </w:rPr>
        <w:t>Состояние жилищно-коммунального хозяйства</w:t>
      </w:r>
      <w:r>
        <w:rPr>
          <w:rFonts w:cs="Arial" w:ascii="Arial" w:hAnsi="Arial"/>
          <w:sz w:val="24"/>
        </w:rPr>
        <w:t xml:space="preserve">                                              5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в Республике Башкортостан и проблемы его финансирования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.3.     </w:t>
      </w:r>
      <w:r>
        <w:rPr>
          <w:rFonts w:cs="Arial" w:ascii="Arial" w:hAnsi="Arial"/>
          <w:b w:val="false"/>
          <w:sz w:val="24"/>
        </w:rPr>
        <w:t>Проблемы финансирования жилищно-коммунального</w:t>
      </w:r>
      <w:r>
        <w:rPr>
          <w:rFonts w:cs="Arial" w:ascii="Arial" w:hAnsi="Arial"/>
          <w:sz w:val="24"/>
        </w:rPr>
        <w:t xml:space="preserve">                                  7</w:t>
      </w:r>
    </w:p>
    <w:p>
      <w:pPr>
        <w:pStyle w:val="TextBody"/>
        <w:spacing w:lineRule="auto" w:line="240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хозяйства из бюджета в разных регионах Росси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</w:rPr>
        <w:t xml:space="preserve">О жилищно-коммунальной реформе или разорительное </w:t>
      </w:r>
      <w:r>
        <w:rPr>
          <w:rFonts w:cs="Arial" w:ascii="Arial" w:hAnsi="Arial"/>
          <w:sz w:val="24"/>
        </w:rPr>
        <w:t xml:space="preserve">                                  12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жилищно-коммунальное хозяйство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hanging="0"/>
        <w:jc w:val="right"/>
        <w:rPr/>
      </w:pPr>
      <w:r>
        <w:rPr/>
        <w:t>Список использованой литературы.                                                                             17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0" w:firstLine="30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Введение.</w:t>
      </w:r>
    </w:p>
    <w:p>
      <w:pPr>
        <w:pStyle w:val="Normal"/>
        <w:spacing w:lineRule="auto" w:line="240"/>
        <w:ind w:left="0" w:firstLine="3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spacing w:lineRule="auto" w:line="240" w:before="0" w:after="0"/>
        <w:ind w:firstLine="709"/>
        <w:rPr/>
      </w:pPr>
      <w:r>
        <w:rPr/>
        <w:t xml:space="preserve">Ведущую, определяющую роль в формировании и развитии экономической структуры любого современного общества играет государственное регулирование, осуществляемое в рамках избранной властью экономической политики. Одним из наиболее важных механизмов, позволяющих государству осуществлять экономическое и социальное регулирование, является финансовый механизм - финансовая система общества, главным звеном которой является государственный бюджет.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, обеспечивая возможность выполнения возложенных на государственные органы функций.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ие и политические реформы, проводимые в России с начала девяностых годов, также не могли не затронуть сферу государственных финансов, и, в первую очередь, бюджетную систему. Государственный бюджет, являясь главным средством мобилизации и расходования ресурсов государства, дает политической власти реальную возможность воздействовать на экономику, финансировать ее структурную перестройку, стимулировать развитие приоритетных секторов экономики, обеспечивать социальную поддержку наименее защищенным слоям населения.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чевидно, что успех экономического реформирования в нашей стране в большой степени зависит от того, в каких направлениях пойдет преобразование финансовой системы общества, насколько бюджетная политика государства будет отвечать требованиям времени. 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</w:rPr>
        <w:t xml:space="preserve">Поиск выхода из глубочайшего экономического кризиса, в котором на сегодняшний день оказалась Россия, потребовал радикального обновления финансовой системы общества. Составной частью пути выхода из кризиса явилось принятие </w:t>
      </w:r>
      <w:r>
        <w:rPr>
          <w:rFonts w:cs="Arial" w:ascii="Arial" w:hAnsi="Arial"/>
          <w:sz w:val="24"/>
          <w:lang w:val="en-US"/>
        </w:rPr>
        <w:t>в</w:t>
      </w:r>
      <w:r>
        <w:rPr>
          <w:rFonts w:cs="Arial" w:ascii="Arial" w:hAnsi="Arial"/>
          <w:sz w:val="24"/>
        </w:rPr>
        <w:t xml:space="preserve">1998г. нового Бюджетного кодекса Российской Федерации,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. В связи с этим изучение бюджетной системы, бюджетного процесса, теоретических и законодательных основ и реальной практики функционирования бюджетного механизма обрело в настоящее время особую актуальность.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современного бюджетного механизма логично разделить на две основные группы. К первой следует отнести те из них, которые определяются федеративным устройством нашей страны: вопросы совершенствования межбюджетных отношений и необходимости формирования системы бюджетного федерализма, что, руководствуясь вековым опытом ведущих западных стран, позволит стабилизировать и укрепить российскую государственность, повысит управляемость существующей рыночной системы и в конечном итоге оптимизирует структуру доходов и расходов как федерального бюджета, так и местных бюджетов. А отсюда вытекает и вторая группа проблем действующего бюджетного устройства - собственно финансовая. Повышение доходности бюджета и оптимизация его расходов, проблема сбалансированности государственного бюджета и необходимость управления государственным долгом - именно эти финансовые аспекты бюджетного устройства определяют уровень социально - экономического развития страны, качество жизни населения. В конечном итоге, именно эти показатели и определяют эффективность всей проводимой государством экономической политики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ьзуясь такой условной классификацией, для получения исчерпывающего результата проблему совершенствования бюджетного устройства Российской Федерации необходимо рассматривать с двух обозначенных выше сторон. Изменения в сфере межбюджетных отношений неизбежно отражаются на финансовой стороне бюджетов всех уровней; значительные изменения в бюджетных доходах или расходах требуют соответствующей корректировки бюджетной системы. Бюджет - это сложнейший комплекс финансовых отношений, и поэтому подход к решению его проблем должен быть также комплексным. Именно тогда возможно полноценное функционирование государственного бюджета как наиболее эффективного инструмента государственного регулирования экономики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, важность и актуальность рассматриваемой проблемы  подтверждается авторитетными экономистами, посвящающими ей немалую часть своих исследований. Подтверждается она и самой жизнью: ведь большинство из стоящих на сегодняшний день перед государством проблем в той или иной мере обусловлено продолжающимся кризисом бюджета. Именно поэтому проблеме совершенствования бюджетного устройства следует уделить достойное место. </w:t>
      </w:r>
      <w:r>
        <w:br w:type="page"/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сто статьи расходов на жилищно-коммунальное хозяйство в бюджетной классификации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юджетная   классификация   Российской   Федерации   является группировкой доходов и расходов бюджетов всех уровней бюджетной системы Российской Федерации, а также источников финансирования дефицитов этих бюджетов, применяется при составлении проектов бюджетов и исполнении бюджетов всех уровней, обеспечивает сопоставимость показателей бюджетов всех уровней бюджетной системы Российской Федерации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ая классификация Российской Федерации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лассификацию доходов бюджетов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альную классификацию расходов бюджетов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ую классификацию расходов бюджет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ю источников внутреннего финансирования дефицитов бюджет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ю источников внешнего финансирования дефицитов федерального бюджета и бюджетов субъектов Российской Федерации;</w:t>
      </w:r>
    </w:p>
    <w:p>
      <w:pPr>
        <w:pStyle w:val="2"/>
        <w:numPr>
          <w:ilvl w:val="0"/>
          <w:numId w:val="2"/>
        </w:numPr>
        <w:tabs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лассификацию видов государственных внутренних долгов Российской Федерации и субъектов Российской Федерации, видов муниципального дол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ю видов государственных внешних долгов Российской Федерации и субъектов Российской Федерации, а также государственных внешних актив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омственную классификацию расходов федерального бюджета. Бюджетная   классификация   Российской   Федерации   в   части классификации доходов бюджетов Российской Федерации является единой и используется при составлении, утверждении и исполнении бюджетов всех уровней и составлении консолидированных бюджетов всех уровней Законодательные  (представительные)  органы  субъектов  Российской Федерации и представительные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оссийской Федерации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альная классификация расходов бюджетов Российской Федерации является группировкой расходов бюджетов всех уровней, отражающей направление финансов на выполнение основных функций государства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м уровнем указанной классификации являются разделы, состоящие из подразделов, конкретизирующих направление финансов на осуществление деятельности государства в определенной области и образующих второй ее уровень. Ведомственная классификация расходов федерального бюджета является группировкой расходов, отражающей распределение бюджетных ассигнований по прямым получателям средств из федерального бюджета, а в рамках их бюджетов - по целевым статьям и видам расходов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я   расходов   бюджетов   Российской   Федерации подразделяется на группы, подгруппы, статьи и подстатьи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функциональной классификации расходов бюджетов Российской Федерации расходы на жилищно-коммунальное хозяйство составляют: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¦   Код   ¦      Наименование разделов и подразделов                 ¦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</w:t>
      </w:r>
    </w:p>
    <w:p>
      <w:pPr>
        <w:pStyle w:val="Heading2"/>
        <w:spacing w:lineRule="auto" w:line="240"/>
        <w:ind w:firstLine="709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1200   Жилищно-коммунальное хозяйство, градостроительство</w:t>
      </w:r>
    </w:p>
    <w:p>
      <w:pPr>
        <w:pStyle w:val="Heading1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01  Жилищное строительство</w:t>
      </w:r>
    </w:p>
    <w:p>
      <w:pPr>
        <w:pStyle w:val="Heading1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02   Жилищное хозяйство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203   Коммунальное хозяйство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204   Архитектура и градостроительство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205   Прочие структуры коммунального хозяйства</w:t>
      </w:r>
      <w:r>
        <w:br w:type="page"/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илищно-коммунальное хозяйство и его финансировнаие из бюджет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.  Стуктура жилищно-коммунального хозяйства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производственная структура многопрофиль</w:t>
        <w:softHyphen/>
        <w:t>ного жилищно-коммунального хозяйства России включает в себя более 30 видов деятельности, ведущие из которых: жилищное хо</w:t>
        <w:softHyphen/>
        <w:t>зяйство, электро-, тепло- и газоснабжение, водоснабжение и канализование сточных вод, гостиничное и банно-прачечное хозяй</w:t>
        <w:softHyphen/>
        <w:t>ство, оказание ритуальных услуг, благоустройство. К объектам городского благоустройства относятся дорожные покрытия (булыжные, щебеночные, асфальтовые, асфальтобетонные, плиточ</w:t>
        <w:softHyphen/>
        <w:t>ные и др.), тротуары всех типов, мосты, путепроводы, эстакады, набережные, ливневая канализация, берегоукрепительные соору</w:t>
        <w:softHyphen/>
        <w:t>жения, зеленые насаждения (парки, сады, скверы, бульвары, га</w:t>
        <w:softHyphen/>
        <w:t>зоны), уличное освещение, сооружения и средства по очистке городских улиц (проездов) от мусора и снега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истеме жилищно-коммунального хозяйства действует более 50 тыс. предприятий, в отрасли занято около 4 млн. человек. Не</w:t>
        <w:softHyphen/>
        <w:t>смотря на рост объемов услуг, работ и продукции, произведен</w:t>
        <w:softHyphen/>
        <w:t>ных в отрасли, многие предприятия убыточны. Стоимость основ</w:t>
        <w:softHyphen/>
        <w:t>ных фондов составила на 01.01.98 г. более 580 млрд. руб. — четвертая часть национального достояния страны. Однако фонды изношены в среднем на 40%, а в отдельных регионах — на 60%, что зачастую приводит к различным аварийным ситуациям. Уровень надежно</w:t>
        <w:softHyphen/>
        <w:t>сти инженерных коммуникаций в России в 2,5-3 раза ниже, чем в европейских странах. В то же время только на поддержание жилищно-коммунальной сферы государство расходует почти 4% ва</w:t>
        <w:softHyphen/>
        <w:t>лового внутреннего продукта и до 30% общих расходов бюджета территорий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в строительном комплексе функционирует более 156 тыс. организаций и предприятий, в том числе 135,5 тыс. строительных организаций; 9,2 тыс. предприятий промышленности строительных материалов и 11,8 тыс. проектно-изыскательских и научно-исследовательских организаций с численностью работников 6,4 млн. человек. Кроме того, 4,8 млн. человек работают в более чем 40 тыс. организаций и предприятий ЖКХ. Таким образом, общая численность работников отрасли сегодня составляет свыше 11 млн. человек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ирование жилищно-коммунального хозяйства в связи со спецификой его функционирования осуществляется прежде всего из бюджетов субъектов Федерации. Это расходы на капи</w:t>
        <w:softHyphen/>
        <w:t>тальный ремонт жилого фонда; на покрытие убытков жилищно-эксплутационных организаций, занимающихся обслуживанием жилого фонда; разницы в тарифах на теплоэнергию, отпускаемую для отопления жилых домов; некоторые другие расходы.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Состояние жилищно-коммунального хозяйства в Республике Башкортостан и проблемы его финансирования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ссмотрим состояние жилищно-коммунального хозяйства РБ в период перехода России к рынку, в период реформирования экономик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 01.01.98г. в жилищно-коммунальном хозяйстве республики насчитывается 310 предприятий, организаций, в которых трудятся 46 тыс. человек. Стоимость основных фондов составляет более 37 триллионов рублей (в масштабе цен 1997 года)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ачало 1997 года обобществленный жилищный фонд Республики Башкортостан составлял 41,3 млн. кв. метров, в том числе муниципальный жилищный фонд - 24,7 млн. кв.</w:t>
      </w:r>
      <w:r>
        <w:rPr>
          <w:rFonts w:cs="Arial" w:ascii="Arial" w:hAnsi="Arial"/>
          <w:color w:val="000000"/>
          <w:sz w:val="24"/>
        </w:rPr>
        <w:t xml:space="preserve"> метров. Обеспеченность обобществленного жилищного фонда в процентах к общей площади составляет: водоснабжением - 90, водоотведением - 86, центральным отоплением - 90, горячим водоснабжением - 74, газом - 91, ваннами - 82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и этом уровень благоустройства муниципального жилищного фонда значительно выше, чем государственного (ведомственного). 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 внедрением рыночных отношений в жилищную сферу существенно изменилась структура жилищного фонда: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ind w:left="0" w:hanging="0"/>
        <w:jc w:val="both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ind w:left="0" w:hanging="0"/>
        <w:rPr>
          <w:rFonts w:ascii="a_FuturaOrto" w:hAnsi="a_FuturaOrto" w:cs="a_FuturaOrto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</w:t>
      </w:r>
      <w:r>
        <w:rPr>
          <w:rFonts w:cs="Courier New" w:ascii="Courier New" w:hAnsi="Courier New"/>
          <w:color w:val="000000"/>
        </w:rPr>
        <w:t xml:space="preserve">¦ </w:t>
      </w:r>
      <w:r>
        <w:rPr>
          <w:rFonts w:cs="Courier New" w:ascii="Courier New" w:hAnsi="Courier New"/>
          <w:color w:val="000080"/>
        </w:rPr>
        <w:t>1990 г.</w:t>
      </w:r>
      <w:r>
        <w:rPr>
          <w:rFonts w:cs="Courier New" w:ascii="Courier New" w:hAnsi="Courier New"/>
          <w:color w:val="000000"/>
        </w:rPr>
        <w:t xml:space="preserve">¦ </w:t>
      </w:r>
      <w:r>
        <w:rPr>
          <w:rFonts w:cs="Courier New" w:ascii="Courier New" w:hAnsi="Courier New"/>
          <w:color w:val="000080"/>
        </w:rPr>
        <w:t>1993 г.</w:t>
      </w:r>
      <w:r>
        <w:rPr>
          <w:rFonts w:cs="Courier New" w:ascii="Courier New" w:hAnsi="Courier New"/>
          <w:color w:val="000000"/>
        </w:rPr>
        <w:t xml:space="preserve">¦ </w:t>
      </w:r>
      <w:r>
        <w:rPr>
          <w:rFonts w:cs="Courier New" w:ascii="Courier New" w:hAnsi="Courier New"/>
          <w:color w:val="000080"/>
        </w:rPr>
        <w:t>1995 г.</w:t>
      </w:r>
      <w:r>
        <w:rPr>
          <w:rFonts w:cs="Courier New" w:ascii="Courier New" w:hAnsi="Courier New"/>
          <w:color w:val="000000"/>
        </w:rPr>
        <w:t xml:space="preserve">¦ </w:t>
      </w:r>
      <w:r>
        <w:rPr>
          <w:rFonts w:cs="Courier New" w:ascii="Courier New" w:hAnsi="Courier New"/>
          <w:color w:val="000080"/>
        </w:rPr>
        <w:t>1996 г.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Общая площадь тыс. кв. метров   ¦  59422 ¦  63557 ¦  66960 ¦  68573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в том числе:                    ¦  17364 ¦  10835 ¦   7257 ¦   6796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государственный (ведомственный) ¦        ¦        ¦        ¦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муниципальный                   ¦  18605 ¦  20457 ¦  23529 ¦  24746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прочие                          ¦  23453 ¦  32265 ¦  36174 ¦  37071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1"/>
        <w:widowControl w:val="false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реднем на одного жителя Республики Башкортостан в 1996 году приходилось 17 кв.метров общей площади (в 1990 году - 15,2 кв.метра), при этом в городской местности 16,7 кв.метра (в 1990 году - 14,7 кв.метра), сельской местности - 17,6 кв.метра (в 1990 году - 16,2 кв.метра)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еплопотери зданий усугубляются значительным износом жилищного фонда, около 18% которого требует капитального ремонта, 10-12% - модернизации и реконструкци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Жилищно-коммунальное хозяйство потребляет значительную часть тепловой и электрической энергии, вырабатываемой в республике. На начало 1997 года только в муниципальном коммунальном хозяйстве количество отопительных котельных составляло 230 единиц общей мощностью 2839 Гкал/час. 196 из них, или более 85%, работают на газообразном топливе. Протяженность тепловых сетей - 2031 км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1997 году отпущено тепла потребителям 12430 тыс. Гкал, в том числе населению - 8677 тыс.Гкал (69%), на коммунально-бытовые нужды предприятий и организаций - 2688 тыс.Гкал (22%), на производственные нужды - 1065 тыс.Гкал (9%). Потери тепловой энергии составили 1261 тыс.Гкал, или 10%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ействующие котлы в коммунальных котельных имеют низкий коэффициент полезного действия, что приводит к увеличению удельного расхода топлива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целях эффективности работы котельных требуются новые конструкторские разработки по повышению коэффициента полезного действия котлов, в том числе технологии эффективного использования отходящих газов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сновные фонды теплоэнергетики изношены более чем на 50%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коло 40% тепловых сетей выработали свой ресурс, 15-17% требуют капитального ремонта, 4% находятся в аварийном состояни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замене ветхих тепловых сетей необходимо использовать современные технологии изоляции и прокладки трубопроводов. Применение, в частности, в качестве изоляционного материала пенополиуретана позволит существенно снизить теплопотери и повысит долговечность теплопроводов в 2 раза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тяженность линий электропередач в коммунальном хозяйстве составляет 8466 км, мощность трансформаторов - 1,03 млн.кВа. Реализовано электроэнергии потребителям в 1997 году 1,6 млрд.кВт-ч, в том числе населению - 620 млн.кВт-ч, или 39%. Износ электросетевого оборудования составляет 54%, потери электроэнергии превышают 9%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одоснабжение населенных пунктов в республике осуществляется в основном из закрытых источников. Мощность коммунальных водозаборных сооружений составляет 1305 тыс. куб. метров в сутки, протяженность водопроводных сетей - 5635 км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1997 году подано воды в сеть 387 млн. куб. метров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отдельных городах и райцентрах имеется дефицит воды. Качество подаваемой воды не по всем параметрам соответствует ГОСТу "Вода питьевая", отсутствуют перспективные разработки по данному вопросу. На коммунальных очистных сооружениях обработано 230 млн. куб. метров, в том числе на биологическую очистку подано 210 млн. куб. метров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о многих населенных пунктах республики используются устаревшие очистные сооружения, что не позволяет обеспечивать очистку стоков в соответствии с установленными нормативам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ельских райцентрах практически отсутствует центральная система канализации. В целях обеспечения экологической безопасности и повышения уровня благоустройства населенных пунктов необходимо принять кардинальные меры по развитию систем очистных сооружений и канализаци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ектные нормы расхода воды на одного жителя в сутки отражают как рационально необходимый расход воды на бытовые нужды, так и эксплуатационные потери, связанные с техническим несовершенством внутренних водопроводных сетей зданий и водоразборной арматуры. Уровень удельного потребления воды и городах Республики Башкортостан неоправданно высок. Причинами этого являются утечки в сетях, избыточные давления в сетях внутреннего электроснабжения зданий, отсутствие индивидуальных приборов учета воды, низкая стоимость воды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бщая величина потерь, связанных с нерациональным водопотреблением и утечками воды при аварийных ситуациях, достигает 50%. Острой проблемой в республике остается сбор и переработка твердых бытовых отходов. Ежегодное увеличение вывозимых твердых отходов составляет 3,5%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настоящее время основным способом удаления твердых бытовых отходов из городов является вывоз их на открытые свалки. Полигоны захоронений и утилизации твердых бытовых отходов являются источником повышенной экологической опасност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з-за отсутствия соответствующего инженерного обустройства, а также нехватки необходимой техники технологические и санитарно-гигиенические требования на полигонах зачастую не соблюдаются, что приводит к загрязнению окружающей среды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зработка и внедрение современных технологий по переработке твердых бытовых отходов сдерживается из-за отсутствия финансовых средств.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3. Проблемы финансирования жилищно-коммунального хозяйства из бюджета в разных регионах России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ояние ЖКХ как в целом по России, так и в большинстве городов страны - неудовлетворительное. В числе причин создавшегося положения — администра</w:t>
        <w:softHyphen/>
        <w:t>тивный механизм хозяйствования, основными чертами которого являются ведомственность, монополизм, административные ме</w:t>
        <w:softHyphen/>
        <w:t>тоды регулирования; игнорирование экономических интересов хозяйствующих субъектов, отсутствие стимулов к снижению про</w:t>
        <w:softHyphen/>
        <w:t>изводственных затрат; устаревшая система квартплаты, не стиму</w:t>
        <w:softHyphen/>
        <w:t>лирующая жилищно-коммунальные службы на улучшение своей деятельности, а также - ограниченность бюджетного финансирования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величину бюджетного финансирования на жилищно-коммунальное хозяйство в бюджете республики и некоторых городах России.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сходы на ЖСК в республиканском бюджете в 1998-2000г.</w:t>
      </w:r>
    </w:p>
    <w:p>
      <w:pPr>
        <w:pStyle w:val="Normal"/>
        <w:spacing w:lineRule="auto" w:line="240"/>
        <w:ind w:firstLine="709"/>
        <w:rPr/>
      </w:pPr>
      <w:r>
        <w:rPr/>
        <w:t>Так, расходы бюджета республики Башкортостан на ЖСК за данный период составили: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418"/>
        <w:gridCol w:w="1417"/>
        <w:gridCol w:w="1418"/>
      </w:tblGrid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9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0г.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расх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55 6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89 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69 800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ЖК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9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254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в бюджете текущих расходов (%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%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</w:rPr>
      </w:pPr>
      <w:r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38.75pt;width:411.95pt;height:20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53169858" r:id="rId2"/>
        </w:object>
      </w:r>
      <w:r>
        <w:rPr>
          <w:rFonts w:cs="Arial" w:ascii="Arial" w:hAnsi="Arial"/>
          <w:b/>
        </w:rPr>
        <w:t>Диаграмма динамики расходов на ЖСК в бюджете республики Башкортостан за 1998-2000гг.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приведенных цифр видно, что расходы бюджета на ЖКХ по республике на 2000г. понизились почти в 2 раза.</w:t>
      </w:r>
    </w:p>
    <w:p>
      <w:pPr>
        <w:pStyle w:val="Heading3"/>
        <w:spacing w:lineRule="auto" w:line="240"/>
        <w:ind w:firstLine="709"/>
        <w:rPr/>
      </w:pPr>
      <w:r>
        <w:rPr/>
        <w:t>Состояние ЖКХ и его финансирования в г.Уфе</w:t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оставлению проекта бюджета предшествует разработка пла</w:t>
        <w:softHyphen/>
        <w:t>нов и прогнозов развития региона и целевых программ, на основании которых вносятся предложения о расходах бюджета. При этом учитываются изменения финансовых пото</w:t>
        <w:softHyphen/>
        <w:t>ков в соответствии с проводимой в жилищно-коммунальном хозяйстве реформой с приложением адресных программ модер</w:t>
        <w:softHyphen/>
        <w:t xml:space="preserve">низации и ремонта инженерного оборудования и сетей.  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словиях перехода к рыночной экономике, обострения кризиса производства, платежей и инфляции особо острой проблемой в ЖКХ остается недостаточный объем финансирования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средств, направленных на финансирование капитальных вложений, уменьшился в 4,8 раза, капитального ремонта и эксплуатации жилищного фонда - в 4 раза, содержание объектов внешнего благоустройства - в 3 раза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недофинансирования ухудшилось состояние основных фондов. Износ основных фондов в инженерной инфраструктуре превышает 56%. Подлежат замене 1800 км водопроводно-канализационных и тепловых сетей. Практически прекратился капитальный ремонт жилищного фонда. В неотложном ремонте нуждается около 5 млн. кв. метров жилищного фонда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уществующий порядок финансирования из бюджета убытков деятельности по содержанию и обслуживанию жилищного фонда создает предпосылки, стимулирующие затратный метод ведения жилищного хозяйства. Порядок формирования фондов экономического стимулирования для предприятий жилищного хозяйства определен в размере 10% от валовой себестоимости услуг предприятия, что выступает стимулом для увеличения себестоимости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четкого определения источников и размера финансирования необходимо перейти на новый порядок финансирования, в основе которого планово-расчетный тариф, предусматривающий в своем составе плановую себестоимость и плановую рентабельность, что позволит обосновать и конкретизировать сумму дотаций из бюджета и обеспечит правомерное формирование фондов предприятий в соответствии с действующими требованиями законодательных и других нормативных актов. Это позволит ввести материальный стимул для предприятий по снижению издержек производства, снижению себестоимости услуг, повышению эффективности производства в целом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становлен стандарт уровня платежей населения в процентах к затратам на содержание, ремонт жилищного фонда и предоставление коммунальных услуг:</w:t>
      </w:r>
    </w:p>
    <w:p>
      <w:pPr>
        <w:pStyle w:val="Normal1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998 год -  50,0,</w:t>
      </w:r>
    </w:p>
    <w:p>
      <w:pPr>
        <w:pStyle w:val="Normal1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999 год -  60,0,</w:t>
      </w:r>
    </w:p>
    <w:p>
      <w:pPr>
        <w:pStyle w:val="Normal1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00 год -  70,0,</w:t>
      </w:r>
    </w:p>
    <w:p>
      <w:pPr>
        <w:pStyle w:val="Normal1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01 год -  80,0,</w:t>
      </w:r>
    </w:p>
    <w:p>
      <w:pPr>
        <w:pStyle w:val="Normal1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02 год -  90,0,</w:t>
      </w:r>
    </w:p>
    <w:p>
      <w:pPr>
        <w:pStyle w:val="Normal1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003 год - 100,0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 1999 года в г.Уфе поэтапно вводится: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зимание платы с населения за наем жилья муниципального и государственного жилищного фонда в зависимости от его потребительских свойств (качества и местоположения)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зимание платы по полному тарифу за жилье и коммунальные услуги с граждан, имеющих сверхнормативную площадь жилья (за долю, превышающую нормативы)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оплата нанимателями и собственниками жилых помещений, имеющих второе жилье, его содержания и предоставления коммунальных услуг в полном размере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оплата населением накоплений на капитальный ремонт и полное восстановление жилья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отчисления на страхование жилья в ставку оплаты за жилье в жилищном фонде всех форм собственности с момента законодательного решения вопроса о страховании жилищного фонда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процессе перехода от бюджетного финансирования затрат на содержание жилья и производство коммунальных услуг на оплату населением полной стоимости жилищно-коммунальных услуг необходимо обеспечить социальную защиту отдельных групп населения, в том числе с низким доходом, что достигается существующей системой льгот и субсидий на оплату жилья и коммунальных услуг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защита малоимущих групп населения предполага</w:t>
        <w:softHyphen/>
        <w:t>ет, что эти группы никогда не будут оплачивать полную стои</w:t>
        <w:softHyphen/>
        <w:t>мость жилищно-коммунальных услуг. Состав групп малоимущих будет со временем меняться, но опыт других стран показывает, что в социальной структуре общества они всегда остаются. Недоп</w:t>
        <w:softHyphen/>
        <w:t>лату их расходов берет на себя государство, используя на эти цели часть средств от налогообложения высокодоходных групп населе</w:t>
        <w:softHyphen/>
        <w:t>ния. Социально дешевое жилье имеется во всех развитых странах. Оно составляет до 20% жилищного фонда, например Нью-Йорка и других крупных городов Америки. В условиях России значитель</w:t>
        <w:softHyphen/>
        <w:t>ную часть расходов малоимущих граждан, примерно 65%, берет на себя государство как сборщик налогов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.Уфе в</w:t>
      </w:r>
      <w:r>
        <w:rPr>
          <w:rFonts w:cs="Arial" w:ascii="Arial" w:hAnsi="Arial"/>
          <w:color w:val="000000"/>
          <w:sz w:val="24"/>
        </w:rPr>
        <w:t xml:space="preserve"> 1998 году предоставлено льгот при оплате за жилье и коммунальные услуги 304193 семьям на сумму 20029349 руб. Из них профинансировано 6659483 руб., задолженность по всем источникам финансирования составляет 13489966 руб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Жилищные субсидии в 1997 г. получили 2741 семья, что составило 0,6% населения на сумму 482712244 руб. (неденоминированных). В 1998 г. - 1923 семьи на сумму 3500035 руб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ряду с этим необходимо: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порядке законодательной инициативы добиться соответствия видов льгот и источников их обязательного финансирования, предусмотреть меры при отсутствии их финансирования, упорядочить систему предоставления льгот по оплате за жилищные и коммунальные услуги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установить порядок финансирования расходов по предоставлению льгот и субсидий через финансовое управление администрации города;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обеспечить адресную поддержку малообеспеченных семей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 целью сохранения социальной защиты населения, сохранения платежеспособности граждан на оплату жилья и коммунальных услуг, по г. Уфе установлен стандарт максимально допустимой доли собственных расходов семьи в процентах от совокупного семейного дохода для расчета и предоставления субсидий на оплату жилищно-коммунальных услуг: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998 год - 15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999 год - 17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000 год - 19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001 год - 21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002 год - 23</w:t>
      </w:r>
    </w:p>
    <w:p>
      <w:pPr>
        <w:pStyle w:val="Normal1"/>
        <w:widowControl w:val="false"/>
        <w:ind w:firstLine="48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003 год - 25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разработке мероприятий годового этапа реформы учитывается реальный рост доходов населения.</w:t>
      </w:r>
    </w:p>
    <w:p>
      <w:pPr>
        <w:pStyle w:val="Normal1"/>
        <w:widowControl w:val="false"/>
        <w:ind w:firstLine="4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стоянно проводится социальный мониторинг доходов и расходов населения, оценивается платежеспособности граждан, в том числе по оплате жилья и коммунальных услуг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сходы на ЖСК в бюджете г.С-Петербург на 1998г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а текущих расходов бюджета Санкт-Петербурга на 1998 год</w:t>
      </w:r>
    </w:p>
    <w:p>
      <w:pPr>
        <w:pStyle w:val="Normal1"/>
        <w:jc w:val="right"/>
        <w:rPr/>
      </w:pPr>
      <w:r>
        <w:rPr>
          <w:rFonts w:eastAsia="Arial"/>
        </w:rPr>
        <w:t xml:space="preserve"> </w:t>
      </w:r>
      <w:r>
        <w:rPr/>
        <w:t xml:space="preserve">(тыс.руб.)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35"/>
        <w:gridCol w:w="1985"/>
        <w:gridCol w:w="1559"/>
      </w:tblGrid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</w:rPr>
              <w:t>Сумма (тыс.руб.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</w:rPr>
              <w:t>Удельный вес в бюджете текущих расходов (%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ое управление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 082,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дебная власть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5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деятельность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01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оохранительная деятельность иобеспечение безопасности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 409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даментальные исследования и содействие научно-техническому прогрессу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82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е хозяйство и рыболовство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88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 xml:space="preserve">Охрана окружающей природной среды и природных ресурсов, гидрометеорология – картография и геодезия, стандартизация и метрология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</w:rPr>
              <w:t>16 097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, дорожное хозяйство, связь и информатик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6 344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3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рыночной инфраструктуры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7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коммунальное хозяйство, градостроительство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5 437,8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4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71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е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4 397,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2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и искусство, кинематография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 740,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ассовой информации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895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равоохранение и физическая культур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5 527,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</w:rPr>
              <w:t>11,83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ая политик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80,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уживание и погашение государственного долг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9 767,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5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расходы, всего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4 681,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0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 погашение кредиторской задолженности, включая оплату топливно-энергетических расходов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 000,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8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</w:rPr>
              <w:t>ИТОГ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  <w:b/>
              </w:rPr>
              <w:t>12 475 151,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  <w:b/>
              </w:rPr>
              <w:t>100,0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ходы на жилищно-коммунальное хозяйство, градостроительство в проекте бюджета на 1998 год включают: расходы на жилищно-коммунальное хозяйство, компенсацию удорожания стоимости кооперативного жилищного строительства, расходы на градостроительное проектирование и пуско-наладочные работы по инженерному оборудованию вводных объектов жилищного и социально-культурного строительства и составляют 2 275 437,8 тыс.руб. (18.24%). </w:t>
      </w:r>
    </w:p>
    <w:p>
      <w:pPr>
        <w:pStyle w:val="Normal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Жилищно-коммунальное хозяйство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кущие расходы на жилищно-коммунальное хозяйство аспределяются по основным целевым статьям следующим образом: 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985"/>
        <w:gridCol w:w="1559"/>
      </w:tblGrid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Сумма (тыс.руб.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</w:rPr>
              <w:t>Удельный вес в бюджете текущих         расходов (%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бытки от эксплуатации жилищного фон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</w:rPr>
              <w:t xml:space="preserve">558 626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покрытие убытков теплоснабжающих организаций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735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ещение разницы в тарифах на теплоэнергию, отпускаемую для отопления жилых домов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9 149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92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олнение районными жилищными агентствами функций заказчика на обслуживание и эксплуатацию государственного жилищного фон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 883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32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жилищного фон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18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5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ированная уборка дорог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267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приемку ведомственного жилищного фон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00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52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уличного освещения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96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41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дорог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765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работка и обезвреживание мусор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60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покрытие убытков городского банного хозяйств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721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ее содержание мостов и набережных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30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нструкция и капитальный ремонт лифтов горо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50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ее содержание зеленых насаждений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791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, направляемые на благоустройство за счет средств от размещения рекламы на объектах, находящихся в собственности город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84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ещение разницы в тарифах на теплоэнергию, отпускаемую для отопления жилых домов ведомственным котельным свыше минимального тарифа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249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, направляемые на содержание, эксплуатацию и развитие зон платных парковок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86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я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разницы в тарифах на теплоэнергию, отпускаемую для отопления жилых домов ведомственным котельным по минимальному тарифу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448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аварийного запаса и подготовку к отопительному сезону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0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4 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дорог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942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енсация разницы в ценах на топливо, отпускаемое населению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650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ГУП "Водоканал Санкт-Петербурга" услуг для жилищных и жилищно-строительных кооперативов, товариществ собственников жилья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3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непредвиденных аварийно-восстановительных работ и создание аварийного запаса материалов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9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енсация АО "Ленэнерго" услуг для жилищных и жилищно-строительных кооперативов, товариществ собственников жилья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ГП "Топливно-энергетический комплекс Санкт-Петербурга" услуг для жилищных и жилищно-строительных кооперативов, товариществ собственников жилья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ая очистка территории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1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сходы на ЖСК в бюджете г.Москвы на 1998г.</w:t>
      </w:r>
    </w:p>
    <w:p>
      <w:pPr>
        <w:pStyle w:val="Normal1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1998 год бюджет города Москвы по расходам утвержден в сумме 48145696 тыс. рублей.</w:t>
      </w:r>
    </w:p>
    <w:p>
      <w:pPr>
        <w:pStyle w:val="Normal1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них:</w:t>
      </w:r>
    </w:p>
    <w:p>
      <w:pPr>
        <w:pStyle w:val="Normal1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ЖИЛИЩНО - КОММУНАЛЬНОЕ ХОЗЯЙСТВО 15110100 в т.ч.: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 xml:space="preserve">жилищное строительство 2377800 </w:t>
        <w:br/>
      </w:r>
      <w:r>
        <w:rPr>
          <w:rFonts w:cs="Arial" w:ascii="Arial" w:hAnsi="Arial"/>
          <w:sz w:val="24"/>
        </w:rPr>
        <w:t>из них:</w:t>
        <w:br/>
        <w:t>- субсидии на строительство и приобретение жилья 281000</w:t>
        <w:br/>
        <w:t>- компенсация стоимости строительства домов ЖСК 37000</w:t>
        <w:br/>
        <w:t>- капитальные вложения 2059800</w:t>
        <w:br/>
      </w:r>
      <w:r>
        <w:rPr>
          <w:rFonts w:cs="Arial" w:ascii="Arial" w:hAnsi="Arial"/>
          <w:i/>
          <w:sz w:val="24"/>
        </w:rPr>
        <w:t>жилищное хозяйство 9088000</w:t>
        <w:br/>
      </w:r>
      <w:r>
        <w:rPr>
          <w:rFonts w:cs="Arial" w:ascii="Arial" w:hAnsi="Arial"/>
          <w:sz w:val="24"/>
        </w:rPr>
        <w:t>из них:</w:t>
        <w:br/>
        <w:t>- капитальный ремонт жилищного фонда 2443000</w:t>
        <w:br/>
        <w:t>из них:</w:t>
        <w:br/>
        <w:t>- расходы на установку приборов учета 30000</w:t>
        <w:br/>
        <w:t>- расходы по эксплуатации жилищного фонда 3104000</w:t>
        <w:br/>
        <w:t>из них:</w:t>
        <w:br/>
        <w:t>- субсидии на оплату жилищно -коммунальных услуг малообеспеченным гражданам 315400</w:t>
        <w:br/>
        <w:t>в том числе:</w:t>
        <w:br/>
        <w:t>- оплата коммунальных услуг Городскому центру жилищных субсидий 2982</w:t>
        <w:br/>
        <w:t xml:space="preserve">- расходы по эксплуатации АИС "Жилище" за счет целевых поступлений 31000 </w:t>
        <w:br/>
        <w:t>- возмещение разницы в стоимости тепловой энергии 3500000</w:t>
        <w:br/>
        <w:t>- возмещение ущерба муниципальному жилому фонду в результате страховых случаев 10000</w:t>
        <w:br/>
        <w:t xml:space="preserve">в том числе: </w:t>
        <w:br/>
        <w:t xml:space="preserve">- оплата коммунальных услуг Городскому центру жилищного страхования 30 </w:t>
        <w:br/>
      </w:r>
      <w:r>
        <w:rPr>
          <w:rFonts w:cs="Arial" w:ascii="Arial" w:hAnsi="Arial"/>
          <w:i/>
          <w:sz w:val="24"/>
        </w:rPr>
        <w:t>коммунальное хозяйство 3540300</w:t>
        <w:br/>
      </w:r>
      <w:r>
        <w:rPr>
          <w:rFonts w:cs="Arial" w:ascii="Arial" w:hAnsi="Arial"/>
          <w:sz w:val="24"/>
        </w:rPr>
        <w:t>из них:</w:t>
        <w:br/>
        <w:t>- расходы на благоустройство города 3540300</w:t>
        <w:br/>
      </w:r>
      <w:r>
        <w:rPr>
          <w:rFonts w:cs="Arial" w:ascii="Arial" w:hAnsi="Arial"/>
          <w:i/>
          <w:sz w:val="24"/>
        </w:rPr>
        <w:t>архитектура и градостроительство 100000</w:t>
        <w:br/>
      </w:r>
      <w:r>
        <w:rPr>
          <w:rFonts w:cs="Arial" w:ascii="Arial" w:hAnsi="Arial"/>
          <w:sz w:val="24"/>
        </w:rPr>
        <w:t>из них:</w:t>
        <w:br/>
        <w:t>- типовое проектирование 80000</w:t>
        <w:br/>
        <w:t>- разработка градостроительных и имущественных заключений 20000</w:t>
        <w:br/>
      </w:r>
      <w:r>
        <w:rPr>
          <w:rFonts w:cs="Arial" w:ascii="Arial" w:hAnsi="Arial"/>
          <w:i/>
          <w:sz w:val="24"/>
        </w:rPr>
        <w:t>прочие структуры коммунального хозяйства 4000</w:t>
        <w:br/>
      </w:r>
      <w:r>
        <w:rPr>
          <w:rFonts w:cs="Arial" w:ascii="Arial" w:hAnsi="Arial"/>
          <w:sz w:val="24"/>
        </w:rPr>
        <w:t>из них:</w:t>
        <w:br/>
        <w:t>- спецслужба 4000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b/>
          <w:i w:val="false"/>
          <w:sz w:val="24"/>
        </w:rPr>
        <w:t xml:space="preserve"> </w:t>
      </w:r>
      <w:r>
        <w:rPr>
          <w:rFonts w:cs="Arial" w:ascii="Arial" w:hAnsi="Arial"/>
          <w:b/>
          <w:sz w:val="24"/>
        </w:rPr>
        <w:t>О</w:t>
      </w:r>
      <w:r>
        <w:rPr>
          <w:rFonts w:cs="Arial" w:ascii="Arial" w:hAnsi="Arial"/>
          <w:b/>
          <w:i w:val="false"/>
          <w:sz w:val="24"/>
        </w:rPr>
        <w:t>жилищно-коммунальной реформе или разорительное жилищно-коммунальное хозяйство.</w:t>
      </w:r>
    </w:p>
    <w:p>
      <w:pPr>
        <w:pStyle w:val="Normal"/>
        <w:spacing w:lineRule="auto" w:line="240"/>
        <w:ind w:firstLine="709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лищный фонд России составляет 2,6 млрд кв. м общей площади. В среднем на одного россиянина приходится 18,4 кв. м общей площади. Около 20% городского жилищного фонда неблагоустроенно, а в малых городах каждый второй дом не имеет инженерного обеспечения. Более 290 млн кв. м (11%) жилищного фонда нуждаются в неотложном капитальном ремонте и переоборудовании коммунальных квартир в отдельные, 250 млн кв. м (9%) - в реконструкции. Из года в год увеличивается подлежащий сносу ветхий и аварийный фонд с износом более 60%. Только за последние 5 лет по ветхости выбыло около 40 млн кв. м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имость основных фондов отрасли - 580 млрд рублей (т.е. четверть основных фондов страны). Их износ достиг в среднем по России 48%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мунальная энергетика потребляет более 20% электрической и около 45% тепловой энергии, производимых в России. Дефицит мощностей источников тепловой энергии составляет около 13 тыс. Гкал · час. Только зимой 1997 г. тепло отключалось почти в 3 тыс. жилых домах, в которых проживало около 1 млн человек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лее чем в 100 крупных городах вода подается в дома по графику, при этом четверть ее теряется. Дефицит мощностей водопроводов превышает 10 млн куб. м, или 15% всех установленных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городах через коммунальные системы канализации очищается до установленных нормативов только 30% стоков. Дефицит мощностей канализационных сетей достигает 9 млн куб. м в сутки (16,5%). Капитального ремонта требуют 12% этих сетей, 50 тыс. км подземных коммуникаций находятся в аварийном состоянии, 300 тыс. км требуют немедленного ремонта, а денег на эти цели практически не выделяется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-за недостаточного финансирования, физического износа основных фондов организации ЖКХ большинства регионов России работают не в эксплуатационном, а в аварийно-восстановительном режиме. На 100 км инженерных сетей приходятся 73 аварии (в Европе - в среднем 3). В сложившихся условиях вполне реален крупномасштабный инфраструктурный кризис, связанный с массовыми авариями на объектах ЖКХ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истине катастрофической ситуация стала после либерализации цен. На товары и услуги они выросли в тысячи раз, а в жилищно-коммунальной сфере продолжали действовать тарифы, утвержденные в 1926 г. постановлением СНК. Согласно им обслуживание 1 кв. м площади стоило 12,5 копейки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адок отрасли спровоцирован нехваткой средств, плохой ее организацией и устаревшей структурой, которые мало изменились с советских времен. Планово-распределительные отношения в жилищной сфере дискредитировали себя еще в те времена. Бюджетное дотирование ЖКХ было связано с ростом подавленной инфляции и с политикой удешевления стоимости строительства, что вело к увеличению расходов на эксплуатацию (для справки: на эксплуатацию и содержание дома на протяжении 50 и более лет приходится 95% совокупных затрат, а на его строительство - лишь 5%)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КХ было и остается самым разорительным иждивенцем страны. На дотации отрасли из федерального и местных бюджетов в 1987-1990 гг. уходило 1,1-1,3% ВВП, в 1996 г. - 3-4, в 1997 г. - 6%, что значительно превысило совокупные расходы на национальную оборону и правоохранительные органы, тем более - на образование и здравоохранение. При сложившемся нормативно-затратном подходе ЖКХ требуется 153 млрд рублей в год, что равно примерно 18% среднего дохода семей, пользующихся основным набором жилищно-коммунальных услуг в государственном, муниципальном и многоквартирном частном жилищном фонде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субсидирование ЖКХ уходит от 40 до 80% средств местных бюджетов и значительная доля бюджетов субъектов Федерации. Так, к октябрю 1998 г. региональные бюджеты дотировали его более чем на 55 млрд рублей. Бюджетное дотирование этой сферы привело к тому, что строить жилье городам стало невыгодно, поскольку каждый введенный в эксплуатацию жилой дом или социальный объект ложится дополнительной нагрузкой на местный бюджет, в свою очередь, требуя дотаций. Дотации способствуют обострению бюджетного кризиса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более надежным поставщиком денег (к тому же наличных) в сферу является население, хотя около 40% граждан числятся в должниках. Местные бюджеты, как правило, перечисляют лишь около половины положенного, а задолженность в лучшем случае покрывают взаимозачетами. Особенно плохо обстоят дела с финансированием ведомственного жилья. У предприятий нет средств, чтобы содержать его даже на том уровне, на котором поддерживается муниципальное жилье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только эта плачевная ситуация, но и усиливающееся расслоение общества настоятельно требует полноценной реформы ЖКХ. Разница между богатыми и бедными в доходах и уровне жизни колоссальная (так, в Москве на долю 20% наиболее состоятельных граждан приходится 60% доходов), дотации достаются в равной степени тем и другим. Более того, поскольку они выделяются на квадратные метры, а не в виде адресной помощи малоимущим, состоятельные граждане, имея большие квартиры (или даже по нескольку квартир), получают более весомую долю, чем те, кто живет в стесненных условиях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менее важная проблема - перекрестное субсидирование, позволяющее, наряду с прямыми выплатами из бюджета, держать жилищно-коммунальные платежи на достаточно низком уровне. При перекрестном субсидировании тарифы на электроэнергию, теплоснабжение для населения устанавливаются в несколько раз ниже, чем для предприятий (своеобразный скрытый налог на них). Так, в Москве в 1992 г., накануне реформы ЖКХ, тарифы на воду для промышленных потребителей в 87 раз превышали тарифы для населения. К 1996 г., в ходе реформы, разница уменьшилась и составила 9 раз, но и эти тарифы втрое превышали экономически обоснованные. Аналогичная ситуация в Волгограде и других промышленных городах, в Ленинградской, Курской и Белгородской областях. В Карелии тарифы для предприятий уже установлены на уровне экономически обоснованных или близки к ним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ежней планово-распределительной системе, когда плата за энергоресурсы была довольно незначительной, а большинство предприятий существовало безбедно, это никого особенно не тревожило. Сегодня ситуация изменилась. Цены на энергоресурсы у нас приблизились к мировым, а тарифы для предприятий превысили мировые. Положение усугубляется тем, что энергозатраты отечественных предприятий в 3 раза больше, чем зарубежных, соответственно и цены на аналогичную продукцию значительно выше. Поэтому предприятиям, даже выпускающим качественную продукцию, трудно удержаться на рынке. Отказ от перекрестного субсидирования - основа для снижения тарифов для предприятий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ожение в жилищно-коммунальной сфере усугублялось также из-за обилия льготных категорий граждан - 43 категории затрагивают 63% населения. Законодательство освобождает их (полностью или частично) от оплаты жилищно-коммунальных услуг, а приходящиеся на них расходы ЖКХ не компенсируются ни федеральными властями, ни ведомствами. Оцениваются такие льготы в 23 млрд рублей в год. Причем наравне с ветеранами войны и другими льготниками скидками на оплату жилья пользуются члены их семей, в то время как треть граждан, в основном сельские жители, имеющие собственные дома, никогда не имели подобных льгот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форма жилищно-коммунального хозяйства началась с принятия закона "Об основах федеральной жилищной политики" от 24 декабря 1992 г., который наметил переход отрасли на самоокупаемость, когда население должно само целиком оплачивать все жилищно-коммунальные услуги, в течение 5 лет. Столь короткий срок был выбран, исходя из прогноза, что с 1992 г. в стране начнется экономический рост и доходы населения резко увеличатся. Прогноз не оправдался, более того, реальные доходы снизились и рост тарифов на жилищно-коммунальные услуги оказался болезненным для населения. Поэтому закон "О внесении изменений в Закон РФ "Об основах федеральной жилищной политики"" от 8 декабря 1995 г. продлил срок поэтапного перехода к полной оплате населением жилья и коммунальных услуг с 5 до 10 лет, т.е. до 2003 г. </w:t>
      </w:r>
    </w:p>
    <w:p>
      <w:pPr>
        <w:pStyle w:val="Normal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ервом этапе реформы ЖКХ (1992-1996 гг.) главным стало перекладывание издержек отрасли на плечи граждан. Доля оплаты населением жилищно-коммунальных услуг выросла в среднем с 2% в 1992 г. до 28% в 1996 г., а в некоторых регионах и до 45-60%. Многое зависело от благоустроенности жилищного фонда, природно-климатических особенностей региона, а также от аппетитов организаций ЖКХ. </w:t>
      </w:r>
    </w:p>
    <w:p>
      <w:pPr>
        <w:pStyle w:val="Normal1"/>
        <w:ind w:firstLine="709"/>
        <w:jc w:val="both"/>
        <w:rPr/>
      </w:pPr>
      <w:r>
        <w:rPr/>
        <w:t xml:space="preserve">Следующий этап начался после того, как Указом Президента РФ "О реформе жилищно-коммунального хозяйства в РФ" от 28 апреля 1997 г. № 425 была утверждена "Концепция реформы жилищнокоммунального хозяйства в РФ". Она подтвердила приверженность уже объявленным целям реформы: увеличить эффективность эксплуатации жилья, улучшить условия проживания населения, упрочить жилищные права граждан, а также стабилизировать экономическую ситуацию на предприятиях, сняв с них расходы по содержанию социальной сферы, и, в конечном итоге, увеличить поступление средств в бюджеты всех уровней. Для достижения этих целей было предложено не только повысить уровень оплаты населением жилищно-коммунальных услуг до их реальной стоимости, но и снизить издержки на их производство. Если со второй составляющей реформы согласны все, то вокруг первой продолжаются споры.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993"/>
        <w:gridCol w:w="850"/>
        <w:gridCol w:w="851"/>
        <w:gridCol w:w="1124"/>
      </w:tblGrid>
      <w:tr>
        <w:trPr/>
        <w:tc>
          <w:tcPr>
            <w:tcW w:w="8494" w:type="dxa"/>
            <w:gridSpan w:val="5"/>
            <w:tcBorders/>
          </w:tcPr>
          <w:p>
            <w:pPr>
              <w:pStyle w:val="H4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уктура платежей на содержание ЖКХ, % к итогу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7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 г., февраль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дотации из бюджета на эксплуат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редприятий за счет перекрестного субсид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а: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Общая теория финансов. Под редакцией: Дробозиной Л.А.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Москва. Банки и биржи. 1995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ind w:left="720" w:hanging="360"/>
        <w:jc w:val="left"/>
        <w:rPr>
          <w:sz w:val="24"/>
        </w:rPr>
      </w:pPr>
      <w:r>
        <w:rPr>
          <w:sz w:val="24"/>
        </w:rPr>
        <w:t>Бюджетный процесс в РФ. Под редакцией: Л.Г. Баранова и др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Москва. Перспектива. 1998 г.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</w:rPr>
        <w:t>Экономика Башкортостана. Под редакцией: Барлыбаева Х.А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Уфа. БГУ. 1998 г. 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20"/>
      <w:pgMar w:left="1134" w:right="567" w:gutter="0" w:header="0" w:top="851" w:footer="567" w:bottom="9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8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2"/>
        </w:tabs>
        <w:ind w:left="402" w:hanging="402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26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lang w:eastAsia="en-US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53:00Z</dcterms:created>
  <dc:creator>Эльмира</dc:creator>
  <dc:description/>
  <dc:language>en-US</dc:language>
  <cp:lastModifiedBy>Сергей с эконома</cp:lastModifiedBy>
  <cp:lastPrinted>2000-09-22T00:48:00Z</cp:lastPrinted>
  <dcterms:modified xsi:type="dcterms:W3CDTF">2000-09-26T17:44:00Z</dcterms:modified>
  <cp:revision>4</cp:revision>
  <dc:subject/>
  <dc:title>§4</dc:title>
</cp:coreProperties>
</file>