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870080990"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89541047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2111566125"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045478766"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