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80115841"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873269294"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43903600"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