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Курс лекций к.и.н. Косторниченко В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>Волгоградский Государственный Университет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>Периодизация 1945 – 2000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Кондратьев выделил несколько циклов истории по 50 лет: начало быстрого развития, 25 лет период понижения. С 1789 выделяет 50-летние циклы. Эту схему принял Ф.Бродель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следний цикл после 2 Мировой начинается с понижающей фазы до 2000 года. Период холодной войны: социалистические страны с СССР – капиталистические страны с США. Существуют примерно одни и те же закономерности, как в СССР, так и в США. Первый кризис мировой – 30-е. </w:t>
      </w:r>
    </w:p>
    <w:p>
      <w:pPr>
        <w:pStyle w:val="TextBodyIndent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ы периодизац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>
          <w:b/>
          <w:b/>
          <w:bCs/>
        </w:rPr>
      </w:pPr>
      <w:r>
        <w:rPr>
          <w:b/>
          <w:bCs/>
        </w:rPr>
        <w:t>2 1\2 40-х – конец 50-х-60-е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/>
      </w:pPr>
      <w:r>
        <w:rPr>
          <w:b/>
          <w:bCs/>
        </w:rPr>
        <w:t>С 60-х – 1\2 70-х.</w:t>
      </w:r>
      <w:r>
        <w:rPr/>
        <w:t xml:space="preserve"> Период влияния первой волны НТР - развивается крупносерийное производство. ТНК быстро развиваются, дешевое сырье и дешевая рабочая сила. 73-74 энергетический кризис (цены увеличены в 10 раз на энергопродукты, начинается реструктуризация экономики)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/>
      </w:pPr>
      <w:r>
        <w:rPr>
          <w:b/>
          <w:bCs/>
        </w:rPr>
        <w:t>1\2 80-х – конец 80-х</w:t>
      </w:r>
      <w:r>
        <w:rPr/>
        <w:t xml:space="preserve"> – время быстрого экономического роста, распад соцсистемы и социализма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>
          <w:b/>
          <w:b/>
          <w:bCs/>
        </w:rPr>
      </w:pPr>
      <w:r>
        <w:rPr>
          <w:b/>
          <w:bCs/>
        </w:rPr>
        <w:t>С конца 80-х по современность.</w:t>
      </w:r>
    </w:p>
    <w:p>
      <w:pPr>
        <w:pStyle w:val="TextBodyIndent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зация по странам социализма: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44-1947</w:t>
      </w:r>
      <w:r>
        <w:rPr/>
        <w:t xml:space="preserve"> – возникновение народной демократии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48-1956</w:t>
      </w:r>
      <w:r>
        <w:rPr/>
        <w:t xml:space="preserve"> – период формирования в Европе социализма сталинского типа. В 1953 происходят изменения в СССР, пересматривается политика в соцстранах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С марта 1956 (ХХ съезд КПСС) по конец 60-х</w:t>
      </w:r>
      <w:r>
        <w:rPr/>
        <w:t xml:space="preserve"> – попытки пересмотра концепции социализма в Венгрии, Чехословакии, СССР (Косыгинская реформа)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С начала 70-х по 1\2 80-х</w:t>
      </w:r>
      <w:r>
        <w:rPr/>
        <w:t xml:space="preserve"> – застойный период – быстрое экстенсивное развитие СССР, но затем крайне медленное в 80-х. Страны социализма отстают от развитых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85 – 1989</w:t>
      </w:r>
      <w:r>
        <w:rPr/>
        <w:t xml:space="preserve"> период перестройки социализма и крах социализма в СССР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истема народных демократий – термин возник в сентябре 36 года во время событий в Испании. Георгий Димитров придумал термин по отношению к Испании. В разработке этого термина принимали участие все социалистические страны, кроме Румынии. Народная демократия – форма мирного существования, переход к социализму без диктатуры пролетариата, в странах народной демократии должна быть парламентская форма осуществления власти. Это трехсекторная экономика: социалистический, государственно-капиталистический, частный сектор. С 1944 по 1947 существовала эта форма демократии в странах Европы, где победил социализм. В начале 1948 года от народной демократии отказались. 27.9.1948 создано КОМИНФОРМБЮРО, фактически КОМИНТЕРН. Первое заседание происходило в Гилярска Поремба – здесь собрались все генсекретари европейских стран, кроме Сталина. Через 1,5 месяца об этом заседании узнали в США. Обсуждали доклад Жданова о разделении мира на 2 лагеря, доклад Карделя (Югославия) – ругал за то, что не осуществили революции. Доклад Маленкова «О деятельности ВКП(б)» - переходный период заканчивается в странах Европы. Указывались пути перехода к другому этапу (копирование советского опыта). Создавалась единая организация Коминформбюро, она контролировала выполнение. В 1948 стали осуществляться мероприятия по советскому образцу. Димитров отказался от своих слов, признал, что народная демократия – переходная форма в социализме, начинается строительство социализма. Внутри этих стран были компартии. Которые решили продолжить идеи Сталина. Но в Югославии могли противостоять Сталину. 1948-1953 – идет повторение советского пути, коллективизация, репрессии. С 1953 года этап пересмотра генеральной линии, связано со смертью Сталина, Берии (Управляющий в европейских делах по социализму). В ряде партий предприняты чистки от шпионских элементов. В 1956 году прошел ХХ съезд КПСС. Принята новая программа развития соцстран. Можно идти другим путем. Тезис о мирном сосуществовании капитализма и социализма. Хрущев призывает к этому, что имеет большое значение для социалистических европейских стран. Принцип материальной заинтересованности закреплен. </w:t>
      </w:r>
    </w:p>
    <w:p>
      <w:pPr>
        <w:pStyle w:val="TextBodyIndent"/>
        <w:spacing w:lineRule="auto" w:line="360"/>
        <w:jc w:val="both"/>
        <w:rPr/>
      </w:pPr>
      <w:r>
        <w:rPr/>
        <w:t xml:space="preserve">Конец 50-х – начало 60-х – время эйфории, соцстраны находятся на пике экономического развития. Хрущев планировал сравниться по экономике и превзойти США. С начала 60-х время реформирования соцсистемы в европейских странах. За основу брали венгерский вариант, Косыгинскую реформу, реформу Либермана. В начале 70-х в СССР разрабатываются Сибирские нефтепроводы (удалось противостоять кризису энергии 70-х, но эти деньги использовались нерационально), что привело к отставанию советской экономики. За счет нефти СССР развиваются и европейские соцстраны. Перестройка в экономике началась с опозданием в СССР. Годы застоя – 70-е – 80-е. </w:t>
      </w:r>
    </w:p>
    <w:p>
      <w:pPr>
        <w:pStyle w:val="TextBodyIndent"/>
        <w:spacing w:lineRule="auto" w:line="360"/>
        <w:jc w:val="both"/>
        <w:rPr/>
      </w:pPr>
      <w:r>
        <w:rPr/>
        <w:t xml:space="preserve">С 1985 начало перестройки. Реформы Горбачева привели к распаду социалистической системы. Сначала он хотел реформировать политическую надстройку (в Китае началось с экономики, социальных реформ. Дэн Сяопин: «Не важно, какого цвета кошка, главное, чтобы она ловила мышей»). У нас не было четкой цели. 1989 – происходит распад социалистической системы и история стран социализма заканчивается. </w:t>
      </w:r>
    </w:p>
    <w:p>
      <w:pPr>
        <w:pStyle w:val="TextBodyIndent"/>
        <w:spacing w:lineRule="auto" w:line="48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зация по странам капитализ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b/>
          <w:b/>
          <w:bCs/>
        </w:rPr>
      </w:pPr>
      <w:r>
        <w:rPr>
          <w:b/>
          <w:bCs/>
        </w:rPr>
        <w:t>2-я 1\2 40-х – 50-е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роцесс восстановления народного хозяйства шел двумя путями: 1. Преобладали социал-демократические тенденции – Англия, Франция, Италия, Австрия – была проведена крупная национализация. 2. США, ФРГ, Япония – сильны антимонополистические тенденции, госсектор не сложился. Начало холодной войны, эпоха маккартизма (гонения коммунистов и других левых партий, началась волна эмиграций). Это осуществление программы лидерства США по плану Маршалла. Он предложил помощь странам Западной Европы, которые будут развиваться не коммунистически. Это 18 млрд $. В 1948-49 годах проблема раскола Германии, так как возникает Западная Германия и раздел ее на социалистическую и капиталистическую. Первоначально Сталин хотел присоединить западные земли на восток. Холодная война – речь Черчилля в Пултоне: о необходимости создания железного занавеса между Западом и Востоком. Холодная война – не влияние запада, а влияние политики Сталина, так как были нарушены Потсдамские соглашения и была развязана в 1946 году шпионская война против США. В последние дни войны в Западных оккупационных зонах готовились к нападению на СССР. Нельзя однозначно говорить об одном инициаторе холодной войны. План 1946 года Трумэна предшествует плану Маршалла. США оказывают помощь Турции и Греции в борьбе против коммунистического движения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b/>
          <w:bCs/>
        </w:rPr>
        <w:t xml:space="preserve">50-е – 1\2 70-х. </w:t>
      </w:r>
      <w:r>
        <w:rPr/>
        <w:t xml:space="preserve"> Меняется общая экономическая ситуация. Заканчивается период стабилизации. Экономика: темпы беспрерывного роста, кризисы лишь к началу 60-х. Экономику отличает: дешевая энергия – энергоемкие виды продукции. Экономия – увеличение масштабов производства. Переход к неоколониализму сделал сырье более дешевым. Падение более чем в 3 раза. Одновременно – независимость колониальных стран. Западные страны вынуждены содержать большие части. Неоколониализм – главное, экономические отношения. К власти в европейских странах – социал-демократическое правительство. Кейнсианская теория (или неокейнсианская) Джон Гелбрайт – распространение в США и частично в Западной Европе. В Западной Европе – шведская модель – возросшие социальные расходы. В странах Западной Европы единая социальная инфраструктура, высокий потребительский стандарт (машины, квартиры). В эти годы общество называют «обществом потребления». Повышение з\п и высокая занятость населения. Расходы на военный бюджет (особенно США – за счет военной промышленности мощный научно-исследовательский и опытно-конструкторский центр. 85% патентов и изобретений в США. За счет новейших открытий, технологий. В 60-е социал-демократия – ведущая политическая сила в обществе, даже в США социал-демократическая линия (приверженность реформизму, ориентация на широкие слои, расширение влияния госсектора. Социал-демократическое движение – 1951 – восстановление деятельности Социнтерна г.Франкфурт-на-Майне. Были сформулированы цели демократического социализма. Альтернатива и капитализму и социализму – защита демократии, политические свободы, в экономике система общих интересов преобладает над интересами частной собственности, особая роль – муниципальная собственность. Программа действует до 1986 года. В 1986 году отказ от некоторых принципиальных моментов, пересматривается экономическая стратегия. Роль государства перестает рассматриваться как важная часть экономического правления – развитие жесткой финансовой политики. В 1986 году появились партии, стоящие чуть ли не на монетаристских позициях. Отличительная тенденция конца 50-х – ослабление коммунистических партий на Западе – до этого – одни из главных политических сил. После ХХ съезда коммунистическое движение – в кризис. Во Франции число коммунистов – 1 млн, Италия – 1,5 млн. появляются новые доктрины – движение «новых левых» - весьма популярно, основные создатели – Режи Дебре, Чегевара. Латиноамериканский вариант: партийная война в странах Латинской Америки – серьезно рассматривается после победы на Кубе. Суть концепции: мелкие локальные революционные группы способны вызвать революцию. Концепция рассчитана, в основном, на пролетариат третьего мира. Смесь нацистских и социалистических лозунгов. Хорошее отношение к Ф.Кастро, Э.Чегевара. В СМИ положительные отзывы о них. Африка – Франц Фаннон – его идеи популярны, объясняли революционный процесс с точки зрения африканского крестьянства и его интересов. Идеи поддерживаются в последние годы в ЮАР. На западно-европейские страны доктрины также оказали влияние. Герберт Маркузо – труды в начале 60-х – «Одномерный человек» - критика современного потребительского общества, сохраняется неравенство. Даже революционные организации интегрированы в капиталистическом обществе и действуют, играя роль громоотвода. В социалистических странах отношения аналогичны. Новыми революционными силами должны стать аутсайдеры (маргинальные слои буржуазного общества – национальное меньшинство, безработные, миллионные массы в третьем мире, студенчество и интеллигенция – наука превращается в производительную силу общества и средний класс эксплуатируется). В 60-е годы начинается переизбыток научной рабочей силы и средний класс, получивший хорошее образование эксплуатируется. Студенчество – так как еще не интегрировано в современную систему, мобильные слои. Студенты конца 60-х – май-июнь 1968 года, Франция  - студенты захватили парижский Университет – демонстративная акция – заявили о себе как о революционной силе. Во всех городах Запада студентов поддерживало профсоюзное движение. Задача: требования о реформах образования, затем заявляли «Будьте реалистами – требуйте невозможного!» - о реформации общества. К началу 70-х волна спадает. Сейчас к власти на Западе пришли люди, связанные ранее с этим движением, многие принимали участие в выступлениях. Чуть позже – движение «новых правых» - немногочисленно, но значимо: движущая сила современного общества – национальное самосознание, следовательно, необходимо поддерживать это чувство в любом народ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b/>
          <w:bCs/>
        </w:rPr>
        <w:t xml:space="preserve"> </w:t>
      </w:r>
      <w:r>
        <w:rPr/>
        <w:t>Из этого движения выросло движение неоконсерватизма</w:t>
      </w:r>
      <w:r>
        <w:rPr>
          <w:b/>
          <w:bCs/>
        </w:rPr>
        <w:t>: 1\2 70-х – до начала 90-х.</w:t>
      </w:r>
      <w:r>
        <w:rPr/>
        <w:t xml:space="preserve"> Усиливается роль национального фактора. Начало изменениям в экономике положил конец эры дешевого топлива. В 1973-74 годах в 10 раз на него выросли цены. Экономические кризисы на Западе – кризисы недопроизводства. Недостаток с\х и другой продукции. В 60-х – начале 70-х социал-демократические правительства проводили неэффективную политику. Выросла безработица – к концу 70-х это проблема № 1. Рост з\п, особенно в германии. В 1\2 70-х – новая волна научно-технических революций: компьютеры, средства связи. Провозвестник неоконсерватизма – май 1979 Маргарет Тэтчер: решительные ограничения вмешательству государства в экономику. Безработица – всегда следствие высокого уровня з\п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Постулаты неоконсерватизма:</w:t>
      </w:r>
      <w:r>
        <w:rPr/>
        <w:t xml:space="preserve"> 1. Снижение налогов или налоговая революция (Тэтчер – в 2-2,5 раз); 2. Приватизация национализированных отраслей (особенно в 80-е). Главный принцип приватизации – получение максимального денежного дохода. Р.Рейган – рейганомика – то же, что и тэтчеровская модель. 3. Поощрение мелкого и среднего бизнеса (в США Р.Рейган снизил цены на нефтепродукты, чтобы они могли быть доступны среднему и мелкому предпринимателю, специальные программы в поддержку. 80-е – бум в мелком и среднем бизнесе. Особенно распространены венчурные компании – рисковый бизнес (создаются небольшие компании для внедрения новых технологий или нового продукта). Наибольший процент прибыл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Социальная концепция неоконсерваторов:</w:t>
      </w:r>
      <w:r>
        <w:rPr/>
        <w:t xml:space="preserve"> социальное неравенство неизбежно, но задача государства создать для всех равные стартовые условия, что фактически означает сокращение социальных программ, кроме программ для тех, кто не имеет равных возможностей (инвалиды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Политическая концепция:</w:t>
      </w:r>
      <w:r>
        <w:rPr/>
        <w:t xml:space="preserve"> концепция сверхсильного государства (значение и влияние органов ГБ, возрастает количество силовых структур). Внешнеполитическая доктрина – активная сильная внешняя политика, не исключается применение военной силы (война 1983 года Британия – Аргентина, силовые акции Гренада – США); культ ядерного оружия (Тэтчер: Нобелевскую премию мира надо дать ядерной бомбе). Силовая политика. Ядерное оружие под жестким контролем. Усилилась гонка вооруж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 xml:space="preserve">В 80-е годы развивается сфера производства и сфера распространения информации; перемещение основной массы занятого населения из сферы производства в сферу услуг (в развитых странах до 60%). </w:t>
      </w:r>
    </w:p>
    <w:p>
      <w:pPr>
        <w:pStyle w:val="TextBodyIndent"/>
        <w:tabs>
          <w:tab w:val="clear" w:pos="708"/>
          <w:tab w:val="left" w:pos="0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  <w:t>Основные уклады: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Централизованный (военная инфраструктура, характер производства определяется количеством);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Диверсифицированный сектор массового товарного производства. Характер производства отмечен массовостью. Заняты</w:t>
      </w:r>
      <w:r>
        <w:rPr>
          <w:lang w:val="en-US"/>
        </w:rPr>
        <w:t xml:space="preserve"> </w:t>
      </w:r>
      <w:r>
        <w:rPr/>
        <w:t>ТНК</w:t>
      </w:r>
      <w:r>
        <w:rPr>
          <w:lang w:val="en-US"/>
        </w:rPr>
        <w:t xml:space="preserve"> (SONY, HONDA, BASF)</w:t>
      </w:r>
    </w:p>
    <w:p>
      <w:pPr>
        <w:pStyle w:val="TextBodyIndent"/>
        <w:ind w:firstLine="539"/>
        <w:jc w:val="both"/>
        <w:rPr/>
      </w:pPr>
      <w:r>
        <w:rPr/>
        <w:t>Для 1. и 2. характерно, что есть профсоюзные организации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Венчурный бизнес (мелкое и среднее предпринимательство)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Сектор индивидуально-трудовой деятельности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Нетоварный сектор (образование, культурные учреждения и т.п.).</w:t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b/>
          <w:bCs/>
        </w:rPr>
        <w:t>В отношении политических движений:</w:t>
      </w:r>
      <w:r>
        <w:rPr/>
        <w:t xml:space="preserve"> новые правые, новые альтернативные движения – движение зеленых, общество гражданских инициатив. Основные концепции: зеленые против засилья техники, оптимально – когда нулевой экономический рост. Контрэкономика, приоритет муниципальной и общинной собственности. Ограничения на ядерную энергетику, военную экономику. Контроль над госсктором, его сокращение. Лозунги эмансипации. В Германии представитель зеленых Ешко Фишер – второй пост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всеместная экономическая интеграция – создание крупных экономических объединений государств (Европейское сообщество). 1991 год – Маастритские соглашения – Европа – огромное государство с единой валютой, единя система социального страхования. Единое европейское экономическое пространство. Проблемы – так как ряд стран отстают. Поэтому – поэтапно, медленно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Экономическая интеграция в Северной Америке – начало 90-х: Канада, Мексика, США – о проведении единой таможенной политики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Тихоокеанский регион – то же самое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В России – дезинтеграция (Е.Гайдар – дезинтеграция приведет к отрыву от России балласта. Гр.Явлинский – программа «500 дней»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егодня: усиливается экономическая интеграция, связь. Телекоммуникации. 1979 по 1989 год более чем в 18 раз выросли переговоры между США и Японией. Экономический рост без ограничений. Рост, особенно в США (4 – 4,5 %) при одновременном сокращении безработицы. Период благосостояния. В период  Рейгана – преобразования по консервативному варианту – увеличил внутренний долг 3 млрд $. В последнее время Клинтон сокращает. Это опасно – страны мира могли избавляться от $. Сейчас в США ограничение ввоза, хождения крупных купюр. Снижение цен на энергоносители – 80-е – 90-е. В последний год ситуация изменилась – выросла цена на нефтепродукты. Новые виды энергии (солнечные). Электромобили. Производство новых материалов. Снижение налогов – особенно в 80-е. Монетаристская политика. Сейчас государство участвует в экономике в большей степени. Новая доктрина – доктрина институционализма (монетаризм Тэтчер, Е.Гайдар) – соединение кейнсианства и монетаризма. Джоан Стиглиц – экономист – его идеи. Потребительский бум в Азии – за 80-е годы население юго-восточной Азии выросло более чем на 80 млн человек (в Европе – на 10 млн). Экономический центр перемещается в Азию – высокие з\п, экономический прирост. В Японии экономика, ориентированная на экспорт – к экономике, ориентированной на внутренний рынок. Распад социализма (неэффективность экономики, неспособность преодолеть кризис, связанный с гонкой вооружений, структурный кризис. Неэффективная политическая система)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Германия  1945 – 2000 гг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роблема послевоенного политического урегулирования в Германии. Решения Потсдамской конференци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собенности социально-экономического и политического развития Восточной Германии. Создание ГДР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Западная Германия в 1945 – 1949 годах. Образование ФРГ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троительство социализма в ГДР в 1949 – 1989 годах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нутренняя и внешняя политика Аденауэра Конрада (Германия в 50-х – начале 60-х)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Германская социал-демократия у власти 60-е – начало 70-х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нутренняя и внешняя политика Гельмута Колля в 80-х – 90-х годах. Объединение Германи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овременное экономическое и политическое положение Германии.</w:t>
      </w:r>
    </w:p>
    <w:p>
      <w:pPr>
        <w:pStyle w:val="TextBodyIndent"/>
        <w:spacing w:lineRule="auto" w:line="480"/>
        <w:jc w:val="both"/>
        <w:rPr/>
      </w:pPr>
      <w:r>
        <w:rPr/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Германия потеряла значительную часть населения (от 7,5 до 13 млн). В советских изданиях – 13,5. Официальные немецкие данные 7,5 – 8 млн, СССР – 27 млн (результат простого вычитания), поляки – 6 млн, югославы – 1,7 млн. Германия понесла материальные жертвы. Крупные города, американская бомбардировка – Гамбург, Кёльн, Лейпциг, Мюнхен – разрушено до 80 %. Огромное количество переселенных лиц. Одновременно – перспектива покончить с милитаристскими тенденциями. Великобритания, США, СССР решают судьбу послевоенного мира. Потсдам: вопрос о Германии. Создана специальная европейская комиссия в октябре 1943 года – конференция работала тайно. Американская делегация наиболее непримирима по отношении к Германии. Предлагает разбить Германию на несколько самостоятельных государств, закрыть промышленное производство. Великобритания предлагает план, который послужил затем основой: разделить Германию на 2 государства, некоторые части включить в состав других государств. Передача Восточной Пруссии, Польши – в СССР. СССР поддержали британскую делегацию. Поражение Германии – вопрос о зонах оккупации. С января 1944 три зоны: восточная зона – 40 % территории, 36 % населения, 33 % производства – СССР; северо-западная зона – Британия, менее всего разрушена (пытались получить США); юго-западная зона – США, затем выделил Франции маленькую зону из британской и американской частей. Берлин разделен на 4 части, Австрия – 4 зоны, Вена – 4 зоны. 5 июня 1945 года принято окончательное решение. С советской стороны 2 представителя – </w:t>
      </w:r>
      <w:r>
        <w:rPr>
          <w:u w:val="single"/>
        </w:rPr>
        <w:t>Жуков и Вышинский</w:t>
      </w:r>
      <w:r>
        <w:rPr/>
        <w:t xml:space="preserve">. Советская зона: Брандербург, </w:t>
      </w:r>
      <w:r>
        <w:rPr>
          <w:u w:val="single"/>
        </w:rPr>
        <w:t>Михленбург,</w:t>
      </w:r>
      <w:r>
        <w:rPr/>
        <w:t xml:space="preserve"> Саксония, </w:t>
      </w:r>
      <w:r>
        <w:rPr>
          <w:u w:val="single"/>
        </w:rPr>
        <w:t>Саксония-Анхальд</w:t>
      </w:r>
      <w:r>
        <w:rPr/>
        <w:t xml:space="preserve">, Тюрингия. Образованная советская военная администрация в Германии ведала управлением зоны. Существует общий совет – контрольный совет оккупационных зон. Издал с 1945 по 1948 62 закона и 30 директив. Одновременно в советской зоне действуют репарационные бригады (МВД – Берия) – вырезаны немецкие патенты (автомобильная промышленность, фототехника. «Зенит» на базе немецких патентов). Политическая жизнь в советской зоне оккупации: разрешена деятельность политических партий – левые захватили власть, в западных зонах – введен политический карантин. Восточная Германия: СДПГ, КПГ. Карантин более 3-х месяцев, затем СД и ХДП (ХДС/ХСС – христианский демократический союз/христианский социальный союз). Отличие: ХСС – на территории Баварии, помимо этих партий СВДП – свободная демократическая партия. Восточная зона – проблема объединения левых. 1946 год – объединение КП и СД – образована самая крупная партия СЕПГ. </w:t>
      </w:r>
      <w:r>
        <w:rPr>
          <w:i/>
          <w:iCs/>
        </w:rPr>
        <w:t>?Доброволен ли процесс?</w:t>
      </w:r>
      <w:r>
        <w:rPr/>
        <w:t xml:space="preserve"> Потсдамская конференция завершилась в августе 1945 – СССР, Великобритания, США. Решение: денацификация, демилитаризация Германии, ликвидация военной промышленности и монопольного объединения Германии. Вопрос о репарациях: всего 20 млрд $ - 5 – Польше, остальные – СССР. Территориальный вопрос – новые границы Германии: германо-польскя граница – реки </w:t>
      </w:r>
      <w:r>
        <w:rPr>
          <w:u w:val="single"/>
        </w:rPr>
        <w:t>Одер-Нейса</w:t>
      </w:r>
      <w:r>
        <w:rPr/>
        <w:t xml:space="preserve">. Перемещение лиц в Германию. С Восточной Пруссией – также: передана СССР, оттуда переместили немцев. Основная часть переселенцев – в Восточную Германию. Из восточной зоны многие бежали в Западную Германию. Принято решение об уничтожении политической фашистской партии и решение о проведении Нюрнбергского процесса. 12 – смертная казнь, многие – пожизненно. Решение о денацификации: бывших фашистов исключали из органов управления. Из 35 тысяч – 28 тысяч члены партии. В западной зоне не так. С самого начала – политика на национализацию на основе референдума. Желают ли немцы, чтобы собственность нацистских преступников была национализирована. Проведена аграрная реформа – август 1945. Все поместья – в собственность государства. Таким образом, было перераспределено более 2/3 с/х угодий. Размер новых участков от 5 до 10 гектар. Церковь сохраняет полностью. Главная фигура на селе – середняк. Национализация земли и промышленности – компенсация. Июль 1947 – западные зоны Германии – кредиты по плану Маршалла. Постепенное экономическое слияние – январь 1947 – бизонье. 1948 – присоединение французской зоны. Таким образом, создаются предпосылки для прекращения оккупационных зон февраль – июнь 1948. решение об образовании западного государства. 18 июня 1948 года военный губернатор западной зоны объявил о проведении денежной реформы монетаристского типа – вводятся новые деньги. Содержание реформы: сокращение денежной массы населения – 50 новых марок выдавалось, старые менялись в большой пропорции (7 к 1). Руководство добивалось увеличения роли текущих денег. В результате – активизировалась экономическая жизнь Германии. Реформу проводил Людвиг Эрхард, впоследствии стал создателем «германского чуда». СССР – укреплена граница, блокирован Западный Берлин, попытка захватить Западный Берлин. Черчилль призывал ограниченный ядерный удар по группе советских войск, Сталин пошел на некоторые уступки. Одновременно возможно создание Западно-Германского государств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Май 1949 – Конституция, выборы. Официально 7 сентября 1949 года выбрано в парламенте правительство Западной Германии – представитель от христианских демократов Конрад Аденауэр. Восточная Германия – образование государства</w:t>
      </w:r>
      <w:r>
        <w:rPr>
          <w:u w:val="single"/>
        </w:rPr>
        <w:t xml:space="preserve">. Сентябрь  - делегация в Москву – соглашение между ВКП(б) и СЕПГ.7 октября 1949 выбран канцлером К.Аденауэр. </w:t>
      </w:r>
      <w:r>
        <w:rPr/>
        <w:t xml:space="preserve">Формирование  в ГДР многопартийного государства, но в Конституции – ведущей и направляющей силой является СЕПГ. Раскол Германии вызвал затруднения: 1. Территория ГДР - наиболее пострадавшая часть. 90 % энергоресурсов – в ФРГ, 98 % металлургического производства, 84 % цемента. Проблема: как интегрировать ГДР в сообщество социалистических государств. Возникают даже проекты объединения Германии (Берия в начале 50-х, впоследствии арестован как английский шпион, якобы пытался продать рабочее государство). 1952-53 – трудный период. ГДР выплачивает часть репараций, тенденция к развитию преимущественно тяжелой промышленности, как следствие – ухудшение жизни населения. Не случайно в июне 1953 в ГДР выступления профсоюзов (начали строительные). В течение нескольких дней введены войска в Берлин. После подавления выступлений СССР и Польша принимают решение о прекращении получения репараций, урезали 2,5 млрд $. СССР решает передать предприятия, принадлежащие оккупационной администрации (предприятия САО – советские акционерные общества. При репарации 1/3 заводов вывезли в Румынию и СССР, 1/3 – народные предприятия ГДР, 1/3 – САО – работали немцы , но вся продукция шла в уплату репараций). Увеличен госсектор в экономике. С ½ 50-х постепенная национализация – сначала собственность преобразуется в смешанные предприятия, затем национализация, собственникам выплачивается компенсация. Конец 50-х. Военно-политическая ситуация в Европе сыграла свою роль: 1949 образован блок НАТО, ФРГ вступает в 1955. В мае 1955 ГДР вступает в организацию Варшавского договора, создается немецкая народная армия – 120 тысяч человек, затем 90 тысяч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Острый Берлинский кризис в августе 1961 года (в это время построена Берлинская стена). Конфликт по нарастающей (после того, как к власти в США Джон Кеннеди). Хрущев решился – проблему Западного Берлина решать силовым путем. Попытка постепенно затруднить сообщение между Западным Берлином и ФРГ. Постепенное введение таможенных ограничений, контроль над прохождением по автобанам, усиливается сопровождение машин. Западная Германия – решение усилить военное авиационное сообщение. Советские самолеты затрудняют сообщение, разбрасывая металлические ленты, что затрудняет посадку. Затем Западная Германия и блок НАТО производят концентрацию войск у границы. Ф.Штраус – военный министр ФРГ предлагает локальный ядерный удар по советским войскам в ГДР. Руководство Восточной Германии пытается разрешить кризис, построив стену (версии: из Западного Берлина – спекуляция валютой, вооруженные банды. В ГДР товары социального назначения дотировались государством – скупка продовольствия). Август 1961 – стена построена, Западный Берлин не согласен –  разрушили танками, затем в ночь восстановили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отношении ФРГ: экономика с самого начала намного эффективней, руководство более квалифицированно, продуманно. Доктрина социального рыночного хозяйства – Людвиг Эрхард – разработал немецкий экономист, представитель традиционной немецкой школы – </w:t>
      </w:r>
      <w:r>
        <w:rPr>
          <w:u w:val="single"/>
        </w:rPr>
        <w:t>Фрайбургской.</w:t>
      </w:r>
      <w:r>
        <w:rPr/>
        <w:t xml:space="preserve"> Она возникла еще в 20-х – 30-х. Основные черты школы: отрицание роли государства в классическом, кейнсианском виде; антимонополизм – создание конкурирующей среды – ряд мероприятий по разукрупнению; в отношении социальной политики – жесткая социальная политика (з/п в ФРГ самая низкая в 50-е среди развитых стран Европы); поддержка лишь инвалидов. В этот период в других странах развивается кейнсианская модель. Антиинфляционный характер политики. Что способствует этой экономической модели? Исторический фактор – Германия была до этого тоталитарной – антипатия к режимам тоталитаризма; инфляция – прививка от нее еще в годы 1 Мировой; в ФРГ нет проблемы со спросом (сохраняется до начала 70-х). Первый экономический кризис – 1966-67 (средние темпы в 60-е – 9,6 % экономического прироста в год). Складывается мощная финансовая система – не пошли по пути конвертации марки, внутри прочная валюта, вышла на 2 место по золотым запасам, затем на 1 место к началу 80-х. Внутриполитическое устройство: парламент разделен на 2 палаты: верхняя – Бундесрад – совет земель, нижняя – Бундестаг. В Бундестаг проходят лишь те партии, которые набирают более 5 % (ХДС/ХСС, СДПГ, СВДП). Глава правительства является представителем победившей партии – КАНЦЛЕР. Президент имеется, но у него формальная представительская власть, является посредником между партиями. Внутренняя политика: в 50-е – примерно совпадает с другими странами Европы – антикоммунизм – запрет КПГ, к концу 50-х усиливается влияние социал-демократов. 1959 – принята </w:t>
      </w:r>
      <w:r>
        <w:rPr>
          <w:u w:val="single"/>
        </w:rPr>
        <w:t>БАД-Годербегская</w:t>
      </w:r>
      <w:r>
        <w:rPr/>
        <w:t xml:space="preserve"> программа (антимилитаризм, социальная программа). Внешняя политика в 50-е: преобладает блок ХДС/ХСС – они считают: 1. Немцы следуют политике атлантизма – приоритет для отношений ФРГ в мире – США, признают Штаты лидером, ось: ФРГ – США; 2. Германия стремится стать ведущей экономической страной в Европе (создавать объединенную экономическую Европу – 1952 – создано ЕОУС – европейское объединение угля и стали – предшественник европейского экономического союза – регулирует цены на энергоносители внутри Европы. Подписали Германия, Франция, Италия). Окончательно ЕЭС возникает в январе 1957 года (ФРГ, Франция, Италия, страны БЕНИЛЮКСА), Великобритания не принята, считается, что через Англию США будет поставлять в Европу свои товары и они будут конкурировать. Лидер ЕЭС – Германия, она имеет лучшие экономические показатели; 3. Доктрина Хальштейна – министр иностранных дел в 50-е – не признавать страны социализма, которые признают ГДР (основание – ФРГ не признает границы после 2 Мировой. В Конституции: конечная цель – восстановление границ 37 года). ФРГ не признает ни 1 государство социализма, кроме СССР (так как есть необходимость решать некоторые вопросы – вопрос немецких военнопленных – решили в 1958 – постепенная выдача). ФРГ боится, что придется договариваться с ГДР, тем самым придется ГДР признать; 4. Участие в блоке НАТО – ФРГ с 1955 – армия 500 тысяч. 1963 отставка К.Аденауэра – причина даже не возраст, ему 87 лет, а ухудшение положения ХДС. Могла победить лишь в коалиции с СВДП. Глава правительства Л.Эрхард – представитель ХСДП, как и Аденауэр. В целом его правление не эффективно. Начался экономический кризис в 1966. 1 декабря 1966 формируется новое правительство – правительство Большой коалиции ХДП и СДП. С 1966 по 1969 процесс полевения. Вилли Бранд – глава СДП – министра иностранных дел. Канцлер –</w:t>
      </w:r>
      <w:r>
        <w:rPr>
          <w:u w:val="single"/>
        </w:rPr>
        <w:t xml:space="preserve"> Рудольф</w:t>
      </w:r>
      <w:r>
        <w:rPr/>
        <w:t xml:space="preserve"> </w:t>
      </w:r>
      <w:r>
        <w:rPr>
          <w:u w:val="single"/>
        </w:rPr>
        <w:t xml:space="preserve">Кизингер </w:t>
      </w:r>
      <w:r>
        <w:rPr/>
        <w:t xml:space="preserve">– неудачное назначение – он связан с фашистским режимом. Обнаружили журналисты, сказали на пресс-конференции. Вынужден уйти в отставку. Это сказалось на популярности ХДП. К власти приходит СДП с 1969 – глава правительства Вилли Бранд, министр иностранных дел – представитель СВДП. Малая коалиция – СДП и СВДП. СДПГ – совершенно новая внешняя политика – очень важно для выборов социал-демократов – новый путь, попытки улучшить отношения с СССР и социалистическими странами. Фактически с назначением министром иностранных дел Вилли Бранда – укрепление отношений с соцстранами. С 1970 – Московский договор – пик влияния СССР в международных отношениях. Брежнев ставит жесткие условия для Германии. (Киссинджер – госсекретарь США: «СССР в 70-х проводил выдающуюся внешнюю политику»). Московский договор: ФРГ признает нерушимость современных границ, признает Потсдам, открывает путь для отношений с соцстранами. В ФРГ ратификация вызвала ожесточенную внутреннюю борьбу. В 1971 не хватает несколько голосов для ратификации. В.Бранд распускает парламент. СДПГ – 54 % на выборах (досрочные в 1972). Решение по Западному Берлину 1971 год: Великобритания, Франция, США, СССР – Западный Берлин не является частью ФРГ, статус должен быть определен позднее. Начинается признание: 1970 – Вилли Бранд прибыл в Польшу – во время визита на колени перед памятником жертвам фашизма – просит от имени Германии прощение. 1973 – договор с Чехословакией – отношения складываются очень сложно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ризнание ГДР в 1972 – смена правительства в ГДР (60-е – начало 70-х в ГДР у власти консервативные коммунисты, во главе СЕПГ человек сталинских взглядов Вальтер </w:t>
      </w:r>
      <w:r>
        <w:rPr>
          <w:u w:val="single"/>
        </w:rPr>
        <w:t>Ульбрихт</w:t>
      </w:r>
      <w:r>
        <w:rPr/>
        <w:t xml:space="preserve"> (с 1953). 1971 Брежнев перед ним вопрос об отношении ГДР и ФРГ – Брежнев прилетел на заседание Политбюро СЕПГ, ставил вопрос о необходимости отношений с ФРГ. </w:t>
      </w:r>
      <w:r>
        <w:rPr>
          <w:u w:val="single"/>
        </w:rPr>
        <w:t>Улькер</w:t>
      </w:r>
      <w:r>
        <w:rPr/>
        <w:t xml:space="preserve"> ушел в отставку, избран Эрик </w:t>
      </w:r>
      <w:r>
        <w:rPr>
          <w:u w:val="single"/>
        </w:rPr>
        <w:t xml:space="preserve">Хоннекер </w:t>
      </w:r>
      <w:r>
        <w:rPr/>
        <w:t>– после этого склонили ФРГ подписать пакт об отношениях между ГДР и ФРГ). Затем стало возможным вхождение в ООН – в 1973  приняты и ГДР, и ФРГ. Растет экономическое сотрудничество с СССР с 1970 по 75 товарооборот между ФРГ и СССР возрос в 5 раз. ФРГ с этого момента играет ключевую роль в экономических отношениях с СССР. 1974 Вилли Бранд уходит в отставку (это связано со шпионским скандалом – глава департамента пропаганды восточногерманский шпион Гийом. Бранд уходит, чтобы не ухудшать положение партии). С 1974 Шмидт министр иностранных дел. Социал-демократы ослабли с 1975. большая роль в этом – экономический кризис: энергетический кризис на Западе; не удачна экономическая политика (предусмотрен рост социальных программ, выросли пенсии, дотации, замедлен экономический рост); в ½ 60-х нехватка рабочих рук – ½ 70-х безработица 1 млн, рост инфляции. Социал-демократы идут на инфляционные меры. Госсектор не был создан – но приняты программы развития регионов, экологическая программа, которые управлялись государством. 1980-1982 – крупный экономический кризис: 2,2 млн безработных, стагнация. Вновь избраны ХДС/ХСС и СВДП. Новый канцлер Гельмут Колль. Впервые избрана новая партия – зеленых. Г.Колль – политика неоконсерватора (монетаризм, налоги и т.д.). В эти же годы по доходам на душу населения – 2 место в мире после США (1/2 80-х – 9 тыс $, ФРГ – 7,8 тыс $, Япония, Франция). ВНП – Германия по темпам экономического развития на 1 место в мире, ЕЭС обогнало США и Японию. Главная часть экономики – экспорт. Это – показатель качественного развития (основные отрасли – наземные транспортные средства – германские автомобили, ж/д транспорт; химическая (по ноу хау 85 Нобелевских лауреатов  в области химии – немецкие ученые); машиностроительная продукция; электротехническая; металлургическая.</w:t>
      </w:r>
    </w:p>
    <w:p>
      <w:pPr>
        <w:pStyle w:val="TextBodyIndent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 xml:space="preserve">! ж «Международная жизнь», ж «Международные отношения и международные отношения», ж «Новая и новейшая история», газеты «Известия», «Коммерсантъ»!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/х Германии – и ввозит, и продает. З/п 1 из самых высоких в мире. Это – препятствие для дальнейшего развития экспорта. Исходя из этого – очень интенсивное производство. З/п чиновника, бюджетника, учителя в средней школе очень высока. Малые з/п: мясник, парикмахер. Безработиц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Проблема объединения Германии. Характер объективного процесса. ГДР значительно уступает ФРГ по экономическим показателям, по приросту, по производительности труда (40 % от ФРГ), причем ГДР – одна из высокоразвитых соцстран, особенно развиты социальные программы – защиты материнства и т.д., увеличивалось количество пенсионеров, темпы прироста в ГДР в 80-е 4-4,5 % в год. Перестройка в СССР ведет к изменению ситуации в ГДР. Руководство ГДР принимает решение: не следовать курсом перестройки (запрет советских газет, журналов, руководство ГДР и Румынии в 1987 пакт – особый путь развития – перестройка – личное дело СССР. У ГДР другие цели (социализма в ГДР иногда называют «социализм в цветах»). В ГДР – увеличение количества эмигрантов в ФРГ. (ГДР – население – 15 млн человек, количество выехавших с 1961 по 89 – более 1 млн, особенно в 1988-1989 гг.). Очевидна необходимость перемен. С 1989 – усиление политической активности населения. Крупные демонстрации зимой 1989 (связаны с фальсификацией результатов выборов на некоторых участках). Визит М.С.Горбачева – ГДР должна пересмотреть свои позиции. Отставка Э.Хоннекера («по состоянию здоровья»). Вместо – Эган Кренс. Близок к ГБ, очевидно октябрь 1989 – указание разгона демонстраций в Лейпциге. Ноябрь 1989 – отставка Кренса. Руководитель – Ханс Модров – фигура гонимая. Ряд решительных шагов – о ликвидации пограничного контроля на границе с Западным Берлином. Активный обмен между Западной и Восточной Германией. Сама стена разобрана на сувениры (со стороны З.Берлина представляла известную культурную ценность – была разрисована ведущими художниками). Очевидна необратимость процесса. Способствует изменениям в политическом строе: 7.12.89 СЕПГ заявляет о смене политического курса – из Конституции ГДР убрана поправка, что СЕПГ является ведущей. СЕПГ – партия парламентского типа. Переименована в ПДС – Грегор Гизи. Возникают проекты объединения Германии: 1. выдвинут социал-демократами, 17 марта 1990 назначены выборы. Объединение постепенно, в течение 5 лет. 2. ПДС – другой вариант – объединение возможно, но нужно действовать в интересах ГДР: форма государства конфедеративная, 2 правительства, 2 парламента, 15-20 лет. 3. Христианские демократы, опираясь на поддержку ХД в ФРГ (Г.Колль) – максимально быстрое присоединение ГДР на основе статьи 23 Конституции ФРГ. ХД уже летом предлагают экономическое объединение и ввод западногерманской марки. Выборы – СД около 18 %, ХДС – 16 %, ХД – большинство. Лотар Ге Мезьер во главе христианских демократов. Разногласия в отношении пропорций обмена денег.Июль 1990 – объединение систем. Важное условие – внешнеполитическая поддержка со стороны стран антигитлеровской коалиции. Сентябрь 1990 – конференция «2 + 4» (2 германских государства + СССР, США, Великобритания, Франция) – в пользу объединения Германии (Тэтчер в воспоминаниях пишет, что была протв – усиление роли Германии, Горбачев – то же, неясно – на каком уровне принятие решения. Осень 1989 Э.А.Шеварнадзе еще до визита: «СССР не против, чтобы Германия объединилась». Через 2 дня Шеварнадзе дезавуировал заявление, но начало процессу положено. Тэтчер считает, что СССР в надежде получения дешевого кредита). Вывод войск (Дмитрий Якубовский – генерал Дима). В Германии идет крупный процесс – Гельмут Колль дает показания, откуда день партии. Для самой Германии процесс экономического объединения не прост. Еще 10-15 лет уровень жизни на территории ГДР будет отставать. Было выделено – по подсчетам С.Кириенко 700 млрд $ на восстановление экономики Восточной Германии. Восточная от Западной – отличия: количество занятых 40 % Восточная – остальные частично или безработные). Общая политическая ситуация в последние годы не стабильная; экономическая интеграция в Европе. Возникает настроение в обществе – смена партий – у власти сейчас союз социал-демократов и партии зеленых. Правительство возглавляет Г.Шредер, министр иностранных дел – Ешко Фишер. В целом внутренняя политика – продолжает экономический курс ХД правительства; усилена социальная ориентированность (образование, медицина). Большая интеграционная политика. Жесткое давления на марку. Западная Германия зависит от российских энергоносителей (Газпром через 2 немецкие компании снабжает всю Европу. Конкурируют российский и норвежский газ). Наибольшее количество кредитов давала ФРГ. Кризисы в России – ухудшение положения германской марки. Наибольшее количество инвестиций – со стороны германского капитала. Югославская проблема: в Германии в период югославского конфликта нарушена статья Конституции – «Германия не участвует в вооруженных конфликтах» - участвуют германские войска. В Германии – усиление правых. Поляризация. Рос республиканской партии – Шон Кубер. Усиление нацистского влияния. Ухудшение отношения к эмигрантам. Вопрос о территориях. Гельмут Колль: «Вопрос о Калининградской области – это вопрос следующих поколений политиков». Сейчас в Калининградской области – скупка земель, акций немцам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Венгрия  1945 – 2000 г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Народно-демократический этап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Строительство социализма в Венгрии (советский образец) 1947 – 1956 гг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Демократическая революция в Венгрии 1956 года. Предпосылки, характер, последствия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енгрия в период Яноша Кадера 1956 – 1987 гг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енгрия в период «смены системы» 1987 – 2000 гг. Современное экономическое и политическое устройство Венгрии.</w:t>
      </w:r>
    </w:p>
    <w:p>
      <w:pPr>
        <w:pStyle w:val="TextBodyIndent"/>
        <w:spacing w:lineRule="auto" w:line="48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годы Второй Мировой Венгрия – союзник Германии. Ось Берлин – Будапешт – ось всей центрально-европейской политики. Сейчас совершенно особые партнерские отношения. Во главе Венгрии адмирал Хорти. Его оценка в историографии: в современной венгерской историографии – любитель лесов и т.д. Но нельзя не видеть – ряд его шагов – фашистский диктатор антисемитские законы 1940-42 гг, подавление оппозиции, наступление на профсоюзы, 1 из главных союзников на начальном пути. После Сталинградской битвы попытался договориться с Западными державами – Великобританией и США – попытка не удалась и Гитлер осуществил захват власти в Венгрии в октябре 1944 и устранил Хорти. Октябрь 1944 пронемецкие силы «партия скрещенных стрел» Ф.Салош – легко, так как в венгерской армии офицеры и генералитет немецкого происхождения до 40 %. Освобождение Венгрии началось в декабре 1944, когда часть Венгрии уже была освобождена советскими войсками. На части освобожденной территории управление из: партия мелких сельских хозяев (ПМСХ), компартия, соц-д партия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течение года, к 4 апреля 1945 Венгерская территория освобождена. Рост влияния ПМСХ и компартии. Первые реформы – аграрная – передача крупноземельных владений в распоряжение мелких собственников. Таким образом, 600 мелких хозяйств получили землю. Укрепление влияния коммунистов. Эта реформа внесла раскол в ПМСХ, которая была наиболее крупной (70 % населения – за). Коммунисты раскололи ПМСХ, преобладающей силой в Венгрии стал коммунисты. Лидер венгерских коммунистов – Матиас Ракоши – наиболее последовательный сторонник Сталина. В 1946-47 гг. компартия берет инициативу в свои руки в проведении экономических реформ. Ракоши: КП должна возглавить экономическое обновление, возглавить политический процесс, объединив все левые партии и уничтожить оппозицию. Объединение КП и СП в 1948 – новая организация – ВПТ – Венгерская Партия Труда. ВПТ: аграрная реформа; денежная реформа – позволяет выровнять граждан; введение новой валюты – форинт; национализация банковской системы; промышленности; коллективизация. Одновременно усиливается давление на оппозиционные партии. 1948 – процессы над лидерами буржуазных партий – обвинение в способствовании  заговору, в желании реставрировать династию Габсбургов. 1948-49 – все партии Венгрии, кроме ВПТ уничтожены. Повторение решений 20-30-х в России. Индустриализация. Не считались с действительными ресурсами страны. Приоритет тяжелой промышленности – ведет к отставанию с/х, ухудшению жизненного уровня. Люди бросают землю (12 % пахотных земель к началу 50-х), в партии чистки по советскому образцу – многие приговорены к смертной казни (министр иностранных дел Райк Ласло – в этом же деле Янош Кадар). До лета 1953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Август 1953 – Пленум ЦК ВПТ – необходимо пересмотреть политику, возглавил компанию за очищение партии Имре Надь – в какой-то степени ставленник Хрущева. Ракоши полностью не ушел – освободил пост председателя совмина – стал И.Надь, но остался генсеком ЦК ВПТ. Имре Надь иногда называют венгерским Бухариным, иногда крайне отрицательные оценки. В Венгрии – национальный герой. 1953-54 – противостояние между Ракоши и Надем. Первоначально ситуации в пользу Надя – пересмотрел индустриализацию и т.д. В ½ 1955 в соцлагере возобладала другая тенденция – говорят об угрозе войны. Ракоши увлекает за собой профсоюз машиностроительной промышленности. В результате межправительственной борьбы удалось отстранить Ракоши. Но: май 1955 – подписано соглашение по Австрии – предусматривалось создание независимой Австрии, Австрия – постоянный нейтралитет. Ухудшает удар по позиции Ракоши заявление Хрущева в 1956 году: 1. Третья Мировая не является неизбежной, ее можно предотвратить. Сейчас задача – вести мирное сосуществование с Запалом. 2. К социализму придут все страны своим путем. 3. Подтверждался принцип материальной заинтересованности и изменения в экономики в пользу материальной заинтересованности. 4. Развенчивался культ личности Сталина. По возвращении венгерской делегации со съезда – раскол в ВПТ. Июнь 1956 года Ракоши снят с поста Генсека. Вместо – Эрик Гёре.  Забастовочное движение, демонстрации – связаны с пересмотром судебных процессов конца 40-х – начала 50-х, перезахоронение ряда политиков. Сентябрь 1956 Венгрия хоронит Ласло Райка – решение о проведении общенациональной демонстрации, где могут быть заявлены интересы венгерского народа, возглавили студенты Будапештского политеха. Назначена на 23 ноября 1956. Венгерское руководство заявляет о: политика партии будет пересмотрена (как в Польше в 1956); попыталось возглавить демонстрацию, попытки неудачны. Руководство не способно выполнить обещания. 23 ноября 1956 – демократические лозунги: национальный суверенитет, отстранение Эрика Гёре, возвращение в состав правительства Имре Надя. Демонстрация достаточно мирная. Единственный эксцесс – на площади Советской Армии – огромный памятник Сталину, толпа попыталась свалить, сварщики распилили статую, но остались сапоги. Ночь 24 октября 1956: руководство принимает решение вернуть Имре Надя в состав Политбюро, пост главы министров, генсеком выбрали Яноша Кадера. Но власть переходит к правым силам – вооруженные отряды (много военных в составе). Захвачены почта, телеграф. Восстание возглавил венгерский кардинал Иежи Миндсенти. </w:t>
      </w:r>
      <w:r>
        <w:rPr>
          <w:u w:val="single"/>
        </w:rPr>
        <w:t>1 февраля</w:t>
      </w:r>
      <w:r>
        <w:rPr/>
        <w:t xml:space="preserve"> – призыв по радио к захвату власти в Будапеште и уничтожению коммунистов (в Будапештском горкоме уничтожили всех – резали звезды, вешали за ноги). Имре Надь выступает в поддержку правых: Венгрия выходит из организации Варшавского договора. Советское руководство (посол Ю.А.Андропов, его зам Крючков. Андропов – решение о необходимости ввода советских войск). </w:t>
      </w:r>
      <w:r>
        <w:rPr>
          <w:u w:val="single"/>
        </w:rPr>
        <w:t>23-24 октября</w:t>
      </w:r>
      <w:r>
        <w:rPr/>
        <w:t xml:space="preserve"> первый раз небольшой контингент в предместьях Будапешта. Большие силы и проведение военной операции в Будапеште возглавил маршал Конев – операция согласована с руководством всех соцстран, в т.ч. Югославияч (Хрущев облетел и заручился чуть ли не письменным согласием. Румыния предлагают свою помощь). С 1 по 4 ноября 1956 года – ввод советских войск в Будапешт. Значительные жертвы с обеих сторон. Операция носит брутальный характер: велась в условиях города, много жертв из числа мирных жителей. 4 ноября власть – на сторону коммунистов, создан революционный центр во главе с Яношем Кадером. Спустя неделю – решение о проведении социальных и экономических реформ. З/п рабочих увеличивается на 15 %, паспорта сельским жителям. СССР выделил 2 млрд рублей на восстановление экономики Венгрии, одновременно: на 1 декабря численность партии уменьшилась в 20 раз (37 тысяч). Население не поддержало партию. Переименовали: ВСРП – декабрь на Пленуме партии – 4 основные силы, вызвавшие события октября: 1. деятельность бывшего партийного руководства «партийной клики Ракоши – Гёре» - механически переносила советский опыт, должен быть собственный, третий путь. Ракоши, Гёре, еще 24 человека высылались из страны на юг России, затем под Горький. 2. Деятельность Имре Надя и его группы. Его и еще 3-х человек из его группы арестовали, нарушив принцип экстерриториальности. Судебный процесс провели В Румынии, смертная казнь. 3. деятельность помещиков, которые стремились восстановить свою собственность. 4. деятельность международного империализма и западных стран (оружие, радио. Запад не мог вмешаться в венгерские события октября 1956, связанные с национализацией Суэцкого канала – Англия, Франция и Израиль объявили войну Египту. Хрущев – СССР готов даже на ядерный удар по Парижу и Бонну, если проблема в Египте не разрешиться. США поддержали в этом вопросе(по Египту) СССР. США пытается вытеснить Англию из этого региона). Все это проходило параллельно и Запад не мог отслеживать. Краткосрочность операции – Запад не мог активно участвовать. 200 тысяч венгров покинули страну (всего 10-11 млн), у власти правительство Яноша Кадера – путь знаменитых реформ (похоже на Китай) – формирование общества. Основные реформы Яноша Кадера. Отношение к Венгрии в мировом сообществе в это время негативное. Оценка 1956 года: первая точка зрения – контрреволюционный путч – советская историография, вторая точка зрения – демократическая революция (от реформ партии до реставрации предшествующих порядков). В то же время имели место вооруженные столкновения. Очевидно, что однозначной оценки – в чистом виде демократическое движение – нельзя. Одновременно и путчистские тенденции и тенденции демократической революции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сле революции к власти – революционный центр, возглавил Янош Кадер – политик реформистского типа. Предложил третий путь развития. Прежде всего – экономическая система, особое внимание – аграрная реформа с 1958 по 1962, до этого готовилась. Суть – создание крупных хозяйств, которые действовали бы в рыночных условиях, добровольность; создание хозяйств – организованный характер (весна 1958 – объявлен прием в кооперативы, до этого готовилась МТБ. Март-апрель записывались, принимали столько, сколько хватало МТБ. Затем прием прекращался до следующего года. Весна 1959 – опять. 4 года. Число желающих больше, чем в первые годы. Стабильная з/п, пенсии). В результате создали эффективное кооперативное с/х – одно из самых рентабельных в Европе. Все строится на рыночных условиях. В результате проведенных мероприятий урожайность к ½ 60-х пшеница 57 центнеров с га (Волгоградская область 18-20 центнеров с га). В отношении мяса производство на 1 человека – 164 кг (в СССР 70-е – начало 80-х 57 кг). Постепенно легализованы общественные организации – конец 50-х – начало 60-х. Профсоюзы создаются на новой основе. Социологические опросы населения перед принятием законов. Выборы в Венгрии с 1961 – беспартийные могут, в 1961 году выбрано 17 % беспартийных в венгерский парламент. 1981 закон еще более изменен – обязательно не менее чем из двух кандидатов. Издается диссидентская литература, нет преследований. Однопартийная система сохранилась изменилось отношение международного сообщества к Венгрии (Хрущев – ботинок – как раз при обсуждении вопроса о Венгрии). Настороженное. Но во второй ½ 60-х Венгрия активно участвует в международных проектах. Реформа Венгрии в 1962 – реформа рыночного типа, в состав Политбюро введены молодые экономисты Режи Ньерш (27 лет). Сначала готовится МТБ, проводятся эксперименты. Окончательно началась 1 января 1968 года. Удалась,  была рассчитана на десятилетия. Совершенно новый подход: вместо 18 министерств – 4, уничтожено отраслевое планирование, вводились рыночные регуляторы, власть отдавалась на места (директорам, хозрасчетным объединениям и т.п.). Определенный эффект. Быстро вырос венгерский экспорт (автобусы «Икарус» - 70 % поставлялись в СССР, радиотехника «Тунгсрам», медикаменты 4 % от мирового производства, с/х (население всего 10 млн) – ¼ экспортной выручки). Доходы от экспорта -  ½ всех доходов страны. С 1968 по 1984 внешнеторговый оборот вырос в 7 раз. Торговля в основном с соцстранами. СССР поставляли энергоносители. Активно с Западом – с начала 70-х – приходит иностранный капитал (Западная Германия), займы от МВФ. В 1975 – отставка ряда экономистов – предложили признать, что в социалистическом государстве должна быть безработица. Кадер нее согласился. Реформы на этом не закончились. Новая волна реформ с 1979 по 1982 – создан Международный венгерский банк – финансовые капиталы Японии, США, арабских стран. Венгрия к ½ 70-х подошла, реформируя экономику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½ 80-х страна готова к приятию рыночной экономики. 1985 – политическая переориентация Венгрии, ключевой год – май 1988 – после </w:t>
      </w:r>
      <w:r>
        <w:rPr>
          <w:lang w:val="en-US"/>
        </w:rPr>
        <w:t>XIX</w:t>
      </w:r>
      <w:r>
        <w:rPr/>
        <w:t xml:space="preserve"> партконференции в СССР – Горбачев – движение социализма к парламентской демократии. Провели конференцию ВСРП – о создании в Венгрии парламентской системы и создание других партий. Разделение имущества ВСРП – от количества голосов за ту или иную партию. Окончательно укрепилась демократическая система около 1989 – главный съезд ВСРП – приняты решения: изменить название, партия разделилась на ВСП и ВСРП. Создана ПМСХ, ВДФ – демократический форум, ССД/СМД – союз свободных демократов/союз молодых демократов. Возглавил процесс восстановления многопартийной системы ВДФ – победил на выборах и стал крупнейшим в парламенте – центристского типа с оттенком государственности – за третий путь. ВДФ действует с ПМСХ (похожа на ЛДПР) – националистическая партия – проведение земельной реформы и возврат частной собственности на землю. ВДФ – 21 %, ПМСХ – 16 %, ВСП – 10 %. В Венгрии – 10-% барьер. ССД/СМД – праве тэтчеровского типа (Е.Гайдар, Гр.Явлинский). 1995 побеждает на выборах ВСП. Во главе партии Юла Хорн – он же премьер, 1991-1995 Ежи Анталл во главе правительства (умер в конце срока). Венгрия – парламентская система, но роль президента – представительская. Сейчас усиливается роль президента – Арпак Генц (известный венгерский драматург). Сейчас – откат от резких реформ, в то же время строительство эффективной рыночной экономики. Экономическое развитие: роль государства усиливалась, особенно в политике приватизации, занятости и т.д. В приватизации – создано бюро по управлению госимуществом. Отказ от единовременной реформы – приватизация рассчитана на 20 лет; обязательная платность – сдерживает темпы, но не возникает коррупция. Венгерская приватизация – к 1994 – 30 % собственности, но больше денег, чем в России за всю приватизацию. Государственная собственность в Венгрии 40 %. Аграрная реформа: первоначально план ликвидации кооперативов и восстановления частной собственности, но с 90-х реформы – сельское население не поддержит, лишь 3 % желание частной собственности, выход из кооперативов незначителен. Решено: сохранение кооперативного хозяйства – разногласия ВДФ и ПМСХ, распад коалиции в парламенте. Задача Венгрии к 2005 сократить госсектор до 25 %. Важнейшие проблемы: внешний долг (на 1994 год задолженность 20 млрд $ МВФ); безработица возникла в 80-х в серьезных масштабах – 13 % - государство пыталось кредиты для безработных для организации предприятий – в основном, безработные – молодежь, считалось, что возникнет мобильность населения – население оказалось не так мобильно, как в США; финансовая система – крупная инфляция 1991 - 37 %, в течение нескольких лет сведена к 7 %, 1998 3-4 % (приемлемые цифры 5-7 %, до 20 % - негативные явления, выше 20 % - гиперинфляция); банковская система – коммерческим банкам доверяет значительная часть населения (население кладет деньги в банк и 1-2 % выше, чем % инфляции); налоговая система принята западного образца – соответствует стандарту европейской экономической системы. Венгрия входит в европейский союз, участник НАТО. Внешняя политика – особые отношения между Венгрией и Германией. Преобладает немецкий капитал. Венгрия – член центроевропейского объединения (Польша, Чехия, Венгрия) – определяют ситуацию в восточноевропейских странах. Напряженность между Венгрией и Румынией (венгерские меньшинства в Румынии требуют отделения). Хорошо оснащенная венгерская армия концентрируется на румынской границе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Великобритания  1945 – 2000 г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Лейбористское правительство у власти. Внутренняя и внешняя политика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олитика консервативных кабинетов 1951 – 1963 гг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собенности политического и экономического положения 1964 – 1979 гг. (политика лейбористских кабинетов, кроме 1970, 1973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bCs/>
        </w:rPr>
        <w:t>Внутренняя и внешняя политика М.Тэтчер и Дж.Мейджора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овременное экономическое и политической положение Великобритании. Лейбористская партия у власти.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еликобритания – одна из самых крупных стран в послевоенные годы, в этот период наметилось отставание от США и уступает влияние в третьем мире. В годы войны Атлантическая хартия (1942) – США и Великобритания – особые союзные отношения, в то же время содержатся принципы, обеспечивающие колониям Великобритании право на самоопределение. С 1945 – деколонизация. Людские потери в годы второй Мировой – 375 тысяч убитых, государственный долг вырос в 3 раза, 21 млрд ф ст, внешняя задолженность выросла в 7 раз. В годы войны уничтожена ¼ часть национальных богатств. Эйфория, связанная с победой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На первых выборах в парламент побеждает лейбористская партия, хотя в годы войны управление у консерваторов (У.Черчилль). Консерваторы – слабая предвыборная кампания (в арсенале нет ничего, кроме фотографии Черчилля).  1945-1951 – глава правительства – Климент Эттли. Программа лейбористов – реформа экономики, национализация финансовой системы. У.Черчилль – «великие нации не любят великих людей».  </w:t>
      </w:r>
      <w:r>
        <w:rPr>
          <w:i/>
          <w:iCs/>
        </w:rPr>
        <w:t>У.Черчилль «История народов, говорящих на английском языке».</w:t>
      </w:r>
      <w:r>
        <w:rPr/>
        <w:t xml:space="preserve"> Политика лейбористского кабинета отвечала экономическим интересам, так как Великобритания не имеет концентрации средств из-за распада колоний. Национализация происходит не бесплатно – значительная сумма компенсации. Ведущая отрасль – энергетическая. В 50-е года национализирована сталелитейная – рентабельная, что вызвало недовольство консерваторов. В то же время программа участия государства в экономике выполнялась неэффективно (бесплатное медицинское обслуживание, высокие пенсии и пособия, карточная система до 1948, по некоторым видам до 1953 – с/х Англии развито слабо). Большое значение – американская помощь по плану Маршалла (1,5 млрд $ на реформирование). Растут налоги – в 4,5 раз. Освобождение доминионов. В 1947 (400 млн населения) Индия обрела независимость. Усиливаются тенденции к независимости Азии. К началу 50-х – темпы снижены (1-1,5 прирост), недовольство политиков лейбористов, ухудшение отношений с США в начале 50-х -  вопрос о выплате долгов и вопрос с ядерным оружием (Великобритания участвовала в создании проектов ядерной бомбы, но США отказались предоставить информацию о создании. Великобритания создала в 1951)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На выборах 1951 – побеждают консерваторы, с 1951 – Уинстон Черчилль по 1955; Иден Энтони – 1955-1957; Гарольд Макмиллан – 1957-1963; Алекс Дуглас Хьюм 1963-январь 1964. Консервативные кабинеты (13 лет) частичная денационализация (рентабельное производство), сокращение импорта продовольствия и сырья, сокращение социальных расходов, некоторый рост цен – более жесткая финансовая политика. К ½ 50-х – улучшение в экономике. В начале 60-х – опять кризис. Великобритания окончательно теряет свое экономическое лидерство в Европе, уступая ФРГ (1945 Англия – 12 % в мировом капиталистическом производстве, 1962 – 8,5 %, сейчас – 5-6 %). Внешняя политика: концепция трех кругов, трех приоритетов: главные приоритеты – сформулировал Черчилль – особые отношения с США; Великобритания должна быть главной страной в Европе – нет смысла создавать европейское экономическое объединение; Англия стоит во главе Британского содружества, сохраняя экономическое влияние Англии в бывших колониях. Самый важный момент 50-х: Суэцкий кризис – октябрь-ноябрь 1956 года (Средиземное море – ранее часть английской территории и контролировалось Египетским правительством). 1956 египетское правительство национализировало канал, октябрь – Англия, Франция, Израиль – военные действия против Египта (Израиль решал вопрос с Палестиной, Англия и Франция – Суэцк – мировой контроль), США в поддержку СССР – осуждение действий Англии и Франции, приостановлены военные действия (порт Саид). Мотивы США – в этот период строили отношения с арабами – нефть. Очевидно, что консервативное правительство Идена не справилось с внешнеполитическими задачами, он – в отставку, смена кабинета. В отношении европейской политики – Великобритания не приняла участия в Европейском объединении 1957 год – французский президент Де Голль против, Великобритания создает в 1958 ЕАСТ – европейская ассоциация свободной торговли (Скандинавия, Швейцария, Австрия, Португалия) – существовала примерно 10 лет и распалась. Основа – организация ориентирована на фунт стерлинга. В отношениях с колониями – окончательный этап освобождения Британских колоний, Британия переходит к неоколониальной политике. Если в 1945 году Британия из колоний 2,4 млрд фунтов стерлингов, то в 1965 доходы от колоний 11 млрд фунтов стерлингов (деколонизация экономически выгодна) 1963 – отставка Г.Макмиллана – связана со скандалом в военном ведомстве Великобритании (министр Хьюмен под контролем советской разведки. Советский агент Иванов завербовал девушку легкого поведения)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Октябрь 1964 побеждает лейбористское правительство во главе с Гарольд Вильсоном – у власти до 1970 года. Традиционная политика лейбористов: национализация – крупные отрасли – сталелитейная на 90 %, одновременно регулируют з/п – национальное управление по ценам и доходам – з/п не должна отставать от общего индекса цен. Государственная политика – манипулирование кейнсианскими методами, регулируется банковская ставка – инфляция – конец 70-х. Правительство 1967 и 1968 девальвировали фунт стерлинга. Отношения с СССР улучшились, европейская интеграция. 1966 – проблема северной Ирландии – октябрь – крупные столкновения (1/3 католики-ирландцы требуют независимости, 2/3 – англиканская церковь – против отделения). 1964-70 – рост забастовочного движения, антивоенное движение, движение новых левых, падение роли в мировом капиталистическом производстве – примерно 5 место, в ½ 70-х доля в мировом производстве 5,5 % - 2 кризиса: 1970-71 и 1974. 1970-71: обусловлены изменениями в политической ситуации – на выборах за правительство Эдварда Хита – консерваторы: жесткая финансовая политика, наступление на профсоюзы (особенно угольный, введено ЧП декабрь 1973-74). Пришлось – досрочные парламентские выборы: 1974-79 – в эти годы лейбористы – попытка противостоять энергетическому кризису, большие займы, европейская интеграция, 1975 – референдум за участие в европейском экономическом объединении (фактически с 1973). Положение Британии 1978-79 – северное море – разработка запасов энергии – сняло проблему, улучшение к концу 70-х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1979 – к власти консерваторы и М.Тэтчер: экономика – революция налогов (крупные газовые компании – 96 % от доходов, сократили до 50 %; низкие для мелких и средних предпринимателей); жестко против лейбористской партии. Частная собственность, семья, безопасность. 1982 – война Британия – Аргентина за Фолькленские острова. Тэтчер показала, что может Британия решать вопросы силовым путем. «Политик должен быть предсказуем». Начало 80-х – выступления шахтеров – не идет на уступки – сломила Британский профсоюз угольщиков – решила силовым путем. Северо-ирландская проблема – на переговоры не идет (1983 – около 50 узников – голодовка – единственное требование – встретиться с М.Тэтчер, 20 – умерло – на уступки не пошла). Разные оценки – особенно французы – отрицательно. Тэтчер помимо налоговой программы оживляет малый и средний бизнес, «превратилась из больного в страну, где восстанавливается экономическая жизнь». Крепкая финансовая система конец 80-х – начало 90-х. Отставка: причина – экономический эффект реформ исчерпан, серьезная проблема – депрессивные районы (центр и с-з), проведение налоговой реформы непопулярно – для всех налогоплательщиков определялась единая ставка, ликвидирована программа бесплатного муниципального жилья (принималась 1919 – Ллойд Джордж). Таким образом, возрастает количество недовольных. Экономический спад с начала 90-х, политика в отношении европейского союза – Тэтчер против участия, тесной интеграции, Европа не должна быть единой, в случае экономического объединения Британии грозит утрата суверенитета, усилится влияние Германии, она будет диктовать условия. Раскол в консервативной партии – оппозиция. Тэтчер – решение накануне парламентских прений, хотя формально могла на посту оставаться, в ноябре 1990. Вместо – последователь Джон Мейджер, но по вопросам экономической интеграции – другая позиция, с 1992 – Великобритания активно в процессе европейского объединения. К ½ 90-х очевидно, что позиция ухудшается, неэффективная политика Мейджер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пулярен, новая политика – Энтони Блэр – новый лейборизм – отвергнуты традиционные пункты либеральной программы о национализации. Основной упор – на эффективность экономики. Исходил из программы институционализма (близок Биллу Клинтону по программе). Разрешение североирлансдской проблемы мирным путем – предложил использовать американского президента для переговоров. Сейчас – опять столкновения. Новый виток напряженности. Часть сепаратистов – радикальная позиция – ИРА (Ирландская республиканская армия) – терракты еще с 1968 года, выдвигаются политические требования. Процесс урегулирования начался – амнистия ряду руководителей. Отличительная черта политики Блэра – поощряется программа развития мелкого и среднего бизнеса. Является сторонников тесной интеграции в европейский экономический союз. За активный союз с США и Клинтоном (видно по конфликту в Югославии). Большое внимание – образование, </w:t>
      </w:r>
      <w:r>
        <w:rPr>
          <w:lang w:val="en-US"/>
        </w:rPr>
        <w:t>internet</w:t>
      </w:r>
      <w:r>
        <w:rPr/>
        <w:t xml:space="preserve">, пообещал увеличить ассигнования на образование в 3,5 раз. Специальные программы (Давос, январь-февраль 2000 года – главные вопросы – образование и </w:t>
      </w:r>
      <w:r>
        <w:rPr>
          <w:lang w:val="en-US"/>
        </w:rPr>
        <w:t>internet</w:t>
      </w:r>
      <w:r>
        <w:rPr/>
        <w:t xml:space="preserve">), Блэр – активный сторонник поощрения образования. Великобритания на втором месте по числу Нобелевских лауреатов (американская наука базируется на английских ученых). Классические школы считаются лучшими. «Красные университеты» - новые методы образования. Недостаток – трудно реализовать идеи на практике (недостаток в деньгах и социальное расслоение в обществе – пабы для джентльменов и пабы для рабочих). Великобритания – сейчас есть палата лордов – по наследственному признаку. Промышленность – энергоемкие отрасли – разработки в северном море – нефтяные и газовые кампании, химия, сталелитейная промышленность, судостроение, тоннель через Ла-Манш – заказ Британии на локомотивы. За счет особых отношений с Индией, Канадой, Австралией – положительное сальдо. В то же время отставание в электротехнике, компьютерах. Английская система </w:t>
      </w:r>
      <w:r>
        <w:rPr>
          <w:lang w:val="en-US"/>
        </w:rPr>
        <w:t>Macintosh</w:t>
      </w:r>
      <w:r>
        <w:rPr/>
        <w:t xml:space="preserve"> не может конкурировать с </w:t>
      </w:r>
      <w:r>
        <w:rPr>
          <w:lang w:val="en-US"/>
        </w:rPr>
        <w:t>Microsoft</w:t>
      </w:r>
      <w:r>
        <w:rPr/>
        <w:t>. В плане внедрения новых изобретений – отстает. Безработица, особенно в депрессивных районах. Уровень жизни – страны Европы идут к единому стандарту. Великобритания – з/п в бюджетных сферах одна из самых высоких. Возросло число крупных акционеров в 14 раз. Швейцария – высокий уровень жизни, США, Сингапур, в первой десятке ФРГ, Великобритания отстает. Стабилен фунт стерлинга. Экономические связи – США, Европа. Англия – на третьем место после США и Германии – инвестиции в Россию (нефте – газ сфера)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Франция  1945 – 2000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Временный режим во Франции 1944-47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период 4 Республики 1948-1958 гг. Алжирский кризис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Принятие 5 Конституции Республики. Внутренняя и внешняя политика Де Голля и Жорж Помпиду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70-е года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период президентства Франсуа Миттерана 1981-1995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Современное экономическое и политическое положение Франции. Президентство Жака Ширака. 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Франция проиграла Гитлеру. Германия – май-июнь 1940 2/3 территории Франции оккупировано, 2 млн военнопленных – заложники. Огромные платежи. За годы войны падение промышленного производства, объем с/х сократился на 40 %. 1940-44 – 2 центра противостояния: один – внутри Франции – коммунисты и социалисты, позднее к нему присоединится католическое движение, народно-республиканское движение (</w:t>
      </w:r>
      <w:r>
        <w:rPr>
          <w:lang w:val="en-US"/>
        </w:rPr>
        <w:t>MRP</w:t>
      </w:r>
      <w:r>
        <w:rPr/>
        <w:t xml:space="preserve">). Второй центр – за пределами – генерал Де Голль – первоначально активная пропаганда против Гитлера, затем вместе с англо-американскими войсками освобождение колоний Марокко и Алжир. 8 ноября 1942 англо-американские войска захватили эти колонии, Гитлер 11 ноября 1942 – захват всей Франции. 6 июня 1944 – открыт второй фронт в районе Нормандии высажены войска под руководством генерала Эйзенхауэра. Одновременно – восстание во Франции – внутренние силы освободили Париж. 25 августа 1944 войска союзников вошли в Париж. Во главе Временного режима – генерал Де Голль. Положение Франции достаточно тяжелое, 2/3 стоимости потерял франк, в колониях – национально-освободительное движение, август 1945 Вьетнам </w:t>
      </w:r>
      <w:r>
        <w:rPr>
          <w:u w:val="single"/>
        </w:rPr>
        <w:t>Хо Ши Мин</w:t>
      </w:r>
      <w:r>
        <w:rPr/>
        <w:t xml:space="preserve"> – образование демократической республики Вьетнам 1946 – о независимости Сирия и Ливан. Политическая ситуация – преобладание левых сил, особенно крупные силы – коммунисты – 900 тысяч, социалисты – 350 тысяч, французские профсоюзы – Всеобщая конфедерация труда 5,5 млн.  Крупный профсоюз католиков – Французская конфедерация христианских трудящихся 500 тысяч, Всеобщая конфедерация кадров 200 тысяч. Народно-республиканское движение – программа предусматривает революцию путем закона: предусматривает разрешение социальных проблем, частичная национализация, «объединения Европы в одно государство». Приход католиков к власти (религиозные партии) – общая тенденция в Европе. Из правых – радикалы и независимая партия. Де Голль вне партии, провозгласил собственную доктрину – «голлизм» - нация, сильное государство, величие Франции, социальная реформа. Главная историческая сила развития – нация, она должна меньше зависеть от партий. За сильное государство – исполнительная власть – президент. За социальные реформы, за дирижизм. Во внешней политике – не стремится к союзу с США и СССР, Франция должна быть посередине – баланс. Проблема подготовки Конституции, определения формы правления, выборы в учредительное собрание – преимущественно левых: коммунисты 26 %, социалисты – 24 %, </w:t>
      </w:r>
      <w:r>
        <w:rPr>
          <w:lang w:val="en-US"/>
        </w:rPr>
        <w:t>MRP</w:t>
      </w:r>
      <w:r>
        <w:rPr/>
        <w:t xml:space="preserve"> – 23,6 %, республиканцы – 15 %, радикалы – 6 %. Левые попытались не учитывать мнения других, подготовили собственный проект Конституции, однако другой проект подготовил Де Голль – он не поддержан. Май 1946 проект – на референдум – против - народно-республиканская партия, проект отклонен (в Конституции большая роль – государство, национализация, антимонопольная направленность). Поправки в Конституцию внесены: преподавание в школе Закона Божьего – октябрь 1946 – принята Конституция. Предусматривался строгий контроль парламента над правительством, сильная антимонопольная направленность. Франция – не французская империя,  а французский союз. Четвертая республика – по сентябрь 1958 (октябрь 1945 после отставки Де Голля – трехпартийная система правительства: коммунисты, социалисты, народно-республиканское движение – с октября 1945 по май 1947. Значительная национализация (крупные банки, отрасли, дававшие до 40 % ВНП). Одновременно осуществлена единая система страхования, единых льгот. Франция утрачивает ростовщический характер – к началу 50-х промышленный капитал в 6 раз больше, чем финансовый. Январь 1947 – система программирования экономики. Планы носят не обязательный, а индикативный характер (рекомендательный). Предприятия, которые послушали, льготы и т.п. Кейнсианский вариант развития. Сильная инфляция франка. По темпам развития ФРГ отстает от США, Японии, ФРГ. Трехпартийная основа очень неэффективна, возникают разногласия: разворачивается холодная война – коммунисты на стороне СССР, </w:t>
      </w:r>
      <w:r>
        <w:rPr>
          <w:lang w:val="en-US"/>
        </w:rPr>
        <w:t>MRP</w:t>
      </w:r>
      <w:r>
        <w:rPr/>
        <w:t xml:space="preserve"> – на западные страны. Противоречия по вопросам колониальной политики. Вопросы социальной политики: коммунисты поддерживают забастовочное движение, после мая 1947 поддержка рабочих Рено – исключены из правительства за нарушение министерской солидарности. С мая 1947 коалиция распадается. К власти – третья сила ( с 1947 по 1951) – в правительство входят: социалисты, </w:t>
      </w:r>
      <w:r>
        <w:rPr>
          <w:lang w:val="en-US"/>
        </w:rPr>
        <w:t>MRP</w:t>
      </w:r>
      <w:r>
        <w:rPr/>
        <w:t xml:space="preserve">, радикалы и независимые. Часто меняется правительство и неудачный период в экономическом смысле. Ухудшение экономического положения, обостряется забастовочная борьба и значительные изменения во внешней политике: апрель 1949 Франция вступает в НАТО (первоначально мотив создания НТО – сдержать Германию. Трумэн – создание НАТО. Цель : «Америка - </w:t>
      </w:r>
      <w:r>
        <w:rPr>
          <w:lang w:val="en-US"/>
        </w:rPr>
        <w:t>in</w:t>
      </w:r>
      <w:r>
        <w:rPr/>
        <w:t xml:space="preserve">, Германия - </w:t>
      </w:r>
      <w:r>
        <w:rPr>
          <w:lang w:val="en-US"/>
        </w:rPr>
        <w:t>down</w:t>
      </w:r>
      <w:r>
        <w:rPr/>
        <w:t xml:space="preserve">, Россия - </w:t>
      </w:r>
      <w:r>
        <w:rPr>
          <w:lang w:val="en-US"/>
        </w:rPr>
        <w:t>out</w:t>
      </w:r>
      <w:r>
        <w:rPr/>
        <w:t>). Первоначально НАТО создается во Франции, и штаб-квартира во Франции. Общий рынок угля и стали 1051. июнь 1951 к власти – правоцентристский блок – вышли социалисты, ключевая роль – независимые (прекращение роста цен, налоговая система: программируемый налог снят). Жестко – в отношении профсоюзов (даже арест членов КП). Внутри разногласия: вопрос колониальной политики – война в Индокитае, Марокко, Тунисе. Правительство – решение о посылке в Индокитай (погибло 320 тысяч с 1947 по 1954, когда Вьетнам – поражение французам…). После поражения французов июль 1954, уходят, заключено временное согласие: северный и южный Вьетнам образованы. На юге – сторонники колониального союза. Признана внутренняя автономия Туниса, ноябрь 1954 – крупномасштабные действия в Алжире. Выборы 1956 – правые не поддержаны – многие не согласны с колониальной политикой. Побеждает левый республиканский блок – социалисты и радикалы. Первоначально коммунисты поддерживаются, затем раскол. Март 1956 – независимость Туниса и Марокко – Франция признает. Активно в ЕЭС, май 1957. Алжирский вопрос – роковой для французов. Трудность: население Алжира – 9 млн человек, 1 млн – европейцы-французы. Юридически Алжир считается не колонией, а департаментом. 1 млн французов в Алжире – самые состоятельные и влиятельные люди в Алжире. Правительство отказалось от предоставления независимости Алжиру. Численность войск в 1956 году увеличивается со 150 тысяч до 400 тысяч. Расходы в Алжире – в 4 раза больше, чем в Индокитае (военные расходы). Исламские силы возглавляют движение за освобождение в Алжире. Другой острый вопрос – интервенция Англии, Франции и Израиля против Египта – октябрь 1956. Раскол правительства, отставка. Таким образом, предопределена отставка, последующие правительства состоят из представителей многих партий центристского толка. Нет эффективной программы по Алжирскому вопросу – в Алжире мощное националистическое движение. Военные создали комитет общественного спасения и захватили власть в Алжире. Французские военные в Алжире заявили, что готовы захватить власть во Франции. Угроза гражданской войны – в последний момент сняли напряжение – возвратили Де Голля – с 1946 года находился вне политики. В обществе авторитетен. Президент обратился к Де Голлю сформировать правительство. 1 июля 1958 выступал – потребовал чрезвычайных полномочий – предоставили. Главное – Де Голль – изменена политическая система во Франции – летом обсуждена новая Конституция – сентябрь 1958 – Конституция пятой Республики. Центральное место отводится президенту – он же глава правительства, он же главнокомандующий, назначает премьера, министров, префектов, мог закон вернуть в парламент, либо, минуя парламент – на референдум, мог распустить парламент, парламент урезан в правах – депутаты не могли требовать референдум по той или иной статье. Бюджет предлагается правительством и утверждается президентом. Лишь – резолюция порицания правительству (3/4) – но не ведет к отставке правительства – 79 % французов за Конституцию. Выборы выиграл Союз защиты республики – Де Голля. В правительство – его бывшие сподвижники, либо авторитетные среди промышленников. Глава правительство – Мишель Андре, Помпиду – министр финансов. Де Голль – независимая внешняя политика, вывел Францию из подчинения военной организации НАТО. Создание ядерной силы – февраль 1960 – испытание первой ядерной бомбы. Большое внимание – вопросу ВПК – в эти годы Франция – третье место по продаже оружия. Расширял связи с  СССР, дружественное соглашение с Китаем. Идея – создать экономический союз от Атлантики до Урала (поддержано советским руководством). Темпы экономического развития с 1959 по 1963 – прирост 8 %, с 1964 по 1969 4,5 %. Попытка реформирования с/х – удачная. Сокращение мелких ферм в с/х. С/х население с 1958 по 1969 сокращается в два раза. Нехватка рабочих рук, волна эмиграции. К 1969 во Франции 3,5 млн – на низкооплачиваемых работах. В отношении колониальной политики: первоначально пытался силовым путем, проводил референдум в Африке – они согласились остаться, тем не менее с 1960 – 14 французских колоний в Африке – независимость, одновременно заключают с Францией военные, экономические соглашения. Алжир – де Голль первоначально имел поддержку. Январь 1960 – военные генералы вновь захват власти – «неделя баррикад», многие арестованы. Генералы заявили о создании нового сопротивления (Форсайт «День шакала»), создана организация – цель – физическое устранение. С 1961 по 64 – 8 попыток убийства. Де Голль – за предоставление Алжиру независимости. 18 марта 1962 подписал Эвианские соглашения, во время которых – независимость Алжиру. В последствии де Голль провел референдум – 90 % французов апрель 1962 – за независимость Алжира, 6 % - против. Таким образом, Франция потеряла практически все, кроме: французского Сомали в Африке, французской Гвианы в Латинской Америке, островов в Атлантическом, Тихом, Индийском океанах. При распаде – огромное количество беженцев, особенно в Алжире, проблема трудоустройства. Неоднократно де Голль к референдуму – октябрь 1962 – об изменении Конституции республики, чтобы французы избирали на прямых президентских выборах. Поддержали. 1965 – вновь победил (2 тура). Во втором туре де Голль – 55 %, его соперник – Франсуа Миттеран. Конец 60-х – значимые события – развивается радикальное революционное движение. Майские события. 3 мая 1968 – выступление возглавили студенты исторического факультета Сорбонны. Париж парализован. Требование изменения устава университета, затем выдвигаются политические требования. Лозунг руководителя левых студентов во Франции: «Будьте реалистами. Требуйте невозможного!». Профсоюзы поддержали после введения войск. Участники – до 10 млн. Уже к июню 1968 ясно, что несут паралич экономике – обратные настроения. В результате достигнуто специальное соглашение 25 мая 1968 между профсоюзами и правительством. Минимальная з/п выросла на 60 %. Де Голль – досрочные парламентские выборы, побеждает партия де Голля, что фактически дает полномочия для прекращения студенческих волнений. 1969 – подает в отставку из-за того, что попытался усилить президентскую власть, попытка изменить систему департаментов (90 штук). Де Голль осознавал, что на местах не захотят, так как сильны позиции местной власти «нотабли», следовательно, неэффективная экономическая политика и т.д. Решение – создать 22 крупных экономических региона. Отрицательное отношение на местах. Де Голль: апрель 1969 – референдум. «Если не поддержат – я уйду в отставку». Единственный случай, когда не поддержали. Ноябрь 1970 – умер. Июнь 1969 побеждает Жорж Помпиду (был вторым в правительстве). 58 %. Политика в принципе та же. Но он в большей степени за развитие акционерного капитала, с СССР  - хорошие отношения, за евросоюз. С 1969 по 74 – у власти, умер – рак горла. Избран лидер от независимой партии Жискар Д*Эстен. Известен как экономист, являлся министром финансов, Франция была на экономическом подъеме. Хотел ликвидировать последствия энергетического кризиса 1973. создал собственную партию Союз за французскую демократию (центристская), в основе – предвыборная программа Д*Эстена – для Франции нужен центристский путь развития (не марксизм, не буржуазный либерализм) – путь французской демократии. В основном – на экономических проблемах. Поддерживал экспортную область, не принимал жестких радикальных решений. В определенном смысле добился – положительное сальдо во внешнеторговом балансе, сокращение роста цен, безработицы. В то же время нарастаю отрицательные последствия – значительно снижаются темпы экономического развития, тяжелое положение в с/х – на президентских выборах 1981 победил представитель социалистов Франсуа Миттеран – лозунг – «Спокойная сила», обвинял Д*Эстена в разорении французской деревни, слишком быстро интегрируется с Европой – разрушение французской промышленности. Предлагал путь решительных действий, особенно в начале. Первое правительство Миттерана возглавлял Пьер Моруа (вошли радикалы, социалисты, 4 коммуниста) – шок на Западе. Первые меры правительства: повышение з/п, социальные пособия, жилищные, отмена непопулярных налогов, снижение пенсионного возраста, постепенное снижение часов в рабочей неделе (планировали до 35), увеличение оплачиваемого отпуска с 4 до 5 недель. Много популистских мер. Крупные социальные расходы – положение в экономике ухудшается. Правительство попыталось продолжить национализацию (электроэнергетика, финансовые структуры), курс на децентрализацию власти. Все вызывает финансовую инфляцию и финансовый кризис. Правительство в тяжелом положении – осуществило 3 девальвации франка. Франция просит в МВФ примерно 4 млрд франков, однако США и другие – нельзя без изменения экономической политики. Президент – на уступки и правительство Моруа в 1984 – в отставку, вместо – правый глава правительства – Лорен Фабиус. Лидер правительства в 1986 – лидер правых партий – Жак Ширак, президент - социалист. Приход правых улучшил положение. 1988 – вновь Франсуа Миттеран – на 7 лет. Партия социалистов считается самой коррумпированной, так как многие у власти (национальная школа администрации – 70 % - социалисты). Промышленники Франции – многие социалисты. По 1995 политика – социальные программы. В 1995 победил представитель правых Жак Ширак – «объединение в поддержку республики» - голлистские принципы: усиление влияния государства в экономике с точки зрения регулирования, увеличение военного бюджета. 1996-97 – испытания ядерной бомбы на островах Тихого океана. Ширак в этих вопросах с мировым мнением считаться не будет. Франция по ряду позиций на второе место по продаже оружия. 1995-96 наступление на права трудящихся, социальное законодательство. Меры – унифицировать налог. Снижение з/п в бюджетных сферах. Многомиллионные демонстрации – отказ Ширака от понижения з/п, унификации налогов. Ширак потерял имидж голлиста. 1998 называли чуть ли не лидером западного сообщества называют. В последнее время ориентируется на США. В отношении экономики – Франция в последние годы динамично, главная проблема – безработица, эмиграция, влияет партия – правая партия Ли Пен (15 % на последних выборах) – ограничен въезд, принятие закона о СПИДе, националистические высказывания. Влияние – особенно в 90-х. Влиятельны коммунисты – 900 тысяч. Борьба по поводу продажи с/х продукции из других стран. Закон об ограничении ввоза из Венгрии. С\Х во Франции – малорентабельно, поэтому протекционистская политика в отношении с/х. Высокий технологический уровень, но продукция страдает от низкого качества – уступает германским товарам. Мощные НИИ центры, связанные с ВПК, использование военных достижений, занимает определенную нишу. Французская продукция – образец дизайна (В СССР – 34 % бюджета – на поддержку ВПК). Танки в арабские страны, военные самолеты, наметилось французско–германское сотрудничество. Франция запускает спутники, ракета – коммерческое значение – ТВ, радио. Президент правый, но в парламенте социалисты, во главе правительства – Леоне Жоспен. По темпам экономического развития 2-2,5 %, отстает от ФРГ – 4 %. Проблемы со структурной перестройкой. Приватизация – концепция «твердых ядер» - не сразу продавать все имущество, а образовать твердое ядро – государственная доля, постепенно продавая частным компаниям. Крупные нефтяные компании приватизированы, банковская система.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ША</w:t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Трумэна.</w:t>
      </w:r>
    </w:p>
    <w:p>
      <w:pPr>
        <w:pStyle w:val="TextBodyIndent"/>
        <w:spacing w:lineRule="auto" w:line="360"/>
        <w:jc w:val="both"/>
        <w:rPr/>
      </w:pPr>
      <w:r>
        <w:rPr/>
        <w:t>Лидерство США в послевоенный период (Потсдамские соглашения, Атлантическая хартия). Причины холодной войны – заинтересованы как лидеры СССР, так и США – лидерам Западного сообщества противостояние дает возможность усилить экономическое и политическое влияние. Доктрина Трумэна – экономическая помощь Греции и Турции, чтобы коммунисты не пришли здесь 1946, продолжение – план Маршалла. Социальная политика – введение закона Тафта – ограничение забастовочного движения. Трумэн (Хартли) – представитель демократической партии – партия большое внимание социальным вопросам. Значительная помощь участникам войны, улучшение положения. Антирасистская политика 1946-47 – столкновения на расовой почве. Новое законодательство – ликвидация сегрегации – (в сфере образования). Маккартизм – распространение – американская истерия 1948 – сенатор Джордж Маккарти («даже если в одном университете на одном факультете есть один коммунист – это уже слишком много коммунизма»)– обвинял ряд высокопоставленных чиновников – агенты КГБ (200 человек) – охота на ведьм. Один из самых главных агентов – Джон Маршалл – госсекретарь. Компания прекратилась к ½ 50-х. Маккарти отстранен от постов. Умер в запое. Холодная война. Главная экономическая проблема – конверсия (с военной на гражданскую). В США до 1946 – ограничения, даже карточная система – нефтепродукты. регулируется энергетика. НАТО – под эгидой США в 1949. корейская война (по 1952). Влияние США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Эйзенхауэра 1952 - 1960.</w:t>
      </w:r>
    </w:p>
    <w:p>
      <w:pPr>
        <w:pStyle w:val="TextBodyIndent"/>
        <w:spacing w:lineRule="auto" w:line="360"/>
        <w:jc w:val="both"/>
        <w:rPr/>
      </w:pPr>
      <w:r>
        <w:rPr/>
        <w:t>Экономическое процветание. Высокие темпы экономического роста (9-10 %). Суэцкий кризис 1956. 1958 – революция на Кубе – связано, что американская собственность ликвидирована на Кубе и в Латинской Америке мощное освободительное движение. США – нефтяная блокада Кубы (попытка захвата вооруженным путем во время Кеннеди). НАТО в Европе. Противостояние СССР – США. Втягивание во Вьетнамскую войну (с 1954). Сначала материальные, затем людские ресурсы. Корейская война. Эйзенхауэр – был генералом, но отказ от военных операций, хотя доктрина называется «доктрина массового возмездия». Проблема: улучшение отношений, но «шпион над Красной площадью» - Пауэрс (Свердловск) – охлаждение. СССР объявил, что самолет уничтожен, США заявляет, что это гражданский самолет, затем СССР: найден пилот. Обмен нотами. Отменен визит Эйзенхауэра в СССР. Экономика – укрепляется влияние в мире с помощью ТНК, после распада колониальной системы – доступ практически во все уголки мира. Эйзенхауэр – республиканец. Годы стабилизации. «Золотые годы». Эйзенхауэр – «Великий Айк». Бескризисное экономическое развитие, рост уровня жизн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Дж Кеннеди 1960-63 и Линтона Джонсона (вице-президент, 64-68 – президент).</w:t>
      </w:r>
    </w:p>
    <w:p>
      <w:pPr>
        <w:pStyle w:val="TextBodyIndent"/>
        <w:spacing w:lineRule="auto" w:line="360"/>
        <w:jc w:val="both"/>
        <w:rPr/>
      </w:pPr>
      <w:r>
        <w:rPr/>
        <w:t xml:space="preserve">Внутренняя политика – ориентация на неокейнсианство. Джон Гелбрейт – консультант. Возрастают расходы на ВПК, расширение расходов на военные нужды. Сейчас – необходимость сокращать. Но тогда могут структурные изменения. Сейчас Клинтон – неплохо бы вернуться к программе «Звездных войн». Дорогостоящая, не обеспечивает 100 % безопасности. Увеличил в 3 раза военные расходы. Латинская Америка – программа «Союз ради прогресса», то есть страны, которые откажутся от внутренней реакционной политики, проведут агараную реформу и выборы – экономическая помощь (Перу – разукрупнение латифундий и США выделяет деньги). СССР – США (Берлинский, Карибский кризис). Первый президент – ирландец по происхождению, католик, все остальные были протестанты. Попытался действовать избирательно в проведении налоговой политики. 1962 специальный закон за ограничение доходов сталелитейной, нефтепромышленной. В Конгрессе встречен с оппозицией. Стремление принять расширенное социальное законодательство, предусматривающее медицинскую помощь (это для США очень острый вопрос – дорого). Кеннеди поддержал движение негров за свои права – 1960 – мощное движение Мартин Лютер Кинг – резко против притеснения. Несколько походов на Вашингтон – до 1 млн человек. Пик демонстраций на начало 60-х. Появляются радикальные группировки негров, вооруженные действия «Черная пантера» - идеолог Малькольм Икс. Внешняя – Берлинский кризис, Карибский май 1962 СССР тайно ввозит ракеты на Кубу – американский спутник – фото – к сентябрю – известно. Аргументация в ООН. Болезненно США на размещение ракет. Куба в 100 км от США. Штаты пытаются блокировать морскими судами Кубу, возникают случаи – сбит американский самолет с территории Кубы. Всеобщая мобилизация октябрь 1962 года – пик событий. Американский президент обсуждает планы нанесения ударов по Кубе. Пентагон – за. СССР попытка договориться без участия Кубы. Против вывода ракет – Фидель Кастро. Хрущев – Кеннеди – решили напрямую без Кастро. Последствия: США вывезли часть ракет с ядерными боеголовками из Турции, СССР – с территории Кубы. Кастро считает, что позиция СССР слабая. 2 года сохраняется напряженность Куба – СССР. Что Это было? Неизбежная ситуация холодной войны или непродуманность. И то, и другое. Кубе удалось защитить себя. До этого была абсолютно беззащитна перед Америкой. США собирались интервенцию после национализации. Кастро – шаги – наладить отношения с СССР. В 1961 Куба – о пути в социализм. После конфликта лишь СССР защищать. 1961 – интервенция с территории США – участники – кубинские эмигранты и американские части. Апрель – бухта Гачинос (свиной). Кастро принимает участие сам в отражении. После кризиса – советское военное присутствие.  Прививка против ядерной войны. После таких серьезных конфликтов не возникало. 1963 – убийство Кеннеди (версий много 1) практически официальная против стрелял убийца – одиночка Ли Харли Освальд – учился в Союзе, женился в Москве, жил на Кубе – не мог в одиночку – точно слишком стрелял; 2) приложили руку СССР и Куба – Харли Освальд; 3) американская мафия и Ф.Кастро; 4) самая обоснованная – убийство заказано политиками и промышленниками, связанными с нефтепродукцией Гарольд Хан; 5) Линтон Джонсон – вице-президент. </w:t>
      </w:r>
    </w:p>
    <w:p>
      <w:pPr>
        <w:pStyle w:val="TextBodyIndent"/>
        <w:spacing w:lineRule="auto" w:line="360"/>
        <w:jc w:val="both"/>
        <w:rPr/>
      </w:pPr>
      <w:r>
        <w:rPr/>
        <w:t xml:space="preserve">Л.Джонсон – продолжает социальные программы США, утвержден закон о расовом равенстве, программа: для бедных, престарелых медицинская помощь. Концепция – мы должны построить «великое общество» - справедливое отношение ко всем расовым меньшинствам, защита бедных. В то же время США втягивается в войну во Вьетнаме (началась еще в 1954). 1965 – 32 тысячи американских солдат на юге, 1968 – 500 тысяч. Колоссальные расходы – удалена территориально, крупномасштабные действия. Но не приводит к результатам. Погибло 68 тысяч человек (официальная цифра). Война началась с 1963 (по Афганистану 11 тысяч – официальная цифра). Когда – решение о направлении воинского контингента – одобрено Конгрессом. Джонсон – демократ. По 1974 до Парижских соглашений, подписанных Киссинджером. Резонанс. 1968 – огромный размах – антивоенное движение (Билл Клинтон участвовал), студенты – отказ воевать, столкновения 1968-69 в американских университетах полиции и студенчества. Частично окрашены идеологией новых левых. 1968 – кризис в США, показатели с 4 до 2,5 %. </w:t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Никсона.</w:t>
      </w:r>
    </w:p>
    <w:p>
      <w:pPr>
        <w:pStyle w:val="TextBodyIndent"/>
        <w:spacing w:lineRule="auto" w:line="360"/>
        <w:jc w:val="both"/>
        <w:rPr/>
      </w:pPr>
      <w:r>
        <w:rPr/>
        <w:t xml:space="preserve">На выборах 1969 – республиканец Ричард Никсон – один из самых искушенных опытных политиков, </w:t>
      </w:r>
      <w:r>
        <w:rPr>
          <w:lang w:val="en-US"/>
        </w:rPr>
        <w:t>super</w:t>
      </w:r>
      <w:r>
        <w:rPr/>
        <w:t xml:space="preserve"> команда Генри Киссинджер – госсекретарь (заключил мир во Вьетнаме, участвовал в разрешении арабо-израильского конфликта, участвовал в 70-е важные соглашения – договор по ПРО и договор ОСВ-1 и ОСВ-2 с СССР, 1975 – пакт в Хельсинки о правах человека, о нерушимости границ в Европе, установление дипломатических отношений с Китаем  и о границах). Никсон разыграл китайскую карту против СССР. По товарообороту США-Китай – самый большой. Китай – главный партнер США. Идея – установить отношения с Китаем, инициирован курс на экономическую реформу (</w:t>
      </w:r>
      <w:r>
        <w:rPr>
          <w:u w:val="single"/>
        </w:rPr>
        <w:t>Дэн Сяопин</w:t>
      </w:r>
      <w:r>
        <w:rPr/>
        <w:t xml:space="preserve"> – в экономике главный враг консерватизм, в политике – либерализм). Экономическое развитие в это время – неудачно, особенно в начале 1971 – депрессия. Никсон попытался традиционный метод – запустить инфляцию, но не удался и новое явление в экономике США – стагфляция, при инфляции – рост, в данном случае прирост нулевой. 132 млрд $. Вьетнамская война обошлась (годовая инфляция 1 $ 5-6). Отставка: Никсон один из немногих, кто был подвергнут импичменту – первый. В принципе получилось, и конгресс и сенат проголосовали – за, но он успел уйти добровольно. Выборы 1972 – победил, республиканцы применяли незаконные методы – подслушивающие устройства в демократическом штабе. Дело называется «Уотергейт». При рассмотрении судебных материалов – прослушаны в Конгрессе записи переговоров Никсона в овальном кабинет. (Никсон – самый грубый политик США). Давал всем негативные оценки. 1974 отстранен от должности. Вместо – Джеральд Форд до выборов 1976. Форд – эффективная внешняя политика. В 1976 – Джимми Картер – один из самых слабых американских президентов (экономическая программа, сбережение энергоресурсов в 1979 – с этого года неуклонно выполняется). Слабость (демократ) связана с делом захвата американского посольства иранскими террористами в 1979. Слишком мягко.  После убийства американских дипломатов отношения очень ухудшились. В Иране антиамериканские настроения. (Ирак сейчас в состоянии экономической блокады). Картер проигрывает на выборах. 1978 </w:t>
      </w:r>
      <w:r>
        <w:rPr>
          <w:u w:val="single"/>
        </w:rPr>
        <w:t>Кэмдевидские</w:t>
      </w:r>
      <w:r>
        <w:rPr/>
        <w:t xml:space="preserve"> соглашения – США – посредник между Израилем и Египтом. (За это – Картеру – Нобелевская премия мира). Картер – решение неучастия в Московской олимпиаде в связи с Афганистаном. Ухудшение в начале 70-х. 1980 – побеждает республиканец Рональд Рейган. Экономическая политика базируется на постулатах неоконсерваторов (значительное снижение налогов, мелкий и средний бизнес, институт государственных дотаций на нефтепродукты для мелких и средних предпринимателей, рост экономики очень высок, длится до сих пор, были финансовые кризисы, но в темпах промышленного производства только рост). В то же время Рейган снизил налоги, увеличил расходы на военные нужды – «Звездные войны», программа поощрения мелких и средних предпринимателей – все за счет внутреннего долга – вырос в 8 раз с 1980 по 1988. лишь недавно лишились. Развитие за счет другого мира – печатались $ – $ мировая валюта. Ухудшились отношения между партнерами – усилилась иена, марка, позиции $ пошатнулись. Со Второй мировой $ стабилен. 1973 – решение на Ямайской конференции – на мировой рынок допуск валюта и других стран. Рейган восстановление экономики: безработица снизилась с 12 млн до 4 (рост мелких и средних предприятий). Нарушен один из важнейших принципов монетаризма – внутренний долг не должен расти. Экономическая система – название рейганомика. Во внешней: советско-американские отношения – ось всех мировых, ужесточение позиций, особенно 1982-83 в СССР Андропов – гонка вооружений. 1985 ситуация постепенно меняется, улучшение, дополнительные договоры по ратификации ОСВ-2. Улучшения – обмен визитами Горбачев – Рейган. Важнейшие соглашения в отношении Германии – США поддержали. После ухода Рейгана – Джордж Буш. В период Буша: экономические темпы несколько снизились, но рост был. Война в Персидском заливе – война с Ираком. Иран попытался увеличить цены на нефть, в рамках АР, Кувейт против, Ирак оккупировал. Когда-то Кувейт входил в Ирак. Мировое сообщество против, особенно США. Не хотят терять контроль над нефтяными ресурсами, блокируют счета 600 млрд $ кувейтских магнатов. 1991 – война США – удары по иракской территории, 1992 (Билл Клинтон – демократ – при нем нет подобных экономических результатов) падает безработица, темпы экономического развития растут, внутренний долг сведен к минимуму, протекционизм на государственном уровне – вмешался в решение японского правительства о не допуске американских компаний связи на японский рынок – решил. Ножки Буша – ввели высокие таможенные сборы – Арканзас в тяжелом экономическом положении – Буш – давление. Важно: положение $ в мире. Кризисы в Азии 1995, 97 свидетельствуют, что $ сейчас в тяжелом положении (Сорос – ситуация сейчас как в 20-30-е). Особая политика – медицинская помощь, социальное страхование. Решение об улучшении ассигнований – образование, </w:t>
      </w:r>
      <w:r>
        <w:rPr>
          <w:lang w:val="en-US"/>
        </w:rPr>
        <w:t>internet</w:t>
      </w:r>
      <w:r>
        <w:rPr/>
        <w:t xml:space="preserve"> в ВУЗах, школах. Давос – Клинтон речь об </w:t>
      </w:r>
      <w:r>
        <w:rPr>
          <w:lang w:val="en-US"/>
        </w:rPr>
        <w:t>internet</w:t>
      </w:r>
      <w:r>
        <w:rPr/>
        <w:t xml:space="preserve">, образовании. </w:t>
      </w:r>
      <w:r>
        <w:rPr>
          <w:lang w:val="en-US"/>
        </w:rPr>
        <w:t>Microsoft</w:t>
      </w:r>
      <w:r>
        <w:rPr/>
        <w:t xml:space="preserve"> – одна из самых прибыльных компаний, обгоняет нефтяные и другие. Российско-американские отношения (Югославия, Ирак). Внешнеполитические неудачи – Сомали. Арабские страны – проблема. Сорос 1996 – атака на сингапурский $ - опосредованно удар по экономике США. $ - условная валютная единица. Конкурентная борьба $ - евро – японская иена. Кризис может начаться так: резко падают цены на акции, сбрасываются, нарушается баланс. 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ИТАЛИЯ</w:t>
      </w:r>
    </w:p>
    <w:p>
      <w:pPr>
        <w:pStyle w:val="TextBodyIndent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! Н.П.Комолова. «Новейшая история Италии» Цецилия Ким. Современная Италия (с 1994); первая республика 1948, вторая – 1994. Ж «Международная экономика и международные отношения» № 7 – 1994 Игорь Левин «Выбор Италии»; Василькова – Италия 60-70-х.</w:t>
      </w:r>
    </w:p>
    <w:p>
      <w:pPr>
        <w:pStyle w:val="TextBodyIndent"/>
        <w:spacing w:lineRule="auto" w:line="480"/>
        <w:jc w:val="both"/>
        <w:rPr/>
      </w:pPr>
      <w:r>
        <w:rPr/>
        <w:t xml:space="preserve">С конца 40-х по начало 90-х христианские демократы всегда у власти. Левые допускались ограниченно. Коррупция. Неэффективная политическая система. Привело к коррупции всего государства. 1988 – борьба, а с коррупцией, прокуратура – начало 90-х – все политики связаны, арестованы мэры всех в крупных городов, руководители промышленности, руководитель партии Джулио Андриотти, Бетино Кракси – представитель социалистов тоже, бежал в Тунис. КП то же – в начале 90-х сменила название «Демократическая партия левых сил». 1990-91 – мафия – открытая борьба против прокуратуры, взорвали двух главных прокуроворов. Мафия в партии. Партийные фонды – за счет взяток. Референдумы 1992-93 – создание новой политической системы. Сейчас двухпартийная в большей степени (левый блок и правый блок). 1994 – правый – Сильвио Берлускони (промышленный магнат, владелец клуба «Милан»). </w:t>
      </w:r>
    </w:p>
    <w:sectPr>
      <w:type w:val="nextPage"/>
      <w:pgSz w:w="11906" w:h="16838"/>
      <w:pgMar w:left="1701" w:right="850" w:gutter="0" w:header="0" w:top="364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25:00Z</dcterms:created>
  <dc:creator>"Новая Улица - это хорошо!"</dc:creator>
  <dc:description/>
  <dc:language>en-US</dc:language>
  <cp:lastModifiedBy>Mitryasov</cp:lastModifiedBy>
  <cp:lastPrinted>1999-06-08T17:22:00Z</cp:lastPrinted>
  <dcterms:modified xsi:type="dcterms:W3CDTF">2001-02-19T09:45:00Z</dcterms:modified>
  <cp:revision>3</cp:revision>
  <dc:subject/>
  <dc:title>Периодизация 1945 – 2000</dc:title>
</cp:coreProperties>
</file>