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редмет и задачи дисциплины «Экология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b/>
          <w:sz w:val="28"/>
          <w:szCs w:val="28"/>
        </w:rPr>
        <w:t>Предмет экологии</w:t>
      </w:r>
      <w:r>
        <w:rPr>
          <w:rStyle w:val="FontStyle80"/>
          <w:sz w:val="28"/>
          <w:szCs w:val="28"/>
        </w:rPr>
        <w:t xml:space="preserve">. </w:t>
      </w:r>
      <w:r>
        <w:rPr>
          <w:rStyle w:val="FontStyle73"/>
          <w:i w:val="false"/>
          <w:sz w:val="28"/>
          <w:szCs w:val="28"/>
        </w:rPr>
        <w:t xml:space="preserve">Экология </w:t>
      </w:r>
      <w:r>
        <w:rPr>
          <w:rStyle w:val="FontStyle80"/>
          <w:sz w:val="28"/>
          <w:szCs w:val="28"/>
        </w:rPr>
        <w:t xml:space="preserve">(от греч. </w:t>
      </w:r>
      <w:r>
        <w:rPr>
          <w:rStyle w:val="FontStyle72"/>
          <w:i w:val="false"/>
          <w:sz w:val="28"/>
          <w:szCs w:val="28"/>
          <w:lang w:val="en-US"/>
        </w:rPr>
        <w:t>Oikos</w:t>
      </w:r>
      <w:r>
        <w:rPr>
          <w:rStyle w:val="FontStyle72"/>
          <w:i w:val="false"/>
          <w:sz w:val="28"/>
          <w:szCs w:val="28"/>
        </w:rPr>
        <w:t xml:space="preserve"> -  </w:t>
      </w:r>
      <w:r>
        <w:rPr>
          <w:rStyle w:val="FontStyle80"/>
          <w:sz w:val="28"/>
          <w:szCs w:val="28"/>
        </w:rPr>
        <w:t xml:space="preserve">дом, жилище, местообитание и </w:t>
      </w:r>
      <w:r>
        <w:rPr>
          <w:rStyle w:val="FontStyle72"/>
          <w:i w:val="false"/>
          <w:sz w:val="28"/>
          <w:szCs w:val="28"/>
          <w:lang w:val="en-US"/>
        </w:rPr>
        <w:t>logos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>- учение) - наука о взаимоотношени</w:t>
        <w:softHyphen/>
        <w:t>ях живых организмов между собой и со средой их обитания. Термин «экология» впервые ввел немецкий биолог Эрнст Геккель в 1866 г. в книге «Всеобщая морфология организмо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Экология возникла как часть биологии. Но в настоящее время экология распалась на ряд научных дисциплин, часто далеких от первоначального ее понимания. Отмечается разно</w:t>
        <w:softHyphen/>
        <w:t>образное толкование содержания термина «экология». Но в любом случае в основе всех современных направлений эколо</w:t>
        <w:softHyphen/>
        <w:t>гии лежат фундаментальные идеи биоэколо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 </w:t>
      </w:r>
      <w:r>
        <w:rPr>
          <w:rStyle w:val="FontStyle73"/>
          <w:i w:val="false"/>
          <w:sz w:val="28"/>
          <w:szCs w:val="28"/>
        </w:rPr>
        <w:t xml:space="preserve">Биоэкология </w:t>
      </w:r>
      <w:r>
        <w:rPr>
          <w:rStyle w:val="FontStyle80"/>
          <w:sz w:val="28"/>
          <w:szCs w:val="28"/>
        </w:rPr>
        <w:t>- одна из биологических наук, изучающая отношения организмов (особей, популяций, со</w:t>
        <w:softHyphen/>
        <w:t>обществ) между собой и окружающей средой. Предметом изу</w:t>
        <w:softHyphen/>
        <w:t xml:space="preserve">чения биоэкологии (общей экологии) являются объекты организменного, популяционно-видового, биоценотического, биогеоценотического и биосферного уровней организации в их взаимодействии с окружающей сред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Таким образом, по размерам объектов изучения, выделяют следующие разделы экологии: </w:t>
      </w:r>
      <w:r>
        <w:rPr>
          <w:rStyle w:val="FontStyle72"/>
          <w:i w:val="false"/>
          <w:sz w:val="28"/>
          <w:szCs w:val="28"/>
        </w:rPr>
        <w:t xml:space="preserve">молекулярная экология </w:t>
      </w:r>
      <w:r>
        <w:rPr>
          <w:rStyle w:val="FontStyle80"/>
          <w:sz w:val="28"/>
          <w:szCs w:val="28"/>
        </w:rPr>
        <w:t xml:space="preserve">изучает взаимодействие биомолекул с окружающей средой; </w:t>
      </w:r>
      <w:r>
        <w:rPr>
          <w:rStyle w:val="FontStyle72"/>
          <w:i w:val="false"/>
          <w:sz w:val="28"/>
          <w:szCs w:val="28"/>
        </w:rPr>
        <w:t xml:space="preserve">экология клеток и тканей </w:t>
      </w:r>
      <w:r>
        <w:rPr>
          <w:rStyle w:val="FontStyle80"/>
          <w:sz w:val="28"/>
          <w:szCs w:val="28"/>
        </w:rPr>
        <w:t xml:space="preserve">изучает взаимодействие клеток и тканей с окружающей средой; </w:t>
      </w:r>
      <w:r>
        <w:rPr>
          <w:rStyle w:val="FontStyle72"/>
          <w:i w:val="false"/>
          <w:sz w:val="28"/>
          <w:szCs w:val="28"/>
        </w:rPr>
        <w:t>экология особей (аутоэкология, факто</w:t>
        <w:softHyphen/>
        <w:t xml:space="preserve">риальная экология) </w:t>
      </w:r>
      <w:r>
        <w:rPr>
          <w:rStyle w:val="FontStyle80"/>
          <w:sz w:val="28"/>
          <w:szCs w:val="28"/>
        </w:rPr>
        <w:t>изучает взаимодействие организма с окру</w:t>
        <w:softHyphen/>
        <w:t xml:space="preserve">жающей средой; </w:t>
      </w:r>
      <w:r>
        <w:rPr>
          <w:rStyle w:val="FontStyle72"/>
          <w:i w:val="false"/>
          <w:sz w:val="28"/>
          <w:szCs w:val="28"/>
        </w:rPr>
        <w:t xml:space="preserve">экология популяций (демэкология) </w:t>
      </w:r>
      <w:r>
        <w:rPr>
          <w:rStyle w:val="FontStyle80"/>
          <w:sz w:val="28"/>
          <w:szCs w:val="28"/>
        </w:rPr>
        <w:t>изучает вза</w:t>
        <w:softHyphen/>
        <w:t>имодействие между особями в популяции и популяций с ок</w:t>
        <w:softHyphen/>
        <w:t xml:space="preserve">ружающей средой; </w:t>
      </w:r>
      <w:r>
        <w:rPr>
          <w:rStyle w:val="FontStyle72"/>
          <w:i w:val="false"/>
          <w:sz w:val="28"/>
          <w:szCs w:val="28"/>
        </w:rPr>
        <w:t xml:space="preserve">экология сообществ (синэкология) </w:t>
      </w:r>
      <w:r>
        <w:rPr>
          <w:rStyle w:val="FontStyle80"/>
          <w:sz w:val="28"/>
          <w:szCs w:val="28"/>
        </w:rPr>
        <w:t>изучает взаимодействие между популяциями в сообществе и, сооб</w:t>
        <w:softHyphen/>
        <w:t xml:space="preserve">ществ с окружающей средой; </w:t>
      </w:r>
      <w:r>
        <w:rPr>
          <w:rStyle w:val="FontStyle72"/>
          <w:i w:val="false"/>
          <w:sz w:val="28"/>
          <w:szCs w:val="28"/>
        </w:rPr>
        <w:t xml:space="preserve">биогеоценология </w:t>
      </w:r>
      <w:r>
        <w:rPr>
          <w:rStyle w:val="FontStyle80"/>
          <w:sz w:val="28"/>
          <w:szCs w:val="28"/>
        </w:rPr>
        <w:t>изучает биогео</w:t>
        <w:softHyphen/>
        <w:t xml:space="preserve">ценозы; </w:t>
      </w:r>
      <w:r>
        <w:rPr>
          <w:rStyle w:val="FontStyle72"/>
          <w:i w:val="false"/>
          <w:sz w:val="28"/>
          <w:szCs w:val="28"/>
        </w:rPr>
        <w:t xml:space="preserve">учение о биосфере (глобальная экология) </w:t>
      </w:r>
      <w:r>
        <w:rPr>
          <w:rStyle w:val="FontStyle80"/>
          <w:sz w:val="28"/>
          <w:szCs w:val="28"/>
        </w:rPr>
        <w:t>изучает био</w:t>
        <w:softHyphen/>
        <w:t>сферу Зем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Таким образом, в широком смысле современная </w:t>
      </w:r>
      <w:r>
        <w:rPr>
          <w:rStyle w:val="FontStyle73"/>
          <w:i w:val="false"/>
          <w:sz w:val="28"/>
          <w:szCs w:val="28"/>
        </w:rPr>
        <w:t xml:space="preserve">экология </w:t>
      </w:r>
      <w:r>
        <w:rPr>
          <w:rStyle w:val="FontStyle80"/>
          <w:sz w:val="28"/>
          <w:szCs w:val="28"/>
        </w:rPr>
        <w:t>- комплексная (междисциплинарная) наука, синтезирующая данные естественных и общественных наук о природе и взаи</w:t>
        <w:softHyphen/>
        <w:t>модействии природы и общества. Ее задача - изучение зако</w:t>
        <w:softHyphen/>
        <w:t>нов взаимодействия природы и общества и оптимизация это</w:t>
        <w:softHyphen/>
        <w:t>го взаимодей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b/>
          <w:sz w:val="28"/>
          <w:szCs w:val="28"/>
        </w:rPr>
        <w:t>Задачи экологии:</w:t>
      </w:r>
      <w:r>
        <w:rPr>
          <w:rStyle w:val="FontStyle80"/>
          <w:sz w:val="28"/>
          <w:szCs w:val="28"/>
        </w:rPr>
        <w:t xml:space="preserve"> изучение двусторонних связей между биологическими объектами разных уровней организации и сре</w:t>
        <w:softHyphen/>
        <w:t>дой; изучение механизмов адаптации к среде; изучение меха</w:t>
        <w:softHyphen/>
        <w:t>низмов устойчивости экосистем; изучение механизмов под</w:t>
        <w:softHyphen/>
        <w:t>держания биоразнообразия; исследование продукционных процессов; моделирование экологических систем и процессов; изу</w:t>
        <w:softHyphen/>
        <w:t>чение законов взаимодействия человеческого общества и при</w:t>
        <w:softHyphen/>
        <w:t>роды, прогноз и оптимизация этого взаимодействия и др.</w:t>
      </w:r>
    </w:p>
    <w:p>
      <w:pPr>
        <w:pStyle w:val="Normal"/>
        <w:spacing w:lineRule="auto" w:line="360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80"/>
          <w:b/>
          <w:b/>
          <w:sz w:val="28"/>
          <w:szCs w:val="28"/>
        </w:rPr>
      </w:pPr>
      <w:r>
        <w:rPr>
          <w:rStyle w:val="FontStyle80"/>
          <w:b/>
          <w:sz w:val="28"/>
          <w:szCs w:val="28"/>
        </w:rPr>
        <w:t>2 История развития дисциплины «Экология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Историю развития экологии можно условно разделить на 3 этапа.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I. Первый этап - зарождение и становление экологии как науки (с глубокой древности до середины XIX в.). На этом этапе накапливались данные о взаимосвязи живых организ</w:t>
        <w:softHyphen/>
        <w:t>мов со средой их обитания, делались первые научные обобще</w:t>
        <w:softHyphen/>
        <w:t>ния. Это самый длительный в истории экологии эта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Еще в первобытном обществе люди имели отдельные пред</w:t>
        <w:softHyphen/>
        <w:t>ставления о повадках животных, образе их жизни, о сроках сбора растений, употребляемых для их нужд, о местах произ</w:t>
        <w:softHyphen/>
        <w:t>растания растений, о способах выращивания и ухода за ними. Сведения подобного рода встречаются в сохранившихся па</w:t>
        <w:softHyphen/>
        <w:t>мятниках древнеегипетской, индийской, тибетской культур. Например, в китайских хрониках IV—II вв. до н. э. описываются условия произрастания различных сортов культурных раст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В период Средневековья накопления экологических све</w:t>
        <w:softHyphen/>
        <w:t>дений практически не происходило, поскольку в науке доми</w:t>
        <w:softHyphen/>
        <w:t>нирующей была теологическая теория происхождения жизни, и виды считались неизменными, влияние среды вообще отрицалось. Только единичные труды этого периода содер</w:t>
        <w:softHyphen/>
        <w:t>жат факты научного значения. Большинство из них имеют прикладной характер: описание целебных трав (Авиценна, 980-1037), культивируемых растений и животных, природы далеких стран (Марко Поло, XIII в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В эпоху Возрождения великие географические открытия послужили толчком дальнейшему развитию естественных наук и экологии в том числе. В этот период происходило накопле</w:t>
        <w:softHyphen/>
        <w:t>ние и описание фактического материала о разнообразии жи</w:t>
        <w:softHyphen/>
        <w:t>вых организмов, их распространении, выявление особеннос</w:t>
        <w:softHyphen/>
        <w:t>тей строения растений и животных, живущих в условиях той или иной сре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С конца XVIII в. быстрыми темпами развивалась биогеог</w:t>
        <w:softHyphen/>
        <w:t>рафия, что способствовало дальнейшему развитию экологи</w:t>
        <w:softHyphen/>
        <w:t xml:space="preserve">ческого мыш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  <w:lang w:val="en-US"/>
        </w:rPr>
        <w:t>II</w:t>
      </w:r>
      <w:r>
        <w:rPr>
          <w:rStyle w:val="FontStyle80"/>
          <w:sz w:val="28"/>
          <w:szCs w:val="28"/>
        </w:rPr>
        <w:t xml:space="preserve"> Второй этап - оформление экологии в самостоятельную отрасль знаний (с середины XIX в. до середины XX в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В 1859 г. английский ученый Ч. Дарвин (1809-1882) опубликовал научный труд «Происхождение видов путем ес</w:t>
        <w:softHyphen/>
        <w:t>тественного отбора», в котором вскрыл механизм эволюцион</w:t>
        <w:softHyphen/>
        <w:t xml:space="preserve">ного процесса путем естественного отб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В 1866 году немецкий биолог Э. Геккель впервые употре</w:t>
        <w:softHyphen/>
        <w:t xml:space="preserve">бил термин </w:t>
      </w:r>
      <w:r>
        <w:rPr>
          <w:rStyle w:val="FontStyle72"/>
          <w:i w:val="false"/>
          <w:sz w:val="28"/>
          <w:szCs w:val="28"/>
        </w:rPr>
        <w:t xml:space="preserve">«экология» </w:t>
      </w:r>
      <w:r>
        <w:rPr>
          <w:rStyle w:val="FontStyle80"/>
          <w:sz w:val="28"/>
          <w:szCs w:val="28"/>
        </w:rPr>
        <w:t>в своем труде «Всеобщая морфология организмов», а в 1868 году в книге «Натуралистическая теория мирообразования» он дал определение сущности новой на</w:t>
        <w:softHyphen/>
        <w:t>уки. Однако этот термин прижился только к концу XIX 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В 40-е гг. в экологии возник новый принцип исследования природных сообществ в их взаимосвязи со средой обитания. В 1935 г. английский ученый А. Тенсли ввел термин </w:t>
      </w:r>
      <w:r>
        <w:rPr>
          <w:rStyle w:val="FontStyle72"/>
          <w:i w:val="false"/>
          <w:sz w:val="28"/>
          <w:szCs w:val="28"/>
        </w:rPr>
        <w:t>«экосис</w:t>
        <w:softHyphen/>
        <w:t xml:space="preserve">тема», </w:t>
      </w:r>
      <w:r>
        <w:rPr>
          <w:rStyle w:val="FontStyle80"/>
          <w:sz w:val="28"/>
          <w:szCs w:val="28"/>
        </w:rPr>
        <w:t xml:space="preserve">а в 1940 г. советский ученый В.Н. Сукачев (1880—1967) ввел термин </w:t>
      </w:r>
      <w:r>
        <w:rPr>
          <w:rStyle w:val="FontStyle72"/>
          <w:i w:val="false"/>
          <w:sz w:val="28"/>
          <w:szCs w:val="28"/>
        </w:rPr>
        <w:t>«биогеоценоз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III. Третий этап - превращение экологии в междисципли</w:t>
        <w:softHyphen/>
        <w:t>нарную науку (с середины XX в. по настоящее время). С сере</w:t>
        <w:softHyphen/>
        <w:t>дины XX в. успехи экологии, на фоне усугубляющихся про</w:t>
        <w:softHyphen/>
        <w:t>блем состояния природной среды привели к «экологизации» многих биологических (и не только биологических) наук. Из строго биологической науки экология превратилась в комп</w:t>
        <w:softHyphen/>
        <w:t>лекс знаний, включающих в себя науки об охране природной и окружающей человека среды. На границе экологии и других наук начали возникать пограничные науки, такие, как математичес</w:t>
        <w:softHyphen/>
        <w:t>кая экология, промышленная экология, сельскохозяйственная экология, медицинская экология, инженерная экология, эко</w:t>
        <w:softHyphen/>
        <w:t>номическая экология и др. В настоящее время достижения экологии являются теоретической основой для выработки стратегии взаимоотно</w:t>
        <w:softHyphen/>
        <w:t>шений человечества с Природой, рационального природополь</w:t>
        <w:softHyphen/>
        <w:t>зования и охраны природы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>Современный период развития экологии в мире связан с именами таких крупных зарубежных ученых, как Ю. Одум, Дж.М. Андерсен, Э. Пианка, Р. Риклефс, М. Бигон, А. Швей</w:t>
        <w:softHyphen/>
        <w:t>цер, Дж. Харпер, Р. Уиттекер, Н. Борлауг, Т. Миллер, Б. Не</w:t>
        <w:softHyphen/>
        <w:t>бел и др. Среди отечественных ученых следует назвать И.П. Герасимова, А.М. Гилярова, В.Г. Горшкова, Ю.А. Изра-эля, Ю.Н. Куражковского, К.С. Лосева, Н.И. Моисеева, Н.П. Наумова, Н.Ф. Реймерса, В.В. Розанова, Ю.М. Свирижева, В.Е. Соколова, В.Д. Федорова, С.С. Шварца, А.В. Яблокова, А.Л. Яншина и др.</w:t>
      </w:r>
    </w:p>
    <w:p>
      <w:pPr>
        <w:pStyle w:val="Normal"/>
        <w:spacing w:lineRule="auto" w:line="360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ни биологической организации и эколог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Иерархичность организации живой материи позволяет условно подразделить ее на ряд уровней. </w:t>
      </w:r>
      <w:r>
        <w:rPr>
          <w:rStyle w:val="FontStyle73"/>
          <w:i w:val="false"/>
          <w:sz w:val="28"/>
          <w:szCs w:val="28"/>
        </w:rPr>
        <w:t xml:space="preserve">Уровень организации живой материи </w:t>
      </w:r>
      <w:r>
        <w:rPr>
          <w:rStyle w:val="FontStyle80"/>
          <w:sz w:val="28"/>
          <w:szCs w:val="28"/>
        </w:rPr>
        <w:t>- это функциональное место биологической структуры определенной степени сложности в общей иерархии живого. Выделяют следующие уровни организации живой материи: молекулярный, субклеточный, клеточный, органно-тканевой, организменный, популяционно-видовой, биоценотический, биогеоценотический, биосфер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 xml:space="preserve">Молекулярный (молекулярно-генетический). </w:t>
      </w:r>
      <w:r>
        <w:rPr>
          <w:rStyle w:val="FontStyle80"/>
          <w:sz w:val="28"/>
          <w:szCs w:val="28"/>
        </w:rPr>
        <w:t>На этом уровне живая материя организуется в сложные высокомолекулярные органические соединения, такие, как белки, нуклеиновые кис</w:t>
        <w:softHyphen/>
        <w:t>лоты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 xml:space="preserve">Субклеточный (надмолекулярный). </w:t>
      </w:r>
      <w:r>
        <w:rPr>
          <w:rStyle w:val="FontStyle80"/>
          <w:sz w:val="28"/>
          <w:szCs w:val="28"/>
        </w:rPr>
        <w:t>На этом уровне живая материя организуется в органоиды: хромосомы, клеточную мембрану, эндоплазматическую сеть, митохондрии, комплекс Гольджи, лизосомы, рибосомы и другие субклеточные струк</w:t>
        <w:softHyphen/>
        <w:t>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 xml:space="preserve">Клеточный. </w:t>
      </w:r>
      <w:r>
        <w:rPr>
          <w:rStyle w:val="FontStyle80"/>
          <w:sz w:val="28"/>
          <w:szCs w:val="28"/>
        </w:rPr>
        <w:t>На этом уровне живая материя представлена клетками. Клетка является элементарной структурной и фун</w:t>
        <w:softHyphen/>
        <w:t>кциональной единицей жив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FontStyle78"/>
          <w:sz w:val="28"/>
          <w:szCs w:val="28"/>
        </w:rPr>
        <w:t xml:space="preserve">Органно-тканевой. </w:t>
      </w:r>
      <w:r>
        <w:rPr>
          <w:rStyle w:val="FontStyle80"/>
          <w:sz w:val="28"/>
          <w:szCs w:val="28"/>
        </w:rPr>
        <w:t>На этом уровне живая материя орга</w:t>
        <w:softHyphen/>
        <w:t>низуется в ткани и органы. Ткань - совокупность клеток, сход</w:t>
        <w:softHyphen/>
        <w:t>ных по строению и функциям, а также связанных с ними меж</w:t>
        <w:softHyphen/>
        <w:t>клеточных веществ. Орган — часть многоклеточного организ</w:t>
        <w:softHyphen/>
        <w:t>ма, выполняющая определенную функцию или фун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 xml:space="preserve">Организменный (онтогенетический). </w:t>
      </w:r>
      <w:r>
        <w:rPr>
          <w:rStyle w:val="FontStyle80"/>
          <w:sz w:val="28"/>
          <w:szCs w:val="28"/>
        </w:rPr>
        <w:t>На этом уровне живая материя представлена организмами. Организм (особь, индивид) - неделимая единица жизни, ее реальный носитель, характеризующийся всеми ее призна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 xml:space="preserve">Популяционно-видовой. </w:t>
      </w:r>
      <w:r>
        <w:rPr>
          <w:rStyle w:val="FontStyle80"/>
          <w:sz w:val="28"/>
          <w:szCs w:val="28"/>
        </w:rPr>
        <w:t>На этом уровне живая материя организуется в популяции. Популяция - совокупность осо</w:t>
        <w:softHyphen/>
        <w:t>бей одного вида, образующих обособленную генетическую си</w:t>
        <w:softHyphen/>
        <w:t>стему, которая длительно существует в определенной части ареала относительно обособленно от других совокупностей того же вида. Вид - совокупность особей (популяций особей), спо</w:t>
        <w:softHyphen/>
        <w:t>собных к скрещиванию с образованием плодовитого потом</w:t>
        <w:softHyphen/>
        <w:t>ства и занимающих в природе определенную область (ареа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 xml:space="preserve">Биоценотический. </w:t>
      </w:r>
      <w:r>
        <w:rPr>
          <w:rStyle w:val="FontStyle80"/>
          <w:sz w:val="28"/>
          <w:szCs w:val="28"/>
        </w:rPr>
        <w:t>На этом уровне живая материя образу</w:t>
        <w:softHyphen/>
        <w:t>ет биоценозы. Биоценоз — совокупность популяций разных видов, обитающих на определенной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 xml:space="preserve">Биогеоценотический. </w:t>
      </w:r>
      <w:r>
        <w:rPr>
          <w:rStyle w:val="FontStyle80"/>
          <w:sz w:val="28"/>
          <w:szCs w:val="28"/>
        </w:rPr>
        <w:t>На этом уровне живая материя фор</w:t>
        <w:softHyphen/>
        <w:t>мирует биогеоценозы. Биогеоценоз - совокупность биоцено</w:t>
        <w:softHyphen/>
        <w:t>за и абиотических факторов среды обитания (климат, почва)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>
          <w:rStyle w:val="FontStyle78"/>
          <w:sz w:val="28"/>
          <w:szCs w:val="28"/>
        </w:rPr>
        <w:t xml:space="preserve">Биосферный. </w:t>
      </w:r>
      <w:r>
        <w:rPr>
          <w:rStyle w:val="FontStyle80"/>
          <w:sz w:val="28"/>
          <w:szCs w:val="28"/>
        </w:rPr>
        <w:t>На этом уровне живая материя формирует биосферу. Биосфера - оболочка Земли, преобразованная де</w:t>
        <w:softHyphen/>
        <w:t>ятельностью живых организм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Необходимо отметить, что биогеоценотический и биосферный уровни организации живой материи выделяют не всегда, поскольку они представлены биокосными системами, включающими не только живое вещество, но и неживое. Также часто не выделяют субклеточный и органно-тканевой уровни, включая их в клеточный и организменный  соответственно.</w:t>
      </w:r>
    </w:p>
    <w:p>
      <w:pPr>
        <w:pStyle w:val="Normal"/>
        <w:spacing w:lineRule="auto" w:line="360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>
          <w:rStyle w:val="FontStyle80"/>
          <w:b/>
          <w:b/>
          <w:sz w:val="28"/>
          <w:szCs w:val="28"/>
        </w:rPr>
      </w:pPr>
      <w:r>
        <w:rPr>
          <w:rStyle w:val="FontStyle80"/>
          <w:b/>
          <w:sz w:val="28"/>
          <w:szCs w:val="28"/>
        </w:rPr>
        <w:t>4 Системы организмов и биота Зем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понимания структуры и функционирования экологических систем представляется целесообразным сформулировать наиболее общие свойства живых систем клеточного и организменного уровней организации в терминах физической картины мир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7"/>
          <w:sz w:val="28"/>
          <w:szCs w:val="28"/>
        </w:rPr>
        <w:t>В настоящее время на Земле описано более 2,5 млн видов живых организмов. Однако реальное число видов Земле в несколько раз больше, так как многие виды микроорганизмов, насекомых и др. не учтены. Кроме того, считается, что современный видовой состав - это лишь около 5% от видового разнообразия жизни за период ее существования на Зем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7"/>
          <w:sz w:val="28"/>
          <w:szCs w:val="28"/>
        </w:rPr>
        <w:t xml:space="preserve">Для упорядочения такого многообразия живых организм служат систематика, классификация и таксономия. </w:t>
      </w:r>
      <w:r>
        <w:rPr>
          <w:rStyle w:val="FontStyle19"/>
          <w:i w:val="false"/>
          <w:sz w:val="28"/>
          <w:szCs w:val="28"/>
        </w:rPr>
        <w:t xml:space="preserve">Систематика </w:t>
      </w:r>
      <w:r>
        <w:rPr>
          <w:rStyle w:val="FontStyle17"/>
          <w:sz w:val="28"/>
          <w:szCs w:val="28"/>
        </w:rPr>
        <w:t xml:space="preserve">- раздел биологии, занимающийся описанием, обозначением и классификацией существующих и вымерших организмов по таксонам. </w:t>
      </w:r>
      <w:r>
        <w:rPr>
          <w:rStyle w:val="FontStyle19"/>
          <w:i w:val="false"/>
          <w:sz w:val="28"/>
          <w:szCs w:val="28"/>
        </w:rPr>
        <w:t xml:space="preserve">Классификация - </w:t>
      </w:r>
      <w:r>
        <w:rPr>
          <w:rStyle w:val="FontStyle17"/>
          <w:sz w:val="28"/>
          <w:szCs w:val="28"/>
        </w:rPr>
        <w:t xml:space="preserve">распределение всего множества живых организмов по определенной системе иерархически соподчиненных групп - таксонов. </w:t>
      </w:r>
      <w:r>
        <w:rPr>
          <w:rStyle w:val="FontStyle19"/>
          <w:i w:val="false"/>
          <w:sz w:val="28"/>
          <w:szCs w:val="28"/>
        </w:rPr>
        <w:t xml:space="preserve">Таксономия </w:t>
      </w:r>
      <w:r>
        <w:rPr>
          <w:rStyle w:val="FontStyle17"/>
          <w:sz w:val="28"/>
          <w:szCs w:val="28"/>
        </w:rPr>
        <w:t xml:space="preserve">- раздел систематики, разрабатывающий теоретические основы классификации. </w:t>
      </w:r>
      <w:r>
        <w:rPr>
          <w:rStyle w:val="FontStyle16"/>
          <w:i w:val="false"/>
          <w:sz w:val="28"/>
          <w:szCs w:val="28"/>
        </w:rPr>
        <w:t xml:space="preserve">Таксон — </w:t>
      </w:r>
      <w:r>
        <w:rPr>
          <w:rStyle w:val="FontStyle17"/>
          <w:sz w:val="28"/>
          <w:szCs w:val="28"/>
        </w:rPr>
        <w:t>искусственно выделенная человеком группа организмов, связанных той или иной степенью родства, статочно обособленная, чтобы ей можно было присвоить определенную таксономическую категорию того или иного ран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7"/>
          <w:sz w:val="28"/>
          <w:szCs w:val="28"/>
        </w:rPr>
        <w:t>В современной ксистематике живых организмов существует следующая иерархия таксонов: царство, отдел, класс, порядок, семейство, род, вид. Кроме того, выделяют промежуточные таксоны: над- и подцарства, над- и подотделы, над- подклассы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7"/>
          <w:sz w:val="28"/>
          <w:szCs w:val="28"/>
        </w:rPr>
        <w:t>Систематика живых организмов постоянно изменяется и обновляется. В настоящее время она имеет следующий вид:</w:t>
      </w:r>
    </w:p>
    <w:p>
      <w:pPr>
        <w:pStyle w:val="Normal"/>
        <w:spacing w:lineRule="auto" w:line="360"/>
        <w:jc w:val="both"/>
        <w:rPr/>
      </w:pPr>
      <w:r>
        <w:rPr>
          <w:rStyle w:val="FontStyle17"/>
          <w:sz w:val="28"/>
          <w:szCs w:val="28"/>
        </w:rPr>
        <w:t>I.</w:t>
        <w:tab/>
        <w:t>Неклеточные формы. Царство Вирусы.</w:t>
      </w:r>
    </w:p>
    <w:p>
      <w:pPr>
        <w:pStyle w:val="Normal"/>
        <w:spacing w:lineRule="auto" w:line="360"/>
        <w:jc w:val="both"/>
        <w:rPr>
          <w:rStyle w:val="FontStyle17"/>
          <w:sz w:val="28"/>
          <w:szCs w:val="28"/>
          <w:lang w:val="en-US"/>
        </w:rPr>
      </w:pPr>
      <w:r>
        <w:rPr>
          <w:rStyle w:val="FontStyle17"/>
          <w:sz w:val="28"/>
          <w:szCs w:val="28"/>
        </w:rPr>
        <w:t>II.</w:t>
        <w:tab/>
        <w:t>Клеточные формы.</w:t>
      </w:r>
    </w:p>
    <w:p>
      <w:pPr>
        <w:pStyle w:val="Normal"/>
        <w:spacing w:lineRule="auto" w:line="360"/>
        <w:jc w:val="both"/>
        <w:rPr>
          <w:rStyle w:val="FontStyle16"/>
          <w:i w:val="false"/>
          <w:i w:val="false"/>
          <w:iCs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FontStyle16"/>
          <w:b/>
          <w:i w:val="false"/>
          <w:sz w:val="28"/>
          <w:szCs w:val="28"/>
        </w:rPr>
        <w:t>5 Понятие о среде обитания и экологических факторах</w:t>
      </w:r>
    </w:p>
    <w:p>
      <w:pPr>
        <w:pStyle w:val="Normal"/>
        <w:spacing w:lineRule="auto" w:line="360"/>
        <w:ind w:firstLine="708"/>
        <w:jc w:val="both"/>
        <w:rPr>
          <w:rStyle w:val="FontStyle16"/>
          <w:i w:val="false"/>
          <w:i w:val="false"/>
          <w:iCs w:val="false"/>
          <w:sz w:val="28"/>
          <w:szCs w:val="28"/>
        </w:rPr>
      </w:pPr>
      <w:r>
        <w:rPr>
          <w:rStyle w:val="FontStyle73"/>
          <w:i w:val="false"/>
          <w:sz w:val="28"/>
          <w:szCs w:val="28"/>
        </w:rPr>
        <w:t xml:space="preserve">Среда обитания (жизни) </w:t>
      </w:r>
      <w:r>
        <w:rPr>
          <w:rStyle w:val="FontStyle80"/>
          <w:sz w:val="28"/>
          <w:szCs w:val="28"/>
        </w:rPr>
        <w:t xml:space="preserve">- это часть природы, окружающая живые организмы и оказывающая на них определенное действие. На нашей планете живые организмы освоили 4 среды обитания: </w:t>
      </w:r>
      <w:r>
        <w:rPr>
          <w:rStyle w:val="FontStyle73"/>
          <w:i w:val="false"/>
          <w:sz w:val="28"/>
          <w:szCs w:val="28"/>
        </w:rPr>
        <w:t>водную, наземно-воздушную, почвенную и низменную</w:t>
      </w:r>
      <w:r>
        <w:rPr>
          <w:rStyle w:val="FontStyle80"/>
          <w:sz w:val="28"/>
          <w:szCs w:val="28"/>
        </w:rPr>
        <w:t>. Первой была освоена водная среда. Затем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появились паразиты и симбионты, использующие организменную среду обитания. </w:t>
      </w:r>
      <w:r>
        <w:rPr>
          <w:rStyle w:val="FontStyle78"/>
          <w:b w:val="false"/>
          <w:sz w:val="28"/>
          <w:szCs w:val="28"/>
        </w:rPr>
        <w:t>В</w:t>
      </w:r>
      <w:r>
        <w:rPr>
          <w:rStyle w:val="FontStyle78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>дальнейшем после выхода жиз</w:t>
        <w:softHyphen/>
        <w:t>ни сушу, живые организмы населили наземно-воздушную среду, а одновременно с этим создали и заселили почву. Под почвенной средой обитания подразумевают не только собственно почву, но и горные породы поверхностной части литосфе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Экологические факторы -  </w:t>
      </w:r>
      <w:r>
        <w:rPr>
          <w:rStyle w:val="FontStyle80"/>
          <w:sz w:val="28"/>
          <w:szCs w:val="28"/>
        </w:rPr>
        <w:t>это отдельные элементы среды обитания, которые воздействуют на организмы. Каждая из сред обитания отличается особенностями воздействия экологических факто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По природе экологические факторы делят на абиотические и биотические, природные и антропоген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Абиотические факторы </w:t>
      </w:r>
      <w:r>
        <w:rPr>
          <w:rStyle w:val="FontStyle80"/>
          <w:sz w:val="28"/>
          <w:szCs w:val="28"/>
        </w:rPr>
        <w:t>- компоненты неживой природы, прямо или косвенно воздействующие на организм. Их деля на следующие группы:</w:t>
      </w:r>
    </w:p>
    <w:p>
      <w:pPr>
        <w:pStyle w:val="Normal"/>
        <w:spacing w:lineRule="auto" w:line="360"/>
        <w:jc w:val="both"/>
        <w:rPr/>
      </w:pPr>
      <w:r>
        <w:rPr>
          <w:rStyle w:val="FontStyle103"/>
          <w:rFonts w:cs="Times New Roman"/>
          <w:i w:val="false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климатические факторы </w:t>
      </w:r>
      <w:r>
        <w:rPr>
          <w:rStyle w:val="FontStyle80"/>
          <w:sz w:val="28"/>
          <w:szCs w:val="28"/>
        </w:rPr>
        <w:t>(свет, температура, влажность, ветер и др.);</w:t>
      </w:r>
    </w:p>
    <w:p>
      <w:pPr>
        <w:pStyle w:val="Normal"/>
        <w:spacing w:lineRule="auto" w:line="360"/>
        <w:jc w:val="both"/>
        <w:rPr/>
      </w:pPr>
      <w:r>
        <w:rPr>
          <w:rStyle w:val="FontStyle103"/>
          <w:rFonts w:cs="Times New Roman"/>
          <w:i w:val="false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геологические факторы </w:t>
      </w:r>
      <w:r>
        <w:rPr>
          <w:rStyle w:val="FontStyle80"/>
          <w:sz w:val="28"/>
          <w:szCs w:val="28"/>
        </w:rPr>
        <w:t>(землетрясения, извержения вул</w:t>
        <w:softHyphen/>
        <w:t>канов и др);</w:t>
      </w:r>
    </w:p>
    <w:p>
      <w:pPr>
        <w:pStyle w:val="Normal"/>
        <w:spacing w:lineRule="auto" w:line="360"/>
        <w:jc w:val="both"/>
        <w:rPr/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орографические факторы, </w:t>
      </w:r>
      <w:r>
        <w:rPr>
          <w:rStyle w:val="FontStyle80"/>
          <w:sz w:val="28"/>
          <w:szCs w:val="28"/>
        </w:rPr>
        <w:t>или факторы рельефа (высота местности над уровнем моря, крутизна местности, экспозиция местности  и др.);</w:t>
      </w:r>
    </w:p>
    <w:p>
      <w:pPr>
        <w:pStyle w:val="Normal"/>
        <w:spacing w:lineRule="auto" w:line="360"/>
        <w:jc w:val="both"/>
        <w:rPr/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эдафические, </w:t>
      </w:r>
      <w:r>
        <w:rPr>
          <w:rStyle w:val="FontStyle80"/>
          <w:sz w:val="28"/>
          <w:szCs w:val="28"/>
        </w:rPr>
        <w:t xml:space="preserve">или </w:t>
      </w:r>
      <w:r>
        <w:rPr>
          <w:rStyle w:val="FontStyle72"/>
          <w:i w:val="false"/>
          <w:sz w:val="28"/>
          <w:szCs w:val="28"/>
        </w:rPr>
        <w:t xml:space="preserve">почвенно-грунтовые, факторы </w:t>
      </w:r>
      <w:r>
        <w:rPr>
          <w:rStyle w:val="FontStyle80"/>
          <w:sz w:val="28"/>
          <w:szCs w:val="28"/>
        </w:rPr>
        <w:t>(грану</w:t>
        <w:softHyphen/>
        <w:t>лометрический состав, химический состав, плотность, структура, рН и др.);</w:t>
      </w:r>
    </w:p>
    <w:p>
      <w:pPr>
        <w:pStyle w:val="Normal"/>
        <w:spacing w:lineRule="auto" w:line="360"/>
        <w:jc w:val="both"/>
        <w:rPr/>
      </w:pPr>
      <w:r>
        <w:rPr>
          <w:rStyle w:val="FontStyle85"/>
          <w:rFonts w:cs="Times New Roman"/>
          <w:sz w:val="28"/>
          <w:szCs w:val="28"/>
        </w:rPr>
        <w:t>-</w:t>
      </w:r>
      <w:r>
        <w:rPr>
          <w:rStyle w:val="FontStyle72"/>
          <w:i w:val="false"/>
          <w:sz w:val="28"/>
          <w:szCs w:val="28"/>
        </w:rPr>
        <w:t xml:space="preserve">гидрологические факторы </w:t>
      </w:r>
      <w:r>
        <w:rPr>
          <w:rStyle w:val="FontStyle80"/>
          <w:sz w:val="28"/>
          <w:szCs w:val="28"/>
        </w:rPr>
        <w:t>(течение, соленость, давление и др.).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Иначе абиотические факторы делят на физические и хими</w:t>
        <w:softHyphen/>
        <w:t>ческ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Биотические факторы </w:t>
      </w:r>
      <w:r>
        <w:rPr>
          <w:rStyle w:val="FontStyle80"/>
          <w:sz w:val="28"/>
          <w:szCs w:val="28"/>
        </w:rPr>
        <w:t>- воздействие на организм других живых организмов.В зависимости от вида воздействующего организма их раз</w:t>
        <w:softHyphen/>
        <w:t>деляют на две группы:</w:t>
      </w:r>
    </w:p>
    <w:p>
      <w:pPr>
        <w:pStyle w:val="Normal"/>
        <w:spacing w:lineRule="auto" w:line="360"/>
        <w:jc w:val="both"/>
        <w:rPr>
          <w:rStyle w:val="FontStyle85"/>
          <w:rFonts w:ascii="Times New Roman" w:hAnsi="Times New Roman" w:cs="Times New Roman"/>
          <w:sz w:val="28"/>
          <w:szCs w:val="28"/>
        </w:rPr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внутривидовые, </w:t>
      </w:r>
      <w:r>
        <w:rPr>
          <w:rStyle w:val="FontStyle80"/>
          <w:sz w:val="28"/>
          <w:szCs w:val="28"/>
        </w:rPr>
        <w:t xml:space="preserve">или </w:t>
      </w:r>
      <w:r>
        <w:rPr>
          <w:rStyle w:val="FontStyle72"/>
          <w:i w:val="false"/>
          <w:sz w:val="28"/>
          <w:szCs w:val="28"/>
        </w:rPr>
        <w:t xml:space="preserve">гомотипические, </w:t>
      </w:r>
      <w:r>
        <w:rPr>
          <w:rStyle w:val="FontStyle80"/>
          <w:sz w:val="28"/>
          <w:szCs w:val="28"/>
        </w:rPr>
        <w:t>факторы - это вли</w:t>
        <w:softHyphen/>
        <w:t xml:space="preserve">яние на организм особей этого же вида (зайца на зайца, сосны на сосну и т.д.); </w:t>
      </w:r>
    </w:p>
    <w:p>
      <w:pPr>
        <w:pStyle w:val="Normal"/>
        <w:spacing w:lineRule="auto" w:line="360"/>
        <w:jc w:val="both"/>
        <w:rPr>
          <w:rStyle w:val="FontStyle80"/>
          <w:sz w:val="28"/>
          <w:szCs w:val="28"/>
        </w:rPr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межвидовые, </w:t>
      </w:r>
      <w:r>
        <w:rPr>
          <w:rStyle w:val="FontStyle80"/>
          <w:sz w:val="28"/>
          <w:szCs w:val="28"/>
        </w:rPr>
        <w:t xml:space="preserve">или </w:t>
      </w:r>
      <w:r>
        <w:rPr>
          <w:rStyle w:val="FontStyle72"/>
          <w:i w:val="false"/>
          <w:sz w:val="28"/>
          <w:szCs w:val="28"/>
        </w:rPr>
        <w:t xml:space="preserve">гетеротипические, </w:t>
      </w:r>
      <w:r>
        <w:rPr>
          <w:rStyle w:val="FontStyle80"/>
          <w:sz w:val="28"/>
          <w:szCs w:val="28"/>
        </w:rPr>
        <w:t>факторы - это вли</w:t>
        <w:softHyphen/>
        <w:t xml:space="preserve">яние на организм особей других видов (волка на зайца, сосны на березу и т.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В зависимости от принадлежности к определенному цар</w:t>
        <w:softHyphen/>
        <w:t>ству биотические факторы подразделяют на четыре основные группы:</w:t>
      </w:r>
    </w:p>
    <w:p>
      <w:pPr>
        <w:pStyle w:val="Normal"/>
        <w:spacing w:lineRule="auto" w:line="360"/>
        <w:jc w:val="both"/>
        <w:rPr/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фитогенные факторы </w:t>
      </w:r>
      <w:r>
        <w:rPr>
          <w:rStyle w:val="FontStyle80"/>
          <w:sz w:val="28"/>
          <w:szCs w:val="28"/>
        </w:rPr>
        <w:t>- это влияние на организм;</w:t>
      </w:r>
    </w:p>
    <w:p>
      <w:pPr>
        <w:pStyle w:val="Normal"/>
        <w:spacing w:lineRule="auto" w:line="360"/>
        <w:jc w:val="both"/>
        <w:rPr/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зоогенные факторы </w:t>
      </w:r>
      <w:r>
        <w:rPr>
          <w:rStyle w:val="FontStyle80"/>
          <w:sz w:val="28"/>
          <w:szCs w:val="28"/>
        </w:rPr>
        <w:t>- влияние животных;</w:t>
      </w:r>
    </w:p>
    <w:p>
      <w:pPr>
        <w:pStyle w:val="Normal"/>
        <w:spacing w:lineRule="auto" w:line="360"/>
        <w:jc w:val="both"/>
        <w:rPr/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микогенные факторы </w:t>
      </w:r>
      <w:r>
        <w:rPr>
          <w:rStyle w:val="FontStyle80"/>
          <w:sz w:val="28"/>
          <w:szCs w:val="28"/>
        </w:rPr>
        <w:t>- влияние грибов;</w:t>
      </w:r>
    </w:p>
    <w:p>
      <w:pPr>
        <w:pStyle w:val="Normal"/>
        <w:spacing w:lineRule="auto" w:line="360"/>
        <w:jc w:val="both"/>
        <w:rPr/>
      </w:pPr>
      <w:r>
        <w:rPr>
          <w:rStyle w:val="FontStyle85"/>
          <w:rFonts w:cs="Times New Roman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микробогенные факторы </w:t>
      </w:r>
      <w:r>
        <w:rPr>
          <w:rStyle w:val="FontStyle80"/>
          <w:sz w:val="28"/>
          <w:szCs w:val="28"/>
        </w:rPr>
        <w:t>- влияние микроорганизмов (ви</w:t>
        <w:softHyphen/>
        <w:t>русов, бактерий, простейших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b/>
          <w:sz w:val="28"/>
          <w:szCs w:val="28"/>
        </w:rPr>
        <w:t>Антропогенные факторы</w:t>
      </w:r>
      <w:r>
        <w:rPr>
          <w:rStyle w:val="FontStyle80"/>
          <w:sz w:val="28"/>
          <w:szCs w:val="28"/>
        </w:rPr>
        <w:t xml:space="preserve"> – деятельность человека, приводящая либо к прямому воздействию на живые организмы, либо к изменению среды их обитания (охота, промысел, сведение лесов, загрязнение, эрозия почв и д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При этом различают воздействие человека как биологического организма (потребление пищи, дыхание, выделение и т.д.) и его хозяйственную деятельность (сельское хозяйство, промышленность, энергетика т.д.). Факторы, связанные с хозяйственной деятельностью человека, называются </w:t>
      </w:r>
      <w:r>
        <w:rPr>
          <w:rStyle w:val="FontStyle72"/>
          <w:i w:val="false"/>
          <w:sz w:val="28"/>
          <w:szCs w:val="28"/>
        </w:rPr>
        <w:t>техногенными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В зависимости от характера воздействий антропогенные факторы делят на две группы:</w:t>
      </w:r>
    </w:p>
    <w:p>
      <w:pPr>
        <w:pStyle w:val="Normal"/>
        <w:spacing w:lineRule="auto" w:line="360"/>
        <w:jc w:val="both"/>
        <w:rPr/>
      </w:pPr>
      <w:r>
        <w:rPr>
          <w:rStyle w:val="FontStyle72"/>
          <w:i w:val="false"/>
          <w:sz w:val="28"/>
          <w:szCs w:val="28"/>
        </w:rPr>
        <w:t xml:space="preserve">- факторы прямого влияния - </w:t>
      </w:r>
      <w:r>
        <w:rPr>
          <w:rStyle w:val="FontStyle80"/>
          <w:sz w:val="28"/>
          <w:szCs w:val="28"/>
        </w:rPr>
        <w:t>это непосредственное (прямое) воздействие человека на организм (скашивание травы, вырубка леса, отстрел животных и т.д.)</w:t>
      </w:r>
    </w:p>
    <w:p>
      <w:pPr>
        <w:pStyle w:val="Normal"/>
        <w:spacing w:lineRule="auto" w:line="360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 xml:space="preserve">- </w:t>
      </w:r>
      <w:r>
        <w:rPr>
          <w:rStyle w:val="FontStyle72"/>
          <w:i w:val="false"/>
          <w:sz w:val="28"/>
          <w:szCs w:val="28"/>
        </w:rPr>
        <w:t xml:space="preserve">факторы косвенного влияния </w:t>
      </w:r>
      <w:r>
        <w:rPr>
          <w:rStyle w:val="FontStyle80"/>
          <w:sz w:val="28"/>
          <w:szCs w:val="28"/>
        </w:rPr>
        <w:t>— это опосредованное (косвенное) воздействие на организм (загрязнение окружающей среды, беспокойство т.д.).</w:t>
      </w:r>
    </w:p>
    <w:p>
      <w:pPr>
        <w:pStyle w:val="Normal"/>
        <w:spacing w:lineRule="auto" w:line="360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FontStyle80"/>
          <w:b/>
          <w:sz w:val="28"/>
          <w:szCs w:val="28"/>
        </w:rPr>
        <w:t>6 Лимитирующие факто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вые на значение лимитирующих факторов указал немецкий агрохимик Ю. Либих в середине XIX в. Он установил закон минимума: урожай (продукция) зависит от фактора, находящегося в минимуме. Если в почве полезные компоненты в целом представляют собой уравновешенную систему и только какое-то вещество, например фосфор, содержится в количествах, близких к минимуму, то это может снизить урожай. Но оказалось, что даже те же самые минеральные вещества, очень полезные при оптимальном содержании их в почве, снижают урожай, если они в избытке. Значит, факторы могут быть лимитирующими, находясь и в максиму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митирующими экологическими факторами следует называть такие факторы, которые ограничивают развитие организмов из-за недостатка или их избытка по сравнению с потребностью (оптимальным содержанием). Их иногда называют ограничивающими фактор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апазон толерантности организма не остается постоянным - он, например, сужается, если какой-либо из факторов близок к какому-либо пределу, или при размножении организма, когда многие факторы становятся лимитирующими. Значит, и характер действия экологических факторов при определенных условиях может меняться, т. е. он может быть, а может и не быть лимитирующим. При этом нельзя забывать, что организмы и сами способны снизить лимитирующее действие факторов, создав, например, определенный микроклимат (микросреду). Здесь возникает своеобразная компенсация факторов, которая наиболее эффективна на уровне сообществ, реже - на видовом уров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митирующий фактор - фактор среды, выходящий за пределы выносливости организма. Лимитирующий фактор ограничивает любое проявление жизнедеятельности организма. С помощью лимитирующих факторов регулируется состояние организмов и экосист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7 Значение физических и химических факторов среды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зни организ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факторы – это те, источником которых служит физическое состояние или явление (механические, волновые и др.) Например, температура, если она высокая – будет ожог, если очень низкая – обмораживание. На действие температуры могут повлиять и другие факторы: в воде – течение, на суше – ветер и влажность, и т. п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имические факторы – это те, которые происходят от химического состава среды. Например, соленость воды, если она высокая, жизнь в водоёме может вовсе отсутствовать (Мёртвое море), но в то же время в пресной воде не могут жить большинство морских организмов. От достаточности содержания кислорода зависит жизнь животных на суше и в воде, и т. 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и тот же фактор среды имеет разное значение в жизни совместно обитающих организмов. Например, солевой режим почвы играет первостепенную роль при минеральном питании растений, но безразличен для большинства наземных животных. Интенсивность освещения и спектральный состав света исключительно важны в жизни фототрофных растений, а в жизни гетеротрофных организмов (грибов и водных животных) свет не оказывает заметного влияния на их жизнеде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ологические факторы действуют на организмы по-разному. Они могут выступать как раздражители, вызывающие приспособительные изменения физиологических функций; как ограничители, обусловливающие невозможность существования тех или иных организмов в данных условиях; как модификаторы, определяющие морфологические и анатомические изменения организ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Эдафические факторы и их роль в жизни растений почвенной би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дафические факторы (от греч. edaphos - земля, почва), почвенные условия, которые влияют на жизнь и распространение живых организмов. К эдафическим фактором относят водный, газовый и температурный режимы почвы, её химический состав и структуру, которая обусловлена преимущественно органическими веществами. Почву населяют различные почвенные микроорганизмы (бактерии, водоросли, грибы), представители многих групп беспозвоночных (простейшие, черви, моллюски, насекомые и их личинки), роющие позвоночные. Организмы, живущие в почве (почвенная фауна), играют важную роль в формировании плодородия почв и т. о. служат одним из существ, факторов почв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растительные ассоциации, как уже отмечалось, формируются в связи с разнообразием условий мест обитании, включая и почвенные, а также и в связи с избирательностью по отношению к ним растений в определенной ландшафтно-географической зоне. Следует учитывать, что даже в одной зоне в зависимости от ее рельефа, уровня грунтовых вод, экспозиции склона и ряда других факторов создаются неодинаковые почвенные условия, которые отражаются на типе растительности. Типы почв являются мощным фактором распределения растений. На наземных животных эдафические факторы оказывают меньшее влияние. Вместе с тем животные тесно связаны с растительностью, и она играет решающую роль в их распределении. Однако и среди крупных позвоночных легко обнаружить формы, которые приспособлены к конкретным почвам. Это особенно характерно для фауны глинистых почв с твердой поверхностью, сыпучих песков, заболоченных почв и торфяников. В тесной связи с почвенными условиями находятся роющие формы животных. Одни из них приспособлены к более плотным почвам, другие могут разрывать только легкие песчаные почвы. Типичные почвенные животные также приспособлены к различным видам поч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же по ряду экологических особенностей почва является средой промежуточной между наземной и водной. С воздушной средой почву сближает наличие почвенного воздуха, угроза иссушения в верхних горизонтах, относительно резкие изменения температурного режима поверхностных слоев. С водной средой почву сближают ее температурный режим, пониженное содержание кислорода в почвенном воздухе, насыщенность его водяными парами и наличие воды в других формах, присутствие в почвенных растворах солей и органических веществ, возможность двигаться в трех измерениях. Как и в воде, в почве сильно развиты химические взаимозависимости и взаимовлияние организ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татистические и динамические показатели популяц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уляция - совокупность особей одного вида, способных к самовоспроизводству, которая длительно существует в определенной части ареала относительно обособлено от других совокупностей того же ви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показатели популя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Численность - </w:t>
      </w:r>
      <w:r>
        <w:rPr>
          <w:rStyle w:val="FontStyle80"/>
          <w:sz w:val="28"/>
          <w:szCs w:val="28"/>
        </w:rPr>
        <w:t>число особей в популяции. Численно популяции может значительно изменяться во времени, зависит от биотического потенциала вида и внешних усло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Плотность </w:t>
      </w:r>
      <w:r>
        <w:rPr>
          <w:rStyle w:val="FontStyle80"/>
          <w:sz w:val="28"/>
          <w:szCs w:val="28"/>
        </w:rPr>
        <w:t>- число особей или биомасса популяции, приходящаяся на единицу площади или объе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Популяция характеризуется определенной </w:t>
      </w:r>
      <w:r>
        <w:rPr>
          <w:rStyle w:val="FontStyle72"/>
          <w:i w:val="false"/>
          <w:sz w:val="28"/>
          <w:szCs w:val="28"/>
        </w:rPr>
        <w:t xml:space="preserve">структурной организацией </w:t>
      </w:r>
      <w:r>
        <w:rPr>
          <w:rStyle w:val="FontStyle80"/>
          <w:sz w:val="28"/>
          <w:szCs w:val="28"/>
        </w:rPr>
        <w:t>- соотношением групп особей по полу, возрасту, размеру, генотипу, распределением особей по территории т.д. В связи с этим выделяют различные структуры популяции: половую, возрастную, размерную, генетическую, пространственно-этологическую и др. Структура популяции формируется, с одной стороны, на основе общих биологических свойств вида, с другой стороны, под влиянием факторов среды, то есть имеет приспособительный характ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Половая структура (половой состав) - </w:t>
      </w:r>
      <w:r>
        <w:rPr>
          <w:rStyle w:val="FontStyle80"/>
          <w:sz w:val="28"/>
          <w:szCs w:val="28"/>
        </w:rPr>
        <w:t>соотношение осо</w:t>
        <w:softHyphen/>
        <w:t>бей мужского и женского пола в популяции. Половая структу</w:t>
        <w:softHyphen/>
        <w:t>ра свойственна только популяциям раздельнополых организ</w:t>
        <w:softHyphen/>
        <w:t>мов. Теоретически соотношение полов должно быть одинако</w:t>
        <w:softHyphen/>
        <w:t>вым: 50% от общей численности должны составлять мужские особи, а 50% -женские. Фактическое соотношение полов з</w:t>
      </w:r>
      <w:r>
        <w:rPr>
          <w:rStyle w:val="FontStyle80"/>
          <w:sz w:val="28"/>
          <w:szCs w:val="28"/>
          <w:lang w:val="en-US"/>
        </w:rPr>
        <w:t>а</w:t>
      </w:r>
      <w:r>
        <w:rPr>
          <w:rStyle w:val="FontStyle80"/>
          <w:sz w:val="28"/>
          <w:szCs w:val="28"/>
        </w:rPr>
        <w:t>висит от действия различных факторов среды, генетических и физиологических особенностей ви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Возрастная структура (возрастной состав) </w:t>
      </w:r>
      <w:r>
        <w:rPr>
          <w:rStyle w:val="FontStyle80"/>
          <w:sz w:val="28"/>
          <w:szCs w:val="28"/>
        </w:rPr>
        <w:t xml:space="preserve">- соотношение в популяции особей разных возрастных групп. </w:t>
      </w:r>
      <w:r>
        <w:rPr>
          <w:rStyle w:val="FontStyle72"/>
          <w:i w:val="false"/>
          <w:sz w:val="28"/>
          <w:szCs w:val="28"/>
        </w:rPr>
        <w:t xml:space="preserve">Абсолютный возрастной состав </w:t>
      </w:r>
      <w:r>
        <w:rPr>
          <w:rStyle w:val="FontStyle80"/>
          <w:sz w:val="28"/>
          <w:szCs w:val="28"/>
        </w:rPr>
        <w:t>выражает численность определенных воз</w:t>
        <w:softHyphen/>
        <w:t xml:space="preserve">растных групп в определенный момент времени. </w:t>
      </w:r>
      <w:r>
        <w:rPr>
          <w:rStyle w:val="FontStyle72"/>
          <w:i w:val="false"/>
          <w:sz w:val="28"/>
          <w:szCs w:val="28"/>
        </w:rPr>
        <w:t>Относитель</w:t>
        <w:softHyphen/>
        <w:t xml:space="preserve">ный возрастной состав </w:t>
      </w:r>
      <w:r>
        <w:rPr>
          <w:rStyle w:val="FontStyle80"/>
          <w:sz w:val="28"/>
          <w:szCs w:val="28"/>
        </w:rPr>
        <w:t>выражает долю или процент особей дан</w:t>
        <w:softHyphen/>
        <w:t>ной возрастной группы по отношению к общей численности популяции. Возрастной состав определяется рядом свойств и особенностей вида: время достижения половой зрелости, продолжительность жизни, длительность периода размножения, смертность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Пространственно-этологическая структура - </w:t>
      </w:r>
      <w:r>
        <w:rPr>
          <w:rStyle w:val="FontStyle80"/>
          <w:sz w:val="28"/>
          <w:szCs w:val="28"/>
        </w:rPr>
        <w:t>характер распределения особей в пределах ареала. Она зависит от особенностей окружающей среды и особенностей поведения вида. Различают три основных типа распределения особей пространстве: равномерное, неравномерное  и случайн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По типу использования пространства все подвижные жи</w:t>
        <w:softHyphen/>
        <w:t xml:space="preserve">вотные подразделяются на </w:t>
      </w:r>
      <w:r>
        <w:rPr>
          <w:rStyle w:val="FontStyle72"/>
          <w:i w:val="false"/>
          <w:sz w:val="28"/>
          <w:szCs w:val="28"/>
        </w:rPr>
        <w:t xml:space="preserve">оседлых </w:t>
      </w:r>
      <w:r>
        <w:rPr>
          <w:rStyle w:val="FontStyle80"/>
          <w:sz w:val="28"/>
          <w:szCs w:val="28"/>
        </w:rPr>
        <w:t xml:space="preserve">и </w:t>
      </w:r>
      <w:r>
        <w:rPr>
          <w:rStyle w:val="FontStyle72"/>
          <w:i w:val="false"/>
          <w:sz w:val="28"/>
          <w:szCs w:val="28"/>
        </w:rPr>
        <w:t>кочевых</w:t>
      </w:r>
      <w:r>
        <w:rPr>
          <w:rStyle w:val="FontStyle80"/>
          <w:sz w:val="28"/>
          <w:szCs w:val="28"/>
        </w:rPr>
        <w:t xml:space="preserve">. По форме совместного существования животных выделяют одиночный образ жизни, семейный, колониями, стаями, стадами. </w:t>
      </w:r>
    </w:p>
    <w:p>
      <w:pPr>
        <w:pStyle w:val="Normal"/>
        <w:spacing w:lineRule="auto" w:line="360"/>
        <w:ind w:firstLine="708"/>
        <w:jc w:val="both"/>
        <w:rPr>
          <w:rStyle w:val="FontStyle72"/>
          <w:i w:val="false"/>
          <w:i w:val="false"/>
          <w:iCs w:val="false"/>
          <w:sz w:val="28"/>
          <w:szCs w:val="28"/>
        </w:rPr>
      </w:pPr>
      <w:r>
        <w:rPr>
          <w:rStyle w:val="FontStyle73"/>
          <w:i w:val="false"/>
          <w:sz w:val="28"/>
          <w:szCs w:val="28"/>
        </w:rPr>
        <w:t xml:space="preserve">Генетическая структура - </w:t>
      </w:r>
      <w:r>
        <w:rPr>
          <w:rStyle w:val="FontStyle80"/>
          <w:sz w:val="28"/>
          <w:szCs w:val="28"/>
        </w:rPr>
        <w:t>соотношение в популяции раз</w:t>
        <w:softHyphen/>
        <w:t xml:space="preserve">личных генотипов и аллелей. Совокупность генов всех особей популяции называют </w:t>
      </w:r>
      <w:r>
        <w:rPr>
          <w:rStyle w:val="FontStyle72"/>
          <w:i w:val="false"/>
          <w:sz w:val="28"/>
          <w:szCs w:val="28"/>
        </w:rPr>
        <w:t xml:space="preserve">генофондом. </w:t>
      </w:r>
      <w:r>
        <w:rPr>
          <w:rStyle w:val="FontStyle80"/>
          <w:sz w:val="28"/>
          <w:szCs w:val="28"/>
        </w:rPr>
        <w:t xml:space="preserve">Генофонд характеризуют частоты аллелей и генотипов. </w:t>
      </w:r>
      <w:r>
        <w:rPr>
          <w:rStyle w:val="FontStyle72"/>
          <w:i w:val="false"/>
          <w:sz w:val="28"/>
          <w:szCs w:val="28"/>
        </w:rPr>
        <w:t xml:space="preserve">Частота аллеля — </w:t>
      </w:r>
      <w:r>
        <w:rPr>
          <w:rStyle w:val="FontStyle80"/>
          <w:sz w:val="28"/>
          <w:szCs w:val="28"/>
        </w:rPr>
        <w:t xml:space="preserve">это его доля всей совокупности аллелей данного гена. Сумма частот в аллелей равна единице:     </w:t>
      </w:r>
      <w:r>
        <w:rPr>
          <w:rStyle w:val="FontStyle72"/>
          <w:i w:val="false"/>
          <w:spacing w:val="60"/>
          <w:sz w:val="28"/>
          <w:szCs w:val="28"/>
          <w:lang w:val="en-US" w:eastAsia="en-US"/>
        </w:rPr>
        <w:t>p</w:t>
      </w:r>
      <w:r>
        <w:rPr>
          <w:rStyle w:val="FontStyle72"/>
          <w:i w:val="false"/>
          <w:sz w:val="28"/>
          <w:szCs w:val="28"/>
          <w:lang w:eastAsia="en-US"/>
        </w:rPr>
        <w:t xml:space="preserve"> </w:t>
      </w:r>
      <w:r>
        <w:rPr>
          <w:rStyle w:val="FontStyle72"/>
          <w:i w:val="false"/>
          <w:spacing w:val="60"/>
          <w:sz w:val="28"/>
          <w:szCs w:val="28"/>
          <w:lang w:eastAsia="en-US"/>
        </w:rPr>
        <w:t>+</w:t>
      </w:r>
      <w:r>
        <w:rPr>
          <w:rStyle w:val="FontStyle72"/>
          <w:i w:val="false"/>
          <w:sz w:val="28"/>
          <w:szCs w:val="28"/>
          <w:lang w:eastAsia="en-US"/>
        </w:rPr>
        <w:t xml:space="preserve"> </w:t>
      </w:r>
      <w:r>
        <w:rPr>
          <w:rStyle w:val="FontStyle72"/>
          <w:i w:val="false"/>
          <w:sz w:val="28"/>
          <w:szCs w:val="28"/>
          <w:lang w:val="en-US" w:eastAsia="en-US"/>
        </w:rPr>
        <w:t>q</w:t>
      </w:r>
      <w:r>
        <w:rPr>
          <w:rStyle w:val="FontStyle72"/>
          <w:i w:val="false"/>
          <w:sz w:val="28"/>
          <w:szCs w:val="28"/>
          <w:lang w:eastAsia="en-US"/>
        </w:rPr>
        <w:t xml:space="preserve"> </w:t>
      </w:r>
      <w:r>
        <w:rPr>
          <w:rStyle w:val="FontStyle72"/>
          <w:i w:val="false"/>
          <w:spacing w:val="60"/>
          <w:sz w:val="28"/>
          <w:szCs w:val="28"/>
          <w:lang w:eastAsia="en-US"/>
        </w:rPr>
        <w:t>=</w:t>
      </w:r>
      <w:r>
        <w:rPr>
          <w:rStyle w:val="FontStyle72"/>
          <w:i w:val="false"/>
          <w:spacing w:val="60"/>
          <w:sz w:val="28"/>
          <w:szCs w:val="28"/>
          <w:lang w:val="en-US" w:eastAsia="en-US"/>
        </w:rPr>
        <w:t>l</w:t>
      </w:r>
      <w:r>
        <w:rPr>
          <w:rStyle w:val="FontStyle72"/>
          <w:i w:val="false"/>
          <w:spacing w:val="60"/>
          <w:sz w:val="28"/>
          <w:szCs w:val="28"/>
          <w:lang w:eastAsia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 xml:space="preserve">где </w:t>
      </w:r>
      <w:r>
        <w:rPr>
          <w:rStyle w:val="FontStyle72"/>
          <w:i w:val="false"/>
          <w:spacing w:val="20"/>
          <w:sz w:val="28"/>
          <w:szCs w:val="28"/>
        </w:rPr>
        <w:t>р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— доля доминантного аллеля </w:t>
      </w:r>
      <w:r>
        <w:rPr>
          <w:rStyle w:val="FontStyle72"/>
          <w:i w:val="false"/>
          <w:spacing w:val="20"/>
          <w:sz w:val="28"/>
          <w:szCs w:val="28"/>
        </w:rPr>
        <w:t>(</w:t>
      </w:r>
      <w:r>
        <w:rPr>
          <w:rStyle w:val="FontStyle72"/>
          <w:i w:val="false"/>
          <w:spacing w:val="20"/>
          <w:sz w:val="28"/>
          <w:szCs w:val="28"/>
          <w:lang w:val="en-US"/>
        </w:rPr>
        <w:t>A</w:t>
      </w:r>
      <w:r>
        <w:rPr>
          <w:rStyle w:val="FontStyle72"/>
          <w:i w:val="false"/>
          <w:spacing w:val="20"/>
          <w:sz w:val="28"/>
          <w:szCs w:val="28"/>
        </w:rPr>
        <w:t>);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72"/>
          <w:i w:val="false"/>
          <w:spacing w:val="20"/>
          <w:sz w:val="28"/>
          <w:szCs w:val="28"/>
          <w:lang w:val="en-US"/>
        </w:rPr>
        <w:t>q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- доля рецессивно аллеля </w:t>
      </w:r>
      <w:r>
        <w:rPr>
          <w:rStyle w:val="FontStyle72"/>
          <w:i w:val="false"/>
          <w:spacing w:val="20"/>
          <w:sz w:val="28"/>
          <w:szCs w:val="28"/>
        </w:rPr>
        <w:t>(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Зная частоты аллелей, можно вычислить </w:t>
      </w:r>
      <w:r>
        <w:rPr>
          <w:rStyle w:val="FontStyle72"/>
          <w:i w:val="false"/>
          <w:sz w:val="28"/>
          <w:szCs w:val="28"/>
        </w:rPr>
        <w:t xml:space="preserve">частоты генотипов </w:t>
      </w:r>
      <w:r>
        <w:rPr>
          <w:rStyle w:val="FontStyle80"/>
          <w:sz w:val="28"/>
          <w:szCs w:val="28"/>
        </w:rPr>
        <w:t>в популяции:</w:t>
      </w:r>
    </w:p>
    <w:p>
      <w:pPr>
        <w:pStyle w:val="Normal"/>
        <w:spacing w:lineRule="auto" w:line="360"/>
        <w:jc w:val="both"/>
        <w:rPr/>
      </w:pPr>
      <w:r>
        <w:rPr>
          <w:rStyle w:val="FontStyle72"/>
          <w:i w:val="false"/>
          <w:spacing w:val="20"/>
          <w:sz w:val="28"/>
          <w:szCs w:val="28"/>
        </w:rPr>
        <w:t xml:space="preserve">                                 </w:t>
      </w:r>
      <w:r>
        <w:rPr>
          <w:rStyle w:val="FontStyle72"/>
          <w:i w:val="false"/>
          <w:spacing w:val="20"/>
          <w:sz w:val="28"/>
          <w:szCs w:val="28"/>
        </w:rPr>
        <w:t>(р</w:t>
      </w:r>
      <w:r>
        <w:rPr>
          <w:rStyle w:val="FontStyle72"/>
          <w:i w:val="false"/>
          <w:sz w:val="28"/>
          <w:szCs w:val="28"/>
        </w:rPr>
        <w:t xml:space="preserve"> + </w:t>
      </w:r>
      <w:r>
        <w:rPr>
          <w:rStyle w:val="FontStyle72"/>
          <w:i w:val="false"/>
          <w:sz w:val="28"/>
          <w:szCs w:val="28"/>
          <w:lang w:val="en-US"/>
        </w:rPr>
        <w:t>q</w:t>
      </w:r>
      <w:r>
        <w:rPr>
          <w:rStyle w:val="FontStyle72"/>
          <w:i w:val="false"/>
          <w:sz w:val="28"/>
          <w:szCs w:val="28"/>
        </w:rPr>
        <w:t>)</w:t>
      </w:r>
      <w:r>
        <w:rPr>
          <w:rStyle w:val="FontStyle72"/>
          <w:i w:val="false"/>
          <w:sz w:val="28"/>
          <w:szCs w:val="28"/>
          <w:vertAlign w:val="superscript"/>
        </w:rPr>
        <w:t>2</w:t>
      </w:r>
      <w:r>
        <w:rPr>
          <w:rStyle w:val="FontStyle72"/>
          <w:i w:val="false"/>
          <w:sz w:val="28"/>
          <w:szCs w:val="28"/>
        </w:rPr>
        <w:t xml:space="preserve"> = </w:t>
      </w:r>
      <w:r>
        <w:rPr>
          <w:rStyle w:val="FontStyle72"/>
          <w:i w:val="false"/>
          <w:spacing w:val="20"/>
          <w:sz w:val="28"/>
          <w:szCs w:val="28"/>
        </w:rPr>
        <w:t>р</w:t>
      </w:r>
      <w:r>
        <w:rPr>
          <w:rStyle w:val="FontStyle72"/>
          <w:i w:val="false"/>
          <w:spacing w:val="20"/>
          <w:sz w:val="28"/>
          <w:szCs w:val="28"/>
          <w:vertAlign w:val="superscript"/>
        </w:rPr>
        <w:t>2</w:t>
      </w:r>
      <w:r>
        <w:rPr>
          <w:rStyle w:val="FontStyle72"/>
          <w:i w:val="false"/>
          <w:spacing w:val="20"/>
          <w:sz w:val="28"/>
          <w:szCs w:val="28"/>
        </w:rPr>
        <w:t>+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72"/>
          <w:i w:val="false"/>
          <w:spacing w:val="20"/>
          <w:sz w:val="28"/>
          <w:szCs w:val="28"/>
        </w:rPr>
        <w:t>2р</w:t>
      </w:r>
      <w:r>
        <w:rPr>
          <w:rStyle w:val="FontStyle72"/>
          <w:i w:val="false"/>
          <w:spacing w:val="20"/>
          <w:sz w:val="28"/>
          <w:szCs w:val="28"/>
          <w:lang w:val="en-US"/>
        </w:rPr>
        <w:t>q</w:t>
      </w:r>
      <w:r>
        <w:rPr>
          <w:rStyle w:val="FontStyle72"/>
          <w:i w:val="false"/>
          <w:spacing w:val="20"/>
          <w:sz w:val="28"/>
          <w:szCs w:val="28"/>
        </w:rPr>
        <w:t>+</w:t>
      </w:r>
      <w:r>
        <w:rPr>
          <w:rStyle w:val="FontStyle72"/>
          <w:i w:val="false"/>
          <w:spacing w:val="20"/>
          <w:sz w:val="28"/>
          <w:szCs w:val="28"/>
          <w:lang w:val="en-US"/>
        </w:rPr>
        <w:t>q</w:t>
      </w:r>
      <w:r>
        <w:rPr>
          <w:rStyle w:val="FontStyle72"/>
          <w:i w:val="false"/>
          <w:spacing w:val="20"/>
          <w:sz w:val="28"/>
          <w:szCs w:val="28"/>
          <w:vertAlign w:val="superscript"/>
        </w:rPr>
        <w:t>2</w:t>
      </w:r>
      <w:r>
        <w:rPr>
          <w:rStyle w:val="FontStyle72"/>
          <w:i w:val="false"/>
          <w:spacing w:val="20"/>
          <w:sz w:val="28"/>
          <w:szCs w:val="28"/>
        </w:rPr>
        <w:t>=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>1,</w:t>
      </w:r>
    </w:p>
    <w:p>
      <w:pPr>
        <w:pStyle w:val="Normal"/>
        <w:spacing w:lineRule="auto" w:line="360"/>
        <w:jc w:val="both"/>
        <w:rPr/>
      </w:pPr>
      <w:r>
        <w:rPr>
          <w:rStyle w:val="FontStyle72"/>
          <w:i w:val="false"/>
          <w:spacing w:val="20"/>
          <w:sz w:val="28"/>
          <w:szCs w:val="28"/>
        </w:rPr>
        <w:t>где р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и </w:t>
      </w:r>
      <w:r>
        <w:rPr>
          <w:rStyle w:val="FontStyle72"/>
          <w:i w:val="false"/>
          <w:spacing w:val="20"/>
          <w:sz w:val="28"/>
          <w:szCs w:val="28"/>
          <w:lang w:val="en-US"/>
        </w:rPr>
        <w:t>q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— частоты доминантного и рецессивного аллелей соответственно, </w:t>
      </w:r>
      <w:r>
        <w:rPr>
          <w:rStyle w:val="FontStyle72"/>
          <w:i w:val="false"/>
          <w:sz w:val="28"/>
          <w:szCs w:val="28"/>
        </w:rPr>
        <w:t>р</w:t>
      </w:r>
      <w:r>
        <w:rPr>
          <w:rStyle w:val="FontStyle72"/>
          <w:i w:val="false"/>
          <w:sz w:val="28"/>
          <w:szCs w:val="28"/>
          <w:vertAlign w:val="superscript"/>
        </w:rPr>
        <w:t>2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-частота гомозиготного доминантного генотипа </w:t>
      </w:r>
      <w:r>
        <w:rPr>
          <w:rStyle w:val="FontStyle72"/>
          <w:i w:val="false"/>
          <w:spacing w:val="20"/>
          <w:sz w:val="28"/>
          <w:szCs w:val="28"/>
        </w:rPr>
        <w:t>(АА),</w:t>
      </w:r>
      <w:r>
        <w:rPr>
          <w:rStyle w:val="FontStyle72"/>
          <w:i w:val="false"/>
          <w:sz w:val="28"/>
          <w:szCs w:val="28"/>
        </w:rPr>
        <w:t xml:space="preserve"> 2</w:t>
      </w:r>
      <w:r>
        <w:rPr>
          <w:rStyle w:val="FontStyle72"/>
          <w:i w:val="false"/>
          <w:sz w:val="28"/>
          <w:szCs w:val="28"/>
          <w:lang w:val="en-US"/>
        </w:rPr>
        <w:t>pq</w:t>
      </w:r>
      <w:r>
        <w:rPr>
          <w:rStyle w:val="FontStyle72"/>
          <w:i w:val="false"/>
          <w:sz w:val="28"/>
          <w:szCs w:val="28"/>
        </w:rPr>
        <w:t xml:space="preserve"> - </w:t>
      </w:r>
      <w:r>
        <w:rPr>
          <w:rStyle w:val="FontStyle80"/>
          <w:sz w:val="28"/>
          <w:szCs w:val="28"/>
        </w:rPr>
        <w:t xml:space="preserve">частота гетерозиготного генотипа </w:t>
      </w:r>
      <w:r>
        <w:rPr>
          <w:rStyle w:val="FontStyle72"/>
          <w:i w:val="false"/>
          <w:spacing w:val="20"/>
          <w:sz w:val="28"/>
          <w:szCs w:val="28"/>
        </w:rPr>
        <w:t>(Аа),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72"/>
          <w:i w:val="false"/>
          <w:sz w:val="28"/>
          <w:szCs w:val="28"/>
          <w:lang w:val="en-US"/>
        </w:rPr>
        <w:t>q</w:t>
      </w:r>
      <w:r>
        <w:rPr>
          <w:rStyle w:val="FontStyle72"/>
          <w:i w:val="false"/>
          <w:sz w:val="28"/>
          <w:szCs w:val="28"/>
          <w:vertAlign w:val="superscript"/>
        </w:rPr>
        <w:t xml:space="preserve">2 </w:t>
      </w:r>
      <w:r>
        <w:rPr>
          <w:rStyle w:val="FontStyle80"/>
          <w:sz w:val="28"/>
          <w:szCs w:val="28"/>
        </w:rPr>
        <w:t xml:space="preserve"> - частота гомозиготного рецессивного генотипа </w:t>
      </w:r>
      <w:r>
        <w:rPr>
          <w:rStyle w:val="FontStyle72"/>
          <w:i w:val="false"/>
          <w:spacing w:val="20"/>
          <w:sz w:val="28"/>
          <w:szCs w:val="28"/>
        </w:rPr>
        <w:t>(аа).</w:t>
      </w:r>
    </w:p>
    <w:p>
      <w:pPr>
        <w:pStyle w:val="Normal"/>
        <w:jc w:val="both"/>
        <w:rPr>
          <w:rStyle w:val="FontStyle72"/>
          <w:i w:val="false"/>
          <w:i w:val="false"/>
          <w:spacing w:val="2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78"/>
          <w:sz w:val="28"/>
          <w:szCs w:val="28"/>
        </w:rPr>
        <w:t>Динамические показатели популяции</w:t>
      </w:r>
    </w:p>
    <w:p>
      <w:pPr>
        <w:pStyle w:val="Normal"/>
        <w:jc w:val="center"/>
        <w:rPr>
          <w:rStyle w:val="FontStyle78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Рождаемость (скорость рождаемости) </w:t>
      </w:r>
      <w:r>
        <w:rPr>
          <w:rStyle w:val="FontStyle80"/>
          <w:sz w:val="28"/>
          <w:szCs w:val="28"/>
        </w:rPr>
        <w:t>— число новых осо</w:t>
        <w:softHyphen/>
        <w:t>бей, появившихся в популяции за единицу времени в резуль</w:t>
        <w:softHyphen/>
        <w:t>тате размно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Различают максимальную и фактическую рождаемость. </w:t>
      </w:r>
      <w:r>
        <w:rPr>
          <w:rStyle w:val="FontStyle72"/>
          <w:i w:val="false"/>
          <w:sz w:val="28"/>
          <w:szCs w:val="28"/>
        </w:rPr>
        <w:t xml:space="preserve">Максимальная рождаемость — </w:t>
      </w:r>
      <w:r>
        <w:rPr>
          <w:rStyle w:val="FontStyle80"/>
          <w:sz w:val="28"/>
          <w:szCs w:val="28"/>
        </w:rPr>
        <w:t>максимальная реализация воз</w:t>
        <w:softHyphen/>
        <w:t xml:space="preserve">можности рождения при отсутствии лимитирующих факторов среды. </w:t>
      </w:r>
      <w:r>
        <w:rPr>
          <w:rStyle w:val="FontStyle72"/>
          <w:i w:val="false"/>
          <w:sz w:val="28"/>
          <w:szCs w:val="28"/>
        </w:rPr>
        <w:t xml:space="preserve">Фактическая рождаемость </w:t>
      </w:r>
      <w:r>
        <w:rPr>
          <w:rStyle w:val="FontStyle80"/>
          <w:sz w:val="28"/>
          <w:szCs w:val="28"/>
        </w:rPr>
        <w:t>-реальная реализация воз</w:t>
        <w:softHyphen/>
        <w:t>можности рождения.</w:t>
      </w:r>
    </w:p>
    <w:p>
      <w:pPr>
        <w:pStyle w:val="Normal"/>
        <w:spacing w:lineRule="auto" w:line="360"/>
        <w:ind w:firstLine="708"/>
        <w:jc w:val="both"/>
        <w:rPr>
          <w:rStyle w:val="FontStyle72"/>
          <w:i w:val="false"/>
          <w:i w:val="false"/>
          <w:spacing w:val="20"/>
          <w:sz w:val="28"/>
          <w:szCs w:val="28"/>
          <w:lang w:eastAsia="en-US"/>
        </w:rPr>
      </w:pPr>
      <w:r>
        <w:rPr>
          <w:rStyle w:val="FontStyle80"/>
          <w:sz w:val="28"/>
          <w:szCs w:val="28"/>
        </w:rPr>
        <w:t xml:space="preserve">Различают абсолютную и удельную рождаемость. </w:t>
      </w:r>
      <w:r>
        <w:rPr>
          <w:rStyle w:val="FontStyle72"/>
          <w:i w:val="false"/>
          <w:sz w:val="28"/>
          <w:szCs w:val="28"/>
        </w:rPr>
        <w:t>Абсолют</w:t>
        <w:softHyphen/>
        <w:t xml:space="preserve">ная (общая) рождаемость - </w:t>
      </w:r>
      <w:r>
        <w:rPr>
          <w:rStyle w:val="FontStyle80"/>
          <w:sz w:val="28"/>
          <w:szCs w:val="28"/>
        </w:rPr>
        <w:t>число особей (яиц, семян и т. п.), родившихся (от</w:t>
        <w:softHyphen/>
        <w:t>ложенных, продуцированных и т. д.) за некоторый промежу</w:t>
        <w:softHyphen/>
        <w:t>ток времени.</w:t>
      </w:r>
      <w:r>
        <w:rPr>
          <w:rStyle w:val="FontStyle72"/>
          <w:i w:val="false"/>
          <w:sz w:val="28"/>
          <w:szCs w:val="28"/>
        </w:rPr>
        <w:t xml:space="preserve"> Удельная рождаемость -  </w:t>
      </w:r>
      <w:r>
        <w:rPr>
          <w:rStyle w:val="FontStyle80"/>
          <w:sz w:val="28"/>
          <w:szCs w:val="28"/>
        </w:rPr>
        <w:t>отношение скорости рождае</w:t>
        <w:softHyphen/>
        <w:t>мости к исходной чис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Эта величина зависит от интенсивности размножения особей: для бактерий - час, для фитопланктона - сутки, для насекомых - неделя или месяц, для крупных млекопитающих -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Смертность (скорость смертности) </w:t>
      </w:r>
      <w:r>
        <w:rPr>
          <w:rStyle w:val="FontStyle80"/>
          <w:sz w:val="28"/>
          <w:szCs w:val="28"/>
        </w:rPr>
        <w:t>- число особей, погибших в популяции за единицу времени (от хищников, болезней, старости и других причин). Смертность - величин обратная рождаемости.</w:t>
      </w:r>
    </w:p>
    <w:p>
      <w:pPr>
        <w:pStyle w:val="Normal"/>
        <w:spacing w:lineRule="auto" w:line="360"/>
        <w:ind w:firstLine="708"/>
        <w:jc w:val="both"/>
        <w:rPr>
          <w:rStyle w:val="FontStyle72"/>
          <w:i w:val="false"/>
          <w:i w:val="false"/>
          <w:iCs w:val="false"/>
          <w:sz w:val="28"/>
          <w:szCs w:val="28"/>
        </w:rPr>
      </w:pPr>
      <w:r>
        <w:rPr>
          <w:rStyle w:val="FontStyle80"/>
          <w:sz w:val="28"/>
          <w:szCs w:val="28"/>
        </w:rPr>
        <w:t xml:space="preserve">Различают минимальную и фактическую смертность. </w:t>
      </w:r>
      <w:r>
        <w:rPr>
          <w:rStyle w:val="FontStyle72"/>
          <w:i w:val="false"/>
          <w:sz w:val="28"/>
          <w:szCs w:val="28"/>
        </w:rPr>
        <w:t xml:space="preserve">Минимальная смертность </w:t>
      </w:r>
      <w:r>
        <w:rPr>
          <w:rStyle w:val="FontStyle80"/>
          <w:sz w:val="28"/>
          <w:szCs w:val="28"/>
        </w:rPr>
        <w:t xml:space="preserve">- минимально возможная величина смертности. </w:t>
      </w:r>
      <w:r>
        <w:rPr>
          <w:rStyle w:val="FontStyle72"/>
          <w:i w:val="false"/>
          <w:sz w:val="28"/>
          <w:szCs w:val="28"/>
        </w:rPr>
        <w:t xml:space="preserve">Фактическая смертность </w:t>
      </w:r>
      <w:r>
        <w:rPr>
          <w:rStyle w:val="FontStyle80"/>
          <w:sz w:val="28"/>
          <w:szCs w:val="28"/>
        </w:rPr>
        <w:t xml:space="preserve">- реальная величин смертности. Различают абсолютную и удельную смертн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  <w:lang w:eastAsia="en-US"/>
        </w:rPr>
        <w:t xml:space="preserve">Скорость роста популяции </w:t>
      </w:r>
      <w:r>
        <w:rPr>
          <w:rStyle w:val="FontStyle80"/>
          <w:sz w:val="28"/>
          <w:szCs w:val="28"/>
          <w:lang w:eastAsia="en-US"/>
        </w:rPr>
        <w:t>- изменение численности популяции за единицу времени. Скорость роста популяции может быть положительной, нулевой и отрицательной. Она зависит от показателей рождаемости, смертности и миграции (вселения - иммиграции и выселения - эмиграции). Увеличение (прибыль) численности происходит в результате рождаемоемости и иммиграции особей, а уменьшение (убыль) численности в результате смертности и эмиграции особей.</w:t>
      </w:r>
    </w:p>
    <w:p>
      <w:pPr>
        <w:pStyle w:val="Normal"/>
        <w:spacing w:lineRule="auto" w:line="360"/>
        <w:jc w:val="both"/>
        <w:rPr>
          <w:rStyle w:val="FontStyle8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80"/>
          <w:b/>
          <w:b/>
          <w:sz w:val="28"/>
          <w:szCs w:val="28"/>
          <w:lang w:eastAsia="en-US"/>
        </w:rPr>
      </w:pPr>
      <w:r>
        <w:rPr>
          <w:rStyle w:val="FontStyle80"/>
          <w:b/>
          <w:sz w:val="28"/>
          <w:szCs w:val="28"/>
          <w:lang w:eastAsia="en-US"/>
        </w:rPr>
        <w:t>10 Динамика роста численности популяции и продолжительность жизн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Скорость роста может быть выражена в виде кривой роста популяции. Существуют две основные модели роста популяции: </w:t>
      </w:r>
      <w:r>
        <w:rPr>
          <w:rStyle w:val="FontStyle80"/>
          <w:sz w:val="28"/>
          <w:szCs w:val="28"/>
          <w:lang w:val="en-US"/>
        </w:rPr>
        <w:t>J</w:t>
      </w:r>
      <w:r>
        <w:rPr>
          <w:rStyle w:val="FontStyle80"/>
          <w:sz w:val="28"/>
          <w:szCs w:val="28"/>
        </w:rPr>
        <w:t xml:space="preserve">-образная и </w:t>
      </w:r>
      <w:r>
        <w:rPr>
          <w:rStyle w:val="FontStyle80"/>
          <w:sz w:val="28"/>
          <w:szCs w:val="28"/>
          <w:lang w:val="en-US"/>
        </w:rPr>
        <w:t>S</w:t>
      </w:r>
      <w:r>
        <w:rPr>
          <w:rStyle w:val="FontStyle80"/>
          <w:sz w:val="28"/>
          <w:szCs w:val="28"/>
        </w:rPr>
        <w:t>-образ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2"/>
          <w:i w:val="false"/>
          <w:sz w:val="28"/>
          <w:szCs w:val="28"/>
          <w:lang w:val="en-US" w:eastAsia="en-US"/>
        </w:rPr>
        <w:t>J</w:t>
      </w:r>
      <w:r>
        <w:rPr>
          <w:rStyle w:val="FontStyle72"/>
          <w:i w:val="false"/>
          <w:sz w:val="28"/>
          <w:szCs w:val="28"/>
          <w:lang w:eastAsia="en-US"/>
        </w:rPr>
        <w:t xml:space="preserve">-образная кривая </w:t>
      </w:r>
      <w:r>
        <w:rPr>
          <w:rStyle w:val="FontStyle80"/>
          <w:sz w:val="28"/>
          <w:szCs w:val="28"/>
          <w:lang w:eastAsia="en-US"/>
        </w:rPr>
        <w:t xml:space="preserve">отражает неограниченный </w:t>
      </w:r>
      <w:r>
        <w:rPr>
          <w:rStyle w:val="FontStyle72"/>
          <w:i w:val="false"/>
          <w:sz w:val="28"/>
          <w:szCs w:val="28"/>
          <w:lang w:eastAsia="en-US"/>
        </w:rPr>
        <w:t xml:space="preserve">экспоненциальный рост </w:t>
      </w:r>
      <w:r>
        <w:rPr>
          <w:rStyle w:val="FontStyle80"/>
          <w:sz w:val="28"/>
          <w:szCs w:val="28"/>
          <w:lang w:eastAsia="en-US"/>
        </w:rPr>
        <w:t>численности популяции, не зависящий от плотности попу</w:t>
        <w:softHyphen/>
        <w:t xml:space="preserve">ляции. Такой тип роста возможен пока биотический потенциал популяции реализуется полностью. Это продолжается, пока низка конкуренция за ресурсы. Однако после превышения </w:t>
      </w:r>
      <w:r>
        <w:rPr>
          <w:rStyle w:val="FontStyle72"/>
          <w:i w:val="false"/>
          <w:sz w:val="28"/>
          <w:szCs w:val="28"/>
          <w:lang w:eastAsia="en-US"/>
        </w:rPr>
        <w:t>емко</w:t>
        <w:softHyphen/>
        <w:t>сти среды (предельной плотности насыщения, предельной численно</w:t>
        <w:softHyphen/>
        <w:t>сти)</w:t>
      </w:r>
      <w:r>
        <w:rPr>
          <w:rStyle w:val="FontStyle80"/>
          <w:sz w:val="28"/>
          <w:szCs w:val="28"/>
          <w:lang w:eastAsia="en-US"/>
        </w:rPr>
        <w:t>, произойдет резкое снижение численности.</w:t>
      </w:r>
    </w:p>
    <w:p>
      <w:pPr>
        <w:pStyle w:val="Normal"/>
        <w:spacing w:lineRule="auto" w:line="360"/>
        <w:ind w:firstLine="283"/>
        <w:jc w:val="both"/>
        <w:rPr>
          <w:b/>
          <w:b/>
          <w:sz w:val="28"/>
          <w:szCs w:val="28"/>
        </w:rPr>
      </w:pPr>
      <w:r>
        <w:rPr>
          <w:rStyle w:val="FontStyle72"/>
          <w:i w:val="false"/>
          <w:sz w:val="28"/>
          <w:szCs w:val="28"/>
          <w:lang w:val="en-US" w:eastAsia="en-US"/>
        </w:rPr>
        <w:t>S</w:t>
      </w:r>
      <w:r>
        <w:rPr>
          <w:rStyle w:val="FontStyle72"/>
          <w:i w:val="false"/>
          <w:sz w:val="28"/>
          <w:szCs w:val="28"/>
          <w:lang w:eastAsia="en-US"/>
        </w:rPr>
        <w:t xml:space="preserve">-образная (сигмоидная, логистическая) кривая </w:t>
      </w:r>
      <w:r>
        <w:rPr>
          <w:rStyle w:val="FontStyle80"/>
          <w:sz w:val="28"/>
          <w:szCs w:val="28"/>
          <w:lang w:eastAsia="en-US"/>
        </w:rPr>
        <w:t xml:space="preserve">отражает </w:t>
      </w:r>
      <w:r>
        <w:rPr>
          <w:rStyle w:val="FontStyle72"/>
          <w:i w:val="false"/>
          <w:sz w:val="28"/>
          <w:szCs w:val="28"/>
          <w:lang w:eastAsia="en-US"/>
        </w:rPr>
        <w:t>ло</w:t>
        <w:softHyphen/>
        <w:t xml:space="preserve">гистический тип роста, </w:t>
      </w:r>
      <w:r>
        <w:rPr>
          <w:rStyle w:val="FontStyle80"/>
          <w:sz w:val="28"/>
          <w:szCs w:val="28"/>
          <w:lang w:eastAsia="en-US"/>
        </w:rPr>
        <w:t>зависящего от плотности популяции, при котором скорость роста популяции снижается по мере роста численности (плотности) скорость роста снижается вплоть до нуля при достижении предельной численности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Style w:val="FontStyle15"/>
          <w:i w:val="false"/>
          <w:sz w:val="28"/>
          <w:szCs w:val="28"/>
        </w:rPr>
        <w:t xml:space="preserve">Продолжительность жизни </w:t>
      </w:r>
      <w:r>
        <w:rPr>
          <w:rStyle w:val="FontStyle14"/>
          <w:sz w:val="28"/>
          <w:szCs w:val="28"/>
        </w:rPr>
        <w:t>- длительность существования особи. Она зависит от генотипических и фенотипических фак</w:t>
        <w:softHyphen/>
        <w:t xml:space="preserve">торов. Различают физиологическую, максимальную и среднюю продолжительность жизни. </w:t>
      </w:r>
      <w:r>
        <w:rPr>
          <w:rStyle w:val="FontStyle15"/>
          <w:i w:val="false"/>
          <w:sz w:val="28"/>
          <w:szCs w:val="28"/>
        </w:rPr>
        <w:t xml:space="preserve">Физиологическая продолжительность жизни (ФПЖ) </w:t>
      </w:r>
      <w:r>
        <w:rPr>
          <w:rStyle w:val="FontStyle14"/>
          <w:sz w:val="28"/>
          <w:szCs w:val="28"/>
        </w:rPr>
        <w:t>- это продолжительность жизни, которая могла бы быть у особи данного вида, если бы в период всей жиз</w:t>
        <w:softHyphen/>
      </w:r>
      <w:r>
        <w:rPr>
          <w:rStyle w:val="FontStyle13"/>
          <w:sz w:val="28"/>
          <w:szCs w:val="28"/>
        </w:rPr>
        <w:t xml:space="preserve">ни </w:t>
      </w:r>
      <w:r>
        <w:rPr>
          <w:rStyle w:val="FontStyle14"/>
          <w:sz w:val="28"/>
          <w:szCs w:val="28"/>
        </w:rPr>
        <w:t>на нее не оказывали влияние лимитирующие факторы. Она зависит только от физиологических (генетических) возмож</w:t>
        <w:softHyphen/>
        <w:t xml:space="preserve">ностей организма и возможна только теоретически. </w:t>
      </w:r>
      <w:r>
        <w:rPr>
          <w:rStyle w:val="FontStyle15"/>
          <w:i w:val="false"/>
          <w:sz w:val="28"/>
          <w:szCs w:val="28"/>
        </w:rPr>
        <w:t>Макси</w:t>
        <w:softHyphen/>
        <w:t xml:space="preserve">мальная продолжительность жизни (МПЖ) </w:t>
      </w:r>
      <w:r>
        <w:rPr>
          <w:rStyle w:val="FontStyle14"/>
          <w:sz w:val="28"/>
          <w:szCs w:val="28"/>
        </w:rPr>
        <w:t>- это продолжительность жизни, до которой может дожить лишь малая доля особей в реальных условиях среды. Она варьирует в широких пределах: от нескольких минут у бактерий до нескольких ты</w:t>
        <w:softHyphen/>
        <w:t>сячелетий у древесных растений (секвойя). Обычно, чем круп</w:t>
        <w:softHyphen/>
        <w:t xml:space="preserve">нее растение или животное, тем больше их продолжительность жизни, хотя бывают и исключения (летучие мыши доживают до 30 лет, это дольше, например, жизни медведя). </w:t>
      </w:r>
      <w:r>
        <w:rPr>
          <w:rStyle w:val="FontStyle15"/>
          <w:i w:val="false"/>
          <w:sz w:val="28"/>
          <w:szCs w:val="28"/>
        </w:rPr>
        <w:t xml:space="preserve">Средняя продолжительность жизни (СПЖ) </w:t>
      </w:r>
      <w:r>
        <w:rPr>
          <w:rStyle w:val="FontStyle14"/>
          <w:sz w:val="28"/>
          <w:szCs w:val="28"/>
        </w:rPr>
        <w:t>- это среднее арифмети</w:t>
        <w:softHyphen/>
        <w:t>ческое продолжительности жизни всех особей популяции. Она значительно колеблется в зависимости от внешних условий, поэтому для сравнения продолжительности жизни разных ви</w:t>
        <w:softHyphen/>
        <w:t>дов чаще используют генетически детерминированную МПЖ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Style w:val="FontStyle16"/>
          <w:i w:val="false"/>
          <w:sz w:val="28"/>
          <w:szCs w:val="28"/>
        </w:rPr>
        <w:t xml:space="preserve">Выживаемость — </w:t>
      </w:r>
      <w:r>
        <w:rPr>
          <w:rStyle w:val="FontStyle14"/>
          <w:sz w:val="28"/>
          <w:szCs w:val="28"/>
        </w:rPr>
        <w:t>абсолютное число особей (или процент от исходного числа особей), сохранившихся в популяции за определенный промежуток времени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Style w:val="FontStyle14"/>
          <w:sz w:val="28"/>
          <w:szCs w:val="28"/>
        </w:rPr>
        <w:t>Выживаемость зависит от ряда причин: возрастного и по</w:t>
        <w:softHyphen/>
        <w:t xml:space="preserve">лового состава популяции, действия тех или иных факторов среды и др. 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 Видовая структура биоценоз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идовая структура биоценоза – число видов, образующих данный биоценоз, и соотношение их численности или массы. То есть </w:t>
      </w:r>
      <w:r>
        <w:rPr>
          <w:rStyle w:val="FontStyle80"/>
          <w:sz w:val="28"/>
          <w:szCs w:val="28"/>
        </w:rPr>
        <w:t>видовая структура биоценоза определяется видовым разнообразием и количественным соотношением числа видов или массы между соб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2"/>
          <w:i w:val="false"/>
          <w:sz w:val="28"/>
          <w:szCs w:val="28"/>
        </w:rPr>
        <w:t xml:space="preserve">Видовое разнообразие </w:t>
      </w:r>
      <w:r>
        <w:rPr>
          <w:rStyle w:val="FontStyle80"/>
          <w:sz w:val="28"/>
          <w:szCs w:val="28"/>
        </w:rPr>
        <w:t>— число видов в данном сообществе. Встречаются бедные и богатые видами биоценозы. Видовое разнообразие зависит от возраста сообщества (молодые сообщества беднее, чем зрелые) и от благоприятности основных экологических факторов — температуры, влажности, пищевых ресурсов (биоценозы высоких широт, пустынь и высокогорий бедны видам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Различают а- и в- разнообразие. </w:t>
      </w:r>
      <w:r>
        <w:rPr>
          <w:rStyle w:val="FontStyle72"/>
          <w:i w:val="false"/>
          <w:sz w:val="28"/>
          <w:szCs w:val="28"/>
        </w:rPr>
        <w:t xml:space="preserve">а - разнообразие </w:t>
      </w:r>
      <w:r>
        <w:rPr>
          <w:rStyle w:val="FontStyle80"/>
          <w:sz w:val="28"/>
          <w:szCs w:val="28"/>
        </w:rPr>
        <w:t xml:space="preserve">- видовое разнообразие в данном местообитании, </w:t>
      </w:r>
      <w:r>
        <w:rPr>
          <w:rStyle w:val="FontStyle72"/>
          <w:i w:val="false"/>
          <w:sz w:val="28"/>
          <w:szCs w:val="28"/>
        </w:rPr>
        <w:t xml:space="preserve">в-разнообразие </w:t>
      </w:r>
      <w:r>
        <w:rPr>
          <w:rStyle w:val="FontStyle80"/>
          <w:sz w:val="28"/>
          <w:szCs w:val="28"/>
        </w:rPr>
        <w:t>— сумма всех видов всех местообитаний в данном райо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Высоким видовым разнообразием отличаются </w:t>
      </w:r>
      <w:r>
        <w:rPr>
          <w:rStyle w:val="FontStyle72"/>
          <w:i w:val="false"/>
          <w:sz w:val="28"/>
          <w:szCs w:val="28"/>
        </w:rPr>
        <w:t xml:space="preserve">экотоны - </w:t>
      </w:r>
      <w:r>
        <w:rPr>
          <w:rStyle w:val="FontStyle80"/>
          <w:sz w:val="28"/>
          <w:szCs w:val="28"/>
        </w:rPr>
        <w:t xml:space="preserve">переходные зоны между сообществами, а увеличение здесь видового разнообразия называется </w:t>
      </w:r>
      <w:r>
        <w:rPr>
          <w:rStyle w:val="FontStyle72"/>
          <w:i w:val="false"/>
          <w:sz w:val="28"/>
          <w:szCs w:val="28"/>
        </w:rPr>
        <w:t>краевым эффек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В сообществе различают следующие виды: </w:t>
      </w:r>
      <w:r>
        <w:rPr>
          <w:rStyle w:val="FontStyle72"/>
          <w:i w:val="false"/>
          <w:sz w:val="28"/>
          <w:szCs w:val="28"/>
        </w:rPr>
        <w:t xml:space="preserve">доминантные, </w:t>
      </w:r>
      <w:r>
        <w:rPr>
          <w:rStyle w:val="FontStyle80"/>
          <w:sz w:val="28"/>
          <w:szCs w:val="28"/>
        </w:rPr>
        <w:t xml:space="preserve">преобладающие по численности, и </w:t>
      </w:r>
      <w:r>
        <w:rPr>
          <w:rStyle w:val="FontStyle72"/>
          <w:i w:val="false"/>
          <w:sz w:val="28"/>
          <w:szCs w:val="28"/>
        </w:rPr>
        <w:t xml:space="preserve">«второстепенные», </w:t>
      </w:r>
      <w:r>
        <w:rPr>
          <w:rStyle w:val="FontStyle80"/>
          <w:sz w:val="28"/>
          <w:szCs w:val="28"/>
        </w:rPr>
        <w:t xml:space="preserve">малочисленные и редкие. Среди доминантов особо выделяют </w:t>
      </w:r>
      <w:r>
        <w:rPr>
          <w:rStyle w:val="FontStyle72"/>
          <w:i w:val="false"/>
          <w:sz w:val="28"/>
          <w:szCs w:val="28"/>
        </w:rPr>
        <w:t xml:space="preserve">эдификаторов </w:t>
      </w:r>
      <w:r>
        <w:rPr>
          <w:rStyle w:val="FontStyle80"/>
          <w:sz w:val="28"/>
          <w:szCs w:val="28"/>
        </w:rPr>
        <w:t>(строителей) - это виды, определяющие микросреду (микроклимат) всего сообщества. Как правило, это растения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  <w:lang w:val="en-US"/>
        </w:rPr>
      </w:pPr>
      <w:r>
        <w:rPr>
          <w:rStyle w:val="FontStyle80"/>
          <w:sz w:val="28"/>
          <w:szCs w:val="28"/>
        </w:rPr>
        <w:t xml:space="preserve">О значимости отдельного вида в видовой структуре биоценоза судят по нескольким показателям: обилие вида, частота встречаемости и степень доминирования. </w:t>
      </w:r>
      <w:r>
        <w:rPr>
          <w:rStyle w:val="FontStyle72"/>
          <w:i w:val="false"/>
          <w:sz w:val="28"/>
          <w:szCs w:val="28"/>
        </w:rPr>
        <w:t xml:space="preserve">Обилие вида </w:t>
      </w:r>
      <w:r>
        <w:rPr>
          <w:rStyle w:val="FontStyle80"/>
          <w:sz w:val="28"/>
          <w:szCs w:val="28"/>
        </w:rPr>
        <w:t xml:space="preserve">— число или масса особей данного вида на единицу площади объема занимаемого им пространства. </w:t>
      </w:r>
      <w:r>
        <w:rPr>
          <w:rStyle w:val="FontStyle72"/>
          <w:i w:val="false"/>
          <w:sz w:val="28"/>
          <w:szCs w:val="28"/>
        </w:rPr>
        <w:t xml:space="preserve">Частота встречаемости - </w:t>
      </w:r>
      <w:r>
        <w:rPr>
          <w:rStyle w:val="FontStyle80"/>
          <w:sz w:val="28"/>
          <w:szCs w:val="28"/>
        </w:rPr>
        <w:t xml:space="preserve">процентное отношение числа проб или учетных площадок, где встречается вид, к общему числу проб или учетных площадок. Характеризует равномерность или неравномерное распределения вида в биоценозе. 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rStyle w:val="FontStyle80"/>
          <w:b/>
          <w:sz w:val="28"/>
          <w:szCs w:val="28"/>
          <w:lang w:val="en-US"/>
        </w:rPr>
        <w:t>12 Продуцирование и разложение в природ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тосинтезирующие организмы создают органические вещества на Земле - продукцию - в количестве 100 млрд т/год и примерно такое же количество веществ должно превращаться в результате дыхания растений в углекислый газ и воду. Однако этот баланс неточен, так как известно, что в прошлые геологические эпохи создавался избыток органического вещества, в особенности 300 млн лет тому назад, что выразилось в накоплении в осадочных породах угля. Человечество использует это энергетическое сыр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быток образовался вследствие того, что в соотношен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аланс сдвинулся в сторону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заметная часть продуцированного вещества, хотя и очень небольшая, не расходовалась на дыхание и не разлагалась, а окаменевала и сохранялась в осадках. Сдвижение баланса в сторону повышения содержания кислорода около 100 млн лет назад сделало возможным эволюцию и существование высших форм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процессов дыхания и разложения, так же как и без фотосинтеза, жизнь на Земле была бы невозмож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цирование – способность автотрофных организмов производить органические вещества из неорганических, используя фотосинтез или хемосинтез (растения и автотрофные бактер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ыхание - это процесс окисления, который еще в древности справедливо сравнивали с горением. Благодаря дыханию как бы «сгорает» накопленное при фотосинтезе органическое веще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дыхание - процесс гетеротрофный, приблизительно уравновешивающий автотрофное накопление органического вещества. Различают аэробное, анаэробное дыхание и бр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эробное дыхание - процесс, обратный фотосинтезу, где окислитель - газообразный кислород присоединяет водород. Анаэробное дыхание происходит обычно в бескислородной среде и в качестве окислителя служат другие неорганические вещества, например сера. И наконец, брожение - такой анаэробный процесс, где окислителем становится само органическое веще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роцесса аэробного дыхания организмы получают энергию для поддержания жизнедеятельности и построения клеток. Бескислородное дыхание - это основа жизнедеятельности сапрофагов (бактерии, дрожжи, плесневые грибы, простейшие). Аэробное дыхание превосходит, и значительно, анаэробное в скор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ступление детрита (частичек отмершей органики) в почву или в донный осадок происходит в больших количествах, то бактерии, грибы, простейшие быстро расходуют кислород на его разложение, которое резко замедляется, но не останавливается вследствие «работы» организмов с анаэробным метаболизм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ложение детрита путем его физического размельчения и биологического воздействия и доведение его сапрофагами до образования гумуса, гумификация, идет относительно быстро. Однако последний этап, минерализация гумуса, -процесс медленный, обусловливающий запаздывание разложения по сравнению с продуцирова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биотических факторов в разложении принимают участие и абиотические (пожары, которые можно считать «агентами разложения»). Но если бы мертвые организмы не разлагались гетеротрофными микроорганизмами и сапрофагами, для которых они служат пищей, все питательные вещества оказались бы в мертвых телах и никакая новая жизнь не могла бы возник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Биологическая продуктивность экосисте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Прирост биомассы в экосистеме, созданной за единицу вре</w:t>
        <w:softHyphen/>
        <w:t xml:space="preserve">мени, называется </w:t>
      </w:r>
      <w:r>
        <w:rPr>
          <w:rStyle w:val="FontStyle73"/>
          <w:i w:val="false"/>
          <w:sz w:val="28"/>
          <w:szCs w:val="28"/>
        </w:rPr>
        <w:t xml:space="preserve">биологической продукцией (продуктивностью). </w:t>
      </w:r>
      <w:r>
        <w:rPr>
          <w:rStyle w:val="FontStyle80"/>
          <w:sz w:val="28"/>
          <w:szCs w:val="28"/>
        </w:rPr>
        <w:t>Различают первичную и вторичную продукцию со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Первичная продукция </w:t>
      </w:r>
      <w:r>
        <w:rPr>
          <w:rStyle w:val="FontStyle80"/>
          <w:sz w:val="28"/>
          <w:szCs w:val="28"/>
        </w:rPr>
        <w:t>- биомасса, созданная за единицу вре</w:t>
        <w:softHyphen/>
        <w:t xml:space="preserve">мени продуцентами. Она делится на валовую и чистую. </w:t>
      </w:r>
      <w:r>
        <w:rPr>
          <w:rStyle w:val="FontStyle73"/>
          <w:i w:val="false"/>
          <w:sz w:val="28"/>
          <w:szCs w:val="28"/>
        </w:rPr>
        <w:t xml:space="preserve">Валовая первичная продукция </w:t>
      </w:r>
      <w:r>
        <w:rPr>
          <w:rStyle w:val="FontStyle80"/>
          <w:sz w:val="28"/>
          <w:szCs w:val="28"/>
        </w:rPr>
        <w:t xml:space="preserve">(общая ассимиляция) - это общая биомасса, созданная растениями в ходе фотосинтеза. Часть ее расходуется на поддержание жизнедеятельности растений - траты на дыхание (40-70 %). Оставшаяся часть составляет </w:t>
      </w:r>
      <w:r>
        <w:rPr>
          <w:rStyle w:val="FontStyle73"/>
          <w:i w:val="false"/>
          <w:sz w:val="28"/>
          <w:szCs w:val="28"/>
        </w:rPr>
        <w:t>чи</w:t>
        <w:softHyphen/>
        <w:t xml:space="preserve">стую первичную продукцию </w:t>
      </w:r>
      <w:r>
        <w:rPr>
          <w:rStyle w:val="FontStyle80"/>
          <w:sz w:val="28"/>
          <w:szCs w:val="28"/>
        </w:rPr>
        <w:t>(чистая ассимиляция), которая в дальнейшем используется консументами и редуцентами, или накапливается в экосисте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>Вторичная продукция</w:t>
      </w:r>
      <w:r>
        <w:rPr>
          <w:rStyle w:val="FontStyle73"/>
          <w:b w:val="false"/>
          <w:i w:val="false"/>
          <w:sz w:val="28"/>
          <w:szCs w:val="28"/>
        </w:rPr>
        <w:t xml:space="preserve"> -</w:t>
      </w:r>
      <w:r>
        <w:rPr>
          <w:rStyle w:val="FontStyle73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>биомасса, созданная за единицу времени консументами. Она различна для каждого следующе</w:t>
        <w:softHyphen/>
        <w:t>го трофического уров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Масса организмов определенной группы (продуцентов, консументов, редуцентов) или сообщества в целом называется </w:t>
      </w:r>
      <w:r>
        <w:rPr>
          <w:rStyle w:val="FontStyle73"/>
          <w:i w:val="false"/>
          <w:sz w:val="28"/>
          <w:szCs w:val="28"/>
        </w:rPr>
        <w:t>био</w:t>
        <w:softHyphen/>
        <w:t xml:space="preserve">массой. </w:t>
      </w:r>
      <w:r>
        <w:rPr>
          <w:rStyle w:val="FontStyle80"/>
          <w:sz w:val="28"/>
          <w:szCs w:val="28"/>
        </w:rPr>
        <w:t>Самой высокой биомассой и продуктивностью обла</w:t>
        <w:softHyphen/>
        <w:t>дают тропические дождевые леса, самой низкой - пустыни и тундры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>Если в экосистеме скорость прироста растений (образова</w:t>
        <w:softHyphen/>
        <w:t>ния первичной продукции) выше темпов переработки ее кон</w:t>
        <w:softHyphen/>
        <w:t>сументами и редуцентами, то это ведет к увеличению биомас</w:t>
        <w:softHyphen/>
        <w:t>сы продуцентов. Если при этом присутствует недостаточная утилизация продуктов опада в цепях разложения, то происхо</w:t>
        <w:softHyphen/>
        <w:t>дит накопление мертвого органического вещества. Это проявляется в заторфовывании болот, образовании мощной лесной подстилки и т.д. в стабильных экосистемах биомасса остается постоянной, так как практически вся продукция расходуется в цепях питания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80"/>
          <w:b/>
          <w:b/>
          <w:sz w:val="28"/>
          <w:szCs w:val="28"/>
        </w:rPr>
      </w:pPr>
      <w:r>
        <w:rPr>
          <w:rStyle w:val="FontStyle80"/>
          <w:b/>
          <w:sz w:val="28"/>
          <w:szCs w:val="28"/>
        </w:rPr>
        <w:t>14 Системный подход и моделирование в экологии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истемный подход </w:t>
      </w:r>
      <w:r>
        <w:rPr>
          <w:rStyle w:val="FontStyle21"/>
          <w:sz w:val="28"/>
          <w:szCs w:val="28"/>
        </w:rPr>
        <w:t xml:space="preserve">— это направление в методологии познания объектов как систем. </w:t>
      </w:r>
      <w:r>
        <w:rPr>
          <w:rStyle w:val="FontStyle14"/>
          <w:sz w:val="28"/>
          <w:szCs w:val="28"/>
        </w:rPr>
        <w:t xml:space="preserve">Система — </w:t>
      </w:r>
      <w:r>
        <w:rPr>
          <w:rStyle w:val="FontStyle21"/>
          <w:sz w:val="28"/>
          <w:szCs w:val="28"/>
        </w:rPr>
        <w:t xml:space="preserve">это множество взаимосвязанных элементов, образующих определенную целостность, единство. Ее состав, структуру и свойства изучают посредством </w:t>
      </w:r>
      <w:r>
        <w:rPr>
          <w:rStyle w:val="FontStyle14"/>
          <w:sz w:val="28"/>
          <w:szCs w:val="28"/>
        </w:rPr>
        <w:t xml:space="preserve">системного анализа, </w:t>
      </w:r>
      <w:r>
        <w:rPr>
          <w:rStyle w:val="FontStyle21"/>
          <w:sz w:val="28"/>
          <w:szCs w:val="28"/>
        </w:rPr>
        <w:t>являющегося основой системного подхода и представляющего собой совокуп</w:t>
        <w:softHyphen/>
        <w:t xml:space="preserve">ить методологических средств, используемых для решения сложных научных проблем. </w:t>
      </w:r>
      <w:r>
        <w:rPr>
          <w:rStyle w:val="FontStyle12"/>
          <w:b w:val="false"/>
          <w:sz w:val="28"/>
          <w:szCs w:val="28"/>
        </w:rPr>
        <w:t>В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эту совокупность средств входит комплекс методов от простых описательных, логических до весьма сложных математических. Технической основой системного анализа являются современные ЭВМ и информационные системы с широким использованием методов математического программирования, теории игр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</w:rPr>
        <w:t>Основными системными принципами являются: целостность, структурность, взаимозависимость системы и среды, иерархичность, множественность описания каждой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</w:rPr>
        <w:t xml:space="preserve">Экосистемы - это весьма сложные самоорганизующие и целенаправленные, со сложной иерархической структурой системы, требующие </w:t>
      </w:r>
      <w:r>
        <w:rPr>
          <w:rStyle w:val="FontStyle14"/>
          <w:sz w:val="28"/>
          <w:szCs w:val="28"/>
        </w:rPr>
        <w:t xml:space="preserve">множественного описания </w:t>
      </w:r>
      <w:r>
        <w:rPr>
          <w:rStyle w:val="FontStyle21"/>
          <w:sz w:val="28"/>
          <w:szCs w:val="28"/>
        </w:rPr>
        <w:t>каждой системы, что требует построения множества моделей, т. е. широкого использования методов моделирования при исследовании.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Построение обобщенных моделей, отражающих все </w:t>
      </w:r>
      <w:r>
        <w:rPr>
          <w:rStyle w:val="FontStyle21"/>
          <w:spacing w:val="-20"/>
          <w:sz w:val="28"/>
          <w:szCs w:val="28"/>
        </w:rPr>
        <w:t>фак</w:t>
      </w:r>
      <w:r>
        <w:rPr>
          <w:rStyle w:val="FontStyle21"/>
          <w:sz w:val="28"/>
          <w:szCs w:val="28"/>
        </w:rPr>
        <w:t>торы и взаимосвязи в системе, является центральной процедурой системного анали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Модель – это вспомогательный объект, находящийся в определенном объективном соответствии с познавательным оригиналом и способный замещать его на отдельных этапах познания. Моделирование – это разработка, исследование модели и распространение модельной информации на оригин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Модель должно соответствовать двум требования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- она должна отражать лишь те особенности оригинала, которые выступают в качестве предмета позн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- она должна быть адекватна оригиналу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>Сам процесс моделирования, по И.Я. Лиепа, можно разделить на четыре этапа: качественный анализ, математическая реализация, верификация и изучение мод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Первый этап моделирования – качественный анализ – является основой любого объектного моделирования. На его основе формируются задачи и выбирается вид мод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Второй этап моделирования – математическая реализация логической структуры модели. С точки зрения технологии применения можно выделить модели аналитические и численные (компьютерск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Третий этап моделирования предусматривает верификацию модели: проверку соответствия модели оригиналу. На этом этапе необходимо удостовериться, что выбранная модель отвечает второму требованию: адекватно отражает особенности оригинала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>Четвертый этап моделирования – изучение модели, экспериментирование с моделью и экологическая интерпретация модельной информации. Основная цель этапа – выявление новых закономерностей и исследование возможностей оптимизации структуры и управление поведением моделируемой системы, а также пригодность модели для прогнозирования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FontStyle80"/>
          <w:b/>
          <w:sz w:val="28"/>
          <w:szCs w:val="28"/>
        </w:rPr>
        <w:t>15 Состав и границы биосфе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2"/>
          <w:b/>
          <w:i w:val="false"/>
          <w:sz w:val="28"/>
          <w:szCs w:val="28"/>
        </w:rPr>
        <w:t>Биосфера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(от греч. </w:t>
      </w:r>
      <w:r>
        <w:rPr>
          <w:rStyle w:val="FontStyle72"/>
          <w:i w:val="false"/>
          <w:sz w:val="28"/>
          <w:szCs w:val="28"/>
          <w:lang w:val="en-US"/>
        </w:rPr>
        <w:t>bios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- жизнь и </w:t>
      </w:r>
      <w:r>
        <w:rPr>
          <w:rStyle w:val="FontStyle72"/>
          <w:i w:val="false"/>
          <w:sz w:val="28"/>
          <w:szCs w:val="28"/>
          <w:lang w:val="en-US"/>
        </w:rPr>
        <w:t>sphaira</w:t>
      </w:r>
      <w:r>
        <w:rPr>
          <w:rStyle w:val="FontStyle72"/>
          <w:i w:val="false"/>
          <w:sz w:val="28"/>
          <w:szCs w:val="28"/>
        </w:rPr>
        <w:t xml:space="preserve"> - </w:t>
      </w:r>
      <w:r>
        <w:rPr>
          <w:rStyle w:val="FontStyle80"/>
          <w:sz w:val="28"/>
          <w:szCs w:val="28"/>
        </w:rPr>
        <w:t>шар) - оболоч</w:t>
        <w:softHyphen/>
        <w:t>ка Земли, состав, структура и свойства которой в той или иной степени определяются настоящей или прошлой деятельнос</w:t>
        <w:softHyphen/>
        <w:t>тью живых организм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Термин «биосфера» впервые применил Э.Зюсс (1875), по</w:t>
        <w:softHyphen/>
        <w:t>нимавший ее как тонкую пленку жизни на земной поверхно</w:t>
        <w:softHyphen/>
        <w:t>сти, в значительной мере определяющую «Лик Земли». Одна</w:t>
        <w:softHyphen/>
        <w:t>ко заслуга создания целостного учения о биосфере принадле</w:t>
        <w:softHyphen/>
        <w:t xml:space="preserve">жит В.И. Вернадскому, так как именно он развил представление о живом веществе как огромной геологической (биогеохимической) силе, преобразующей свою среду обит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Биосфера имеет определенные границы. Она занимает ниж</w:t>
        <w:softHyphen/>
        <w:t>нюю часть атмосферы, верхние слои литосферы и всю гидро</w:t>
        <w:softHyphen/>
        <w:t>сферу. Границы биосферы в большой степени услов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Биосферу как место современного обитания организмов вместе с самими организмами можно разделить на три подсферы: </w:t>
      </w:r>
      <w:r>
        <w:rPr>
          <w:rStyle w:val="FontStyle72"/>
          <w:i w:val="false"/>
          <w:sz w:val="28"/>
          <w:szCs w:val="28"/>
        </w:rPr>
        <w:t xml:space="preserve">геобиосфера </w:t>
      </w:r>
      <w:r>
        <w:rPr>
          <w:rStyle w:val="FontStyle80"/>
          <w:sz w:val="28"/>
          <w:szCs w:val="28"/>
        </w:rPr>
        <w:t>- верхняя часть литосферы, насе</w:t>
        <w:softHyphen/>
        <w:t xml:space="preserve">ленная геобионтами; </w:t>
      </w:r>
      <w:r>
        <w:rPr>
          <w:rStyle w:val="FontStyle72"/>
          <w:i w:val="false"/>
          <w:sz w:val="28"/>
          <w:szCs w:val="28"/>
        </w:rPr>
        <w:t xml:space="preserve">гидробиосфера </w:t>
      </w:r>
      <w:r>
        <w:rPr>
          <w:rStyle w:val="FontStyle80"/>
          <w:sz w:val="28"/>
          <w:szCs w:val="28"/>
        </w:rPr>
        <w:t xml:space="preserve">- гидросфера без подземных вод, населенная гидробионтами; </w:t>
      </w:r>
      <w:r>
        <w:rPr>
          <w:rStyle w:val="FontStyle72"/>
          <w:i w:val="false"/>
          <w:sz w:val="28"/>
          <w:szCs w:val="28"/>
        </w:rPr>
        <w:t xml:space="preserve">аэробиосфера - </w:t>
      </w:r>
      <w:r>
        <w:rPr>
          <w:rStyle w:val="FontStyle80"/>
          <w:sz w:val="28"/>
          <w:szCs w:val="28"/>
        </w:rPr>
        <w:t>нижняя часть атмосферы, населенная аэробионт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b/>
          <w:sz w:val="28"/>
          <w:szCs w:val="28"/>
        </w:rPr>
        <w:t>Геобиосфера</w:t>
      </w:r>
      <w:r>
        <w:rPr>
          <w:rStyle w:val="FontStyle80"/>
          <w:sz w:val="28"/>
          <w:szCs w:val="28"/>
        </w:rPr>
        <w:t xml:space="preserve"> состоит из террабиосферы – поверхность суши, и литобиосферы – глубокие слои земной коры. Террабиосфера разделяется на  фитосферу – пространство от поверхности земли до верхушек деревьев и педосферу – почвенный покров.Литобиосфера включает гипотеррабиосферу – слой, где возможна жизнь аэроб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2"/>
          <w:b/>
          <w:i w:val="false"/>
          <w:sz w:val="28"/>
          <w:szCs w:val="28"/>
        </w:rPr>
        <w:t>Гидробиосфера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включает </w:t>
      </w:r>
      <w:r>
        <w:rPr>
          <w:rStyle w:val="FontStyle72"/>
          <w:i w:val="false"/>
          <w:sz w:val="28"/>
          <w:szCs w:val="28"/>
        </w:rPr>
        <w:t>маринобиосферу, или океанобиосферу -</w:t>
      </w:r>
      <w:r>
        <w:rPr>
          <w:rStyle w:val="FontStyle80"/>
          <w:sz w:val="28"/>
          <w:szCs w:val="28"/>
        </w:rPr>
        <w:t xml:space="preserve"> моря и океаны и </w:t>
      </w:r>
      <w:r>
        <w:rPr>
          <w:rStyle w:val="FontStyle72"/>
          <w:i w:val="false"/>
          <w:sz w:val="28"/>
          <w:szCs w:val="28"/>
        </w:rPr>
        <w:t xml:space="preserve">аквабиосферу </w:t>
      </w:r>
      <w:r>
        <w:rPr>
          <w:rStyle w:val="FontStyle80"/>
          <w:sz w:val="28"/>
          <w:szCs w:val="28"/>
        </w:rPr>
        <w:t>- континентальные, главным образом, пре</w:t>
        <w:softHyphen/>
        <w:t>сные воды, которая в свою очередь разделяется на лиманоаквабиосферу - стоячие континентальные воды и реоаквабиосферу - проточные континентальные воды. Кроме того, гид</w:t>
        <w:softHyphen/>
        <w:t xml:space="preserve">робиосфера делится на слои, связанные, главным образом, с интенсивностью света: </w:t>
      </w:r>
      <w:r>
        <w:rPr>
          <w:rStyle w:val="FontStyle72"/>
          <w:i w:val="false"/>
          <w:sz w:val="28"/>
          <w:szCs w:val="28"/>
        </w:rPr>
        <w:t xml:space="preserve">фото (био)сферу </w:t>
      </w:r>
      <w:r>
        <w:rPr>
          <w:rStyle w:val="FontStyle80"/>
          <w:sz w:val="28"/>
          <w:szCs w:val="28"/>
        </w:rPr>
        <w:t xml:space="preserve">- относительно ярко освещенный слой (до 150-200 м), </w:t>
      </w:r>
      <w:r>
        <w:rPr>
          <w:rStyle w:val="FontStyle72"/>
          <w:i w:val="false"/>
          <w:sz w:val="28"/>
          <w:szCs w:val="28"/>
        </w:rPr>
        <w:t xml:space="preserve">дисфото(био)сферу </w:t>
      </w:r>
      <w:r>
        <w:rPr>
          <w:rStyle w:val="FontStyle80"/>
          <w:sz w:val="28"/>
          <w:szCs w:val="28"/>
        </w:rPr>
        <w:t xml:space="preserve">- всегда сумеречный слой - проникает до 1% солнечной инсоляции (от 200 м до 1,5-2 км), </w:t>
      </w:r>
      <w:r>
        <w:rPr>
          <w:rStyle w:val="FontStyle72"/>
          <w:i w:val="false"/>
          <w:sz w:val="28"/>
          <w:szCs w:val="28"/>
        </w:rPr>
        <w:t xml:space="preserve">афото(био)сферу </w:t>
      </w:r>
      <w:r>
        <w:rPr>
          <w:rStyle w:val="FontStyle80"/>
          <w:sz w:val="28"/>
          <w:szCs w:val="28"/>
        </w:rPr>
        <w:t>- слой абсолютной темноты, где невозможен фотосинтез (глубже 1,5-2 к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2"/>
          <w:b/>
          <w:i w:val="false"/>
          <w:sz w:val="28"/>
          <w:szCs w:val="28"/>
        </w:rPr>
        <w:t>Аэробиосфера</w:t>
      </w:r>
      <w:r>
        <w:rPr>
          <w:rStyle w:val="FontStyle72"/>
          <w:i w:val="false"/>
          <w:sz w:val="28"/>
          <w:szCs w:val="28"/>
        </w:rPr>
        <w:t xml:space="preserve"> </w:t>
      </w:r>
      <w:r>
        <w:rPr>
          <w:rStyle w:val="FontStyle80"/>
          <w:sz w:val="28"/>
          <w:szCs w:val="28"/>
        </w:rPr>
        <w:t xml:space="preserve">состоит из </w:t>
      </w:r>
      <w:r>
        <w:rPr>
          <w:rStyle w:val="FontStyle72"/>
          <w:i w:val="false"/>
          <w:sz w:val="28"/>
          <w:szCs w:val="28"/>
        </w:rPr>
        <w:t>тропобиосферы -</w:t>
      </w:r>
      <w:r>
        <w:rPr>
          <w:rStyle w:val="FontStyle80"/>
          <w:sz w:val="28"/>
          <w:szCs w:val="28"/>
        </w:rPr>
        <w:t xml:space="preserve"> слой от вершин деревьев до высоты наиболее частого расположения кучевых облаков (до 5-6 км), постоянно населенный живыми организмами, более тонкий, чем атмо</w:t>
        <w:softHyphen/>
        <w:t xml:space="preserve">сферная тропосфера, и </w:t>
      </w:r>
      <w:r>
        <w:rPr>
          <w:rStyle w:val="FontStyle72"/>
          <w:i w:val="false"/>
          <w:sz w:val="28"/>
          <w:szCs w:val="28"/>
        </w:rPr>
        <w:t>стратобиосферы</w:t>
      </w:r>
      <w:r>
        <w:rPr>
          <w:rStyle w:val="FontStyle80"/>
          <w:sz w:val="28"/>
          <w:szCs w:val="28"/>
        </w:rPr>
        <w:t xml:space="preserve">, или </w:t>
      </w:r>
      <w:r>
        <w:rPr>
          <w:rStyle w:val="FontStyle72"/>
          <w:i w:val="false"/>
          <w:sz w:val="28"/>
          <w:szCs w:val="28"/>
        </w:rPr>
        <w:t>альтобиосферы</w:t>
      </w:r>
      <w:r>
        <w:rPr>
          <w:rStyle w:val="FontStyle80"/>
          <w:sz w:val="28"/>
          <w:szCs w:val="28"/>
        </w:rPr>
        <w:t xml:space="preserve"> - слой (от 5-6 до 6-7 км), где могут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Выше аэробиосферы расположена </w:t>
      </w:r>
      <w:r>
        <w:rPr>
          <w:rStyle w:val="FontStyle72"/>
          <w:i w:val="false"/>
          <w:sz w:val="28"/>
          <w:szCs w:val="28"/>
        </w:rPr>
        <w:t xml:space="preserve">парабиосфера — </w:t>
      </w:r>
      <w:r>
        <w:rPr>
          <w:rStyle w:val="FontStyle80"/>
          <w:sz w:val="28"/>
          <w:szCs w:val="28"/>
        </w:rPr>
        <w:t>слой (между 6-7 и 60-80 км), куда жизнь проникает лишь случай</w:t>
        <w:softHyphen/>
        <w:t>но и не часто, где организмы могут временно существовать, но не могут нормально жить и размножаться. Еще выше рас</w:t>
        <w:softHyphen/>
        <w:t xml:space="preserve">положена </w:t>
      </w:r>
      <w:r>
        <w:rPr>
          <w:rStyle w:val="FontStyle72"/>
          <w:i w:val="false"/>
          <w:sz w:val="28"/>
          <w:szCs w:val="28"/>
        </w:rPr>
        <w:t xml:space="preserve">апобиосфера, </w:t>
      </w:r>
      <w:r>
        <w:rPr>
          <w:rStyle w:val="FontStyle80"/>
          <w:sz w:val="28"/>
          <w:szCs w:val="28"/>
        </w:rPr>
        <w:t>или «надбиосфера» (выше 60-80 км), куда никогда даже случайно не поднимаются живые организ</w:t>
        <w:softHyphen/>
        <w:t>мы, но в незначительном количестве заносятся биогенные ве</w:t>
        <w:softHyphen/>
        <w:t>щества (ее верхняя граница трудноуловим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>Жизнь в океанах достигает их дна. Живые организмы встре</w:t>
        <w:softHyphen/>
        <w:t>чаются даже на глубине более 11 км, где температура воды около 200° С, но из-за высокого давления вода не кипит. Ниже, в базальтах, жизнь едва ли возмож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Ниже геобиосферы расположена </w:t>
      </w:r>
      <w:r>
        <w:rPr>
          <w:rStyle w:val="FontStyle72"/>
          <w:i w:val="false"/>
          <w:sz w:val="28"/>
          <w:szCs w:val="28"/>
        </w:rPr>
        <w:t xml:space="preserve">гипобиосфера </w:t>
      </w:r>
      <w:r>
        <w:rPr>
          <w:rStyle w:val="FontStyle80"/>
          <w:sz w:val="28"/>
          <w:szCs w:val="28"/>
        </w:rPr>
        <w:t xml:space="preserve">(«подбиосфера» - аналог парабиосферы в атмосфере) - слой, куда жизнь проникает лишь случайно и может здесь временно существовать, но не жить и размножаться. Еще ниже залегает </w:t>
      </w:r>
      <w:r>
        <w:rPr>
          <w:rStyle w:val="FontStyle72"/>
          <w:i w:val="false"/>
          <w:sz w:val="28"/>
          <w:szCs w:val="28"/>
        </w:rPr>
        <w:t xml:space="preserve">метабиосфера </w:t>
      </w:r>
      <w:r>
        <w:rPr>
          <w:rStyle w:val="FontStyle80"/>
          <w:sz w:val="28"/>
          <w:szCs w:val="28"/>
        </w:rPr>
        <w:t xml:space="preserve">- слой биогенных (преобразованных жизнью) пород, котором ныне живые организмы не присутствуют (до 10 - 15 км). Под метабиосферой расположена </w:t>
      </w:r>
      <w:r>
        <w:rPr>
          <w:rStyle w:val="FontStyle72"/>
          <w:i w:val="false"/>
          <w:sz w:val="28"/>
          <w:szCs w:val="28"/>
        </w:rPr>
        <w:t xml:space="preserve">абиосфера </w:t>
      </w:r>
      <w:r>
        <w:rPr>
          <w:rStyle w:val="FontStyle80"/>
          <w:sz w:val="28"/>
          <w:szCs w:val="28"/>
        </w:rPr>
        <w:t>(«небиосфера») - слои литосферы, не испытывающие сейчас и никогда ранее не подвергавшиеся влиянию живых организмов (глубже 10-15 км).</w:t>
      </w:r>
    </w:p>
    <w:p>
      <w:pPr>
        <w:pStyle w:val="Normal"/>
        <w:spacing w:lineRule="auto" w:line="360"/>
        <w:ind w:firstLine="708"/>
        <w:jc w:val="both"/>
        <w:rPr>
          <w:rStyle w:val="FontStyle73"/>
          <w:i w:val="false"/>
          <w:i w:val="false"/>
          <w:sz w:val="28"/>
          <w:szCs w:val="28"/>
        </w:rPr>
      </w:pPr>
      <w:r>
        <w:rPr>
          <w:rStyle w:val="FontStyle80"/>
          <w:sz w:val="28"/>
          <w:szCs w:val="28"/>
        </w:rPr>
        <w:t xml:space="preserve">Кроме того, разделяют такие понятия, как эубиосфера, мегабиосфера и панбиосфера. </w:t>
      </w:r>
    </w:p>
    <w:p>
      <w:pPr>
        <w:pStyle w:val="Normal"/>
        <w:spacing w:lineRule="auto" w:line="360"/>
        <w:ind w:firstLine="708"/>
        <w:jc w:val="both"/>
        <w:rPr>
          <w:rStyle w:val="FontStyle7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>
          <w:rStyle w:val="FontStyle73"/>
          <w:i w:val="false"/>
          <w:i w:val="false"/>
          <w:sz w:val="28"/>
          <w:szCs w:val="28"/>
        </w:rPr>
      </w:pPr>
      <w:r>
        <w:rPr>
          <w:rStyle w:val="FontStyle73"/>
          <w:i w:val="false"/>
          <w:sz w:val="28"/>
          <w:szCs w:val="28"/>
        </w:rPr>
        <w:t xml:space="preserve">16 Классификация природных экосистем биосферы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FontStyle73"/>
          <w:i w:val="false"/>
          <w:sz w:val="28"/>
          <w:szCs w:val="28"/>
        </w:rPr>
        <w:t>на ландшафтной основе</w:t>
      </w:r>
    </w:p>
    <w:p>
      <w:pPr>
        <w:pStyle w:val="Normal"/>
        <w:spacing w:lineRule="auto" w:line="360"/>
        <w:ind w:firstLine="708"/>
        <w:jc w:val="both"/>
        <w:rPr>
          <w:rStyle w:val="FontStyle80"/>
          <w:b/>
          <w:b/>
          <w:bCs/>
          <w:iCs/>
          <w:sz w:val="28"/>
          <w:szCs w:val="28"/>
        </w:rPr>
      </w:pPr>
      <w:r>
        <w:rPr>
          <w:rStyle w:val="FontStyle80"/>
          <w:sz w:val="28"/>
          <w:szCs w:val="28"/>
        </w:rPr>
        <w:t>В зависимости от природных и климатических условий мож</w:t>
        <w:softHyphen/>
        <w:t xml:space="preserve">но выделить три группы и ряд типов природных экосистем </w:t>
      </w:r>
      <w:r>
        <w:rPr>
          <w:rStyle w:val="FontStyle73"/>
          <w:i w:val="false"/>
          <w:sz w:val="28"/>
          <w:szCs w:val="28"/>
        </w:rPr>
        <w:t xml:space="preserve">(биомов). </w:t>
      </w:r>
      <w:r>
        <w:rPr>
          <w:rStyle w:val="FontStyle80"/>
          <w:sz w:val="28"/>
          <w:szCs w:val="28"/>
        </w:rPr>
        <w:t>В основе классификации для наземных экосистем лежит тип естественной (исходной) растительности, для вод</w:t>
        <w:softHyphen/>
        <w:t>ных экосистем — гидрологические и физические особеннос</w:t>
        <w:softHyphen/>
        <w:t>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>Наземные экосистемы: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Тундра: арктическая и альпийская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Бореальные хвойные леса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Листопадный лес умеренной зоны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Степь умеренной зоны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Тропические злаковники и саванна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Чапарраль (районы с дождливой зимой и засушливым летом)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Пустыня: травянистая и кустарниковая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Полувечнозеленый тропический лес (районы с выражен</w:t>
        <w:softHyphen/>
        <w:t>ными влажным и сухим сезонами)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Вечнозеленый тропический дождевой лес.</w:t>
      </w:r>
    </w:p>
    <w:p>
      <w:pPr>
        <w:pStyle w:val="Normal"/>
        <w:spacing w:lineRule="auto" w:line="360"/>
        <w:ind w:firstLine="708"/>
        <w:jc w:val="both"/>
        <w:rPr>
          <w:rStyle w:val="FontStyle78"/>
          <w:b w:val="false"/>
          <w:b w:val="false"/>
          <w:bCs w:val="false"/>
          <w:sz w:val="28"/>
          <w:szCs w:val="28"/>
        </w:rPr>
      </w:pPr>
      <w:r>
        <w:rPr>
          <w:rStyle w:val="FontStyle78"/>
          <w:sz w:val="28"/>
          <w:szCs w:val="28"/>
        </w:rPr>
        <w:t>Пресноводные экосистемы: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Лентические (стоячие воды): озера, пруды, водохрани</w:t>
        <w:softHyphen/>
        <w:t>лища и др.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Лотические (текучие воды): реки, ручьи, родники и др.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Заболоченные угодья: болота, болотистые леса, марши (приморские луг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8"/>
          <w:sz w:val="28"/>
          <w:szCs w:val="28"/>
        </w:rPr>
        <w:t>Морские экосистемы: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Открытый океан (пелагическая экосистема)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Воды континентального шельфа (прибрежные воды)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Районы апвеллинга (плодородные районы с продуктив</w:t>
        <w:softHyphen/>
        <w:t>ным рыболовством)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Эстуарии (прибрежные бухты, проливы, устья рек, соленые марши и др.);</w:t>
      </w:r>
    </w:p>
    <w:p>
      <w:pPr>
        <w:pStyle w:val="Normal"/>
        <w:spacing w:lineRule="auto" w:line="360"/>
        <w:jc w:val="both"/>
        <w:rPr/>
      </w:pPr>
      <w:r>
        <w:rPr>
          <w:rStyle w:val="FontStyle80"/>
          <w:sz w:val="28"/>
          <w:szCs w:val="28"/>
        </w:rPr>
        <w:t>- Глубоководные рифтовые зо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Помимо основных типов природных экосистем (биомов) различают переходные типы — </w:t>
      </w:r>
      <w:r>
        <w:rPr>
          <w:rStyle w:val="FontStyle73"/>
          <w:i w:val="false"/>
          <w:sz w:val="28"/>
          <w:szCs w:val="28"/>
        </w:rPr>
        <w:t xml:space="preserve">экотоны. </w:t>
      </w:r>
      <w:r>
        <w:rPr>
          <w:rStyle w:val="FontStyle80"/>
          <w:sz w:val="28"/>
          <w:szCs w:val="28"/>
        </w:rPr>
        <w:t>Например, лесотундра, смешанные леса умеренной зоны, лесостепь, полупустыни и др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FontStyle80"/>
          <w:b/>
          <w:sz w:val="28"/>
          <w:szCs w:val="28"/>
        </w:rPr>
        <w:t>17 Наземные биомы (экосистемы) и пресноводные экосисте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FontStyle80"/>
          <w:sz w:val="28"/>
          <w:szCs w:val="28"/>
        </w:rPr>
        <w:t>Размещение по земной поверхности основных наземных биомов определяют два абиотических фактора — температура и количество осадков. Климат в разных районах земного шара неодинаков. Годовая сумма осадков меняется от 0 до 2500 мм и более. При этом они выпадают равномерно в течение года или их основная доля приходится на определенный период - влажный сезон.. Температуры могут бы практически постоянными в течение всего года или меняться по сезонам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>
          <w:rStyle w:val="FontStyle78"/>
          <w:sz w:val="28"/>
          <w:szCs w:val="28"/>
        </w:rPr>
        <w:t xml:space="preserve">Тундры </w:t>
      </w:r>
      <w:r>
        <w:rPr>
          <w:rStyle w:val="FontStyle80"/>
          <w:sz w:val="28"/>
          <w:szCs w:val="28"/>
        </w:rPr>
        <w:t xml:space="preserve">(в северном полушарии к северу от тайги). </w:t>
      </w:r>
      <w:r>
        <w:rPr>
          <w:rStyle w:val="FontStyle72"/>
          <w:i w:val="false"/>
          <w:sz w:val="28"/>
          <w:szCs w:val="28"/>
        </w:rPr>
        <w:t xml:space="preserve">Климат </w:t>
      </w:r>
      <w:r>
        <w:rPr>
          <w:rStyle w:val="FontStyle80"/>
          <w:sz w:val="28"/>
          <w:szCs w:val="28"/>
        </w:rPr>
        <w:t xml:space="preserve">очень холодный с полярным днем и полярной ночью, средне годовая температура ниже 0° С. За несколько недель короткого лета земля оттаивает не более чем на один метр в глубину. Осадков менее 200—300 мм в год. </w:t>
      </w:r>
      <w:r>
        <w:rPr>
          <w:rStyle w:val="FontStyle72"/>
          <w:i w:val="false"/>
          <w:sz w:val="28"/>
          <w:szCs w:val="28"/>
        </w:rPr>
        <w:t xml:space="preserve">Растительность: </w:t>
      </w:r>
      <w:r>
        <w:rPr>
          <w:rStyle w:val="FontStyle80"/>
          <w:sz w:val="28"/>
          <w:szCs w:val="28"/>
        </w:rPr>
        <w:t xml:space="preserve">отсутствуют деревья, господствуют медленно растущие лишайники, мхи, травы (злаки и осоки), стелющиеся или карликовые кустарнички (брусника, черника) и кустарники (карликовая береза). </w:t>
      </w:r>
      <w:r>
        <w:rPr>
          <w:rStyle w:val="FontStyle72"/>
          <w:i w:val="false"/>
          <w:sz w:val="28"/>
          <w:szCs w:val="28"/>
        </w:rPr>
        <w:t xml:space="preserve">Животный мир </w:t>
      </w:r>
      <w:r>
        <w:rPr>
          <w:rStyle w:val="FontStyle80"/>
          <w:sz w:val="28"/>
          <w:szCs w:val="28"/>
        </w:rPr>
        <w:t xml:space="preserve">небогат, встречаются крупные травоядные копытные — северный олень (Евразия) и карибу (Северная Америка), мелкие роющие млекопитающие (лемминги), хищники (песец, горностай, ласка). Среди птиц преобладают полярная сова, ржанка, пуночка. Среди насекомых обильны двукрылые. </w:t>
      </w:r>
      <w:r>
        <w:rPr>
          <w:rStyle w:val="FontStyle72"/>
          <w:i w:val="false"/>
          <w:sz w:val="28"/>
          <w:szCs w:val="28"/>
        </w:rPr>
        <w:t xml:space="preserve">Почвы </w:t>
      </w:r>
      <w:r>
        <w:rPr>
          <w:rStyle w:val="FontStyle80"/>
          <w:sz w:val="28"/>
          <w:szCs w:val="28"/>
        </w:rPr>
        <w:t>тундровые — бедные с малой мощностью над слоем вечной мерзлоты. Очень ранимые экосистемы из-за медленного их вос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По типу местообитания и образу жизни водные организмы объединяются в следующие экологические группы. </w:t>
      </w:r>
      <w:r>
        <w:rPr>
          <w:rStyle w:val="FontStyle73"/>
          <w:i w:val="false"/>
          <w:sz w:val="28"/>
          <w:szCs w:val="28"/>
        </w:rPr>
        <w:t xml:space="preserve">Планктон — </w:t>
      </w:r>
      <w:r>
        <w:rPr>
          <w:rStyle w:val="FontStyle80"/>
          <w:sz w:val="28"/>
          <w:szCs w:val="28"/>
        </w:rPr>
        <w:t>организмы, в основном пассивно перемещающиеся за счет те</w:t>
        <w:softHyphen/>
        <w:t xml:space="preserve">чения. Различают </w:t>
      </w:r>
      <w:r>
        <w:rPr>
          <w:rStyle w:val="FontStyle72"/>
          <w:i w:val="false"/>
          <w:sz w:val="28"/>
          <w:szCs w:val="28"/>
        </w:rPr>
        <w:t xml:space="preserve">фитопланктон </w:t>
      </w:r>
      <w:r>
        <w:rPr>
          <w:rStyle w:val="FontStyle80"/>
          <w:sz w:val="28"/>
          <w:szCs w:val="28"/>
        </w:rPr>
        <w:t xml:space="preserve">(одноклеточные водоросли) и </w:t>
      </w:r>
      <w:r>
        <w:rPr>
          <w:rStyle w:val="FontStyle72"/>
          <w:i w:val="false"/>
          <w:sz w:val="28"/>
          <w:szCs w:val="28"/>
        </w:rPr>
        <w:t xml:space="preserve">зоопланктон </w:t>
      </w:r>
      <w:r>
        <w:rPr>
          <w:rStyle w:val="FontStyle80"/>
          <w:sz w:val="28"/>
          <w:szCs w:val="28"/>
        </w:rPr>
        <w:t xml:space="preserve">(одноклеточные животные, рачки, медузы и др.). </w:t>
      </w:r>
      <w:r>
        <w:rPr>
          <w:rStyle w:val="FontStyle73"/>
          <w:i w:val="false"/>
          <w:sz w:val="28"/>
          <w:szCs w:val="28"/>
        </w:rPr>
        <w:t xml:space="preserve">Нектон </w:t>
      </w:r>
      <w:r>
        <w:rPr>
          <w:rStyle w:val="FontStyle80"/>
          <w:sz w:val="28"/>
          <w:szCs w:val="28"/>
        </w:rPr>
        <w:t>— активно передвигающиеся в воде животные (рыбы, амфибии, головоногие моллюски, черепахи, ластоногие, ки</w:t>
        <w:softHyphen/>
        <w:t xml:space="preserve">тообразные и др.). </w:t>
      </w:r>
      <w:r>
        <w:rPr>
          <w:rStyle w:val="FontStyle73"/>
          <w:i w:val="false"/>
          <w:sz w:val="28"/>
          <w:szCs w:val="28"/>
        </w:rPr>
        <w:t xml:space="preserve">Бентос </w:t>
      </w:r>
      <w:r>
        <w:rPr>
          <w:rStyle w:val="FontStyle80"/>
          <w:sz w:val="28"/>
          <w:szCs w:val="28"/>
        </w:rPr>
        <w:t xml:space="preserve">— организмы, живущие на дне и в грунте. Его делят на </w:t>
      </w:r>
      <w:r>
        <w:rPr>
          <w:rStyle w:val="FontStyle72"/>
          <w:i w:val="false"/>
          <w:sz w:val="28"/>
          <w:szCs w:val="28"/>
        </w:rPr>
        <w:t xml:space="preserve">фитобентос </w:t>
      </w:r>
      <w:r>
        <w:rPr>
          <w:rStyle w:val="FontStyle80"/>
          <w:sz w:val="28"/>
          <w:szCs w:val="28"/>
        </w:rPr>
        <w:t xml:space="preserve">(прикрепленные водоросли высшие растения) и </w:t>
      </w:r>
      <w:r>
        <w:rPr>
          <w:rStyle w:val="FontStyle72"/>
          <w:i w:val="false"/>
          <w:sz w:val="28"/>
          <w:szCs w:val="28"/>
        </w:rPr>
        <w:t xml:space="preserve">зообентос </w:t>
      </w:r>
      <w:r>
        <w:rPr>
          <w:rStyle w:val="FontStyle80"/>
          <w:sz w:val="28"/>
          <w:szCs w:val="28"/>
        </w:rPr>
        <w:t>(ракообразные, моллюски, морские звезды и др.). Кроме того в ряде случаев выделяют перифитон и нейст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Перифитон </w:t>
      </w:r>
      <w:r>
        <w:rPr>
          <w:rStyle w:val="FontStyle80"/>
          <w:sz w:val="28"/>
          <w:szCs w:val="28"/>
        </w:rPr>
        <w:t>— организмы, прикрепленные к листьям и стеблям водных растений или другим выступам над дном водое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73"/>
          <w:i w:val="false"/>
          <w:sz w:val="28"/>
          <w:szCs w:val="28"/>
        </w:rPr>
        <w:t xml:space="preserve">Нейстон </w:t>
      </w:r>
      <w:r>
        <w:rPr>
          <w:rStyle w:val="FontStyle80"/>
          <w:sz w:val="28"/>
          <w:szCs w:val="28"/>
        </w:rPr>
        <w:t>— организмы, обитающие у поверхности воды (личинки комаров, водомерки, ряска и д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80"/>
          <w:sz w:val="28"/>
          <w:szCs w:val="28"/>
        </w:rPr>
        <w:t xml:space="preserve">В проточных водоемах выделяют </w:t>
      </w:r>
      <w:r>
        <w:rPr>
          <w:rStyle w:val="FontStyle72"/>
          <w:i w:val="false"/>
          <w:sz w:val="28"/>
          <w:szCs w:val="28"/>
        </w:rPr>
        <w:t xml:space="preserve">перекаты </w:t>
      </w:r>
      <w:r>
        <w:rPr>
          <w:rStyle w:val="FontStyle80"/>
          <w:sz w:val="28"/>
          <w:szCs w:val="28"/>
        </w:rPr>
        <w:t xml:space="preserve">(мелководные участки с быстрым течением: дно без ила, встречаются преимущественно прикрепленные формы перифитона и бентос и </w:t>
      </w:r>
      <w:r>
        <w:rPr>
          <w:rStyle w:val="FontStyle72"/>
          <w:i w:val="false"/>
          <w:sz w:val="28"/>
          <w:szCs w:val="28"/>
        </w:rPr>
        <w:t xml:space="preserve">плесы </w:t>
      </w:r>
      <w:r>
        <w:rPr>
          <w:rStyle w:val="FontStyle80"/>
          <w:sz w:val="28"/>
          <w:szCs w:val="28"/>
        </w:rPr>
        <w:t xml:space="preserve">(глубоководные участки: течение медленное, на </w:t>
      </w:r>
      <w:r>
        <w:rPr>
          <w:rStyle w:val="FontStyle80"/>
          <w:spacing w:val="-20"/>
          <w:sz w:val="28"/>
          <w:szCs w:val="28"/>
        </w:rPr>
        <w:t xml:space="preserve">дне  </w:t>
      </w:r>
      <w:r>
        <w:rPr>
          <w:rStyle w:val="FontStyle80"/>
          <w:sz w:val="28"/>
          <w:szCs w:val="28"/>
        </w:rPr>
        <w:t>мягкий илистый субстрат и роющие животные)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>
          <w:rStyle w:val="FontStyle78"/>
          <w:sz w:val="28"/>
          <w:szCs w:val="28"/>
        </w:rPr>
        <w:t xml:space="preserve">Лентические экосистемы (озера, пруды, водохранилища и др.) </w:t>
      </w:r>
      <w:r>
        <w:rPr>
          <w:rStyle w:val="FontStyle72"/>
          <w:i w:val="false"/>
          <w:sz w:val="28"/>
          <w:szCs w:val="28"/>
        </w:rPr>
        <w:t xml:space="preserve">Литоральная зона </w:t>
      </w:r>
      <w:r>
        <w:rPr>
          <w:rStyle w:val="FontStyle80"/>
          <w:sz w:val="28"/>
          <w:szCs w:val="28"/>
        </w:rPr>
        <w:t xml:space="preserve">населена двумя группами растений: укрепившиеся в дне (камыши, рогозы, кувшинки и др.) и плавающие (водоросли, рдесты и др.). Животные в литорали более разнообразны, чем в других зонах водоема. Встречаются моллюски, коловратки, мшанки, личинки насекомых и др. Рыбы большую часть жизни проводят в литорали и здесь же размножаются. Многие обитающие здесь животные дышат кислородом атмосферного воздуха (лягушки, саламандры, черепахи и др.). Зоопланктон представлен ракообразными, имеющими большое значение для питания рыб (дафнии и др.). </w:t>
      </w:r>
      <w:r>
        <w:rPr>
          <w:rStyle w:val="FontStyle72"/>
          <w:i w:val="false"/>
          <w:sz w:val="28"/>
          <w:szCs w:val="28"/>
        </w:rPr>
        <w:t xml:space="preserve">Лимническая зона. </w:t>
      </w:r>
      <w:r>
        <w:rPr>
          <w:rStyle w:val="FontStyle80"/>
          <w:sz w:val="28"/>
          <w:szCs w:val="28"/>
        </w:rPr>
        <w:t xml:space="preserve">Продуценты представлены фитопланктоном. В водоёмах умеренного пояса «цветение» весной связано с массовым развитием диатомовых, летом зеленых, осенью - азотфиксирующих сине-зеленых водорослей. Зоопланктон представлен растительноядными ракообразными и коловратками. Нектон лимнической зоны -только рыбы. </w:t>
      </w:r>
      <w:r>
        <w:rPr>
          <w:rStyle w:val="FontStyle72"/>
          <w:i w:val="false"/>
          <w:sz w:val="28"/>
          <w:szCs w:val="28"/>
        </w:rPr>
        <w:t xml:space="preserve">Профундальная зона </w:t>
      </w:r>
      <w:r>
        <w:rPr>
          <w:rStyle w:val="FontStyle80"/>
          <w:sz w:val="28"/>
          <w:szCs w:val="28"/>
        </w:rPr>
        <w:t>около дна представлена бентосными формами - личинками насекомых, моллюсками, кольча</w:t>
        <w:softHyphen/>
        <w:t>тыми червями, сапротрофными бактериями и грибами.</w:t>
      </w:r>
    </w:p>
    <w:p>
      <w:pPr>
        <w:pStyle w:val="Normal"/>
        <w:spacing w:lineRule="auto" w:line="360"/>
        <w:ind w:firstLine="708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78"/>
          <w:sz w:val="28"/>
          <w:szCs w:val="28"/>
          <w:lang w:val="en-US"/>
        </w:rPr>
      </w:pPr>
      <w:r>
        <w:rPr>
          <w:rStyle w:val="FontStyle78"/>
          <w:sz w:val="28"/>
          <w:szCs w:val="28"/>
        </w:rPr>
        <w:t>18 Морские экосистемы. Целостность биосферы как глобальной экосистемы</w:t>
      </w:r>
    </w:p>
    <w:p>
      <w:pPr>
        <w:pStyle w:val="Normal"/>
        <w:spacing w:lineRule="auto" w:line="360"/>
        <w:ind w:firstLine="708"/>
        <w:jc w:val="both"/>
        <w:rPr>
          <w:rStyle w:val="FontStyle78"/>
          <w:b w:val="false"/>
          <w:b w:val="false"/>
          <w:bCs w:val="false"/>
          <w:sz w:val="28"/>
          <w:szCs w:val="28"/>
        </w:rPr>
      </w:pPr>
      <w:r>
        <w:rPr>
          <w:rStyle w:val="FontStyle80"/>
          <w:sz w:val="28"/>
          <w:szCs w:val="28"/>
        </w:rPr>
        <w:t>Распределение организмов в водных экосистемах зависит от степени освещенности. Выделяются следующие зоны: ли</w:t>
      </w:r>
      <w:r>
        <w:rPr>
          <w:rStyle w:val="FontStyle72"/>
          <w:i w:val="false"/>
          <w:sz w:val="28"/>
          <w:szCs w:val="28"/>
        </w:rPr>
        <w:t xml:space="preserve">торальная зона </w:t>
      </w:r>
      <w:r>
        <w:rPr>
          <w:rStyle w:val="FontStyle80"/>
          <w:sz w:val="28"/>
          <w:szCs w:val="28"/>
        </w:rPr>
        <w:t xml:space="preserve">(толща воды, где солнечный свет доходит </w:t>
      </w:r>
      <w:r>
        <w:rPr>
          <w:rStyle w:val="FontStyle80"/>
          <w:spacing w:val="-20"/>
          <w:sz w:val="28"/>
          <w:szCs w:val="28"/>
        </w:rPr>
        <w:t xml:space="preserve">до </w:t>
      </w:r>
      <w:r>
        <w:rPr>
          <w:rStyle w:val="FontStyle80"/>
          <w:sz w:val="28"/>
          <w:szCs w:val="28"/>
        </w:rPr>
        <w:t xml:space="preserve">дна), </w:t>
      </w:r>
      <w:r>
        <w:rPr>
          <w:rStyle w:val="FontStyle72"/>
          <w:i w:val="false"/>
          <w:sz w:val="28"/>
          <w:szCs w:val="28"/>
        </w:rPr>
        <w:t xml:space="preserve">лимническая зона </w:t>
      </w:r>
      <w:r>
        <w:rPr>
          <w:rStyle w:val="FontStyle80"/>
          <w:sz w:val="28"/>
          <w:szCs w:val="28"/>
        </w:rPr>
        <w:t xml:space="preserve">(толща воды до глубины, куда проникает всего 1% от солнечного света и где затухает фотосинтез), </w:t>
      </w:r>
      <w:r>
        <w:rPr>
          <w:rStyle w:val="FontStyle72"/>
          <w:i w:val="false"/>
          <w:sz w:val="28"/>
          <w:szCs w:val="28"/>
        </w:rPr>
        <w:t xml:space="preserve">эвфотическая зона </w:t>
      </w:r>
      <w:r>
        <w:rPr>
          <w:rStyle w:val="FontStyle80"/>
          <w:sz w:val="28"/>
          <w:szCs w:val="28"/>
        </w:rPr>
        <w:t xml:space="preserve">(вся освещенная толща воды - включает литоральную и лимническую зоны), </w:t>
      </w:r>
      <w:r>
        <w:rPr>
          <w:rStyle w:val="FontStyle72"/>
          <w:i w:val="false"/>
          <w:sz w:val="28"/>
          <w:szCs w:val="28"/>
        </w:rPr>
        <w:t xml:space="preserve">профундальная зона </w:t>
      </w:r>
      <w:r>
        <w:rPr>
          <w:rStyle w:val="FontStyle80"/>
          <w:sz w:val="28"/>
          <w:szCs w:val="28"/>
        </w:rPr>
        <w:t>(дно и толща воды, куда не проникает солнечный све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sz w:val="28"/>
          <w:szCs w:val="28"/>
        </w:rPr>
        <w:t xml:space="preserve">Открытый океан </w:t>
      </w:r>
      <w:r>
        <w:rPr>
          <w:rStyle w:val="FontStyle18"/>
          <w:sz w:val="28"/>
          <w:szCs w:val="28"/>
        </w:rPr>
        <w:t>беден биогенными элементами. Эти районы можно считать «пустынями» по сравнению с прибрежными водами. Арктические и антарктические зоны более продуктивны, так как плотность планктона растет при переходе от теплых морей к холодным, и фауна рыб и  китообразных здесь значительно богаче. Продуцентом выступает фитопланктон, им питается зоопланктон, а тем в свою очередь нектон. Видовое разнообразие фауны снижается с глубиной. На глубине в стабильных местообитаниях сохранились виды из далеких геологических эпох.</w:t>
      </w:r>
    </w:p>
    <w:p>
      <w:pPr>
        <w:pStyle w:val="Normal"/>
        <w:spacing w:lineRule="auto" w:line="360"/>
        <w:ind w:firstLine="708"/>
        <w:jc w:val="both"/>
        <w:rPr>
          <w:rStyle w:val="FontStyle18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 xml:space="preserve">Глубоководные рифтовые зоны </w:t>
      </w:r>
      <w:r>
        <w:rPr>
          <w:rStyle w:val="FontStyle18"/>
          <w:sz w:val="28"/>
          <w:szCs w:val="28"/>
        </w:rPr>
        <w:t>океана находятся около 3000 м и более. Условия жизни в экосистемах глубоководных рифтовых зон очень своеобразны. Это полная темнота, огромное давление, пониженная температура воды, недостаток пищевых ресурсов, высокая концентрация сероводорода и ядовитых металлов, встречаются выходы горячих подземных вод, и т. д. В результате живущие здесь организмы претерпели следующие адаптации: редукция плавательного пузыря у рыб или заполнение его полости жировой тканью, атрофирование органов зрения, развитие органов светосвечения и др. Живые организмы представлены гигантскими червями (погонофорами), крупными двустворчатыми моллюсками, креветками, крабами и отдельными видами рыб. Продуцентами выступают сероводородные бактерии, в симбиозе с моллюсками.</w:t>
      </w:r>
    </w:p>
    <w:p>
      <w:pPr>
        <w:pStyle w:val="Normal"/>
        <w:spacing w:lineRule="auto" w:line="360"/>
        <w:ind w:firstLine="708"/>
        <w:jc w:val="both"/>
        <w:rPr>
          <w:rStyle w:val="FontStyle18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FontStyle18"/>
          <w:b/>
          <w:sz w:val="28"/>
          <w:szCs w:val="28"/>
        </w:rPr>
        <w:t>19 Основные направления эволюции биосфе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ысокая степень замкнутости биотического круговорота и биологическая регуляция окружающей сре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кономерный результат эволюции биосфе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волюция биосферы состоит из добиотической фазы, в ходе которой химическая эволюция подготавливала возникновение жизни, и собственно биологической эволюции. Согласно сложившимся представлениям последовательность основных этапов таков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Добиогическая эволюц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бразование планеты и ее атмосферы (около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млрд лет назад). Первичная атмосфера имела высокую температуру, была резко восстановительной и содержала водород, азот, пары воды, метан, аммиак, инертные газы, окись углерода, формальдегид и другие простые соедин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зникновение абиотического круговорота веществ в атмосфере за счет ее постепенного остывания и энергии солнечного излучения. Появляется жидкая вода, формируется гидросфера, круговорот воды, водная миграция элементов и многофазные химические реакции в растворах. Благодаря автокатализу происходит образование и рост молеку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зование органических соединений в процессах конденсации и полимеризации простых соединений углерода, азота, водорода, кислорода за счет энергии ультрафиолетового излучения Солнца, радиоактивности, электрических разрядов и других энергетических импульсов. Аккумуляция лучистой энергии в органических веществах в результате фотохимических реакций и образование макроэргических соедин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озникновение круговорота органических соединений углерода, включающего реакции аккумуляции солнечной энергии и окислительно-восстановительные реакци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родыш биотического круговорота биосферы. Дальнейшее усложнение органических веществ и появление устойчивых комплексов макромолекул, обладающих способностью к редупликации; возникновение молекулярных систем самовоспроизве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Биотическая эволюц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озникновение жизни (около</w:t>
      </w:r>
      <w:r>
        <w:rPr>
          <w:sz w:val="28"/>
          <w:lang w:val="en-US" w:eastAsia="en-US"/>
        </w:rPr>
        <w:t xml:space="preserve"> 3,5</w:t>
      </w:r>
      <w:r>
        <w:rPr>
          <w:sz w:val="28"/>
        </w:rPr>
        <w:t xml:space="preserve"> миллиардов лет назад). Структуризация белков и нуклеиновых кислот с участием биомембран приводит к появлению вирусоподобных тел и первичных клеток, способных к делению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ерва хемоавтотрофных прокариот, зат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укариот. Возникает</w:t>
      </w:r>
      <w:r>
        <w:rPr>
          <w:sz w:val="28"/>
          <w:lang w:val="en-US"/>
        </w:rPr>
        <w:t xml:space="preserve"> </w:t>
      </w:r>
      <w:r>
        <w:rPr>
          <w:sz w:val="28"/>
        </w:rPr>
        <w:t>биотический круговорот и формируются биосферные функции живого веществ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фотосинтеза и обусловленное им изменение состава среды: биопродукция кислорода обусловливает постепенный переход к окислительной атмосфере. Ускоряется биогенная миграция элементов. Появление многоклеточных организмов, наземных растений и животных приводит к дальнейшему усложнению биотического круговорота. Возникают сложные экологические системы, содержащие все уровни трофической организации. Достигается высокая степень замкнутости биотического круговоро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величение биологического многообразия и усложнение строения и функциональной организации живых существ и биосферы в целом. Организмами заняты все экологические ниши на планете. Полностью сформировались средообразующая функция биосферы и биологический контроль ее гомеостаза. Преобразование среды вследствие деятельности организмов оказывает обратное действие на биоту и уравновешивается ее средорегулирующей функци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оявление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дера эволюции. Возникновение и развитие человеческого общества, вовлечение в техногенез непропорционально больших (по мерам биосферы) потоков вещества и энергии нарушает замкнутость биотического круговорота, вызывает антропогенные экологические кризисы и становится негативным фактором эволю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 Человек как биологический вид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уляционная характеристика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 xml:space="preserve">Человек является биосоциальным существом и в то же самое время - представителем биологического вида Человек разумный </w:t>
      </w:r>
      <w:r>
        <w:rPr>
          <w:rFonts w:eastAsia="Times-Italic"/>
          <w:i/>
          <w:iCs/>
          <w:sz w:val="28"/>
          <w:szCs w:val="28"/>
        </w:rPr>
        <w:t xml:space="preserve">(Homo sapiens), </w:t>
      </w:r>
      <w:r>
        <w:rPr>
          <w:rFonts w:eastAsia="Times-Roman;Arial Unicode MS"/>
          <w:sz w:val="28"/>
          <w:szCs w:val="28"/>
        </w:rPr>
        <w:t>принадлежащего к царству животных, типу хордовых, классу млекопитающих, подклассу плацентарных, отряду приматов, семейству гоминид. Другие семейства, входящие в отряд приматов, - это понгиды - крупные человекообразные обезьяны (орангутаны, шимпанзе, гориллы) и хилобатиды — малые человекообразные обезьяны (гиббон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Характерной чертой, отличающей человека от животного, является прежде всего речь, способность к которой определяется развитием мозга, а также артикуляционного аппар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Речь в свою очередь является средством коммуникации, планирования совместных действий и, что очень важно, концептуального мышления. Второе важнейшее отличие, связанное с первым, - это наличие крупного, сложного, хорошо развитого мозга, в котором увеличено (по сравнению с животными) не только количество нейронов, но главным образом межнейронных связей, т. е. усложнена организация всего мозга и прежде всего коры его больших полушарий.</w:t>
      </w:r>
    </w:p>
    <w:p>
      <w:pPr>
        <w:pStyle w:val="Normal"/>
        <w:spacing w:lineRule="auto" w:line="360"/>
        <w:jc w:val="both"/>
        <w:rPr/>
      </w:pPr>
      <w:r>
        <w:rPr>
          <w:rFonts w:eastAsia="Times-Roman;Arial Unicode MS"/>
          <w:sz w:val="28"/>
          <w:szCs w:val="28"/>
        </w:rPr>
        <w:t>Развитие мозга и руки дало возможность применять орудия труда. В свою очередь все эти изменения связаны со способностью к прямохождению и соответствующему изменению скелета и пропорций тела человека.. Люди способны к планированию своих действий, словесной передаче опыта, к осознанию таких понятий, как совесть, вера, красота. Появление человека в биосфере было предопределено около 4,0 млн лет назад, когда произошло отделение эволюционной ветви предков человека. Первые люди существовали под властью природы и в ее составе. Экологическая ниша этого вида определялась, прежде всего, его положением в трофических цепях. По своему положению в них человек является консументом (как и всякое животное он - гетеротроф, а по типу своего питания - полифаг, т. е. способен питаться пищей разного род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 xml:space="preserve">Современный человек расширил границы местообитания: расселился во всех широтах, освоил глубины океана и космическое пространство. Однако за пределами первоначального ареала он может выжить не благодаря физиологической адаптации, а с помощью специальных защитных устройств и приспособлений (отапливаемые жилища, одежда, кислородные приборы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Биологи выделяют несколько подвидов человека - расы: европеоидная, австрало-негроидная, монголоидная и американоидная (американские индейцы).</w:t>
      </w:r>
    </w:p>
    <w:p>
      <w:pPr>
        <w:pStyle w:val="Normal"/>
        <w:spacing w:lineRule="auto" w:line="360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Ряд исследователей разделяют австрало-негроидную расу на две: австралийскую и негроидную. Каждая из рас представляет собой морфофизиологический (структурно-функциональный) тип человека. Расы человека характеризуются определенным телосложением, биохимической конституцией (т. е. гормональным статусом, уровнем артериального давления, активностью ферментов), предрасположенностью или устойчивостью к определенным болезням, преобладанием некоторых психологических черт. Психофизиологический тип человека иногда называют конституцией. В каждой расе существует несколько типов конституций, при этом частота их встречаемости в известной мере связана с экологическими условиями проживания конкретной расы.</w:t>
      </w:r>
    </w:p>
    <w:p>
      <w:pPr>
        <w:pStyle w:val="Normal"/>
        <w:spacing w:lineRule="auto" w:line="360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  <w:t>21 Человек и экосисте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</w:rPr>
        <w:t>Человек в конкурентной борьбе за выживание в природной окружающей среде начал строить свои искусственные антропо</w:t>
        <w:softHyphen/>
        <w:t>генные экосистемы. Примерно десять тысяч лет назад он пере</w:t>
        <w:softHyphen/>
        <w:t>стал быть «рядовым» консументом, собирающим дары приро</w:t>
        <w:softHyphen/>
        <w:t>ды, и начал эти «дары» получать сам, посредством своей тру</w:t>
        <w:softHyphen/>
        <w:t>довой деятельности, создав сельское хозяйство - растениевод</w:t>
        <w:softHyphen/>
        <w:t>ство и животноводство. Освоив сельскохозяйственную модель, человек исторически подошел к промышленной революции, ко</w:t>
        <w:softHyphen/>
        <w:t>торая началась всего 200 лет назад, и до современного ком</w:t>
        <w:softHyphen/>
        <w:t>плексного взаимодействия с окружающей средой по искусст</w:t>
        <w:softHyphen/>
        <w:t>венной модели. На современном этапе он для удов</w:t>
        <w:softHyphen/>
        <w:t>летворения своих все возрастающих потребностей вынужден изменять природные экосистемы и даже разрушать их, может, и не желая этого.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Энергия - это изначальная движущая сила экосистем, при</w:t>
        <w:softHyphen/>
        <w:t>чем всех — и природных и антропогенных. Энергетические ре</w:t>
        <w:softHyphen/>
        <w:t xml:space="preserve">сурсы этих систем могут быть неисчерпаемы - солнце, ветер, приливы и исчерпаемы - топливно-энергетическими (уголь, нефть, газ и т. п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</w:rPr>
        <w:t>Опираясь на эти энергетические особенности существующих систем, Ю.Одум предложил их классификацию, приняв энергию за основу, и выделил «четыре фундаментальных типа экосистем: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1. Природные: движимые Солнцем, несубсидируемые.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2.Природные, движимые Солнцем, субсидируемые другими естественными источниками.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3.Движимые Солнцем и субсидируемые человеком.</w:t>
      </w:r>
    </w:p>
    <w:p>
      <w:pPr>
        <w:pStyle w:val="Normal"/>
        <w:spacing w:lineRule="auto" w:line="360"/>
        <w:jc w:val="both"/>
        <w:rPr>
          <w:rStyle w:val="FontStyle21"/>
        </w:rPr>
      </w:pPr>
      <w:r>
        <w:rPr>
          <w:rStyle w:val="FontStyle21"/>
          <w:sz w:val="28"/>
          <w:szCs w:val="28"/>
        </w:rPr>
        <w:t>4.Индустриально-городские, движимые топливом (ископаемым, другим органическим или ядерным)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В целом же, нетрудно догадаться, что, по мере роста наро</w:t>
        <w:softHyphen/>
        <w:t>донаселения, люди будут вынуждены преобразовывать все но</w:t>
        <w:softHyphen/>
        <w:t>вые зрелые (климаксные) экосистемы в простые молодые про</w:t>
        <w:softHyphen/>
        <w:t>дуктивные (например, путем уничтожения тропических лесов, осушения болот и т. п.). На поддержание этих систем в «молодом» возрасте увеличится использование топливно-энергетиче</w:t>
        <w:softHyphen/>
        <w:t>ских ресурсов. Кроме того, произойдет утрата видового (генети</w:t>
        <w:softHyphen/>
        <w:t>ческого) разнообразия и природных ландшафтов.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>22 Сельскохозяйственные экосистемы (агроэкосистемы)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0"/>
          <w:sz w:val="28"/>
          <w:szCs w:val="28"/>
        </w:rPr>
        <w:t xml:space="preserve">Агроэкосистемы </w:t>
      </w:r>
      <w:r>
        <w:rPr>
          <w:rStyle w:val="FontStyle21"/>
          <w:sz w:val="28"/>
          <w:szCs w:val="28"/>
        </w:rPr>
        <w:t xml:space="preserve">создаются человеком для получения высокого урожая - чистой продукции автотроф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</w:rPr>
        <w:t>Основные отличия агроэкосистем от природных: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- В них резко снижено разнообразие видов: снижение видов культивируемых растений снижает и видовое разно</w:t>
        <w:softHyphen/>
        <w:t>образие животного населения биоценоза; видовое разнооб</w:t>
        <w:softHyphen/>
        <w:t>разие разводимых человеком животных ничтожно мало по сравнению с природным; культурные пастбища (с подсевом трав) по видовому разнообразию похожи на сельскохозяйст</w:t>
        <w:softHyphen/>
        <w:t>венные поля.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- Виды растений и животных, культивируемых челове</w:t>
        <w:softHyphen/>
        <w:t>ком, «эволюционируют» за счет искусственного отбора и не</w:t>
        <w:softHyphen/>
        <w:t>конкурентоспособны в борьбе с дикими видами без поддерж</w:t>
        <w:softHyphen/>
        <w:t>ки человека.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- Агроэкосистемы получают дополнительную энергию, субсидируемую человеком, кроме солнечной.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- Чистая продукция (урожай) удаляется из экосистемы и не поступает в цепи питания биоценоза, а частичное ее ис</w:t>
        <w:softHyphen/>
        <w:t>пользование вредителями, потери при уборке, которые тоже могут попасть в естественные трофические цепи, всячески пресекаются человеком.</w:t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sz w:val="28"/>
          <w:szCs w:val="28"/>
        </w:rPr>
        <w:t>- Экосистемы полей, садов, пастбищ, огородов и дру</w:t>
        <w:softHyphen/>
        <w:t>гих агроценозов - это упрощенные системы, поддерживае</w:t>
        <w:softHyphen/>
        <w:t>мые человеком на ранних стадиях сукцессии, и они столь же неустойчивы и неспособны к саморегуляции, как и природ</w:t>
        <w:softHyphen/>
        <w:t>ные пионерные сообщества, поэтому они не могут сущест</w:t>
        <w:softHyphen/>
        <w:t>вовать без поддержки человека.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Упрощение природного окружения человека, с экологиче</w:t>
        <w:softHyphen/>
        <w:t>ских позиций, очень опасно. Поэтому нельзя превращать весь ландшафт в агрохозяйственный, необходимо сохранять и умно</w:t>
        <w:softHyphen/>
        <w:t>жать его многообразие, оставляя нетронутые заповедные уча</w:t>
        <w:softHyphen/>
        <w:t>стки, которые могли бы быть источником видов для восста</w:t>
        <w:softHyphen/>
        <w:t>навливающихся в сукцессионных рядах сообществ.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>23 Индустриально-городские экосистемы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Урбанизация - это рост и развитие городов, увеличение доли городского населения в стране за счет сельской местно</w:t>
        <w:softHyphen/>
        <w:t>сти, процесс повышения роли городов в развитии общества. Рост численности населения и его плотности - характерная чер</w:t>
        <w:softHyphen/>
        <w:t>та гор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</w:rPr>
        <w:t>Человек сам создает эти сложные урбанистические систе</w:t>
        <w:softHyphen/>
        <w:t>мы, преследуя благую цель - улучшить условия жизни, и не только просто «оградившись» от лимитирующих факторов, но и создав для себя новую искусственную среду, повышающую комфортность жизни. Однако это ведет к отрыву человека от естественной природной обстановки и к нарушению природ</w:t>
        <w:softHyphen/>
        <w:t>ных экосистем</w:t>
      </w:r>
    </w:p>
    <w:p>
      <w:pPr>
        <w:pStyle w:val="Normal"/>
        <w:spacing w:lineRule="auto" w:line="360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rStyle w:val="FontStyle20"/>
          <w:sz w:val="28"/>
          <w:szCs w:val="28"/>
        </w:rPr>
        <w:t xml:space="preserve">Урбанистическая система (урбосистема) </w:t>
      </w:r>
      <w:r>
        <w:rPr>
          <w:rStyle w:val="FontStyle21"/>
          <w:sz w:val="28"/>
          <w:szCs w:val="28"/>
        </w:rPr>
        <w:t>— «неустойчи</w:t>
        <w:softHyphen/>
        <w:t>вая природно-антропогенная система, состоящая из архитектур</w:t>
        <w:softHyphen/>
        <w:t>но-строительных объектов и резко нарушенных естественных экосистем»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о мере развития города в нем все более дифференцируют</w:t>
        <w:softHyphen/>
        <w:t>ся его функциональные зоны — это промышленная, селитеб</w:t>
        <w:softHyphen/>
        <w:t xml:space="preserve">ная, лесопаркова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4"/>
          <w:b/>
          <w:sz w:val="28"/>
          <w:szCs w:val="28"/>
        </w:rPr>
        <w:t>Промышленные зоны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— это территории сосредоточения промышленных объектов различных отраслей (ме</w:t>
        <w:softHyphen/>
        <w:t>таллургической, химической, машиностроительной, электрон</w:t>
        <w:softHyphen/>
        <w:t>ной и др.). Они являются основными источниками загрязне</w:t>
        <w:softHyphen/>
        <w:t>ния окружающей сре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31"/>
          <w:sz w:val="28"/>
          <w:szCs w:val="28"/>
        </w:rPr>
        <w:t xml:space="preserve">Селитебные зоны — </w:t>
      </w:r>
      <w:r>
        <w:rPr>
          <w:rStyle w:val="FontStyle21"/>
          <w:sz w:val="28"/>
          <w:szCs w:val="28"/>
        </w:rPr>
        <w:t>это территории сосредоточения жи</w:t>
        <w:softHyphen/>
        <w:t>лых домов, административных зданий, объектов культуры, про</w:t>
        <w:softHyphen/>
        <w:t>свещения и т. 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31"/>
          <w:sz w:val="28"/>
          <w:szCs w:val="28"/>
        </w:rPr>
        <w:t xml:space="preserve">Лесопарковая </w:t>
      </w:r>
      <w:r>
        <w:rPr>
          <w:rStyle w:val="FontStyle21"/>
          <w:sz w:val="28"/>
          <w:szCs w:val="28"/>
        </w:rPr>
        <w:t>— это зеленая зона вокруг города, окульту</w:t>
        <w:softHyphen/>
        <w:t xml:space="preserve">ренная человеком, </w:t>
      </w:r>
      <w:r>
        <w:rPr>
          <w:rStyle w:val="FontStyle21"/>
          <w:spacing w:val="30"/>
          <w:sz w:val="28"/>
          <w:szCs w:val="28"/>
        </w:rPr>
        <w:t>т.е.</w:t>
      </w:r>
      <w:r>
        <w:rPr>
          <w:rStyle w:val="FontStyle21"/>
          <w:sz w:val="28"/>
          <w:szCs w:val="28"/>
        </w:rPr>
        <w:t xml:space="preserve"> приспособленная для массового отды</w:t>
        <w:softHyphen/>
        <w:t>ха, спорта, развлечения. Возможны ее участки и внутри горо</w:t>
        <w:softHyphen/>
        <w:t xml:space="preserve">дов, но обычно здесь </w:t>
      </w:r>
      <w:r>
        <w:rPr>
          <w:rStyle w:val="FontStyle24"/>
          <w:sz w:val="28"/>
          <w:szCs w:val="28"/>
        </w:rPr>
        <w:t xml:space="preserve">городские парки </w:t>
      </w:r>
      <w:r>
        <w:rPr>
          <w:rStyle w:val="FontStyle21"/>
          <w:sz w:val="28"/>
          <w:szCs w:val="28"/>
        </w:rPr>
        <w:t>— древесные насажде</w:t>
        <w:softHyphen/>
        <w:t>ния в городе, занимающие достаточно обширные территории и тоже служащие горожанам для отдыха. В отличие от естест</w:t>
        <w:softHyphen/>
        <w:t>венных лесов и даже лесопарков, городские парки и подобные им более мелкие посадки в городе (скверы, бульвары) не явля</w:t>
        <w:softHyphen/>
        <w:t>ются самоподдерживающимися и саморегулируемыми систе</w:t>
        <w:softHyphen/>
        <w:t>мами.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Таким образом, существование урбосистем зависит от энергии горючих ископаемых и атомноэнергетического сырья, искусственно регулируется и поддерживается человеком.</w:t>
      </w:r>
    </w:p>
    <w:p>
      <w:pPr>
        <w:pStyle w:val="Normal"/>
        <w:spacing w:lineRule="auto" w:line="360"/>
        <w:jc w:val="both"/>
        <w:rPr>
          <w:rStyle w:val="FontStyle21"/>
          <w:rFonts w:eastAsia="Times-Roman;Arial Unicode M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  <w:t>24 Влияние природно-экологических факторов на здоровье челове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начально Homo sapiens жил в окружающей природной среде, как и все консументы экосистемы, и был практически незащищен от действия её лимитирующих экологических факторов. Первобытный человек был подвержен тем же факторам регуляции и саморегуляции экосистемы, что и весь животный мир, продолжительность его жизни была небольшой, и весьма низкой была плотность популяции. Главным из ограничивающих факторов были гипердинамия и недоедание. Среди причин смертности на первом месте стояли патогенные (вызывающие болезни) воздействия  природного характера. Особое значение среди них имели инфекционные болезни, отличающиеся природной очаговостью. Человек может заразиться от диких животных. К таким животным обычно относятся грызуны, птицы, насекомые и др. Все эти животные входят в состав биоценоза экосистемы, связанного с определенным биотоком отсюда природные очаговые болезни тесно связанны с определенной территорией, с тем или иным типом ландшафта, а значит с климатическими его особен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родно-очаговые болезни являлись основной причиной гибели людей вплоть до начала XX в. Наиболее страшной из таких болезней была чума (острое инфекционное заболевание человека и животных, относится к карантийным болезням). Заболевания, связанные с окружающей человека природной средой, существуют и в настоящее время, хотя с ними ведется постоянная борьба. Их существование объясняется причинами сугубо экологической природы, резистентностью (выработкой сопротивления к различным факторам воздействия) носителей возбудителей и самих возбудителей болезней. Характерным примером этих процессов является борьба с малярией. Малярия – заболевание, вызываемое заражением паразитами, передаваемое укусом зараженного малярийного комара. Это заболевание  - экологическая и социально-экономическая пробле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Влияние социально-экологических факторов на здоровье челове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ая среда сейчас сохранилась лишь там, где она не была доступна людям для её преобразования. Урбанизированная или городская среда – искусственный мир, созданный человеком, не имеющий аналогов в природе и способный существовать только при постоянном обнов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реда сложно интегрируется с любой окружающей человека средой и все факторы каждой из сред «тесно взаимосвязаны между собой и испытывают объективные и субъективные стороны качества среды жизн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городской среды достаточно ярко подчеркивается определенными тенденциями современного состояния здоровья человека. С медико-биологических позиций наибольшее влияние экологические факторы городской среды оказывают на следующие тенден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             процесс акселерац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             нарушение биоритм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             аллергизация насе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             рост онкологической заболеваемости и смер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              рост доли лиц с избыточным вес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             отставание физиологического возраста от календар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              «омоложение» многих форм пата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              абиологическая тенденция в организации жизни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селерация – это ускорение развития отдельных органов или частей организма по сравнению с некой биологической нормой. Ученые полагают, что это эволюционный переход в жизни вида, вызванный улучшающимися условиями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итмы – важнейший механизм регуляции функций биологических систем, сформировавшийся под воздействием абиотических факторов, в условиях городской жизни могут нарушаться. Новым экологическим фактором стало использование электроосвещения, продлившее световой де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лергизация населения – одна из основных новых черт в измененной структуре патологии людей в городской сре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ллергия – извращенная чувствительность или реактивность организма к тому или иному веществу, так называемому аллергену (простые и сложные минеральные и органические вещества). Причина аллергических заболеваний (бронхиальная астма, крапивница, лекарственная аллергия, ревматизм, волчанка красная) – в нарушении иммунной системы человека, которая в результате эволюции находилась в равновесии с природной средой. Городская же среда характеризуется появлением совершенно новых веществ – загрязнителей, давление которых ранее иммунная система человека не испытыв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нкологическая заболеваемость и смертность -  одна из наиболее показательных медицинских тенденций неблагополучия в данном городе или, например, в зараженной радиацией сельской местности. Эти заболевания вызваны опухолями. Они могут быть доброкачественными и злокачествен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доли лиц с избыточным весом – также явление, вызванное особенностями городской среды. Переедание, малая физическая актив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ждение на свет большого количества недоношенных детей, а значит физически незрелых – показатель крайне неблагоприятного состояния обитания человека. Оно связано с нарушениями в генетическом аппарате и просто с ростом адаптируемости к изменениям среды. Физиологическая незрелость является результатом резкого дисбаланса со средой, которая слишком стремительно трансформиру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онные болезни тоже неискоренены в городах. Количество людей, пораженных малярией, гепатитом и многими другими болезнями, исчисляется огромными цифр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биологические тенденции, под которыми понимаются такие черты образа жизни человека, как гиподинамия, курение, наркомания и др. тоже являются причиной многих заболеваний – ожирение, рак, кардиологические болезни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здоровья или возникновение болезни это результат сложных взаимодействий внутренних биосистем организма и внешних факторов окружающей среды. 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0" w:firstLine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360"/>
      <w:jc w:val="center"/>
      <w:outlineLvl w:val="1"/>
    </w:pPr>
    <w:rPr>
      <w:b/>
      <w:smallCaps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FontStyle72">
    <w:name w:val="Font Style72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03">
    <w:name w:val="Font Style103"/>
    <w:basedOn w:val="Style13"/>
    <w:qFormat/>
    <w:rPr>
      <w:rFonts w:ascii="Garamond" w:hAnsi="Garamond" w:cs="Garamond"/>
      <w:b/>
      <w:bCs/>
      <w:i/>
      <w:iCs/>
      <w:sz w:val="14"/>
      <w:szCs w:val="14"/>
    </w:rPr>
  </w:style>
  <w:style w:type="character" w:styleId="FontStyle85">
    <w:name w:val="Font Style85"/>
    <w:basedOn w:val="Style13"/>
    <w:qFormat/>
    <w:rPr>
      <w:rFonts w:ascii="Impact" w:hAnsi="Impact" w:cs="Impact"/>
      <w:sz w:val="18"/>
      <w:szCs w:val="18"/>
    </w:rPr>
  </w:style>
  <w:style w:type="character" w:styleId="FontStyle88">
    <w:name w:val="Font Style88"/>
    <w:basedOn w:val="Style1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1">
    <w:name w:val="Font Style91"/>
    <w:basedOn w:val="Style13"/>
    <w:qFormat/>
    <w:rPr>
      <w:rFonts w:ascii="Book Antiqua" w:hAnsi="Book Antiqua" w:cs="Book Antiqua"/>
      <w:i/>
      <w:iCs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firstLine="28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278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ind w:firstLine="26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firstLine="26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hanging="283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288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50"/>
      <w:ind w:hanging="163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64"/>
      <w:ind w:hanging="278"/>
      <w:jc w:val="both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65"/>
    </w:pPr>
    <w:rPr/>
  </w:style>
  <w:style w:type="paragraph" w:styleId="Style59">
    <w:name w:val="Style59"/>
    <w:basedOn w:val="Normal"/>
    <w:qFormat/>
    <w:pPr>
      <w:widowControl w:val="false"/>
      <w:autoSpaceDE w:val="false"/>
      <w:jc w:val="right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46"/>
      <w:ind w:hanging="163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6"/>
      <w:ind w:firstLine="1877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01:00Z</dcterms:created>
  <dc:creator>Loner-XP</dc:creator>
  <dc:description/>
  <cp:keywords/>
  <dc:language>en-US</dc:language>
  <cp:lastModifiedBy>Loner-XP</cp:lastModifiedBy>
  <dcterms:modified xsi:type="dcterms:W3CDTF">2010-03-13T19:25:00Z</dcterms:modified>
  <cp:revision>23</cp:revision>
  <dc:subject/>
  <dc:title>1 Предмет и задачи дисциплины «Экология»</dc:title>
</cp:coreProperties>
</file>