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rPr>
      </w:pPr>
      <w:r>
        <w:rPr>
          <w:kern w:val="2"/>
          <w:sz w:val="28"/>
        </w:rPr>
      </w:r>
    </w:p>
    <w:p>
      <w:pPr>
        <w:pStyle w:val="Normal"/>
        <w:jc w:val="center"/>
        <w:rPr>
          <w:kern w:val="2"/>
          <w:sz w:val="28"/>
        </w:rPr>
      </w:pPr>
      <w:r>
        <w:rPr>
          <w:kern w:val="2"/>
          <w:sz w:val="28"/>
        </w:rPr>
        <w:t xml:space="preserve">Лекции по физике </w:t>
      </w:r>
    </w:p>
    <w:p>
      <w:pPr>
        <w:pStyle w:val="Normal"/>
        <w:jc w:val="center"/>
        <w:rPr/>
      </w:pPr>
      <w:r>
        <w:rPr>
          <w:kern w:val="2"/>
          <w:sz w:val="28"/>
        </w:rPr>
        <w:t>Владимира</w:t>
      </w:r>
      <w:r>
        <w:rPr>
          <w:kern w:val="2"/>
          <w:sz w:val="28"/>
          <w:lang w:val="en-US"/>
        </w:rPr>
        <w:t xml:space="preserve"> </w:t>
      </w:r>
      <w:r>
        <w:rPr>
          <w:kern w:val="2"/>
          <w:sz w:val="28"/>
        </w:rPr>
        <w:t>Иннокентьевича Бабецкого</w:t>
      </w:r>
    </w:p>
    <w:p>
      <w:pPr>
        <w:pStyle w:val="Normal"/>
        <w:jc w:val="center"/>
        <w:rPr>
          <w:kern w:val="2"/>
          <w:sz w:val="28"/>
        </w:rPr>
      </w:pPr>
      <w:r>
        <w:rPr>
          <w:kern w:val="2"/>
          <w:sz w:val="28"/>
        </w:rPr>
      </w:r>
    </w:p>
    <w:p>
      <w:pPr>
        <w:pStyle w:val="Normal"/>
        <w:ind w:left="-142" w:right="-193" w:hanging="0"/>
        <w:jc w:val="center"/>
        <w:rPr>
          <w:kern w:val="2"/>
          <w:sz w:val="28"/>
        </w:rPr>
      </w:pPr>
      <w:r>
        <w:rPr>
          <w:kern w:val="2"/>
          <w:sz w:val="24"/>
        </w:rPr>
        <w:t>(III семестр физики на факультете "Прикладная математика и физика" МАИ) 2000г.</w:t>
      </w:r>
    </w:p>
    <w:p>
      <w:pPr>
        <w:pStyle w:val="Heading1"/>
        <w:rPr>
          <w:kern w:val="2"/>
          <w:sz w:val="28"/>
          <w:lang w:val="ru-RU"/>
        </w:rPr>
      </w:pPr>
      <w:r>
        <w:rPr>
          <w:kern w:val="2"/>
          <w:sz w:val="28"/>
          <w:lang w:val="ru-RU"/>
        </w:rPr>
      </w:r>
    </w:p>
    <w:p>
      <w:pPr>
        <w:pStyle w:val="Heading1"/>
        <w:rPr>
          <w:kern w:val="2"/>
          <w:lang w:val="ru-RU"/>
        </w:rPr>
      </w:pPr>
      <w:r>
        <w:rPr>
          <w:kern w:val="2"/>
          <w:lang w:val="ru-RU"/>
        </w:rPr>
        <w:t xml:space="preserve">§1. Введение </w:t>
      </w:r>
    </w:p>
    <w:p>
      <w:pPr>
        <w:pStyle w:val="Normal"/>
        <w:ind w:firstLine="720"/>
        <w:jc w:val="both"/>
        <w:rPr>
          <w:kern w:val="2"/>
          <w:sz w:val="24"/>
          <w:lang w:val="ru-RU"/>
        </w:rPr>
      </w:pPr>
      <w:r>
        <w:rPr>
          <w:kern w:val="2"/>
          <w:sz w:val="24"/>
          <w:lang w:val="ru-RU"/>
        </w:rPr>
      </w:r>
    </w:p>
    <w:p>
      <w:pPr>
        <w:pStyle w:val="Normal"/>
        <w:ind w:firstLine="720"/>
        <w:jc w:val="both"/>
        <w:rPr/>
      </w:pPr>
      <w:r>
        <w:rPr>
          <w:kern w:val="2"/>
          <w:sz w:val="24"/>
        </w:rPr>
        <w:t xml:space="preserve">Вот то, что кончилось у нас в прошлом семестре, в исторической перспективе это физика на конец </w:t>
      </w:r>
      <w:r>
        <w:rPr>
          <w:kern w:val="2"/>
          <w:sz w:val="24"/>
          <w:lang w:val="en-US"/>
        </w:rPr>
        <w:t>XIX</w:t>
      </w:r>
      <w:r>
        <w:rPr>
          <w:kern w:val="2"/>
          <w:sz w:val="24"/>
        </w:rPr>
        <w:t xml:space="preserve"> и начало </w:t>
      </w:r>
      <w:r>
        <w:rPr>
          <w:kern w:val="2"/>
          <w:sz w:val="24"/>
          <w:lang w:val="en-US"/>
        </w:rPr>
        <w:t xml:space="preserve">XX </w:t>
      </w:r>
      <w:r>
        <w:rPr>
          <w:kern w:val="2"/>
          <w:sz w:val="24"/>
        </w:rPr>
        <w:t xml:space="preserve">века, и эта физика стала называться классической. А вот дальше – в </w:t>
      </w:r>
      <w:r>
        <w:rPr>
          <w:kern w:val="2"/>
          <w:sz w:val="24"/>
          <w:lang w:val="en-US"/>
        </w:rPr>
        <w:t>XX</w:t>
      </w:r>
      <w:r>
        <w:rPr>
          <w:kern w:val="2"/>
          <w:sz w:val="24"/>
        </w:rPr>
        <w:t xml:space="preserve"> веке – появилась новая физика, не то, что новые главы, она по существу другая. И в этот семестр у нас фактически войдёт всё, что создано в ХХ веке. </w:t>
      </w:r>
    </w:p>
    <w:p>
      <w:pPr>
        <w:pStyle w:val="TextBodyIndent"/>
        <w:rPr/>
      </w:pPr>
      <w:r>
        <w:rPr>
          <w:kern w:val="2"/>
        </w:rPr>
        <w:t xml:space="preserve">И тут дело не просто во временной последовательности, – важно то, что эта физика качественно другая. Проблема в том, что классическая физика оказалась не в состоянии объяснить, как устроен окружающий нас мир. Ну, кое-что, конечно, есть: паровые машины, электричество, радио – вся эта техника была создана на базе этой физики, но глубинные свойства окружающего мира (вот не то, что вы создали руками, а именно, что вот здесь вокруг) казались за пределами понимания современников. </w:t>
      </w:r>
    </w:p>
    <w:p>
      <w:pPr>
        <w:pStyle w:val="TextBodyIndent"/>
        <w:rPr>
          <w:kern w:val="2"/>
        </w:rPr>
      </w:pPr>
      <w:r>
        <w:rPr>
          <w:kern w:val="2"/>
        </w:rPr>
      </w:r>
    </w:p>
    <w:p>
      <w:pPr>
        <w:pStyle w:val="TextBodyIndent"/>
        <w:rPr/>
      </w:pPr>
      <w:r>
        <w:rPr>
          <w:kern w:val="2"/>
        </w:rPr>
        <w:t xml:space="preserve">Простой пример. Теплота, молекулярная физика используют свободные атомы: вот в воздухе носятся атомы, точнее молекулы. Все тепловые явления кинетическая теория, в частности теплопроводность, теплоёмкость, прекрасно объясняет, но если копнуть глубже, то там мы сталкиваемся с вещами необъяснимыми. Молекулы воздуха сейчас сталкиваются тут всё время, число столкновений в секунду колоссальное, и что? Скажем, сталкиваются молекулы кислорода, разлетаются, сталкиваются, разлетаются, сталкиваются... И они остаются теми же самыми, а молекула – это некоторая структура, это не просто там какой-то мифически неделимый объект (именно такое понятие скрывалось за словом атом в древности, атом – неделимый), уже ясно было, что это объект, обладающий структурой: в атоме есть электрон, позитрон, – механическая система. Почему же эти атомы сталкиваются, и всё время остаются тождественными себе, они не несут на себе никаких следов их предыдущей жизни? Факт, конечно, необъяснимый. Сталкиваются два автомобиля, и, конечно, они несут на себе следы столкновения, а если они будут сталкиваться ежесекундно, в конце концов, получится совсем не то, что было вначале, и это всё понятно, почему же на атоме не остаётся следов? Можно этот атом разбить вдребезги, но потом из этих осколков может опять слепиться этот атом, тот же самый. Это, казалось бы, находится в ведении обычной механики: существует система частиц (в атоме не так их много). Вот, солнечная система, – механика всё это дело объясняет, но стабильность атомных структур и стабильность структур, тогда уже построенных из атомов (то, что мы видим вокруг себя стабильно в известных пределах), не изменяющийся, устойчивый мир – это не прописано в классической физике. В классической физике параметры любой системы могут принимать любые значения, эти параметры подвластны внешним воздействиям. </w:t>
      </w:r>
    </w:p>
    <w:p>
      <w:pPr>
        <w:pStyle w:val="TextBodyIndent"/>
        <w:rPr/>
      </w:pPr>
      <w:r>
        <w:rPr>
          <w:kern w:val="2"/>
        </w:rPr>
        <w:t>Есть, например, солнечная система, механику Ньютон придумал, и он же придумал формулу для силы взаимодействия, и понеслось. Функционирование этой системы было понято, можно было делать предсказания на 1000 лет вперёд, на 1000 лет назад. Например, специалисты в небесной механике могут вычислить все солнечные затмения, которые происходили 1000 лет назад, это так и делается для хроников: есть сообщения, что там было такое-то явление природы и прочее.</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w:t>
      </w:r>
    </w:p>
    <w:p>
      <w:pPr>
        <w:pStyle w:val="TextBodyIndent"/>
        <w:rPr/>
      </w:pPr>
      <w:r>
        <w:rPr>
          <w:kern w:val="2"/>
        </w:rPr>
        <w:t>Вот такая система: Земля вращается вокруг Солнца на расстоянии 150 миллионов км, другие планеты имеют свои параметры орбит. Почему? А не почему – начальные условия. Когда-то это дело всё затикало.</w:t>
      </w:r>
      <w:r>
        <w:rPr>
          <w:rStyle w:val="FootnoteCharacters"/>
          <w:rStyle w:val="FootnoteAnchor"/>
          <w:kern w:val="2"/>
        </w:rPr>
        <w:footnoteReference w:customMarkFollows="1" w:id="3"/>
        <w:t>2</w:t>
      </w:r>
      <w:r>
        <w:rPr>
          <w:rStyle w:val="FootnoteCharacters"/>
          <w:kern w:val="2"/>
          <w:position w:val="0"/>
          <w:sz w:val="24"/>
          <w:vertAlign w:val="baseline"/>
        </w:rPr>
        <w:t>)</w:t>
      </w:r>
      <w:r>
        <w:rPr>
          <w:kern w:val="2"/>
        </w:rPr>
        <w:t xml:space="preserve"> Пролетела бы где-нибудь сравнительно близко от этой солнечной системы другая звезда, – всё бы это возмутилось: параметры орбит стали бы другими, система претерпела бы определённые пертурбации (их можно было бы рассчитать и предсказать), мы получили бы другую систему. Атом не так! Скажем, планетарная модель атома: есть ядро, электроны, валентность, – но его свойства не меняются не то, что там где-то вблизи пролетел, а именно колоссальное число столкновений, которые происходят сейчас здесь за секунду, не меняет этих характеристик.</w:t>
      </w:r>
    </w:p>
    <w:p>
      <w:pPr>
        <w:pStyle w:val="TextBodyIndent"/>
        <w:rPr/>
      </w:pPr>
      <w:r>
        <w:rPr>
          <w:kern w:val="2"/>
        </w:rPr>
        <w:t>Я ещё раз обращаю внимание, что этот факт не подпадает под юрисдикцию классической физики, нет в ней таких механизмов, которые позволили бы объяснить эту зависимость.</w:t>
      </w:r>
    </w:p>
    <w:p>
      <w:pPr>
        <w:pStyle w:val="TextBodyIndent"/>
        <w:rPr>
          <w:kern w:val="2"/>
        </w:rPr>
      </w:pPr>
      <w:r>
        <w:rPr>
          <w:kern w:val="2"/>
        </w:rPr>
      </w:r>
    </w:p>
    <w:p>
      <w:pPr>
        <w:pStyle w:val="TextBodyIndent"/>
        <w:rPr/>
      </w:pPr>
      <w:r>
        <w:rPr>
          <w:kern w:val="2"/>
        </w:rPr>
        <w:t>Дальше, например, генетический код. Организм вырастает из клетки, понятно, что должен быть план, по которому организм развивается, и этот план должен иметь материальный носитель. Есть материальный носитель, скажем, молекула ДНК, гигантская молекула длиной порядка 3м, она в клетке свёртывается в спираль, это линейная конфигурация макроскопических размеров, там записан этот код. Какова должна быть стабильность записи этого кода, что на протяжении тысяч поколений информация не теряется! Все вы знакомы с носителями информации, и, конечно, есть устойчивые носители, скажем там цифровая запись, но вот более старый носитель информации – виниловые нити (в аналоговых машинах), – информация плывёт, понятно, что нити крутятся, крутятся, крутятся, и постепенно возникают мелкие искажения, и делаются всё хуже и хуже. С генетическим кодом ничего такого не получается. Есть там крупные поломки, иногда рождаются уродцы, но это редкие случаи. Вообще-то, на протяжении тысяч поколений сохраняется этот код.</w:t>
      </w:r>
    </w:p>
    <w:p>
      <w:pPr>
        <w:pStyle w:val="TextBody"/>
        <w:rPr>
          <w:kern w:val="2"/>
          <w:lang w:val="en-US"/>
        </w:rPr>
      </w:pPr>
      <w:r>
        <w:rPr>
          <w:kern w:val="2"/>
        </w:rPr>
        <w:t>Классическая физика не предусматривает никаких механизмов поддержания такой стабильности. Если вы пороетесь в памяти, любая макроскопическая система, и системы, на которых мы упражнялись и которые описываются классической физикой, обладают тем свойством, что малые внешние воздействия вызывают малые изменения параметров системы, то есть всякая система может плавно менять свои параметры, а вот такие устойчивые структуры не прописаны там.</w:t>
      </w:r>
    </w:p>
    <w:p>
      <w:pPr>
        <w:pStyle w:val="TextBodyIndent"/>
        <w:rPr/>
      </w:pPr>
      <w:r>
        <w:rPr>
          <w:kern w:val="2"/>
        </w:rPr>
        <w:t>Это я клоню именно к тому, что на самом деле всё, что мы до сих пор изучали, не позволяет понять, как же всё-таки устроен окружающий мир, почему он имеет такие свойства, какие имеет.</w:t>
      </w:r>
      <w:r>
        <w:rPr>
          <w:kern w:val="2"/>
          <w:lang w:val="en-US"/>
        </w:rPr>
        <w:t xml:space="preserve"> </w:t>
      </w:r>
    </w:p>
    <w:p>
      <w:pPr>
        <w:pStyle w:val="TextBodyIndent"/>
        <w:rPr/>
      </w:pPr>
      <w:r>
        <w:rPr>
          <w:kern w:val="2"/>
        </w:rPr>
        <w:t xml:space="preserve">Ну, и вот то, чем мы будем заниматься в течение семестра, – изучать, как физика ответила на этот вызов, и каким образом всё-таки удалось (а это действительно удалось) понять, как устроен этот мир. </w:t>
      </w:r>
    </w:p>
    <w:p>
      <w:pPr>
        <w:pStyle w:val="TextBodyIndent"/>
        <w:rPr/>
      </w:pPr>
      <w:r>
        <w:rPr>
          <w:kern w:val="2"/>
        </w:rPr>
        <w:t>И сразу скажу, между прочим, что на уровне наблюдаемых явлений в масштабах Земли и то, что сейчас творится на небе, на этом уровне физика сейчас проблем не имеет, то есть все эти наблюдаемые свойства, полученные здесь, не представляют собой загадки и исчерпывающим образом на этом уровне описываются. Есть проблемы на более фундаментальном уровне – вглубь вещества – не на уровне атомов, молекул, ядер, а ещё гораздо глубже, то есть вот поведение на таком более глубоком уровне там да есть проблемы, но тот уровень не проявляется в наблюдаемом физическом мире, тот глубинный уровень не проявляется.</w:t>
      </w:r>
      <w:r>
        <w:rPr>
          <w:kern w:val="2"/>
          <w:lang w:val="en-US"/>
        </w:rPr>
        <w:t xml:space="preserve"> </w:t>
      </w:r>
      <w:r>
        <w:rPr>
          <w:kern w:val="2"/>
        </w:rPr>
        <w:t xml:space="preserve">Он был существенен на самых ранних этапах возникновения Вселенной, и там действительно есть проблемы, которые не решены ещё, но повторяю, это проблемы на том уровне, который не влияет практически на то, что мы видим вокруг (то, что мы видим вокруг, там проблем нет, тут физическая теория практически дошла до предела). </w:t>
      </w:r>
    </w:p>
    <w:p>
      <w:pPr>
        <w:pStyle w:val="TextBodyIndent"/>
        <w:rPr>
          <w:kern w:val="2"/>
        </w:rPr>
      </w:pPr>
      <w:r>
        <w:rPr>
          <w:kern w:val="2"/>
        </w:rPr>
        <w:t>Но так глубоко мы здесь не закопаемся, а вот устройство мира на уровне атомов, молекул, твёрдых тел, вот эти вещи мы здесь с вами разберём и поймём, в глубь элементарных частиц мы не залезем и те глубинные вещи затрагивать практически не будем.</w:t>
      </w:r>
    </w:p>
    <w:p>
      <w:pPr>
        <w:pStyle w:val="TextBodyIndent"/>
        <w:rPr/>
      </w:pPr>
      <w:r>
        <w:rPr>
          <w:kern w:val="2"/>
        </w:rPr>
        <w:t>Вот такая программа действий. Так, ладно, это лирика была, а теперь перейдём к делу.</w:t>
      </w:r>
    </w:p>
    <w:p>
      <w:pPr>
        <w:pStyle w:val="TextBodyIndent"/>
        <w:rPr>
          <w:kern w:val="2"/>
        </w:rPr>
      </w:pPr>
      <w:r>
        <w:rPr>
          <w:kern w:val="2"/>
        </w:rPr>
      </w:r>
    </w:p>
    <w:p>
      <w:pPr>
        <w:pStyle w:val="Normal"/>
        <w:rPr>
          <w:kern w:val="2"/>
        </w:rPr>
      </w:pPr>
      <w:r>
        <w:rPr>
          <w:kern w:val="2"/>
        </w:rPr>
      </w:r>
    </w:p>
    <w:sectPr>
      <w:headerReference w:type="default" r:id="rId2"/>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Вот, я слышал, математик известный придумал, что все эти временные шкалы ерунда, и вообще, мир начался где-то 300 лет назад что ли, а всё остальное – подделки, фальшивки и подтасовка фактов. Бред собачий. Тут даже не о чем говорить. Дело в том, что имеются разные временные шкалы: хроники, углеродный способ датировки и прочее – это вещи не из одного источника, это всё согласовано. Я не знаю, что должно произойти в голове, чтобы вот так зациклиться на такой бредовой идее.</w:t>
      </w:r>
    </w:p>
  </w:footnote>
  <w:footnote w:id="3">
    <w:p>
      <w:pPr>
        <w:pStyle w:val="Footnote"/>
        <w:jc w:val="both"/>
        <w:rPr/>
      </w:pPr>
      <w:r>
        <w:rPr>
          <w:rStyle w:val="FootnoteCharacters"/>
        </w:rPr>
        <w:t>2</w:t>
      </w:r>
      <w:r>
        <w:rPr>
          <w:rStyle w:val="FootnoteCharacters"/>
          <w:position w:val="0"/>
          <w:sz w:val="20"/>
          <w:vertAlign w:val="baseline"/>
        </w:rPr>
        <w:t>)</w:t>
      </w:r>
      <w:r>
        <w:rPr/>
        <w:t xml:space="preserve"> Нет до сих пор надёжной модели, представления о возникновении солнечной системы, но, во всяком случае, как бы она там не возникла, все характеристики, которые она имела бы, это по отношению ко всему дальнейшему случайные начальные условия. Земля могла бы быть ближе к Солнцу, могла бы быть дальше, параметры орбит были бы другими. Ну, например, более-менее понятно, почему орбиты всех планет лежат приблизительно в одной плоскости, скажем, из вращающегося диска это могло образоваться, опять же это начальные усло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5:51:00Z</dcterms:created>
  <dc:creator>Home</dc:creator>
  <dc:description/>
  <dc:language>en-US</dc:language>
  <cp:lastModifiedBy>Home</cp:lastModifiedBy>
  <dcterms:modified xsi:type="dcterms:W3CDTF">2000-06-05T04:07:00Z</dcterms:modified>
  <cp:revision>2</cp:revision>
  <dc:subject/>
  <dc:title>Лекции по физике </dc:title>
</cp:coreProperties>
</file>