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комитет образ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политехнический колледж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Лекции по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Электрорадио измерениям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подаватель: Сироткин С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л: Широков Михаил, Талалаев Евгений, Шамсиахметов Тиму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9:32:00Z</dcterms:created>
  <dc:creator>SCALPRED</dc:creator>
  <dc:description/>
  <dc:language>en-US</dc:language>
  <cp:lastModifiedBy>SCALPRED</cp:lastModifiedBy>
  <dcterms:modified xsi:type="dcterms:W3CDTF">2004-01-19T19:37:00Z</dcterms:modified>
  <cp:revision>2</cp:revision>
  <dc:subject/>
  <dc:title>Московский комитет образования</dc:title>
</cp:coreProperties>
</file>