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4</w:t>
      </w:r>
    </w:p>
    <w:p>
      <w:pPr>
        <w:pStyle w:val="Normal"/>
        <w:spacing w:lineRule="auto" w:line="360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. Её структура и разработка………………………………………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ДОУ………………………………………………………….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блема с документами и путь её решения…………………………………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11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left="-48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а моей экзаменационной работы «Состав нормативных документов, регламентирующих организацию работы с документами». Вопросы документационного обеспечения управления регулируются: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>- законами РФ;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>- государственными и отраслевыми стандартами;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>- общероссийскими классификаторами;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>- государственными и отраслевыми инструкциями по делопроизводству;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ми по делопроизводству конкретного предприятия.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циональное составление служебных документов с учетом их особенностей является  весьма актуальной задачей в деле совершенствования и повышения эффективности  управленческого труда и требует знания определенных правил и норм работы с  документами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Государственной системой документационного обеспечения управления (ГСДОУ) на территории РФ установлены единые правила работы с документами в организациях с различными формами собственности и видами деятельности. Однако организации, работающие  в различных отраслях производства, имеют специфические особенности, требующие  специальной регламентации.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дминистрации  Губерлинского сельсовета, где я проходила практику, из документов, регламентирующих организацию работы с документами, используется  лишь инструкция по делопроизводству администрации  Гайского района. Инструкция  устанавливает общие требования  к документированию  управленческой деятельности  и организации работы с документами  в администрации Гайского района 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Ее структура и разработка</w:t>
      </w:r>
    </w:p>
    <w:p>
      <w:pPr>
        <w:pStyle w:val="Normal"/>
        <w:spacing w:lineRule="auto" w:line="360"/>
        <w:ind w:left="-48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атривая теорию Л.А.Дорониной можно сказать, что  инструкция – это правовой акт, издаваемый  органом государственного управления (или утверждаемый руководителем  организации)  в целях  установления правил,  регламентирующих организационные, научно-технические, технологические, финансовые  и иные специальные стороны деятельности  учреждений, организаций, предприятий  (их подразделений и  служб),  должностных лиц и граждан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:  Примерная инструкция по делопроизводству в органах местного самоуправления Оренбургской области, инструкция по делопроизводству в го-родской, районной территориальных избирательных комиссиях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кция по документационному обеспечению управления  разрабатывается с целью рационализации труда в органах управления  и предполагает создание таких условий, при которых конечная цель  управления достигается  с наименьшими затратами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ополагающим документом при разработке инструкции по доку-ментационному обеспечению управления должна служить ГСДОУ. Она включает  в себя общие правила ведения  делопроизводства на территории РФ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кция по делопроизводству содержит много указующих моментов,  ее текст должен быть особенно точным и понятным. В инструкции используются слова :  «следует» , «необходимо»,  «не допускается», «должен», «рекомендуется» и  т.п.. Инструкция является  организационным документом длительного  действия, поэтому в ней нет указаний на конкретных исполнителей, нет сроков исполнения.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ст инструкции разбивается на разделы, пункты, подпункты. Начинается инструкция с раздела «Общие положения», в котором  излагаются цели, область применения и порядок пользования инструкцией. Изложение текста должно вестись или от третьего лица , или в безличной форме 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: Ответственность за организацию делопроизводства, соблюдение установленных правил работы с документами и их сохранность возлагается на  главу администрации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головок инструкции должен четко отражать круг вопросов, изложенных в ней, и лиц, на которых она  распространяется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: Инструкция по делопроизводству  администрации Гайского района.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а текста инструкции зависит от целей создания, объема доку-ментационных работ и уровня автоматизации документационного обеспечения управления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сравнить несколько инструкций по делопроизводству, то сравнительный анализ покажет, что любая инструкция по документационному обеспечению управления должна включать в себя правила документирования, организацию работы с документами и порядок оперативного хранения  документов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СДОУ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любой организации должна существовать служба документационного обеспечения управления (СДОУ), которая будет отвечать за составление и оформление документов. В  Администрации  Губерлинского сельсовета  СДОУ  состоит из секретаря и бухгалтеров 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ДОУ предприятия для составления  и оформления  документов пользуется инструкцией по делопроизводству. Инструкция разработана в соответствии  с законодательными и иными нормативными правовыми актами  Российской Федерации и Оренбургской области по вопросам  организации работы органов местного самоуправления, архивного дела и делопроизводства, а также  норма-тивно-методическими документами Федеральной архивной службы России и действующими государственными стандартами.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инструкции приведены такие разделы как: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общие положения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порядок составления и оформления служебных документов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порядок приема, регистрации и рассмотрения входящих документов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контроль исполнения документов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порядок работы с исходящими документами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порядок работы с внутренними документами; 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- составление номенклатуры  дел;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>- правила формирования дел;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>- порядок  обеспечения сохранности документов;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подготовки и передачи документов на архивное хранение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вышесказанного можно сказать, что Администрация Губерлинского сельсовета в процессе составления и оформления организационно-распоряди-тельной документации  регламентируется Инструкцией по делопроизводству адми-нистрации Гайского района. </w:t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блема с документами и  путь ее решения. </w:t>
      </w:r>
    </w:p>
    <w:p>
      <w:pPr>
        <w:pStyle w:val="Normal"/>
        <w:spacing w:lineRule="auto" w:line="360"/>
        <w:ind w:left="-48" w:hanging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ая  деятельность высшего управленческого звена любого предприятия или организации – работа с документами: их анализ, подготовка, принятие реше-ний, организация или контроль исполнения. При этом документы, по существу, являются основным инструментом организации управления.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словиях традиционного «бумажного» делопроизводства задача  делопроиз-водственных служб сводится к выполнению следующих  технологических функ-ций: изготовление и учет бумажных  документов, их перемещение по организации и отправка, контроль работы с документами исполнителей, уничтожение/хранение документов и, конечно, связанная с документами справочно-аналитическая работа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работы с документами в организациях различного профиля и масштаба, по сути, имеет одинаковое содержание. Документы получают извне или создают внутри организации, их регистрируют и направляют для рассмотрения  и принятия решений, а по принятым решениям – для исполнения. Ход рассмотрения доку-ментов и их исполнения контролируется. При этом и проблемы с документами у всех практически  одинаковы :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>- не удается найти нужные документы;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выполняются в срок или вообще не выполняются и т. д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многие организации фактически становятся неуправляемыми. Это проявляется в том, что руководители зачастую не могут получить ответы даже на самые общие вопросы, связанные с документами и исполнителями. 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такая проблема существует в организации, где я проходила практику, т.е. не всегда удается обеспечить полный контроль за прохождением хотя бы важнейших документов. Я считаю, что сегодня единственный эффективный путь решения проблемы управления документами – переход организации на макси-мальное использование электронных документов, которые перемещаются и обрабатываются с помощью компьютерной сети  организации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любом предприятии должна существовать инструкция, которая содержит права и обязанности сотрудников, устанавливает весь процесс  организации дело-производства, правила  составления  и оформления документов.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дминистрации  Губерлинского сельсовета, где я проходила практику, из документов, регламентирующих организацию работы с документами, используется  лишь инструкция по делопроизводству администрации Гайского района. Инструкция устанавливает общие требования к документированию  управленчес-кой деятельности  и организации работы с документами  в администрации Гайского района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струкция по делопроизводству – это один из важных документов, её обязаны изучить вновь принятые работники и соблюдать требования в работе с документа-ми.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актике я столкнулась с проблемой контроля документооборота. Я считаю, что единственный эффективный путь решения этой проблемы – автоматизация до-кументооборота.</w:t>
      </w:r>
    </w:p>
    <w:p>
      <w:pPr>
        <w:pStyle w:val="Normal"/>
        <w:spacing w:lineRule="auto" w:line="360"/>
        <w:ind w:left="-48" w:hanging="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вышесказанного, я пришла к выводу, что инструкция по дело-производству и состав нормативно – методической базы делопроизводства необхо-димы на предприятии, т.к. упрощают организацию работы с документами и обеспе-чивают их контроль.</w:t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ind w:left="-48" w:hanging="24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left="-48" w:hanging="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очник секретаря и офис – менедж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а В.И. Делопроизводство –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саков М.И. Делопроизводство –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еселов П.В.  Профессия секрета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</w:rPr>
        <w:t>УТВЕРЖДЕ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йского района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От  27.12.2003  № 834-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бщие поло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" w:hanging="0"/>
        <w:rPr/>
      </w:pPr>
      <w:r>
        <w:rPr>
          <w:sz w:val="28"/>
          <w:szCs w:val="28"/>
        </w:rPr>
        <w:t>1.1. Настоящая инструкция устанавливает общие требования к документированию управленческой деятельности и организации работы с документами в администра-ции Гайского района.</w:t>
      </w:r>
    </w:p>
    <w:p>
      <w:pPr>
        <w:pStyle w:val="Normal"/>
        <w:spacing w:lineRule="auto" w:line="360"/>
        <w:ind w:left="-24" w:hanging="0"/>
        <w:rPr/>
      </w:pPr>
      <w:r>
        <w:rPr>
          <w:sz w:val="28"/>
          <w:szCs w:val="28"/>
        </w:rPr>
        <w:t>1.2. Инструкция разработана в соответствии с законодательными и иными право-выми актами  Российской  Федерации и Оренбургской области по вопросам орга-низации работы органов местного самоуправления, архивного дела и делопроиз-водства, а также нормативно- методическими документами  Федеральной архивной  службы России и действующими  государственными стандартами.</w:t>
      </w:r>
    </w:p>
    <w:p>
      <w:pPr>
        <w:pStyle w:val="Normal"/>
        <w:spacing w:lineRule="auto" w:line="360"/>
        <w:ind w:left="-24" w:hanging="0"/>
        <w:rPr>
          <w:sz w:val="28"/>
          <w:szCs w:val="28"/>
        </w:rPr>
      </w:pPr>
      <w:r>
        <w:rPr>
          <w:sz w:val="28"/>
          <w:szCs w:val="28"/>
        </w:rPr>
        <w:t>1.3. Администрация Гайского района организует и ведет делопроизводство на осно-ве  индивидуальной инструкции  (приложение 2) и других нормативно-методичес-ких документов, не противоречащих законодательству РФ  и  Оренбургской облас-ти. Индивидуальная инструкция по делопроизводству утверждается главой  адми-нистрации после согласования  с муниципальным архивом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-24" w:hanging="0"/>
        <w:rPr>
          <w:sz w:val="28"/>
          <w:szCs w:val="28"/>
        </w:rPr>
      </w:pPr>
      <w:r>
        <w:rPr>
          <w:sz w:val="28"/>
          <w:szCs w:val="28"/>
        </w:rPr>
        <w:t xml:space="preserve">1.4. Положения инструкции распространяются на организацию работы с докумен-тами независимо от вида носителя, включая их подготовку, регистрацию, учет и контроль исполнения, осуществляемые с помощью автоматизированных  (компью-терных) технологий, Автоматизированные технологии обработки документной ин-формации, применяемые в администрации района, должны отвечать требованиям  инструкции по делопроизводству администрации  Оренбургской области. </w:t>
      </w:r>
    </w:p>
    <w:p>
      <w:pPr>
        <w:pStyle w:val="Normal"/>
        <w:spacing w:lineRule="auto" w:line="360"/>
        <w:ind w:left="24" w:hanging="0"/>
        <w:rPr/>
      </w:pPr>
      <w:r>
        <w:rPr>
          <w:sz w:val="28"/>
          <w:szCs w:val="28"/>
        </w:rPr>
        <w:t>1.5. Ответственность  за организацию делопроизводства, соблюдение установлен-ных правил работы с документами, и их сохранность возлагается на главу адми-ни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Техническое ведение делопроизводства возлагается на начальника общего от-дела. Начальник общего отдела обеспечивает учет и прохождение документов в установленные сроки, информирует главу администрации о состоянии их исполне-ния. Знакомит других работников с нормативными и методическими документами по делопроизводству.</w:t>
      </w:r>
    </w:p>
    <w:p>
      <w:pPr>
        <w:pStyle w:val="Normal"/>
        <w:spacing w:lineRule="auto" w:line="360"/>
        <w:ind w:left="-24" w:hanging="0"/>
        <w:rPr>
          <w:sz w:val="28"/>
          <w:szCs w:val="28"/>
        </w:rPr>
      </w:pPr>
      <w:r>
        <w:rPr>
          <w:sz w:val="28"/>
          <w:szCs w:val="28"/>
        </w:rPr>
        <w:t>1.7. Вновь принятые работники администрации обязаны изучить инструкцию по де-лопроизводству и соблюдать ее требования в работе с документа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                                                                                    Приложение 2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айского райо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уберлинского сельсовет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5.12.2002. № 01 – 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елопроизводству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6"/>
          <w:szCs w:val="36"/>
        </w:rPr>
        <w:t>1. Общие положени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……………………………………………………………………………………………………………………………………………………………………………….…..1.2...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.Документация администрации сельсовет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1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2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6"/>
          <w:szCs w:val="36"/>
        </w:rPr>
        <w:t>3. Подготовка и оформление документ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1………………………………………………………………………………………………………………………………………………………………………………….. 3.2.….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4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СОГЛАСОВАНО                                               СОГЛАСОВА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ротокол ЦЭК администрации                                   Начальник архивног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Гайского района                                                            отдела администрац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 _____________ № _____                                         Гайского  райо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Личная подпис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ата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/>
      </w:pPr>
      <w:r>
        <w:rPr>
          <w:sz w:val="28"/>
          <w:szCs w:val="28"/>
        </w:rPr>
        <w:t>Образец индивидуальной инструкции.</w:t>
      </w:r>
    </w:p>
    <w:sectPr>
      <w:headerReference w:type="default" r:id="rId2"/>
      <w:type w:val="nextPage"/>
      <w:pgSz w:w="11906" w:h="16838"/>
      <w:pgMar w:left="1200" w:right="629" w:gutter="0" w:header="720" w:top="1168" w:footer="0" w:bottom="11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36:00Z</dcterms:created>
  <dc:creator>Ivan</dc:creator>
  <dc:description/>
  <dc:language>en-US</dc:language>
  <cp:lastModifiedBy>Ivan</cp:lastModifiedBy>
  <cp:lastPrinted>2004-05-23T23:34:00Z</cp:lastPrinted>
  <dcterms:modified xsi:type="dcterms:W3CDTF">2004-05-23T17:37:00Z</dcterms:modified>
  <cp:revision>11</cp:revision>
  <dc:subject/>
  <dc:title>Введение</dc:title>
</cp:coreProperties>
</file>