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tLeast" w:line="160" w:before="100" w:after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Теплоемкость твердых тел (классическая модел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ь)</w:t>
      </w:r>
    </w:p>
    <w:p>
      <w:pPr>
        <w:pStyle w:val="TextBody"/>
        <w:spacing w:lineRule="atLeast" w:line="220"/>
        <w:ind w:firstLine="4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рамках данной книги наибольший интерес представляет обычно область температур выше дебаевских. Поэтому здесь мы не дадим подробного квантово-механического анализа теп</w:t>
        <w:softHyphen/>
        <w:t>лоемкости твёрдых тел. Однако можно провести более деталь</w:t>
        <w:softHyphen/>
        <w:t>ное обсуждение теплоёмкости с классической точки зрения. Это поможет читателю получишь более глубокие представления о колебаниях самих атомов.</w:t>
      </w:r>
    </w:p>
    <w:p>
      <w:pPr>
        <w:pStyle w:val="Normal"/>
        <w:spacing w:lineRule="atLeast" w:line="220"/>
        <w:ind w:firstLine="4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вый шаг состоит в определении теплоемкости осцил</w:t>
        <w:softHyphen/>
        <w:t xml:space="preserve">лятора. Предположим что общую теплоемкость всего твердого тела, состоящего из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атомов можно поровну разделить между 3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сцилляторами (каждый атом принимается за три осцил</w:t>
        <w:softHyphen/>
        <w:t>лятора, так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как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том может перемещаться в трех взаимно перпендикулярных направлениях). Тогда задача сводится к тому, что бы объяснить , почему теплоемкость одного осцил</w:t>
        <w:softHyphen/>
        <w:t>лятора- будет равн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3R / 3N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(R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2 кал/моль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- К.)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Чтобы решить эту задачу, мы сначала рассмотрим теплоемкость идеального газа, поскольку; температурная  шкала  установлена именно для идеального газа. Если мы сможем установить связь между энергией атомов 0идеального, газа и его температурой, мы тем самым сумеем выявить процессы, которые приводят к поглощению энергии твердым телом при повышении его температуры. Напишем уравнение , состояния идеального газа, занимающего объём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V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и давлени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температур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Т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:</w:t>
      </w:r>
    </w:p>
    <w:p>
      <w:pPr>
        <w:pStyle w:val="Normal"/>
        <w:spacing w:lineRule="atLeast" w:line="220"/>
        <w:ind w:firstLine="4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</w:t>
      </w:r>
    </w:p>
    <w:p>
      <w:pPr>
        <w:pStyle w:val="Normal"/>
        <w:spacing w:lineRule="atLeast" w:line="220"/>
        <w:ind w:firstLine="42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PV = RT.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   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(1)</w:t>
      </w:r>
    </w:p>
    <w:p>
      <w:pPr>
        <w:pStyle w:val="Normal"/>
        <w:spacing w:lineRule="atLeast" w:line="220"/>
        <w:ind w:firstLine="4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</w:p>
    <w:p>
      <w:pPr>
        <w:pStyle w:val="Normal"/>
        <w:spacing w:lineRule="atLeast" w:line="160"/>
        <w:ind w:firstLine="4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Чтобы рассчитать теплоемкост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до выразить давлени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аза в замкнутом объеме через его внутреннюю энергию. Определим давление, которое оказывает на стенки сосуда. Пусть сосуд имеет форму куба и площадь каждой стенки равна  1м  .Тогда сил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F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ействующая на стенку равна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Р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едположим, что в этом объёме находится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томов газа. Будем также считать, что их движение беспорядочно т. е. параллельно каждой координатной оси перемещается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 xml:space="preserve">N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/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3  атомов. Пусть скорость всех атомов одинакова и равна</w:t>
      </w:r>
      <w:r>
        <w:rPr>
          <w:rFonts w:eastAsia="Times New Roman Cyr" w:cs="Times New Roman Cyr" w:ascii="Times New Roman Cyr" w:hAnsi="Times New Roman Cyr"/>
          <w:i/>
          <w:iCs/>
          <w:smallCaps/>
          <w:sz w:val="24"/>
          <w:szCs w:val="24"/>
          <w:lang w:val="en-US"/>
        </w:rPr>
        <w:t xml:space="preserve">  V</w:t>
      </w:r>
      <w:r>
        <w:rPr>
          <w:rFonts w:eastAsia="Times New Roman Cyr" w:cs="Times New Roman Cyr" w:ascii="Times New Roman Cyr" w:hAnsi="Times New Roman Cyr"/>
          <w:i/>
          <w:iCs/>
          <w:smallCaps/>
          <w:sz w:val="24"/>
          <w:szCs w:val="24"/>
        </w:rPr>
        <w:t xml:space="preserve"> 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огда все атомы обладают одинаковым количеством движения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р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и каждым ударе атома о стенку ей передается импульс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2р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 закону Ньютона сила равна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d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р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 xml:space="preserve"> / dt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этому для всех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томов можно написать</w:t>
      </w:r>
    </w:p>
    <w:p>
      <w:pPr>
        <w:pStyle w:val="Normal"/>
        <w:spacing w:lineRule="atLeast" w:line="2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(2)</w:t>
      </w:r>
    </w:p>
    <w:p>
      <w:pPr>
        <w:pStyle w:val="TextBody"/>
        <w:spacing w:lineRule="atLeast" w:line="2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т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асса атома. </w:t>
      </w:r>
    </w:p>
    <w:p>
      <w:pPr>
        <w:pStyle w:val="TextBody"/>
        <w:spacing w:lineRule="atLeast" w:line="220"/>
        <w:ind w:left="0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Это выражение можно Преобразовать так, что бы в него вошла энергия. Кинетическая энергия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аждого атома равна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1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/2 mv</w:t>
      </w:r>
    </w:p>
    <w:p>
      <w:pPr>
        <w:pStyle w:val="Heading4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  <w:t>(3)</w:t>
      </w:r>
    </w:p>
    <w:p>
      <w:pPr>
        <w:pStyle w:val="TextBody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этому уравненение можно написать в виде</w:t>
      </w:r>
    </w:p>
    <w:p>
      <w:pPr>
        <w:pStyle w:val="Heading4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  <w:t>(4)</w:t>
      </w:r>
    </w:p>
    <w:p>
      <w:pPr>
        <w:pStyle w:val="TextBody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дставив значение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Р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уравнение , окончательно получим</w:t>
      </w:r>
    </w:p>
    <w:p>
      <w:pPr>
        <w:pStyle w:val="Heading4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  <w:t xml:space="preserve">(5)     </w:t>
      </w:r>
    </w:p>
    <w:p>
      <w:pPr>
        <w:pStyle w:val="TextBody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Если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US"/>
        </w:rPr>
        <w:t>N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—число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вогад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р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,то молярная теплоемкость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С  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равна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0" w:leader="none"/>
        </w:tabs>
        <w:ind w:left="849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TextBody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ли</w:t>
      </w:r>
    </w:p>
    <w:p>
      <w:pPr>
        <w:pStyle w:val="TextBody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TextBody"/>
        <w:spacing w:lineRule="atLeast" w:line="20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TextBody"/>
        <w:spacing w:lineRule="atLeast" w:line="220"/>
        <w:ind w:firstLine="42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идеального газа теплоемкость не зависит от темпера</w:t>
        <w:softHyphen/>
        <w:t xml:space="preserve">туры, а ее значение (3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ал/мол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°К) хорошо согласуется с изме</w:t>
        <w:softHyphen/>
        <w:t>рениями для одноатомных газов. Тепловая энергия, приходя</w:t>
        <w:softHyphen/>
        <w:t>щаяся на каждую степень свободы атома относительно про</w:t>
        <w:softHyphen/>
        <w:t xml:space="preserve">странственных координат, равна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Т 1 2.</w:t>
      </w:r>
    </w:p>
    <w:p>
      <w:pPr>
        <w:pStyle w:val="TextBody"/>
        <w:spacing w:lineRule="atLeast" w:line="220"/>
        <w:ind w:firstLine="40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перь задача заключается в выводе для твердого тела уравнения, аналогичного выражению (6). Очевидно, что для твердого тела такой вывод нельзя дублировать, так как атомы твердого тела не ударяются о стенку сосуда, и давление равно нулю. Может показаться, что уравнение (6) вообще неприменимо для любых твердых тел. Однако значение этого уравнения очень велико и не ограничивается тем особым слу</w:t>
        <w:softHyphen/>
        <w:t xml:space="preserve">чаем, для которого оно было выведено. На каждое нормальное колебание системы приходится тепловая энергия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Т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/ 2  (в пре</w:t>
        <w:softHyphen/>
        <w:t>дельном случае высоких температур).</w:t>
      </w:r>
    </w:p>
    <w:p>
      <w:pPr>
        <w:pStyle w:val="TextBody"/>
        <w:spacing w:lineRule="atLeast" w:line="220"/>
        <w:ind w:firstLine="4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трудно определить, как происходит изменение энергии гармонического осциллятора. Колеблющийся атом обладает и кинетической, и потенциальной энергиями. Обе эти состав</w:t>
        <w:softHyphen/>
        <w:t xml:space="preserve">ляющие не постоянны; только их сумма, общая энергия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Е 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является константой.. В течение периода кинетическая энергия изменяется от нуля д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Е 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реднее значение кинетической энергии в действительности равно точн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Е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 xml:space="preserve">  / 2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акое же сред</w:t>
        <w:softHyphen/>
        <w:t>нее значение имеет и потенциальная энергия. Вспомним, что для газа в замкнутом объеме тепловая энергия атома, отне</w:t>
        <w:softHyphen/>
        <w:t xml:space="preserve">сенная к каждой координате его перемещения, составляет ровн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Т / 2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спомним также, что для газа вся тепловая энер</w:t>
        <w:softHyphen/>
        <w:t xml:space="preserve">гия есть энергия кинетическая, а потенциальной энергией газ не обладает. Предположим, что для осциллятора средняя кинетическая энергия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Е  / 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имеет величину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) кТ / 2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огда общая  тепловая энергия каждого осциллятора равна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кТ 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 суммарная тепловая энергия всего твердого тела, состоящего из атомов, будет составлять</w:t>
      </w:r>
    </w:p>
    <w:p>
      <w:pPr>
        <w:pStyle w:val="TextBody"/>
        <w:spacing w:lineRule="atLeast" w:line="20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Е </w:t>
      </w:r>
      <w:r>
        <w:rPr>
          <w:i/>
          <w:iCs/>
          <w:sz w:val="24"/>
          <w:szCs w:val="24"/>
          <w:lang w:val="en-US"/>
        </w:rPr>
        <w:t xml:space="preserve">  </w:t>
      </w:r>
      <w:r>
        <w:rPr>
          <w:i/>
          <w:iCs/>
          <w:sz w:val="24"/>
          <w:szCs w:val="24"/>
        </w:rPr>
        <w:t xml:space="preserve"> =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3</w:t>
      </w:r>
      <w:r>
        <w:rPr>
          <w:i/>
          <w:iCs/>
          <w:sz w:val="24"/>
          <w:szCs w:val="24"/>
          <w:lang w:val="en-US"/>
        </w:rPr>
        <w:t xml:space="preserve"> Nk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Т.           </w:t>
      </w:r>
      <w:r>
        <w:rPr>
          <w:i/>
          <w:iCs/>
          <w:sz w:val="24"/>
          <w:szCs w:val="24"/>
        </w:rPr>
        <w:t xml:space="preserve">                           (7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)</w:t>
      </w:r>
    </w:p>
    <w:p>
      <w:pPr>
        <w:pStyle w:val="Heading1"/>
        <w:spacing w:lineRule="atLeast" w:line="2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Из этого выражения следует, что молярная теплоемкость твердых тел равна</w:t>
      </w:r>
    </w:p>
    <w:p>
      <w:pPr>
        <w:pStyle w:val="Normal"/>
        <w:spacing w:lineRule="atLeast" w:line="200" w:before="60" w:after="0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=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3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N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k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ал/моль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°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=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З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R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ал/моль-К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(8)</w:t>
      </w:r>
    </w:p>
    <w:p>
      <w:pPr>
        <w:pStyle w:val="Normal"/>
        <w:spacing w:lineRule="atLeast" w:line="200" w:before="60" w:after="0"/>
        <w:ind w:firstLine="4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температур выше дебаевских это уравнение дает клас</w:t>
        <w:softHyphen/>
        <w:t xml:space="preserve">сическое значение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6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ал/моль   К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тметим, что это ровно вдвое больше значения теплоемкости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ЗR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u w:val="none"/>
        </w:rPr>
        <w:t>/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u w:val="none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ля идеального</w:t>
      </w:r>
    </w:p>
    <w:p>
      <w:pPr>
        <w:pStyle w:val="TextBody"/>
        <w:spacing w:lineRule="atLeast" w:line="22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аза, поскольку осциллятор может накапливать тепло и в виде потенциальной энергии. К уравнению (7) можно прийти и другим путем, который рассматривался ранее. Этот вывод основан на том, что каждый способ поглощения анергии допу</w:t>
        <w:softHyphen/>
        <w:t xml:space="preserve">скает накапливание ее в количеств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kТ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/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 каждую степень свободы. Тепловая энергия линейного осциллятора склады</w:t>
        <w:softHyphen/>
        <w:t xml:space="preserve">вается из двух слагаемых: величины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kT /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приходящейся на долю кинетической энергии, и величины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kТ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/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2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клада потенциальной энергии. Следовательно, тепловая энергия твер</w:t>
        <w:softHyphen/>
        <w:t xml:space="preserve">дого тела, рассматриваемого как совокупность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3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N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сцилля</w:t>
        <w:softHyphen/>
        <w:t xml:space="preserve">торов, опять равна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3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NkТ.</w:t>
      </w:r>
    </w:p>
    <w:p>
      <w:pPr>
        <w:pStyle w:val="TextBody"/>
        <w:spacing w:lineRule="atLeast" w:line="220"/>
        <w:ind w:firstLine="4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обходимо подчеркнуть, что аргументы, приводящие к выводу уравнения (8), в принципе корректны, но исполь</w:t>
        <w:softHyphen/>
        <w:t>зованные количественные соотношения далеко не всегда точно отражают реальное положение дел.</w:t>
      </w:r>
    </w:p>
    <w:p>
      <w:pPr>
        <w:pStyle w:val="Normal"/>
        <w:spacing w:lineRule="atLeast" w:line="220"/>
        <w:ind w:firstLine="40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ная, что тепловая энергия осциллятора имеет порядок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kТ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по доказанному выше), можно вычислить амплитуду коле</w:t>
        <w:softHyphen/>
        <w:t xml:space="preserve">баний атома. При максимальном смещени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энергия осциллятора становится целиком потенциальной. Поскольку эта энергия равна             /2 ,</w:t>
      </w:r>
    </w:p>
    <w:p>
      <w:pPr>
        <w:pStyle w:val="Normal"/>
        <w:spacing w:lineRule="atLeast" w:line="220"/>
        <w:ind w:firstLine="40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tLeast" w:line="220"/>
        <w:ind w:firstLine="40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tLeast" w:line="220"/>
        <w:ind w:firstLine="4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атома, у которого коэффициент упругости «пружины» 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25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н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1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.              при комнатной температуре имеет порядок 0,2 А. Этот результат хорошо согласуется с экспериментальными измере</w:t>
        <w:softHyphen/>
        <w:t>ниями атомных смещений рентгеновскими методами.</w:t>
      </w:r>
    </w:p>
    <w:p>
      <w:pPr>
        <w:pStyle w:val="Normal"/>
        <w:spacing w:lineRule="atLeast" w:line="220"/>
        <w:ind w:firstLine="4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220"/>
        <w:ind w:firstLine="4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1"/>
        <w:spacing w:lineRule="atLeast" w:line="20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TextBody"/>
        <w:spacing w:lineRule="atLeast" w:line="220" w:before="140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обычных металлов при обычных температурах это отношение составляет примерно 1/100. Отсюда ясно, почему теплоемкость металла довольно точно описывается решеточной составляющей  и почему закон Дюлонга и Нти справедлив при высоких температурах.</w:t>
      </w:r>
    </w:p>
    <w:p>
      <w:pPr>
        <w:pStyle w:val="TextBody"/>
        <w:spacing w:lineRule="atLeast" w:line="220"/>
        <w:ind w:firstLine="3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тметим также, что теплоемкость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С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линейна по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Т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и очень низких температурах этот линейный член, который обычно записывают в виде</w:t>
      </w:r>
    </w:p>
    <w:p>
      <w:pPr>
        <w:pStyle w:val="Heading2"/>
        <w:spacing w:lineRule="atLeast" w:line="32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  =  Т</w:t>
      </w:r>
    </w:p>
    <w:p>
      <w:pPr>
        <w:pStyle w:val="Normal"/>
        <w:spacing w:lineRule="atLeast" w:line="2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жно отделить от решеточного члена, который стремится к нулю быстрее — как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Т 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змерение дает непосредственную инфор</w:t>
        <w:softHyphen/>
        <w:t xml:space="preserve">мацию о величине   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лотности состоянии на уровне Ферми. Например, для переходных металлов наблюдаются высо</w:t>
        <w:softHyphen/>
        <w:t>кие значения у в соответствии со сказанным в настоящие главы.</w:t>
      </w:r>
    </w:p>
    <w:p>
      <w:pPr>
        <w:pStyle w:val="Normal"/>
        <w:spacing w:lineRule="atLeast" w:line="220"/>
        <w:ind w:firstLine="3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оисхождение линейного хода теплоемкости при низких температурах можно понять следующим образом. Рассмотрим распределение Ферми. Влияние температуры сводится к возбуждению небольшого числа электронов на более высокие уровни. Но этот аффект может быть заметным только в области энергии порядка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 Т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вблиз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  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ы можем сказать, что каждый</w:t>
      </w:r>
    </w:p>
    <w:p>
      <w:pPr>
        <w:pStyle w:val="Normal"/>
        <w:spacing w:lineRule="atLeast" w:line="200" w:before="120" w:after="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spacing w:lineRule="atLeast" w:line="200" w:before="1400" w:after="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Heading3"/>
        <w:spacing w:lineRule="atLeast" w:line="200" w:before="1400" w:after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ермическое возбужденно электронов в металле.</w:t>
      </w:r>
    </w:p>
    <w:p>
      <w:pPr>
        <w:pStyle w:val="TextBody"/>
        <w:spacing w:lineRule="atLeast" w:line="220" w:before="140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лектрон из общего числа, примерно равного           (   ), при</w:t>
        <w:softHyphen/>
        <w:t xml:space="preserve">обретает энергию порядка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Т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Таким образом, полный выигрыш энергии составляет приблизительно</w:t>
      </w:r>
    </w:p>
    <w:p>
      <w:pPr>
        <w:pStyle w:val="Normal"/>
        <w:spacing w:lineRule="atLeast" w: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1"/>
        <w:spacing w:lineRule="atLeast" w:line="36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Это соответствует теплоемкости</w:t>
      </w:r>
    </w:p>
    <w:p>
      <w:pPr>
        <w:pStyle w:val="TextBody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spacing w:lineRule="atLeast" w:line="200" w:before="200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2"/>
        <w:spacing w:lineRule="atLeast" w:line="200" w:before="200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Электронная теплоемкость</w:t>
      </w:r>
    </w:p>
    <w:p>
      <w:pPr>
        <w:pStyle w:val="TextBody"/>
        <w:spacing w:lineRule="atLeast" w:line="220"/>
        <w:ind w:firstLine="30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лектроны в металлах должны вносить некоторый вклад в пол</w:t>
        <w:softHyphen/>
        <w:t>ную теплоемкость. Чтобы найти его, вычислим среднюю энергию электронов. Воспользуемся формулой (1), предполагая, чти система электронов сильно вырождена</w:t>
      </w:r>
    </w:p>
    <w:p>
      <w:pPr>
        <w:pStyle w:val="Normal"/>
        <w:spacing w:lineRule="atLeast" w:line="20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220"/>
        <w:ind w:firstLine="30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220"/>
        <w:ind w:firstLine="30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220"/>
        <w:ind w:firstLine="30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220"/>
        <w:ind w:firstLine="30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TextBody"/>
        <w:spacing w:lineRule="atLeast" w:line="220"/>
        <w:ind w:firstLine="30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дифференцируем этот результат по температуре, учитывая , что уровень Ферми    также зависит от температуры(3):</w:t>
      </w:r>
    </w:p>
    <w:p>
      <w:pPr>
        <w:pStyle w:val="Normal"/>
        <w:spacing w:lineRule="atLeast" w:line="120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</w:t>
      </w:r>
    </w:p>
    <w:p>
      <w:pPr>
        <w:pStyle w:val="Normal"/>
        <w:spacing w:lineRule="atLeast" w:line="200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</w:r>
    </w:p>
    <w:p>
      <w:pPr>
        <w:pStyle w:val="Normal"/>
        <w:spacing w:lineRule="atLeast" w:line="20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20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20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20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20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20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20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TextBody"/>
        <w:spacing w:lineRule="atLeast" w:line="20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Здесь использовано равенство и опущены члены высшего порядка п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Т.</w:t>
      </w:r>
    </w:p>
    <w:p>
      <w:pPr>
        <w:pStyle w:val="TextBody"/>
        <w:spacing w:lineRule="atLeast" w:line="200"/>
        <w:ind w:firstLine="3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то очень важный результат. Сравним выражение (3) с теплоемкостью классического газа частиц, скажем 3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/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. В кван</w:t>
        <w:softHyphen/>
        <w:t>товом случае результат намного меньше. Для свободных элек</w:t>
        <w:softHyphen/>
        <w:t>тронов плотность состояний  при энергии, равной энергии  Ферми, составляет 3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/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ак что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0" w:leader="none"/>
        </w:tabs>
        <w:ind w:left="566" w:hanging="28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2"/>
        <w:numPr>
          <w:ilvl w:val="0"/>
          <w:numId w:val="3"/>
        </w:numPr>
        <w:tabs>
          <w:tab w:val="clear" w:pos="720"/>
          <w:tab w:val="left" w:pos="0" w:leader="none"/>
        </w:tabs>
        <w:spacing w:lineRule="atLeast" w:line="220" w:before="280" w:after="0"/>
        <w:ind w:left="283" w:hanging="283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tLeast" w:line="220"/>
        <w:ind w:firstLine="42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tLeast" w:line="200"/>
        <w:ind w:firstLine="420"/>
        <w:rPr>
          <w:rFonts w:ascii="Times New Roman Cyr" w:hAnsi="Times New Roman Cyr" w:eastAsia="Times New Roman Cyr" w:cs="Times New Roman Cyr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4"/>
          <w:szCs w:val="24"/>
        </w:rPr>
        <w:t>Твердые тела.</w:t>
      </w:r>
    </w:p>
    <w:p>
      <w:pPr>
        <w:pStyle w:val="TextBody"/>
        <w:spacing w:lineRule="atLeast" w:line="2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лебания решетки подобны акустическим стоячим волнам, которые также являются синхронно и взаимно независимыми. В дальнейшем мы будем разлагать каждый тип колебаний на две бегущие волны, волновые векторы которых имеют про</w:t>
        <w:softHyphen/>
        <w:t>тивоположные знаки.</w:t>
      </w:r>
    </w:p>
    <w:p>
      <w:pPr>
        <w:pStyle w:val="Normal"/>
        <w:spacing w:lineRule="atLeast" w:line="200"/>
        <w:ind w:firstLine="32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квантовой механике отдельные типы колебаний рассма</w:t>
        <w:softHyphen/>
        <w:t>триваются таким же путем, как и в классической физике. Энергии этих колебаний дискретны. и равны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(1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 xml:space="preserve"> / 2 +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n )h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.Квантовые числа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можно рассматривать как числа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«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фононов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 xml:space="preserve">»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ли звуковых квантов с энергией     . Фононам приписывается импульс, равный         , где с—скорость звука.</w:t>
      </w:r>
    </w:p>
    <w:p>
      <w:pPr>
        <w:pStyle w:val="Normal"/>
        <w:spacing w:lineRule="atLeast" w:line="200"/>
        <w:ind w:firstLine="3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оизведение</w:t>
      </w:r>
    </w:p>
    <w:p>
      <w:pPr>
        <w:pStyle w:val="Normal"/>
        <w:spacing w:lineRule="atLeast" w:line="22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tLeast" w:line="22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3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(9)</w:t>
      </w:r>
    </w:p>
    <w:p>
      <w:pPr>
        <w:pStyle w:val="Normal"/>
        <w:spacing w:lineRule="atLeast" w:line="22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tLeast" w:line="2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авно нулю, если         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Если колебания рассматриваются как функции векторов решетки, то они должны обладать свойством ортогональности. Их можно в общем случае рас</w:t>
        <w:softHyphen/>
        <w:t xml:space="preserve">сматривать как волновые функции фононов. </w:t>
      </w:r>
    </w:p>
    <w:p>
      <w:pPr>
        <w:pStyle w:val="Normal"/>
        <w:spacing w:lineRule="atLeast" w:line="200"/>
        <w:ind w:firstLine="3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 как имеют место два поперечных и сдан продольный типы колебаний. Совместимых с каждым волновым вектором, то типы колебания, или состояния фонона, должны характери</w:t>
        <w:softHyphen/>
        <w:t>зоваться „спиновой переменной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’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s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которая может принимать три значения. Для упрощения записи эта спиновая перемен</w:t>
        <w:softHyphen/>
        <w:t>ная, где это возможно, опускается.</w:t>
      </w:r>
    </w:p>
    <w:p>
      <w:pPr>
        <w:pStyle w:val="Normal"/>
        <w:spacing w:lineRule="atLeast" w:line="220"/>
        <w:ind w:firstLine="30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смотря на то что понятие фонона является не более чем образным выражением, оно все же полезно, позволяя объединить статистические теории газообразного и твердого состояний. Если обозначить энергию фонона через   , а число типов колебаний в бесконечно малой области вблизи через           , то поведение кристалла во многих отношениях можно изучать как свойства фононного газа.</w:t>
      </w:r>
    </w:p>
    <w:p>
      <w:pPr>
        <w:pStyle w:val="TextBody"/>
        <w:spacing w:lineRule="atLeast" w:line="20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рмодинамические величины кристаллического твердого тела в соответствии с этим будут равны сумме термодинамических функций отдельных типов колебаний. В частности, свободная энергия будет равн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:</w:t>
      </w:r>
    </w:p>
    <w:p>
      <w:pPr>
        <w:pStyle w:val="TextBody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(10)</w:t>
      </w:r>
    </w:p>
    <w:p>
      <w:pPr>
        <w:pStyle w:val="TextBody"/>
        <w:spacing w:lineRule="atLeast" w:line="40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же молярная теплоемкость выражается в виде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: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11)</w:t>
      </w:r>
    </w:p>
    <w:p>
      <w:pPr>
        <w:pStyle w:val="TextBody"/>
        <w:spacing w:lineRule="atLeast" w:line="2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ункция          должна подчиняться требованию</w:t>
      </w:r>
    </w:p>
    <w:p>
      <w:pPr>
        <w:pStyle w:val="Heading4"/>
        <w:spacing w:lineRule="atLeast" w:line="120" w:before="60" w:after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(12)</w:t>
      </w:r>
    </w:p>
    <w:p>
      <w:pPr>
        <w:pStyle w:val="TextBody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виду последнего условия правая часть равенства (11) при высокой температуре будет равна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 xml:space="preserve">3NR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ля любой функции   (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. При низких температурах играют роль только неболь</w:t>
        <w:softHyphen/>
        <w:t xml:space="preserve">шие значения энергий  , а для этих энергетических уровней кристалл можно рассматривать как идеальный фононный газ. Распределение однофононных состояний по импульсам идентично соответствующему распределению для материальных частиц, т. е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(          )           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читывая связь между импульсом и энергией, получим распределение по энергиям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                                              (13)</w:t>
      </w:r>
    </w:p>
    <w:p>
      <w:pPr>
        <w:pStyle w:val="Normal"/>
        <w:spacing w:lineRule="atLeast" w:line="20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TextBody"/>
        <w:spacing w:lineRule="atLeast" w:line="20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78</w:t>
      </w:r>
    </w:p>
    <w:p>
      <w:pPr>
        <w:pStyle w:val="TextBody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теграл дает только численный множитель, так что теплоемкость пропорциональна кубу температуры. Чтобы вывести формулу для интерполяции между надежными зна</w:t>
        <w:softHyphen/>
        <w:t xml:space="preserve">чениями теплоемкости при высокой и низкой температуре, мы предположим, что выражение (13) справедливо ниже определенного предела энергии, тогда как за его пределами </w:t>
      </w:r>
    </w:p>
    <w:p>
      <w:pPr>
        <w:pStyle w:val="TextBody"/>
        <w:spacing w:lineRule="atLeast" w:line="2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. Этот предел выбирается таким образом, чтобы выполнялось условие (12). В терминах „дебаевской темпе</w:t>
        <w:softHyphen/>
        <w:t>ратуры» , которая является эмпирической константой, ха</w:t>
        <w:softHyphen/>
        <w:t>рактерной для данного твердого тела, предельную энергию можно выразить в виде             . Кривая теплоемкости тогда</w:t>
      </w:r>
    </w:p>
    <w:p>
      <w:pPr>
        <w:pStyle w:val="TextBody"/>
        <w:spacing w:lineRule="atLeast" w:line="160"/>
        <w:ind w:left="2760" w:hanging="27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удет иметь вид </w:t>
      </w:r>
    </w:p>
    <w:p>
      <w:pPr>
        <w:pStyle w:val="TextBodyIndent"/>
        <w:spacing w:lineRule="atLeast" w:line="20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(14)</w:t>
      </w:r>
    </w:p>
    <w:p>
      <w:pPr>
        <w:pStyle w:val="Normal"/>
        <w:spacing w:lineRule="atLeast" w:line="20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TextBody"/>
        <w:spacing w:lineRule="atLeast" w:line="20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этом выражении интеграл является функцией температуры и находится из таблиц или вычисляется численным интегри</w:t>
        <w:softHyphen/>
        <w:t>рованием. Согласие этой формулы с измерениями лучше, чем можно было ожидать на основании предположений, сде</w:t>
        <w:softHyphen/>
        <w:t>ланных при ее выводе.</w:t>
      </w:r>
    </w:p>
    <w:p>
      <w:pPr>
        <w:pStyle w:val="TextBody"/>
        <w:spacing w:lineRule="atLeast" w:line="200"/>
        <w:ind w:firstLine="3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еходя теперь к переносу тепла в твердом теле, мы тотчас замечаем, что фононы, обладая свойствами волн, спо</w:t>
        <w:softHyphen/>
        <w:t>собны передавать энергию на любое расстояние независимо от градиента температуры. Такой перенос тепла скорее на</w:t>
        <w:softHyphen/>
        <w:t>поминает процесс излучения, чем процесс теплопроводности. Однако эксперимент с несомненностью показывает, что теплота передается через кристаллические; твердые тела только при наличии неоднородности температуры.</w:t>
      </w:r>
    </w:p>
    <w:p>
      <w:pPr>
        <w:pStyle w:val="TextBody"/>
        <w:spacing w:lineRule="atLeast" w:line="220"/>
        <w:ind w:firstLine="3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качестве предпосылки к возникновению стационарных градиентов температуры необходимо, чтобы фононы могли обмениваться энергией. Такой обмен возможен, если принять во внимание ангармонические члены в выражении по</w:t>
        <w:softHyphen/>
        <w:t>тенциальной энергии . Эти члены  можно выразить в функции отдельных типов колебаний. Решая отно</w:t>
        <w:softHyphen/>
        <w:t>сительно Гц и подставляя , мы получим эту часть потенциальной энергии в виде ряда, в котором каждый член зависит от произведения трех типов колебаний:</w:t>
      </w:r>
    </w:p>
    <w:p>
      <w:pPr>
        <w:pStyle w:val="3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(15</w:t>
      </w:r>
      <w:r>
        <w:rPr>
          <w:rFonts w:eastAsia="Times New Roman Cyr" w:cs="Times New Roman Cyr" w:ascii="Times New Roman Cyr" w:hAnsi="Times New Roman Cyr"/>
          <w:smallCaps/>
          <w:sz w:val="24"/>
          <w:szCs w:val="24"/>
        </w:rPr>
        <w:t>)</w:t>
      </w:r>
    </w:p>
    <w:p>
      <w:pPr>
        <w:pStyle w:val="Normal"/>
        <w:spacing w:lineRule="atLeast" w:line="200"/>
        <w:rPr>
          <w:rFonts w:ascii="Times New Roman Cyr" w:hAnsi="Times New Roman Cyr" w:eastAsia="Times New Roman Cyr" w:cs="Times New Roman Cyr"/>
          <w:smallCaps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mallCaps/>
          <w:sz w:val="24"/>
          <w:szCs w:val="24"/>
          <w:lang w:val="en-US"/>
        </w:rPr>
      </w:r>
    </w:p>
    <w:p>
      <w:pPr>
        <w:pStyle w:val="TextBody"/>
        <w:spacing w:lineRule="atLeast" w:line="2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нзоры третьего ранга Ь являются, по крайней мере в прин</w:t>
        <w:softHyphen/>
        <w:t>ципе, известными величинами.</w:t>
      </w:r>
    </w:p>
    <w:p>
      <w:pPr>
        <w:pStyle w:val="TextBody"/>
        <w:spacing w:lineRule="atLeast" w:line="220"/>
        <w:ind w:firstLine="30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ждый член в уравнении можно использовать для вычисления матричного элемента, определяющего в соответ</w:t>
        <w:softHyphen/>
        <w:t>ствии с  вероятность перехода между состояниями с двумя типами колебаний и состоянием с одним типом ко</w:t>
        <w:softHyphen/>
        <w:t xml:space="preserve">лебания или обратно. Процессы такого рода известны под названием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трехфононных столкновений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атричные эле</w:t>
        <w:softHyphen/>
        <w:t>менты в общем случае обращаются в нуль, когда осуще</w:t>
        <w:softHyphen/>
        <w:t>ствляется суммирование по узлам решетки, так как экспо</w:t>
        <w:softHyphen/>
        <w:t>ненциальные функции меняют знак и сокращаются. Неисче</w:t>
        <w:softHyphen/>
        <w:t>зающие матричные элементы соответствуют только таким процессам, в которых</w:t>
      </w:r>
    </w:p>
    <w:p>
      <w:pPr>
        <w:pStyle w:val="3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(16)</w:t>
      </w:r>
    </w:p>
    <w:p>
      <w:pPr>
        <w:pStyle w:val="TextBody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ли</w:t>
      </w:r>
    </w:p>
    <w:p>
      <w:pPr>
        <w:pStyle w:val="Heading1"/>
        <w:spacing w:lineRule="atLeast" w:line="280"/>
        <w:ind w:firstLine="220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(17)</w:t>
      </w:r>
    </w:p>
    <w:p>
      <w:pPr>
        <w:pStyle w:val="TextBody"/>
        <w:spacing w:lineRule="atLeast" w:line="200" w:before="120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Эти условия совместно с условием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‘ =R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иводят к тому, что экспоненциальные функции становятся равными единице. Сумма в (15) в соответствии с этим остается ко</w:t>
        <w:softHyphen/>
        <w:t>нечной, если удовлетворяются условия (16) или (17). Закон сохранения энергии в переходе выражается в требо</w:t>
        <w:softHyphen/>
        <w:t>вании, чтобы частоты ‘были связаны соотношением</w:t>
      </w:r>
    </w:p>
    <w:p>
      <w:pPr>
        <w:pStyle w:val="TextBody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(18) </w:t>
      </w:r>
    </w:p>
    <w:p>
      <w:pPr>
        <w:pStyle w:val="TextBody"/>
        <w:spacing w:lineRule="atLeast" w:line="200" w:before="60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ли сходным уравнением.</w:t>
      </w:r>
    </w:p>
    <w:p>
      <w:pPr>
        <w:pStyle w:val="TextBody"/>
        <w:spacing w:lineRule="atLeast" w:line="200"/>
        <w:ind w:firstLine="3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сли волновые векторы удовлетворяют условию (16), то вероятность перехода будет конечной; однако такие про</w:t>
        <w:softHyphen/>
        <w:t>цессы не должны приводить к наличию теплового сопроти</w:t>
        <w:softHyphen/>
        <w:t>вления, так как волновой вектор при столкновении сохра</w:t>
        <w:softHyphen/>
        <w:t>няется; таким образом, радиационный перенос энергии через решетку не предотвращается. Если волновые векторы удо</w:t>
        <w:softHyphen/>
        <w:t xml:space="preserve">влетворяют условию (17), то волны рассеиваются; такого рода переходы называются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роцессами переброс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‘); они приводят к местному накоплению энергии и создают градиент температуры.</w:t>
      </w:r>
    </w:p>
    <w:p>
      <w:pPr>
        <w:pStyle w:val="TextBody"/>
        <w:spacing w:lineRule="atLeast" w:line="2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овы основы теории теплопроводности в кристалличе</w:t>
        <w:softHyphen/>
        <w:t xml:space="preserve">ских твердых телах. Матричные элементы, вычисленные по (18), используются в трехфононных столкновениях. Если обозначить число фононов в равновесном состоянии через </w:t>
      </w:r>
    </w:p>
    <w:p>
      <w:pPr>
        <w:pStyle w:val="TextBodyIndent"/>
        <w:spacing w:lineRule="atLeast" w:line="200" w:before="320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(19)</w:t>
      </w:r>
    </w:p>
    <w:p>
      <w:pPr>
        <w:pStyle w:val="TextBody"/>
        <w:spacing w:lineRule="atLeast" w:line="200" w:before="200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 неравновесное распределение определяется в виде</w:t>
      </w:r>
    </w:p>
    <w:p>
      <w:pPr>
        <w:pStyle w:val="TextBodyInden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(20)</w:t>
      </w:r>
    </w:p>
    <w:p>
      <w:pPr>
        <w:pStyle w:val="TextBody"/>
        <w:spacing w:lineRule="atLeast" w:line="200" w:before="120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де </w:t>
      </w:r>
      <w:r>
        <w:rPr>
          <w:rFonts w:eastAsia="Times New Roman Cyr" w:cs="Times New Roman Cyr" w:ascii="Times New Roman Cyr" w:hAnsi="Times New Roman Cyr"/>
          <w:smallCaps/>
          <w:sz w:val="24"/>
          <w:szCs w:val="24"/>
        </w:rPr>
        <w:t>v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известная функция от 1. В случае стационарного градиента температуры эта функция должна удовлетворять кинетическому уравнению</w:t>
      </w:r>
    </w:p>
    <w:p>
      <w:pPr>
        <w:pStyle w:val="TextBodyInden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(21)</w:t>
      </w:r>
    </w:p>
    <w:p>
      <w:pPr>
        <w:pStyle w:val="TextBody"/>
        <w:spacing w:lineRule="atLeast" w:line="200" w:before="200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этом уравнении коэффициенты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зависят от трех волновых векторов и соответствующих частот и полностью определяются с помощью теории возмущений. Величина К рассматривается как непрерывная переменная, поскольку гра</w:t>
        <w:softHyphen/>
        <w:t>диент температуры определяется только в пределах таких областей, которые велики по сравнению С периодом кристал</w:t>
        <w:softHyphen/>
        <w:t>лической решетки. Тройка волновых векторов соответствует процессам переброса.</w:t>
      </w:r>
    </w:p>
    <w:p>
      <w:pPr>
        <w:pStyle w:val="Normal"/>
        <w:spacing w:lineRule="atLeast" w:line="200"/>
        <w:ind w:firstLine="30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шения этом уравнения еще не получены. Пока еще невозможно вычислить количественно теплопроводность кри</w:t>
        <w:softHyphen/>
        <w:t>сталлов, причем математические трудности в решении урав</w:t>
        <w:softHyphen/>
        <w:t xml:space="preserve">нения (20) не являются единственным препятствием к этому. С помощью функции распределения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оэффициенты пере</w:t>
        <w:softHyphen/>
        <w:t>носа можно получить только посредством уравнения , к которому эта функция непосредственно не применима.</w:t>
      </w:r>
    </w:p>
    <w:p>
      <w:pPr>
        <w:pStyle w:val="Normal"/>
        <w:spacing w:lineRule="atLeast" w:line="200"/>
        <w:ind w:firstLine="3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днако теория дает возможность получить полуколиче</w:t>
        <w:softHyphen/>
        <w:t>ственные результаты, которые находятся в соответствии с экспериментом. Найдено, что при высоких температурах коэффициент теплопроводности пропорционален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1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/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Т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Это очень хорошо согласуется с теоретическим результатом, вы</w:t>
        <w:softHyphen/>
        <w:t>текающим из температурной зависимости коэффициентов уравнения (20). Когда температура снижается, вероятность процессов переброса заметно убывает и роль этих процессов в образовании теплового сопротивления кристаллов при низ</w:t>
        <w:softHyphen/>
        <w:t>ких температурах стремится к нулю. Приобретают значение другие процессы, как, например, расспяние фононов на де</w:t>
        <w:softHyphen/>
        <w:t>фектах решетки или границах зерен; и здесь снова экспериментальные результаты согласуются с выводами теории.</w:t>
      </w:r>
    </w:p>
    <w:p>
      <w:pPr>
        <w:pStyle w:val="Normal"/>
        <w:spacing w:lineRule="atLeast" w:line="220"/>
        <w:ind w:firstLine="30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ория явлений переноса в кристаллах и в классических жидкостях в настоящее время еще несовершенна по ряду причин. В классической жидкости оказывается трудным точно установить те микрофизические случайные процессы, от которых зависит необратимость; но функции молекуляр</w:t>
        <w:softHyphen/>
        <w:t>ного распределения и их оценка находятся в наших руках. В кристаллах подробные сведения об элементарных случай</w:t>
        <w:softHyphen/>
        <w:t>ных процессах недостаточны для вывода соответствующих функций распределения.</w:t>
      </w:r>
    </w:p>
    <w:p>
      <w:pPr>
        <w:pStyle w:val="Normal"/>
        <w:spacing w:lineRule="atLeast" w:line="220"/>
        <w:ind w:firstLine="3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сожалению, мы мало что можем сказать о квантовой теории жидкого состояния. Экспериментальные исследования жидкого гелия, дают обширные данные, интерпретация кото</w:t>
        <w:softHyphen/>
        <w:t>рых в настоящее время проводится почти целиком на основе модельных представлений, не связанных с какой-либо фунда</w:t>
        <w:softHyphen/>
        <w:t>ментальной теорией. Попытки вывести выражения для рас</w:t>
        <w:softHyphen/>
        <w:t>пределения энергетических уровней и термодинамических параметров ведутся, но пока лишь с ограниченным успехом. Однако в этом отношении имеются обнадеживающие пер</w:t>
        <w:softHyphen/>
        <w:t>спективы.</w:t>
      </w:r>
    </w:p>
    <w:p>
      <w:pPr>
        <w:pStyle w:val="Normal"/>
        <w:spacing w:lineRule="atLeast" w:line="220"/>
        <w:ind w:firstLine="3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ычно принимается, что нижние возбужденные состоя</w:t>
        <w:softHyphen/>
        <w:t>ния жидкого гелия должны рассматриваться как фононный газ, не отличающийся от состояний кристаллических реше</w:t>
        <w:softHyphen/>
        <w:t>ток. Эта точка зрения подтверждается измерениями тепло</w:t>
        <w:softHyphen/>
        <w:t>емкости, которая оказалась пропорциональной Т  при темпе</w:t>
        <w:softHyphen/>
        <w:t>ратуре ниже 0,6° К. Однако в жидкостях фононы не могут рассматриваться с помощью линейных преобразований коор</w:t>
        <w:softHyphen/>
        <w:t>динат атомов. Отдельные колебания можно определить только как пространственные компоненты Фурье в разложении плотности. Несмотря на эту трудность, многие авторы до</w:t>
        <w:softHyphen/>
        <w:t>стигли некоторых успехов в определении вклада фононных переменных в функцию Гамильтона и в уравнения движе</w:t>
        <w:softHyphen/>
        <w:t>ния.</w:t>
      </w:r>
    </w:p>
    <w:p>
      <w:pPr>
        <w:pStyle w:val="Normal"/>
        <w:spacing w:lineRule="atLeast" w:line="220"/>
        <w:ind w:firstLine="20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еории придется преодолеть еще серьезные математиче</w:t>
        <w:softHyphen/>
        <w:t>ские трудности, но можно ожидать, что она постигнет боль</w:t>
        <w:softHyphen/>
        <w:t>ших успехов в изучении квантовых жидкостей.</w:t>
      </w:r>
    </w:p>
    <w:p>
      <w:pPr>
        <w:pStyle w:val="Normal"/>
        <w:spacing w:lineRule="atLeast" w:line="220" w:before="60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ше рассуждение в сущности сводится к тому, что элек</w:t>
        <w:softHyphen/>
        <w:t>троны, расположенные в глубине распределения Ферми, почти «не чувствуют» влияния температуры. Их состояние определяется принципом Паули, который требует, чтобы электроны запол</w:t>
        <w:softHyphen/>
        <w:t>няли все уровни, но не позволяет им вторгаться друг к другу па уровень. Не удивительно поэтому, что электроны, расположен</w:t>
        <w:softHyphen/>
        <w:t>ные в глубоких внутренних оболочках ионных остовой, не следует принимать во внимание при вычислении теплоемкости твердого тела, по крайней мере до тех но)), пока температура не станет столь велика, что они смогут -возбуждаться термическим путем.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20"/>
        <w:ind w:left="283" w:hanging="283"/>
        <w:rPr>
          <w:rFonts w:ascii="Times New Roman Cyr" w:hAnsi="Times New Roman Cyr" w:eastAsia="Times New Roman Cyr" w:cs="Times New Roman Cyr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  <w:t>Ход Дебая.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4"/>
          <w:szCs w:val="24"/>
        </w:rPr>
        <w:t xml:space="preserve"> </w:t>
      </w:r>
    </w:p>
    <w:p>
      <w:pPr>
        <w:pStyle w:val="TextBody"/>
        <w:spacing w:lineRule="atLeast" w:line="220"/>
        <w:ind w:left="0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1912 г. эту задачу приближенно решил Дебай, рассматри</w:t>
        <w:softHyphen/>
        <w:t>вая твердое тело, как изотропную непрерывную среду.          -</w:t>
      </w:r>
    </w:p>
    <w:p>
      <w:pPr>
        <w:pStyle w:val="TextBody"/>
        <w:spacing w:lineRule="atLeast" w:line="220"/>
        <w:ind w:firstLine="3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Число продольных колебаний       в интервале частот (          </w:t>
      </w:r>
      <w:r>
        <w:rPr>
          <w:rFonts w:eastAsia="Times New Roman Cyr" w:cs="Times New Roman Cyr" w:ascii="Times New Roman Cyr" w:hAnsi="Times New Roman Cyr"/>
          <w:smallCaps/>
          <w:sz w:val="24"/>
          <w:szCs w:val="24"/>
        </w:rPr>
        <w:t xml:space="preserve">)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объем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V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не прерывной среды  равно</w:t>
      </w:r>
    </w:p>
    <w:p>
      <w:pPr>
        <w:pStyle w:val="Lis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List"/>
        <w:spacing w:lineRule="atLeast" w:line="260" w:before="80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List"/>
        <w:spacing w:lineRule="atLeast" w:line="2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а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корость распространения продольных волн в среде.</w:t>
      </w:r>
    </w:p>
    <w:p>
      <w:pPr>
        <w:pStyle w:val="TextBody"/>
        <w:spacing w:lineRule="atLeast" w:line="240"/>
        <w:ind w:firstLine="3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твердом теле помимо продольных колебаний возможны два независимых поперечных колебания. Их число         в том же интервале частот</w:t>
      </w:r>
    </w:p>
    <w:p>
      <w:pPr>
        <w:pStyle w:val="Lis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List"/>
        <w:spacing w:lineRule="atLeast" w:line="160" w:before="140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List"/>
        <w:spacing w:lineRule="atLeast" w:line="220" w:before="200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1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корость распространения поперечных колебаний.</w:t>
      </w:r>
    </w:p>
    <w:p>
      <w:pPr>
        <w:pStyle w:val="Lis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лное число колебаний в интервале </w:t>
      </w:r>
    </w:p>
    <w:p>
      <w:pPr>
        <w:pStyle w:val="Lis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Lis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List"/>
        <w:spacing w:lineRule="atLeast" w:line="40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Lis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List"/>
        <w:spacing w:lineRule="atLeast" w:line="220" w:before="200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редняя скорость упругих волн в среде, определяемая из равенства</w:t>
      </w:r>
    </w:p>
    <w:p>
      <w:pPr>
        <w:pStyle w:val="TextBody"/>
        <w:spacing w:lineRule="atLeast" w:line="2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.непрерывной среде число собственных колебаний бесконечно. Атомная структура -твердого тела учитывается теории Дебая условием, что число нормальных колебаний равно числу степеней свободы твердого тела, т. е.</w:t>
      </w:r>
    </w:p>
    <w:p>
      <w:pPr>
        <w:pStyle w:val="Normal"/>
        <w:spacing w:lineRule="atLeast" w:line="280"/>
        <w:ind w:left="160" w:hanging="1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280"/>
        <w:ind w:left="160" w:hanging="1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280"/>
        <w:ind w:left="160" w:hanging="1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куда максимальная частота</w:t>
      </w:r>
    </w:p>
    <w:p>
      <w:pPr>
        <w:pStyle w:val="Normal"/>
        <w:spacing w:lineRule="atLeast" w:line="280"/>
        <w:ind w:left="160" w:hanging="1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280"/>
        <w:ind w:left="160" w:hanging="1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Normal"/>
        <w:spacing w:lineRule="atLeast" w:line="2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 соответствующая ей минимально возможная длина волны                                                        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д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а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ежатомное расстояние в кристалле. </w:t>
      </w:r>
    </w:p>
    <w:p>
      <w:pPr>
        <w:pStyle w:val="List"/>
        <w:spacing w:lineRule="atLeast" w:line="200" w:before="200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ким образом, функция распределения частот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теории Дебая имеет вид</w:t>
      </w:r>
    </w:p>
    <w:p>
      <w:pPr>
        <w:pStyle w:val="TextBody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TextBody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TextBody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TextBody"/>
        <w:spacing w:lineRule="atLeast" w:line="200" w:before="60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рис. пунктирная линия изображает функцию распределе</w:t>
        <w:softHyphen/>
        <w:t>ния частот в теории Дебая, а сплошная линия — решеточную функцию распределения, учитывающую дискретную структуру \кристалла и специфичную для конкретного твердого тела. Функция             определяется экспериментально по рассеянию нейтронов, а теоретически — численными методами.</w:t>
      </w:r>
    </w:p>
    <w:p>
      <w:pPr>
        <w:pStyle w:val="Lis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качестве термодинамического потенциала кристалла по формулам можно вычислить энергию Гельмгольца, а потом определить и все другие термодинамические функции твердого тела в теории  Дебая.</w:t>
      </w:r>
    </w:p>
    <w:p>
      <w:pPr>
        <w:pStyle w:val="List"/>
        <w:spacing w:lineRule="atLeast" w:line="2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ычислить внутреннюю энергию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Е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ействительно, получим</w:t>
      </w:r>
    </w:p>
    <w:p>
      <w:pPr>
        <w:pStyle w:val="Heading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200" w:before="60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ля   вычисления   интеграла </w:t>
      </w:r>
      <w:r>
        <w:rPr>
          <w:rFonts w:eastAsia="Times New Roman Cyr" w:cs="Times New Roman Cyr" w:ascii="Times New Roman Cyr" w:hAnsi="Times New Roman Cyr"/>
          <w:smallCaps/>
          <w:sz w:val="24"/>
          <w:szCs w:val="24"/>
        </w:rPr>
        <w:t>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ведем новую переменную                и температуру Дебая</w:t>
      </w:r>
    </w:p>
    <w:p>
      <w:pPr>
        <w:pStyle w:val="Normal"/>
        <w:spacing w:lineRule="atLeast" w:line="200" w:before="60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200" w:before="60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List"/>
        <w:spacing w:lineRule="atLeast" w:line="2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(по порядку величины       100— 1000 К). Тогда для одного грамм-атома кристалла получаем</w:t>
      </w:r>
    </w:p>
    <w:p>
      <w:pPr>
        <w:pStyle w:val="List"/>
        <w:spacing w:lineRule="atLeast" w:line="220" w:before="640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де функция Дебая</w:t>
      </w:r>
    </w:p>
    <w:p>
      <w:pPr>
        <w:pStyle w:val="TextBody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TextBody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TextBody"/>
        <w:spacing w:lineRule="atLeast" w:line="220"/>
        <w:ind w:firstLine="3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и высоких температурах,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     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верхнем пределе интег</w:t>
        <w:softHyphen/>
        <w:t>рала функции Дебая стоит малая величина, поэтому в подынтег</w:t>
        <w:softHyphen/>
        <w:t xml:space="preserve">ральной функци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заведомо мало; полагая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                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лучим</w:t>
      </w:r>
    </w:p>
    <w:p>
      <w:pPr>
        <w:pStyle w:val="TextBody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TextBody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TextBody"/>
        <w:spacing w:lineRule="atLeast" w:line="220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еплоем</w:t>
      </w: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</w:rPr>
        <w:t>кост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</w:t>
      </w: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</w:rPr>
        <w:t>имеет классическое значение</w:t>
      </w:r>
    </w:p>
    <w:p>
      <w:pPr>
        <w:pStyle w:val="TextBody"/>
        <w:spacing w:lineRule="atLeast" w:line="220"/>
        <w:ind w:firstLine="3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и низких температурах,        , в верхнем пределе интеграла функции Дебая стоит большая величина, и так как в знаменатель подынтегральной функции входит член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о этот предел можно заменить на бесконечность. Тогда</w:t>
      </w:r>
    </w:p>
    <w:p>
      <w:pPr>
        <w:pStyle w:val="List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List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List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List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List"/>
        <w:spacing w:lineRule="atLeast" w:line="2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так как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нутренняя энергия</w:t>
      </w:r>
      <w:r>
        <w:br w:type="page"/>
      </w:r>
    </w:p>
    <w:p>
      <w:pPr>
        <w:pStyle w:val="Style1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1"/>
        <w:spacing w:lineRule="atLeast" w:line="2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теплоемкость ,</w:t>
      </w:r>
    </w:p>
    <w:p>
      <w:pPr>
        <w:pStyle w:val="Normal"/>
        <w:spacing w:lineRule="atLeast" w:line="220" w:before="200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220" w:before="200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tLeast" w:line="1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TextBody"/>
        <w:spacing w:lineRule="atLeast" w:line="220" w:before="60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им образом, при низких температурах теплоемкость кристал</w:t>
        <w:softHyphen/>
        <w:t>ла пропорциональна кубу температуры («закон 7»»).</w:t>
      </w:r>
    </w:p>
    <w:p>
      <w:pPr>
        <w:pStyle w:val="TextBodyIndent"/>
        <w:spacing w:lineRule="atLeast" w:line="220"/>
        <w:ind w:firstLine="3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з формулы находим выражение для теплоемкост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о всей области изменения температуры:</w:t>
      </w:r>
    </w:p>
    <w:p>
      <w:pPr>
        <w:pStyle w:val="TextBody"/>
        <w:spacing w:lineRule="atLeast" w:line="220" w:before="140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 этой .формулы видно, что в теории Дебая теплоемкость явля</w:t>
        <w:softHyphen/>
        <w:t xml:space="preserve">ется для всех тел одной и той же универсальной функцией      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рафик зависимости     от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    в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иведен на •рис. Формула для теплоемкости, несмотря на приближен</w:t>
        <w:softHyphen/>
        <w:t>ный характер теории Дебая, хорошо подтверждается на опыте. Дальнейшее развитие теории теплоемкости кристаллов связано с отказом от замены твердого тела непрерывной средой и рассмот</w:t>
        <w:softHyphen/>
        <w:t>рением колебаний твердого тела как колебаний кристаллической решетки.</w:t>
      </w:r>
    </w:p>
    <w:p>
      <w:pPr>
        <w:pStyle w:val="TextBody"/>
        <w:spacing w:lineRule="atLeast" w:line="220" w:before="0" w:after="120"/>
        <w:ind w:firstLine="34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теории Дебая можно вычислить энергию Гельмгольца и другие термодинамические величины (•)..</w:t>
      </w:r>
    </w:p>
    <w:sectPr>
      <w:type w:val="nextPage"/>
      <w:pgSz w:w="12240" w:h="15840"/>
      <w:pgMar w:left="1230" w:right="663" w:gutter="0" w:header="0" w:top="873" w:footer="0" w:bottom="87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" w:hAnsi="Peterburg" w:eastAsia="Peterburg" w:cs="Peterburg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character" w:styleId="Style10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Ïðîùàíèå"/>
    <w:basedOn w:val="Normal"/>
    <w:qFormat/>
    <w:pPr>
      <w:ind w:left="4252" w:hanging="0"/>
    </w:pPr>
    <w:rPr/>
  </w:style>
  <w:style w:type="paragraph" w:styleId="Style12">
    <w:name w:val="Ìàðêèðîâàííûé"/>
    <w:basedOn w:val="Normal"/>
    <w:qFormat/>
    <w:pPr>
      <w:numPr>
        <w:ilvl w:val="0"/>
        <w:numId w:val="2"/>
      </w:numPr>
      <w:ind w:left="283" w:hanging="283"/>
    </w:pPr>
    <w:rPr/>
  </w:style>
  <w:style w:type="paragraph" w:styleId="2">
    <w:name w:val="Ìàðêèðîâàííûé 2"/>
    <w:basedOn w:val="Normal"/>
    <w:qFormat/>
    <w:pPr>
      <w:numPr>
        <w:ilvl w:val="0"/>
        <w:numId w:val="3"/>
      </w:num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Îñíîâíîé òåêñò 3"/>
    <w:basedOn w:val="TextBodyIndent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0T12:54:00Z</dcterms:created>
  <dc:creator>GenAA</dc:creator>
  <dc:description/>
  <dc:language>en-US</dc:language>
  <cp:lastModifiedBy>Нафаня</cp:lastModifiedBy>
  <cp:lastPrinted>1997-05-21T23:53:00Z</cp:lastPrinted>
  <dcterms:modified xsi:type="dcterms:W3CDTF">1997-05-21T20:06:00Z</dcterms:modified>
  <cp:revision>4</cp:revision>
  <dc:subject/>
  <dc:title>§ 7</dc:title>
</cp:coreProperties>
</file>