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MS Sans Serif;Arial" w:ascii="MS Sans Serif;Arial" w:hAnsi="MS Sans Serif;Arial"/>
          <w:b/>
          <w:bCs/>
          <w:sz w:val="20"/>
          <w:szCs w:val="20"/>
        </w:rPr>
        <w:t>info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</w:p>
    <w:p>
      <w:pPr>
        <w:pStyle w:val="Normal"/>
        <w:rPr>
          <w:rFonts w:ascii="MS Sans Serif;Arial" w:hAnsi="MS Sans Serif;Arial" w:cs="MS Sans Serif;Arial"/>
          <w:sz w:val="20"/>
          <w:szCs w:val="20"/>
        </w:rPr>
      </w:pPr>
      <w:r>
        <w:rPr>
          <w:rFonts w:cs="MS Sans Serif;Arial" w:ascii="MS Sans Serif;Arial" w:hAnsi="MS Sans Serif;Arial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 рынка пи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файл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ing rynka piv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евые слов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истема, персонал, мотивация, спрос, сегментация, деловая активность, покупатель, потребитель, производитель, реферат, курсовой, дипломный, 2004, 2005, эффективность работы предприятия, исследование изучение рыночной экономики, реклама, фирмы, бизнес-план, экономических показателей, компании, управления, Росси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 файл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doc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, Public Rela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Автора работы, работу прислал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О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актные сведения (по выбору)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dplom@mail.ru</w:t>
              </w:r>
            </w:hyperlink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и: (где, кому, когда, была сдана, какая оценка, фамилия преподавателя)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: отличн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: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ражаю свое согласие передать настоящий текстовый файл, а также дальнейшие права на хранение и распространение данного документа администрации сервер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безвозмездно передается в вашу коллекцию и может являться ее неотъемлемой частью, документ передается на условиях «как есть» и допускает изменение только конечным пользователем в учебных цел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О,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dplom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lom@mail.ru" TargetMode="External"/><Relationship Id="rId3" Type="http://schemas.openxmlformats.org/officeDocument/2006/relationships/hyperlink" Target="mailto:dplom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18:16:00Z</dcterms:created>
  <dc:creator>Vjascheslav</dc:creator>
  <dc:description/>
  <cp:keywords/>
  <dc:language>en-US</dc:language>
  <cp:lastModifiedBy>Vjascheslav</cp:lastModifiedBy>
  <dcterms:modified xsi:type="dcterms:W3CDTF">2004-08-15T18:24:00Z</dcterms:modified>
  <cp:revision>6</cp:revision>
  <dc:subject/>
  <dc:title>info </dc:title>
</cp:coreProperties>
</file>