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рганизационная структура М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914360"/>
                          <a:chOff x="0" y="0"/>
                          <a:chExt cx="628596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304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МЭ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685080"/>
                            <a:ext cx="913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ящий комитет по общи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685080"/>
                            <a:ext cx="913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85080"/>
                            <a:ext cx="9158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ое бюр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4360"/>
                            <a:ext cx="684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ы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68436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сертификации изделий электронной 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6843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сертификации на соответствие стандартам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941840"/>
                            <a:ext cx="685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группа по гармони- 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О/МЭ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941840"/>
                            <a:ext cx="6865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-тативный ком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941840"/>
                            <a:ext cx="799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-национная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941840"/>
                            <a:ext cx="8006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-национная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ЭМ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941840"/>
                            <a:ext cx="799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-тативный ком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941840"/>
                            <a:ext cx="7981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ый программный комит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Э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941840"/>
                            <a:ext cx="685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группа по коорди-нации разм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971080"/>
                            <a:ext cx="2516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е комит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51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5994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7146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714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99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8120" y="3656880"/>
                            <a:ext cx="2516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е подкомит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4342680"/>
                            <a:ext cx="2516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ународные рабочие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7146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314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999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96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4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4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14860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86.95pt" coordorigin="0,0" coordsize="9899,7739">
                <v:rect id="shape_0" stroked="f" o:allowincell="f" style="position:absolute;left:0;top:0;width:989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17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МЭ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079;width:14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ящий комитет по общи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079;width:14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коми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079;width:144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ое бюр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8;width:107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ы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078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сертификации изделий электронной 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07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сертификации на соответствие стандартам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3058;width:10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группа по гармони- з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О/МЭ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058;width:108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-тативный комит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3058;width:12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рди-национная груп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Г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058;width:126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рди-национная груп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ГЭМ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058;width:12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-тативный комит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О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058;width:125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ый программный комит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Э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8;top:3058;width:10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группа по коорди-нации разм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679;width:396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е комит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00" to="8995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719" to="522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899" to="6120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899" to="7739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899" to="900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899" to="2699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899" to="4319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899" to="8999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519" to="612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700" to="899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700" to="359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699" to="5220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699" to="6479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699" to="7739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2699" to="8999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519" to="341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519" to="287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0;top:5759;width:396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е подкомите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0;top:6839;width:396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ународные рабочие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9,2700" to="575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5220" to="467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6299" to="5399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699" to="899,30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700" to="198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340" to="14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700" to="197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2340" to="3776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ая структура ИС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6285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285960"/>
                          <a:chOff x="0" y="0"/>
                          <a:chExt cx="6171480" cy="628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91368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942560"/>
                            <a:ext cx="686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942560"/>
                            <a:ext cx="68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942560"/>
                            <a:ext cx="68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942560"/>
                            <a:ext cx="68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В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94256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ОЛ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941840"/>
                            <a:ext cx="685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27880"/>
                            <a:ext cx="1827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ая ассамб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856240"/>
                            <a:ext cx="1713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ое бюр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535200"/>
                            <a:ext cx="171468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секретари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22028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е комит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90608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комит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5994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934280"/>
                            <a:ext cx="68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125676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2567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59948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71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256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67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67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2567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2567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2567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256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199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000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72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257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94.95pt" coordorigin="0,0" coordsize="9719,9899">
                <v:rect id="shape_0" stroked="f" o:allowincell="f" style="position:absolute;left:0;top:0;width:971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679;top:1439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3059;width:108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059;width:1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3059;width:1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059;width:1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В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3059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ОЛ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3058;width:107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59;width:287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ая ассамбле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498;width:26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ое бю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567;width:2699;height:7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секретари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6646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е комит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726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комит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81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046;width:1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1979" to="4677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979" to="899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519" to="5399,44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900" to="5218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979" to="539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979" to="180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979" to="305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979" to="431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979" to="630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979" to="77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1979" to="899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039" to="468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6300" to="5759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7200" to="4139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8280" to="5219,8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35:00Z</dcterms:created>
  <dc:creator>KERNEL</dc:creator>
  <dc:description/>
  <cp:keywords/>
  <dc:language>en-US</dc:language>
  <cp:lastModifiedBy>KERNEL</cp:lastModifiedBy>
  <dcterms:modified xsi:type="dcterms:W3CDTF">2006-02-14T19:01:00Z</dcterms:modified>
  <cp:revision>6</cp:revision>
  <dc:subject/>
  <dc:title/>
</cp:coreProperties>
</file>