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pBdr>
          <w:right w:val="single" w:sz="6" w:space="4" w:color="000000"/>
        </w:pBd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ексель определенная форма денежного обязательства применяемая в международном платежном обороте. При расчетах применяется переводный В (тратта) и простой В. </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ексель составляется в строго установленной форме. Его форма и вид устанавливается национальным законодательством. В сфере международного платежного оборота применяются нормы и национального и международного права. Так в 1930 в Женеве ряд стран принял Единообразный вексельный закон(ЕВЗ). На его основе гос-ва-учасницы унифицировали национальное вексельное законодательство. В некоторых странах, в основном с англо-американским правом, сохранились и действуют нормативные акты, отличные от ЕВЗ. Третью самостоятельную группу образуют страны чье вексельное заккон-во нельзя отнести к первым двум системам вексельного права. Вексель как форма долгового обязательства имеет силу лишь при выполнении лицом его выставляющим определенных формальных предписаний, точно изложенных в законе о векселе.</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еводный В – безусловное предложение трассанта(кредитора), адресованное трассату (должнику), уплатить третьему лицу (ремитенту) в установленный срок указанную на векселе сумму. Когда же трассант выставляет переводный вексель на трассата с пердложением уплатить денежную сумму самому трассанту(кредитору), последний становится одновременно и ремитентом, а вексель служит инструментом, регулирующим долговые отношения между ними. По англо-американскому праву переводный вексель должен содержать: безусловный приказ уплатить определенную денежную сумму; срок платежа; наименование плательщика; наименовнаие получателя или указание на то, что вексель оплачивается предъявителю; подпись векселедателя-трассанта. Англо-американское право в отличии от ЕВЗ не считает вексель недействительным, если он не имеет вексельной метки, не датирован, не указывает место выставления векселя или место платежа. В соответствии с ЕВЗ переводный вексель должен содержать реквизиты: наименование “вексель”, включенное в текст документа и выраженное на его языке; простое и ничем не обусловленное предложение уплатить определенную сумму денег; наименование трассата(должника); указание срока платежа;места платежа; наименование лица ремитента, получателя, которому или по приказу которого должен быть совершен платеж; указание даты и места составления векселя; подпись лица(трассанта), которое выдает вексель. Без какого либо из этих реквизитов док-т силы не имеет.</w:t>
      </w:r>
    </w:p>
    <w:p>
      <w:pPr>
        <w:pStyle w:val="Normal"/>
        <w:pBdr>
          <w:right w:val="single" w:sz="6" w:space="4" w:color="000000"/>
        </w:pBdr>
        <w:jc w:val="both"/>
        <w:rPr/>
      </w:pPr>
      <w:r>
        <w:rPr>
          <w:rFonts w:eastAsia="Times New Roman Cyr" w:cs="Times New Roman Cyr" w:ascii="Times New Roman Cyr" w:hAnsi="Times New Roman Cyr"/>
          <w:sz w:val="12"/>
          <w:szCs w:val="12"/>
        </w:rPr>
        <w:t>Простой В выставляется не кредитором, а должником, именуемым векселедателем, который берет безусловное обязательство уплатить кредитору определенную денежную сумму в обусловленный срок и в обусловленном месте. Цель-урегулировать долговые отношения, возникающие в ходе реализации внешнеторговых контрактов.</w:t>
      </w:r>
      <w:r>
        <w:rPr>
          <w:rFonts w:eastAsia="Times New Roman Cyr" w:cs="Times New Roman Cyr" w:ascii="Times New Roman Cyr" w:hAnsi="Times New Roman Cyr"/>
          <w:sz w:val="12"/>
          <w:szCs w:val="12"/>
          <w:lang w:val="en-US"/>
        </w:rPr>
        <w:t xml:space="preserve"> В соответствии с ЕВЗ простой вексель должен содержать: вексельную метку; простое и ничем не обусловленное обязательство уплатить определенную сумму денег; срок и место платежа; наименование получателя; дату и место составления векселя; подпись векселедателя. </w:t>
      </w:r>
      <w:r>
        <w:rPr>
          <w:rFonts w:eastAsia="Times New Roman Cyr" w:cs="Times New Roman Cyr" w:ascii="Times New Roman Cyr" w:hAnsi="Times New Roman Cyr"/>
          <w:sz w:val="12"/>
          <w:szCs w:val="12"/>
        </w:rPr>
        <w:t>Без какого либо из этих реквизитов док-т силы не имеет. По англо-американскому праву простой вексель должен содержать: обусловловный приказ уплатить определенную сумму денег; срок платежа; наименование плательщика; наименование получателя или указание на то, что вексель оплачивается предъявителю; подпись векселедателя.</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3. Переводный В – безусловное предложение трассанта(кредитора), адресованное трассату (должнику), уплатить третьему лицу (ремитенту) в установленный срок указанную на векселе сумму. Когда же трассант выставляет переводный вексель на трассата с пердложением уплатить денежную сумму самому трассанту(кредитору), последний становится одновременно и ремитентом, а вексель служит инструментом, регулирующим долговые отношения между ними. По англо-американскому праву переводный вексель должен содержать: безусловный приказ уплатить определенную денежную сумму; срок платежа; наименование плательщика; наименовнаие получателя или указание на то, что вексель оплачивается предъявителю; подпись векселедателя-трассанта. Англо-американское право в отличии от ЕВЗ не считает вексель недействительным, если он не имеет вексельной метки, не датирован, не указывает место выставления векселя или место платежа. В соответствии с ЕВЗ переводный вексель должен содержать реквизиты: наименование “вексель”, включенное в текст документа и выраженное на его языке; простое и ничем не обусловленное предложение уплатить определенную сумму денег; наименование трассата(должника); указание срока платежа;места платежа; наименование лица ремитента, получателя, которому или по приказу которого должен быть совершен платеж; указание даты и места составления векселя; подпись лица(трассанта), которое выдает вексель. Без какого либо из этих реквизитов док-т силы не имеет.</w:t>
      </w:r>
    </w:p>
    <w:p>
      <w:pPr>
        <w:pStyle w:val="Normal"/>
        <w:pBdr>
          <w:right w:val="single" w:sz="6" w:space="4" w:color="000000"/>
        </w:pBdr>
        <w:jc w:val="both"/>
        <w:rPr/>
      </w:pPr>
      <w:r>
        <w:rPr>
          <w:rFonts w:eastAsia="Times New Roman Cyr" w:cs="Times New Roman Cyr" w:ascii="Times New Roman Cyr" w:hAnsi="Times New Roman Cyr"/>
          <w:sz w:val="12"/>
          <w:szCs w:val="12"/>
        </w:rPr>
        <w:t>Простой В выставляется не кредитором, а должником, именуемым векселедателем, который берет безусловное обязательство уплатить кредитору определенную денежную сумму в обусловленный срок и в обусловленном месте. Цель-урегулировать долговые отношения, возникающие в ходе реализации внешнеторговых контрактов.</w:t>
      </w:r>
      <w:r>
        <w:rPr>
          <w:rFonts w:eastAsia="Times New Roman Cyr" w:cs="Times New Roman Cyr" w:ascii="Times New Roman Cyr" w:hAnsi="Times New Roman Cyr"/>
          <w:sz w:val="12"/>
          <w:szCs w:val="12"/>
          <w:lang w:val="en-US"/>
        </w:rPr>
        <w:t xml:space="preserve"> В соответствии с ЕВЗ простой вексель должен содержать: вексельную метку; простое и ничем не обусловленное обязательство уплатить определенную сумму денег; срок и место платежа; наименование получателя; дату и место составления векселя; подпись векселедателя. </w:t>
      </w:r>
      <w:r>
        <w:rPr>
          <w:rFonts w:eastAsia="Times New Roman Cyr" w:cs="Times New Roman Cyr" w:ascii="Times New Roman Cyr" w:hAnsi="Times New Roman Cyr"/>
          <w:sz w:val="12"/>
          <w:szCs w:val="12"/>
        </w:rPr>
        <w:t>Без какого либо из этих реквизитов док-т силы не имеет. По англо-американскому праву простой вексель должен содержать: обусловловный приказ уплатить определенную сумму денег; срок платежа; наименование плательщика; наименование получателя или указание на то, что вексель оплачивается предъявителю; подпись векселедателя.</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4.</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5.</w:t>
      </w:r>
    </w:p>
    <w:p>
      <w:pPr>
        <w:pStyle w:val="TextBody"/>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6. Вексель может передаваться с помощью индоссамента, который может быть: бланковый, именной, перепоручительный. Бланковый индоссамент-передаточная надпись сделанная на оборотной стороне векселя, которой не указанно приказу какого лица необходимо совершить платеж. Именной индоссамент- индоссант передает все права и требования по векселю др. лицу чье наименование или имя указывается в индоссаменте. Перепоручительный индоссамент- передаточная надпись, которая делается держателем векселя при передаче этого документа на инкассо банку с просьбой получить по нему платеж и обеспечить выполнение послендним всех требований по векселю.</w:t>
      </w:r>
    </w:p>
    <w:p>
      <w:pPr>
        <w:pStyle w:val="Normal"/>
        <w:pBdr>
          <w:right w:val="single" w:sz="6" w:space="4" w:color="000000"/>
        </w:pBdr>
        <w:jc w:val="both"/>
        <w:rPr/>
      </w:pPr>
      <w:r>
        <w:rPr>
          <w:sz w:val="12"/>
          <w:szCs w:val="12"/>
          <w:lang w:val="en-US"/>
        </w:rPr>
        <w:t>41</w:t>
      </w:r>
      <w:r>
        <w:rPr>
          <w:rFonts w:eastAsia="Times New Roman Cyr" w:cs="Times New Roman Cyr" w:ascii="Times New Roman Cyr" w:hAnsi="Times New Roman Cyr"/>
          <w:sz w:val="12"/>
          <w:szCs w:val="12"/>
        </w:rPr>
        <w:t>. Документарные формы расчетов. Документарный аккредитив. По своей сущности он является обещанием банка оплатить бенефициару за счет своего заказчика определенную сумму в согласованной валюте, если бенефициар предоставит в установленный срок док-ты, которые пердусмотренны в аккредитиве.  Документарный аккредитив имеет преимущества:1.  Использование в качестве инструмента для обеспечения при операциях практически со всеми странами мира. 2. Заблаговременное распоряжение причитающейся суммы для продавца. 3. Гибкость и надежность в отношении условий платежа. 4.  Пригодность в качесте средства краткосрочного фин-я. 5. Быстрое и безпрепядственное осущ-е платежа, которое позволяет продавцу при определенных обстоятельствах обеспечить привлекательные скидки. 6. Междунар-я правовая надежность.</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 используется когда крупная сделка; оплата с предоставлением крупного кредита; в стране импортера сущ-т форс-мажерные обстоятельства; партнеры впервые сотрудничают.</w:t>
      </w:r>
    </w:p>
    <w:p>
      <w:pPr>
        <w:pStyle w:val="Normal"/>
        <w:pBdr>
          <w:right w:val="single" w:sz="6" w:space="4" w:color="000000"/>
        </w:pBdr>
        <w:jc w:val="both"/>
        <w:rPr/>
      </w:pPr>
      <w:r>
        <w:rPr>
          <w:rFonts w:eastAsia="Times New Roman Cyr" w:cs="Times New Roman Cyr" w:ascii="Times New Roman Cyr" w:hAnsi="Times New Roman Cyr"/>
          <w:b/>
          <w:bCs/>
          <w:sz w:val="12"/>
          <w:szCs w:val="12"/>
        </w:rPr>
        <w:t>Этапы:</w:t>
      </w:r>
      <w:r>
        <w:rPr>
          <w:rFonts w:eastAsia="Times New Roman Cyr" w:cs="Times New Roman Cyr" w:ascii="Times New Roman Cyr" w:hAnsi="Times New Roman Cyr"/>
          <w:sz w:val="12"/>
          <w:szCs w:val="12"/>
        </w:rPr>
        <w:t xml:space="preserve"> 1.договорившиеся импортер и экспортер; оговариваются условия аккредитива 2.импортер дает поручение банку открыть аккредитив 3.экспортер предоставляет док-ты об отгрузке товара.</w:t>
      </w:r>
    </w:p>
    <w:p>
      <w:pPr>
        <w:pStyle w:val="Normal"/>
        <w:pBdr>
          <w:right w:val="single" w:sz="6" w:space="4" w:color="000000"/>
        </w:pBdr>
        <w:jc w:val="both"/>
        <w:rPr/>
      </w:pPr>
      <w:r>
        <w:rPr>
          <w:rFonts w:eastAsia="Times New Roman Cyr" w:cs="Times New Roman Cyr" w:ascii="Times New Roman Cyr" w:hAnsi="Times New Roman Cyr"/>
          <w:b/>
          <w:bCs/>
          <w:sz w:val="12"/>
          <w:szCs w:val="12"/>
        </w:rPr>
        <w:t>Стороны:</w:t>
      </w:r>
      <w:r>
        <w:rPr>
          <w:rFonts w:eastAsia="Times New Roman Cyr" w:cs="Times New Roman Cyr" w:ascii="Times New Roman Cyr" w:hAnsi="Times New Roman Cyr"/>
          <w:sz w:val="12"/>
          <w:szCs w:val="12"/>
        </w:rPr>
        <w:t xml:space="preserve"> аккредитиводатель9приказодатель, импортер); аккредитивный банк(эмитент, который берет на себя обязательства); бенефициар по аккредитиву; банк-корреспондент (исполняющий в стране экспортера). Виды аккредитива: тзывный; безотзавный, который бывает подтвержденный и неподтвержденный. Отзывный в любой момент может быть изменен или анулирован банком эмитентом в большем случае по указанию приказодателя ккредитива без предварительного уведомления бенефициара. Т.О. такой аккредитив не образует никакого правового платежного обязательства. Только тогда когда банк-эмитент или его банк-корреспондент произвел палтеж по док-м, отзыв аккредитива не имеет юр. силы. Этот вид почти не применяется.</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отзывный дает гарантию бенефициара. Если предоставлены необходимые док-ты и соблюдены все условия аккредитива, он составляет твердые условия платежа банка-эмитента. Для изменения либо анулирования условий требуется согласие бенефициара и соответст. Банков. Сообщение об открытии осущ-т банк-корреспондент.</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отзывный-неподтвержденный аккредитив. Банк-кореспондент авизует бенефициару открытие аккредитива. В этом случае он не принимает накакого собственного обязательства платежа и не обязан производить его по док-м, представленным бенефициаром.</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отзывный подтвержденный аккредитив. Если банк-кореспондент подтверждает бенефициару аккредитив, то те м самым он обязуется произвести платеж по док-м, соответствующим аккредитиву и поданным в срок.</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2. Документарный аккредитив. По своей сущности он является обещанием банка оплатить бенефициару за счет своего заказчика определенную сумму в согласованной валюте, если бенефициар предоставит в установленный срок док-ты, которые пердусмотренны в аккредитиве.  Документарный аккредитив имеет преимущества:1.  Использование в качестве инструмента для обеспечения при операциях практически со всеми странами мира. 2. Заблаговременное распоряжение причитающейся суммы для продавца. 3. Гибкость и надежность в отношении условий платежа. 4.  Пригодность в качесте средства краткосрочного фин-я. 5. Быстрое и безпрепядственное осущ-е платежа, которое позволяет продавцу при определенных обстоятельствах обеспечить привлекательные скидки. 6. Междунар-я правовая надежность.</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 используется когда крупная сделка; оплата с предоставлением крупного кредита; в стране импортера сущ-т форс-мажерные обстоятельства; партнеры впервые сотрудничают.</w:t>
      </w:r>
    </w:p>
    <w:p>
      <w:pPr>
        <w:pStyle w:val="Normal"/>
        <w:pBdr>
          <w:right w:val="single" w:sz="6" w:space="4" w:color="000000"/>
        </w:pBdr>
        <w:jc w:val="both"/>
        <w:rPr/>
      </w:pPr>
      <w:r>
        <w:rPr>
          <w:rFonts w:eastAsia="Times New Roman Cyr" w:cs="Times New Roman Cyr" w:ascii="Times New Roman Cyr" w:hAnsi="Times New Roman Cyr"/>
          <w:b/>
          <w:bCs/>
          <w:sz w:val="12"/>
          <w:szCs w:val="12"/>
        </w:rPr>
        <w:t>Этапы:</w:t>
      </w:r>
      <w:r>
        <w:rPr>
          <w:rFonts w:eastAsia="Times New Roman Cyr" w:cs="Times New Roman Cyr" w:ascii="Times New Roman Cyr" w:hAnsi="Times New Roman Cyr"/>
          <w:sz w:val="12"/>
          <w:szCs w:val="12"/>
        </w:rPr>
        <w:t xml:space="preserve"> 1.договорившиеся импортер и экспортер; оговариваются условия аккредитива 2.импортер дает поручение банку открыть аккредитив 3.экспортер предоставляет док-ты об отгрузке товара.</w:t>
      </w:r>
    </w:p>
    <w:p>
      <w:pPr>
        <w:pStyle w:val="Normal"/>
        <w:pBdr>
          <w:right w:val="single" w:sz="6" w:space="4" w:color="000000"/>
        </w:pBdr>
        <w:jc w:val="both"/>
        <w:rPr/>
      </w:pPr>
      <w:r>
        <w:rPr>
          <w:rFonts w:eastAsia="Times New Roman Cyr" w:cs="Times New Roman Cyr" w:ascii="Times New Roman Cyr" w:hAnsi="Times New Roman Cyr"/>
          <w:b/>
          <w:bCs/>
          <w:sz w:val="12"/>
          <w:szCs w:val="12"/>
        </w:rPr>
        <w:t>Стороны:</w:t>
      </w:r>
      <w:r>
        <w:rPr>
          <w:rFonts w:eastAsia="Times New Roman Cyr" w:cs="Times New Roman Cyr" w:ascii="Times New Roman Cyr" w:hAnsi="Times New Roman Cyr"/>
          <w:sz w:val="12"/>
          <w:szCs w:val="12"/>
        </w:rPr>
        <w:t xml:space="preserve"> аккредитиводатель9приказодатель, импортер); аккредитивный банк(эмитент, который берет на себя обязательства); бенефициар по аккредитиву; банк-корреспондент (исполняющий в стране экспортера). Виды аккредитива: тзывный; безотзавный, который бывает подтвержденный и неподтвержденный. Отзывный в любой момент может быть изменен или анулирован банком эмитентом в большем случае по указанию приказодателя ккредитива без предварительного уведомления бенефициара. Т.О. такой аккредитив не образует никакого правового платежного обязательства. Только тогда когда банк-эмитент или его банк-корреспондент произвел палтеж по док-м, отзыв аккредитива не имеет юр. силы. Этот вид почти не применяется.</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отзывный дает гарантию бенефициара. Если предоставлены необходимые док-ты и соблюдены все условия аккредитива, он составляет твердые условия платежа банка-эмитента. Для изменения либо анулирования условий требуется согласие бенефициара и соответст. Банков. Сообщение об открытии осущ-т банк-корреспондент.</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отзывный-неподтвержденный аккредитив. Банк-кореспондент авизует бенефициару открытие аккредитива. В этом случае он не принимает накакого собственного обязательства платежа и не обязан производить его по док-м, представленным бенефициаром.</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отзывный подтвержденный аккредитив. Если банк-кореспондент подтверждает бенефициару аккредитив, то те м самым он обязуется произвести платеж по док-м, соответствующим аккредитиву и поданным в срок.</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5. Отзывный аккредитив. Виды аккредитива: тзывный; безотзавный, который бывает подтвержденный и неподтвержденный. Отзывный в любой момент может быть изменен или анулирован банком эмитентом в большем случае по указанию приказодателя ккредитива без предварительного уведомления бенефициара. Т.О. такой аккредитив не образует никакого правового платежного обязательства. Только тогда когда банк-эмитент или его банк-корреспондент произвел палтеж по док-м, отзыв аккредитива не имеет юр. силы. Этот вид почти не применяется.</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6. Безотзывный аккредитив. Безотзывный дает гарантию бенефициара. Если предоставлены необходимые док-ты и соблюдены все условия аккредитива, он составляет твердые условия платежа банка-эмитента. Для изменения либо анулирования условий требуется согласие бенефициара и соответст. Банков. Сообщение об открытии осущ-т банк-корреспондент.</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отзывный-неподтвержденный аккредитив. Банк-кореспондент авизует бенефициару открытие аккредитива. В этом случае он не принимает накакого собственного обязательства платежа и не обязан производить его по док-м, представленным бенефициаром.</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отзывный подтвержденный аккредитив. Если банк-кореспондент подтверждает бенефициару аккредитив, то те м самым он обязуется произвести платеж по док-м, соответствующим аккредитиву и поданным в срок.</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7. Виды безотзывных аккредитивов. Безотзывный-неподтвержденный аккредитив. Банк-кореспондент авизует бенефициару открытие аккредитива. В этом случае он не принимает накакого собственного обязательства платежа и не обязан производить его по док-м, представленным бенефициаром.</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отзывный подтвержденный аккредитив. Если банк-кореспондент подтверждает бенефициару аккредитив, то те м самым он обязуется произвести платеж по док-м, соответствующим аккредитиву и поданным в срок.</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8. Унифицированные правила документарных аккредитивов. При составлении аккредитивов нужно особое внимание уделять таким пунктам:</w:t>
      </w:r>
    </w:p>
    <w:p>
      <w:pPr>
        <w:pStyle w:val="Normal"/>
        <w:numPr>
          <w:ilvl w:val="0"/>
          <w:numId w:val="2"/>
        </w:numPr>
        <w:pBdr>
          <w:right w:val="single" w:sz="6" w:space="4" w:color="000000"/>
        </w:pBdr>
        <w:tabs>
          <w:tab w:val="clear" w:pos="720"/>
          <w:tab w:val="left" w:pos="0" w:leader="none"/>
        </w:tabs>
        <w:ind w:left="810" w:hanging="81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е аккредитива (отзывный, безотзывный);</w:t>
      </w:r>
    </w:p>
    <w:p>
      <w:pPr>
        <w:pStyle w:val="Normal"/>
        <w:numPr>
          <w:ilvl w:val="0"/>
          <w:numId w:val="2"/>
        </w:numPr>
        <w:pBdr>
          <w:right w:val="single" w:sz="6" w:space="4" w:color="000000"/>
        </w:pBdr>
        <w:tabs>
          <w:tab w:val="clear" w:pos="720"/>
          <w:tab w:val="left" w:pos="0" w:leader="none"/>
        </w:tabs>
        <w:ind w:left="810" w:hanging="81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пособ передачи извещения об открытии аккредитива.</w:t>
      </w:r>
    </w:p>
    <w:p>
      <w:pPr>
        <w:pStyle w:val="Normal"/>
        <w:numPr>
          <w:ilvl w:val="0"/>
          <w:numId w:val="2"/>
        </w:numPr>
        <w:pBdr>
          <w:right w:val="single" w:sz="6" w:space="4" w:color="000000"/>
        </w:pBdr>
        <w:tabs>
          <w:tab w:val="clear" w:pos="720"/>
          <w:tab w:val="left" w:pos="0" w:leader="none"/>
        </w:tabs>
        <w:ind w:left="810" w:hanging="81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азывать банк-кореспондент бенефициара;</w:t>
      </w:r>
    </w:p>
    <w:p>
      <w:pPr>
        <w:pStyle w:val="Normal"/>
        <w:numPr>
          <w:ilvl w:val="0"/>
          <w:numId w:val="2"/>
        </w:numPr>
        <w:pBdr>
          <w:right w:val="single" w:sz="6" w:space="4" w:color="000000"/>
        </w:pBdr>
        <w:tabs>
          <w:tab w:val="clear" w:pos="720"/>
          <w:tab w:val="left" w:pos="0" w:leader="none"/>
        </w:tabs>
        <w:ind w:left="810" w:hanging="81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етко указать бенефициара и его реквизиты;</w:t>
      </w:r>
    </w:p>
    <w:p>
      <w:pPr>
        <w:pStyle w:val="Normal"/>
        <w:numPr>
          <w:ilvl w:val="0"/>
          <w:numId w:val="2"/>
        </w:numPr>
        <w:pBdr>
          <w:right w:val="single" w:sz="6" w:space="4" w:color="000000"/>
        </w:pBdr>
        <w:tabs>
          <w:tab w:val="clear" w:pos="720"/>
          <w:tab w:val="left" w:pos="0" w:leader="none"/>
        </w:tabs>
        <w:ind w:left="810" w:hanging="81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етко указана валюта и сумма (здесь сущ-т риск несовпадения валют, изменения курса);</w:t>
      </w:r>
    </w:p>
    <w:p>
      <w:pPr>
        <w:pStyle w:val="Normal"/>
        <w:numPr>
          <w:ilvl w:val="0"/>
          <w:numId w:val="2"/>
        </w:numPr>
        <w:pBdr>
          <w:right w:val="single" w:sz="6" w:space="4" w:color="000000"/>
        </w:pBdr>
        <w:tabs>
          <w:tab w:val="clear" w:pos="720"/>
          <w:tab w:val="left" w:pos="0" w:leader="none"/>
        </w:tabs>
        <w:ind w:left="810" w:hanging="81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ок действия и дата истечения срока аккредитива;</w:t>
      </w:r>
    </w:p>
    <w:p>
      <w:pPr>
        <w:pStyle w:val="Normal"/>
        <w:numPr>
          <w:ilvl w:val="0"/>
          <w:numId w:val="2"/>
        </w:numPr>
        <w:pBdr>
          <w:right w:val="single" w:sz="6" w:space="4" w:color="000000"/>
        </w:pBdr>
        <w:tabs>
          <w:tab w:val="clear" w:pos="720"/>
          <w:tab w:val="left" w:pos="0" w:leader="none"/>
        </w:tabs>
        <w:ind w:left="810" w:hanging="81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кументы;</w:t>
      </w:r>
    </w:p>
    <w:p>
      <w:pPr>
        <w:pStyle w:val="Normal"/>
        <w:numPr>
          <w:ilvl w:val="0"/>
          <w:numId w:val="2"/>
        </w:numPr>
        <w:pBdr>
          <w:right w:val="single" w:sz="6" w:space="4" w:color="000000"/>
        </w:pBdr>
        <w:tabs>
          <w:tab w:val="clear" w:pos="720"/>
          <w:tab w:val="left" w:pos="0" w:leader="none"/>
        </w:tabs>
        <w:ind w:left="810" w:hanging="81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ата отправки и срок отгрузки;</w:t>
      </w:r>
    </w:p>
    <w:p>
      <w:pPr>
        <w:pStyle w:val="Normal"/>
        <w:numPr>
          <w:ilvl w:val="0"/>
          <w:numId w:val="2"/>
        </w:numPr>
        <w:pBdr>
          <w:right w:val="single" w:sz="6" w:space="4" w:color="000000"/>
        </w:pBdr>
        <w:tabs>
          <w:tab w:val="clear" w:pos="720"/>
          <w:tab w:val="left" w:pos="0" w:leader="none"/>
        </w:tabs>
        <w:ind w:left="810" w:hanging="81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ловия поставок и наименования товара;</w:t>
      </w:r>
    </w:p>
    <w:p>
      <w:pPr>
        <w:pStyle w:val="Normal"/>
        <w:numPr>
          <w:ilvl w:val="0"/>
          <w:numId w:val="2"/>
        </w:numPr>
        <w:pBdr>
          <w:right w:val="single" w:sz="6" w:space="4" w:color="000000"/>
        </w:pBdr>
        <w:tabs>
          <w:tab w:val="clear" w:pos="720"/>
          <w:tab w:val="left" w:pos="0" w:leader="none"/>
        </w:tabs>
        <w:ind w:left="810" w:hanging="81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азывается как товар будет поставляться;</w:t>
      </w:r>
    </w:p>
    <w:p>
      <w:pPr>
        <w:pStyle w:val="Normal"/>
        <w:numPr>
          <w:ilvl w:val="0"/>
          <w:numId w:val="2"/>
        </w:numPr>
        <w:pBdr>
          <w:right w:val="single" w:sz="6" w:space="4" w:color="000000"/>
        </w:pBdr>
        <w:tabs>
          <w:tab w:val="clear" w:pos="720"/>
          <w:tab w:val="left" w:pos="0" w:leader="none"/>
        </w:tabs>
        <w:ind w:left="810" w:hanging="81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будет производиться оплата (вид)</w:t>
      </w:r>
    </w:p>
    <w:p>
      <w:pPr>
        <w:pStyle w:val="Normal"/>
        <w:numPr>
          <w:ilvl w:val="0"/>
          <w:numId w:val="2"/>
        </w:numPr>
        <w:pBdr>
          <w:right w:val="single" w:sz="6" w:space="4" w:color="000000"/>
        </w:pBdr>
        <w:tabs>
          <w:tab w:val="clear" w:pos="720"/>
          <w:tab w:val="left" w:pos="0" w:leader="none"/>
        </w:tabs>
        <w:ind w:left="405" w:hanging="40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дпись.</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нципы которых придерживаются при заключении аккредитива:</w:t>
      </w:r>
    </w:p>
    <w:p>
      <w:pPr>
        <w:pStyle w:val="Normal"/>
        <w:pBdr>
          <w:right w:val="single" w:sz="6" w:space="4" w:color="000000"/>
        </w:pBdr>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rPr>
        <w:t>Принцип строгого соблюдения документов (перечисленные в аккредитиве док-ты должны быть в строго выраженной форме); строгого соблюдения сроков (если в аккредитиве указівается срок подачи док-в, то он должен біть четко віполнен);</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9. Аккредитив с платежом по предїявлению. (немедленное получение суммі указанной в документах при предїявлении документов). Самій распространенній. Расчет с бенефициаром производится после предоставления подписанніх документов если соблюдені условия аккредитива. При єтом учитівается время которое необходимо для изучения данніх документов. Применяемая при зачислении средств на счет єкспортера дата валютирования зависит от валюты аккредитива. Если аккредитив открыт в местной валюте (экспортера), то выручка может быть кр-вана сразу. Если счет-фактура выписывается в 3-й валюте, то ьанк должен тоже уполномочить какой- либо банк в соответствующем валютном регионе кредитовать банку кореспонденту по требованию причитающуюся сумму.</w:t>
      </w:r>
    </w:p>
    <w:p>
      <w:pPr>
        <w:pStyle w:val="Normal"/>
        <w:pBdr>
          <w:right w:val="single" w:sz="6" w:space="4" w:color="000000"/>
        </w:pBdr>
        <w:jc w:val="both"/>
        <w:rPr/>
      </w:pPr>
      <w:r>
        <w:rPr>
          <w:rFonts w:eastAsia="Times New Roman Cyr" w:cs="Times New Roman Cyr" w:ascii="Times New Roman Cyr" w:hAnsi="Times New Roman Cyr"/>
          <w:sz w:val="12"/>
          <w:szCs w:val="12"/>
        </w:rPr>
        <w:t xml:space="preserve">50. Аккредитив предусматривающий акцепт тратт бенефициару. </w:t>
      </w:r>
      <w:r>
        <w:rPr>
          <w:sz w:val="12"/>
          <w:szCs w:val="12"/>
          <w:lang w:val="en-US"/>
        </w:rPr>
        <w:t>(</w:t>
      </w:r>
      <w:r>
        <w:rPr>
          <w:rFonts w:eastAsia="Times New Roman Cyr" w:cs="Times New Roman Cyr" w:ascii="Times New Roman Cyr" w:hAnsi="Times New Roman Cyr"/>
          <w:sz w:val="12"/>
          <w:szCs w:val="12"/>
        </w:rPr>
        <w:t>получение сумм указанных в док-х по наступлению срока платежа. Срок платежа (по векселя) был согласован. Возможно получение сумм за вычетом учетного %(дисконта по векселю после подачи док-в. Бенефициар может потребовать, чтобы после выполнения условий аккредитива тратта, которую он выставлял на покупателя была возвращена ему банком-эмитентом открывшем или банком-кореспондентом, снабженная акцептом. Акцептованный вексель он может передавать своему банку или для платежа в день наступления срока или, если он хочет сразу располагать деньгами для дисконтирования. Бенефициар в большинстве случаев дает указание на хранение в одном из участвующих банков. Тратты по аккредитиву предусматривающие акцепт имеют срок действия от 60 до 180 дней. Этот аккредитив служит для гарантирования импортеру срока платежа. Импортер освобождает себя от того чтобы брать кредит.</w:t>
      </w:r>
    </w:p>
    <w:p>
      <w:pPr>
        <w:pStyle w:val="Normal"/>
        <w:pBdr>
          <w:right w:val="single" w:sz="6" w:space="4" w:color="000000"/>
        </w:pBdr>
        <w:jc w:val="both"/>
        <w:rPr/>
      </w:pPr>
      <w:r>
        <w:rPr>
          <w:rFonts w:eastAsia="Times New Roman Cyr" w:cs="Times New Roman Cyr" w:ascii="Times New Roman Cyr" w:hAnsi="Times New Roman Cyr"/>
          <w:sz w:val="12"/>
          <w:szCs w:val="12"/>
        </w:rPr>
        <w:t>51. Акктедитив с рассрочкой платежа. (</w:t>
      </w:r>
      <w:r>
        <w:rPr>
          <w:sz w:val="12"/>
          <w:szCs w:val="12"/>
          <w:lang w:val="en-US"/>
        </w:rPr>
        <w:t>(</w:t>
      </w:r>
      <w:r>
        <w:rPr>
          <w:rFonts w:eastAsia="Times New Roman Cyr" w:cs="Times New Roman Cyr" w:ascii="Times New Roman Cyr" w:hAnsi="Times New Roman Cyr"/>
          <w:sz w:val="12"/>
          <w:szCs w:val="12"/>
        </w:rPr>
        <w:t>получение сумм указанных в док-х по наступлению срока платежа. Срок платежа (без векселя) был согласован. Возможно получение сумм за вычетом  % после подачи док-в. При аккредитиве с рассрочкой платежа бенефициар получает платеж не при подаче документов, а в более поздний срок. При предостав-нии док-в в соответствии с аккредитивом бенефициар получает письменное согласие уполномоченного банка совершить платеж в день наступления соответствующего срока оплаты. Т.О. импортер вступает во владения док-ми и тем самым товара, прежде чем он будет дебитован по продажной или покупной цене.</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2. Аккредитив с красной оговоркой. (предполагает получение аванса). При таком аккр-ве продавец может потребовать от банка-кореспондента аванс на оговорренную сумму. Аванс предназначается для финан-я производства или приобретения товара поставляемого по аккредитиву. Аванс выплачивается под квитанцию и письменное обязательство бенефициара представить в срок отгрузочные док-ты. Выплаты аванса производятся за счет банка-кореспонд. Но под ответственность банка открывающего аккредитив. Если продавец не предоставит в срок необх. Док-ты и не погасит аванс, то банк-кореспондент дебетует на сумму аванса вместе с % банк, открывающий аккредитив, а он удерживает эту сумму с акредитиводателя, который сам несет риск за аванс и %.</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3. Револьверный аккредитив. (использование в рамках установленных мин. Долей, которые возобновляются. Отгрузка частичными поставками.). Если покупатель отдает распоряжение поставлять заказанный товар определенными частями или партиями чере опред-й промежуток времени, то осуществление платежа может происходить по револьверному аккредитиву, который покрывает стоимость частичных поставок. Может быть: кумулятивный; некумулятивный. Кумулятивный означает, что суммы неиспользованных или не полностью использованных долей могут быть добавлены остающимся долям. При некумулятивном варианте срок использования своевременно не востребованных сумм истекает.</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 предусматривающий негоциацю тратт бенефициара. (получение суммы в любом банке). Под негоциацией понимается куплыя и продажа векселей и др. ЦБ, имеющих спрос на рынке. Негоциированный аккредитив- товарный аккредитив, выставляемый банком-эмитентом в его нац. Валюте и адресован непосредственно бенефициару аккредитива. Доставка адресату происходит в основном через посредничество банка-кореспондента. В кредитном письме банк-эмитент дает бенефициару полномочия выставить вексель на него, на другого трасатта, указанного в аккредитиве или на держателя аккредитива. Этот вексель м.б. предъявлен бенефициаром вместе с оригиналом кредитного письма и предписываемым в нем документами для негоциации банком. При условии что банк предоставит правильные документы, б-эмитент гарантирует оплату векселя.</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5. Аккредитив стенд бай и его отличие от банковской гарантии. (используется в качестве инструмента имеющего сходство с гарантией). Возник в США. Представляет определенный вид банковской гарантии потому что в США гарантии запрещены (выступает аккредитив). Посредством резервных аккредитивов могут быть гарантированы такие платежи и услуги:</w:t>
      </w:r>
    </w:p>
    <w:p>
      <w:pPr>
        <w:pStyle w:val="Normal"/>
        <w:numPr>
          <w:ilvl w:val="0"/>
          <w:numId w:val="3"/>
        </w:numPr>
        <w:pBdr>
          <w:right w:val="single" w:sz="6" w:space="4" w:color="000000"/>
        </w:pBd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плата по векселям, подлежащим оплате по предъявлению;</w:t>
      </w:r>
    </w:p>
    <w:p>
      <w:pPr>
        <w:pStyle w:val="Normal"/>
        <w:numPr>
          <w:ilvl w:val="0"/>
          <w:numId w:val="3"/>
        </w:numPr>
        <w:pBdr>
          <w:right w:val="single" w:sz="6" w:space="4" w:color="000000"/>
        </w:pBd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гашение банковских кредитов;</w:t>
      </w:r>
    </w:p>
    <w:p>
      <w:pPr>
        <w:pStyle w:val="Normal"/>
        <w:numPr>
          <w:ilvl w:val="0"/>
          <w:numId w:val="3"/>
        </w:numPr>
        <w:pBdr>
          <w:right w:val="single" w:sz="6" w:space="4" w:color="000000"/>
        </w:pBd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лата товарных поставок;</w:t>
      </w:r>
    </w:p>
    <w:p>
      <w:pPr>
        <w:pStyle w:val="Normal"/>
        <w:numPr>
          <w:ilvl w:val="0"/>
          <w:numId w:val="3"/>
        </w:numPr>
        <w:pBdr>
          <w:right w:val="single" w:sz="6" w:space="4" w:color="000000"/>
        </w:pBd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ставка товаров по договору;</w:t>
      </w:r>
    </w:p>
    <w:p>
      <w:pPr>
        <w:pStyle w:val="Normal"/>
        <w:numPr>
          <w:ilvl w:val="0"/>
          <w:numId w:val="3"/>
        </w:numPr>
        <w:pBdr>
          <w:right w:val="single" w:sz="6" w:space="4" w:color="000000"/>
        </w:pBd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полнение договоров подряда на выполнение работ или предоставления услуг.</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гарантированное платежное обязательство не было выполнено, бенефициар может побудить банк выполнить его, предоставив вместе с остальными док-ми, соответствующими аккредитиву, заявление о том, что приказодатель акр-ва не выполнил своего обязательства.</w:t>
      </w:r>
    </w:p>
    <w:p>
      <w:pPr>
        <w:pStyle w:val="Normal"/>
        <w:numPr>
          <w:ilvl w:val="0"/>
          <w:numId w:val="4"/>
        </w:numPr>
        <w:pBdr>
          <w:right w:val="single" w:sz="6" w:space="4" w:color="000000"/>
        </w:pBd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еводный аккредитив. (обеспечение собственных поставщиков). Позволяет торговому посреднику передать свое право на получение средств с аккредитива клиента какую-либо поставку и тем самым позволяет ему оформить сделки с ограниченным использованием собственных средств. При этом торговому посреднику его покупатель выставляет безотзывный аккредитив. Причем последний должен быть четко отмечен как переводной. Как только торговый посредник получил от банка уведомление об открытии в его пользу аккредитива он может поручить последнему перевестиакр-в на своего поставщика, так называемого второго бенефициара. Однако при этом банк обязан перевеста акр-в только в пределах и порядком на которые он четко дал свое согласие. Расходы по переводу акр-ва как правило идут за счет торгового посредника и переводящий банк имеет право дебетовать их ему заранее. После того как поставщик отгрузил товар и предоставил док-ты он получает от авизующего или подтверждающего банка договорной платеж. Документы перепровождаются дальше в переводящий банк, который после этого дебетует торгового посредника. Последний передает свой счет-фактуру выставленного на покупателя переводящему банку и в обмен на это получает счет своего поставщика. Сумма счета посредника, кот. На торговую маржу выше, чем сумма счета поставщика записывается в кредит торговому посреднику. В заключении счет-фактура торгового посредника направляется дальше с прочими док-ми банку-эмитенту. Переводный аккредитив может быть переведен только 1 раз. В случае если условия аккредитива не допускают перевода или перевод нарушает положение унифицированных правил по аккредитиву, то можно искать 2 возможности: аккредитив бек ту бек или переуступка выручки по аккредитиву.</w:t>
      </w:r>
    </w:p>
    <w:p>
      <w:pPr>
        <w:pStyle w:val="Normal"/>
        <w:numPr>
          <w:ilvl w:val="0"/>
          <w:numId w:val="4"/>
        </w:numPr>
        <w:pBdr>
          <w:right w:val="single" w:sz="6" w:space="4" w:color="000000"/>
        </w:pBdr>
        <w:tabs>
          <w:tab w:val="clear" w:pos="720"/>
          <w:tab w:val="left" w:pos="0" w:leader="none"/>
        </w:tabs>
        <w:ind w:left="283" w:hanging="28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нструкции аккредитивов.</w:t>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еводный аккредитив может быть переведен только 1 раз. В случае если условия аккредитива не допускают перевода или перевод нарушает положение унифицированных правил по аккредитиву, то можно искать 2 возможности: аккредитив бек ту бек или переуступка выручки по аккредитиву. Аккредитив бэк ту бэк. (коммерсант посредник уполномачивает свой банк открыть аккредитив в пользу поставщика. Этот аккредитив основывается на непереводном аккредитиве, который был открыт в пользу коммерсанта-посредника. Опираясь только на наличие сущ-го в его пользу ак-ва банк коммерсанта-посредника открывает встречный аккредитив пользу поставщика, при этом он это делает в случае сущ-я дополнительных гарантий. Банк оговаривает за собой право места платежа по новому ак-ву. В противном случае он может утратить сумму ак-ва, если док-ты потеряются по пути между банком-кореспондентом и им самим. При этом он будет настаивать чтобы был гарантирован беспрепятственный обмен счетами-фактурами, поскольку основной ак-в открытый в пользу коммерсанта использовать с выставленным поставщиком счета невозможно.</w:t>
      </w:r>
    </w:p>
    <w:p>
      <w:pPr>
        <w:pStyle w:val="Normal"/>
        <w:pBdr>
          <w:right w:val="single" w:sz="6" w:space="4" w:color="000000"/>
        </w:pBdr>
        <w:jc w:val="both"/>
        <w:rPr>
          <w:sz w:val="12"/>
          <w:szCs w:val="12"/>
          <w:lang w:val="en-US"/>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ереуступка выручки по аккредитиву. ( полная или частичная переуступка выручки по ак-ву коммерсантом-посредником в пользу своего поставщика). Бенефициар по ак-ву может переуступить выручку по ак-ву в полдьзу поставщика частично или полностью. Эта возможность как правило используется пром-ми предприятиями, которые переуступают часть выручки субподрядчикам. При этом подача док-в в отличии от переводного ак-ва остается делом б-ра. Тем самым цессия дает лишь условное обеспечение. Выплата происходит лишь после произведения платежа по ак-ву, а цессионер не имеет никакой гарантии, что бенефициар по ак-ву в срок предоставит док-ты, соответствующие условиям ак-ва. Поэтому переуступка выручки по ак-ву подразумевает отношения доверия между цессионером и бенефициаром ак-ва.</w:t>
      </w:r>
    </w:p>
    <w:p>
      <w:pPr>
        <w:pStyle w:val="Normal"/>
        <w:pBdr>
          <w:right w:val="single" w:sz="6" w:space="4" w:color="000000"/>
        </w:pBdr>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r>
    </w:p>
    <w:p>
      <w:pPr>
        <w:pStyle w:val="Normal"/>
        <w:pBdr>
          <w:right w:val="single" w:sz="6" w:space="4"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8. Аккредитив бэк ту бэк. (коммерсант посредник уполномачивает свой банк открыть аккредитив в пользу поставщика. Этот аккредитив основывается на непереводном аккредитиве, который был открыт в пользу коммерсанта-посредника. Опираясь только на наличие сущ-го в его пользу ак-ва банк коммерсанта-посредника открывает встречный аккредитив пользу поставщика, при этом он это делает в случае сущ-я дополнительных гарантий. Банк оговаривает за собой право места платежа по новому ак-ву. В противном случае он может утратить сумму ак-ва, если док-ты потеряются по пути между банком-кореспондентом и им самим. При этом он будет настаивать чтобы был гарантирован беспрепятственный обмен счетами-фактурами, поскольку основной ак-в открытый в пользу коммерсанта использовать с выставленным поставщиком счета невозможно.</w:t>
      </w:r>
    </w:p>
    <w:p>
      <w:pPr>
        <w:pStyle w:val="Normal"/>
        <w:pBdr>
          <w:right w:val="single" w:sz="6" w:space="4" w:color="000000"/>
        </w:pBdr>
        <w:jc w:val="both"/>
        <w:rPr>
          <w:sz w:val="12"/>
          <w:szCs w:val="12"/>
          <w:lang w:val="en-US"/>
        </w:rPr>
      </w:pPr>
      <w:r>
        <w:rPr>
          <w:rFonts w:eastAsia="Times New Roman Cyr" w:cs="Times New Roman Cyr" w:ascii="Times New Roman Cyr" w:hAnsi="Times New Roman Cyr"/>
          <w:sz w:val="12"/>
          <w:szCs w:val="12"/>
        </w:rPr>
        <w:t>59. Переуступка выручки по аккредитиву. ( полная или частичная переуступка выручки по ак-ву коммерсантом-посредником в пользу своего поставщика). Бенефициар по ак-ву может переуступить выручку по ак-ву в полдьзу поставщика частично или полностью. Эта возможность как правило используется пром-ми предприятиями, которые переуступают часть выручки субподрядчикам. При этом подача док-в в отличии от переводного ак-ва остается делом б-ра. Тем самым цессия дает лишь условное обеспечение. Выплата происходит лишь после произведения платежа по ак-ву, а цессионер не имеет никакой гарантии, что бенефициар по ак-ву в срок предоставит док-ты, соответствующие условиям ак-ва. Поэтому переуступка выручки по ак-ву подразумевает отношения доверия между цессионером и бенефициаром ак-ва.</w:t>
      </w:r>
    </w:p>
    <w:p>
      <w:pPr>
        <w:pStyle w:val="Normal"/>
        <w:spacing w:lineRule="auto" w:line="360"/>
        <w:ind w:firstLine="720"/>
        <w:jc w:val="both"/>
        <w:rPr/>
      </w:pPr>
      <w:r>
        <w:rPr>
          <w:rFonts w:eastAsia="Times New Roman Cyr" w:cs="Times New Roman Cyr" w:ascii="Times New Roman Cyr" w:hAnsi="Times New Roman Cyr"/>
          <w:sz w:val="12"/>
          <w:szCs w:val="12"/>
          <w:lang w:val="en-US"/>
        </w:rPr>
        <w:t>87. Прибыли и убытки от использования форвардных контрактов.</w:t>
      </w:r>
      <w:r>
        <w:rPr>
          <w:sz w:val="12"/>
          <w:szCs w:val="12"/>
          <w:lang w:val="en-US"/>
        </w:rPr>
        <w:t xml:space="preserve">. </w:t>
      </w:r>
      <w:r>
        <w:rPr>
          <w:rFonts w:eastAsia="Times New Roman Cyr" w:cs="Times New Roman Cyr" w:ascii="Times New Roman Cyr" w:hAnsi="Times New Roman Cyr"/>
          <w:sz w:val="12"/>
          <w:szCs w:val="12"/>
          <w:lang w:val="uk-UA"/>
        </w:rPr>
        <w:t xml:space="preserve">Використання форвардних контрактів надасть можливість отримати частину виручки за майбутній урожай ще до висівання культури, тим самим збільшивши величину оборотних коштів підприємства. </w:t>
      </w:r>
    </w:p>
    <w:p>
      <w:pPr>
        <w:pStyle w:val="Normal"/>
        <w:pBdr>
          <w:right w:val="single" w:sz="6" w:space="4" w:color="000000"/>
        </w:pBdr>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t>Механізм функціонування угоди за форрвардним контрактом наступний – кооператив, як власник майбутнього врожаю заключає контрат з покупцем на поставку цього врожаю в майбутньому. Але оплата за поставку врожаю здійснюється не в момент поставки , а в момент заключення контракту. Як варіант цієї угоди, можливе заключення контракту з частковою оплатою в момент заключення контракту за діючими цінами та остаточним розрахунком за цінами які сформуються на момент поставки товару</w:t>
      </w:r>
    </w:p>
    <w:p>
      <w:pPr>
        <w:pStyle w:val="Normal"/>
        <w:pBdr>
          <w:right w:val="single" w:sz="6" w:space="4" w:color="000000"/>
        </w:pBdr>
        <w:jc w:val="both"/>
        <w:rPr>
          <w:rFonts w:ascii="Times New Roman Cyr" w:hAnsi="Times New Roman Cyr" w:eastAsia="Times New Roman Cyr" w:cs="Times New Roman Cyr"/>
          <w:sz w:val="12"/>
          <w:szCs w:val="12"/>
          <w:lang w:val="uk-UA"/>
        </w:rPr>
      </w:pPr>
      <w:r>
        <w:rPr>
          <w:rFonts w:eastAsia="Times New Roman Cyr" w:cs="Times New Roman Cyr" w:ascii="Times New Roman Cyr" w:hAnsi="Times New Roman Cyr"/>
          <w:sz w:val="12"/>
          <w:szCs w:val="12"/>
          <w:lang w:val="uk-UA"/>
        </w:rPr>
      </w:r>
    </w:p>
    <w:sectPr>
      <w:type w:val="nextPage"/>
      <w:pgSz w:w="11906" w:h="16838"/>
      <w:pgMar w:left="1800" w:right="1800" w:gutter="0" w:header="0" w:top="1440" w:footer="0" w:bottom="1440"/>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6" w:space="4" w:color="000000"/>
      </w:pBdr>
      <w:jc w:val="both"/>
    </w:pPr>
    <w:rPr>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8:07:00Z</dcterms:created>
  <dc:creator>Тишакова</dc:creator>
  <dc:description/>
  <dc:language>en-US</dc:language>
  <cp:lastModifiedBy>Irina</cp:lastModifiedBy>
  <cp:lastPrinted>1999-05-18T11:50:00Z</cp:lastPrinted>
  <dcterms:modified xsi:type="dcterms:W3CDTF">1999-05-19T18:07:00Z</dcterms:modified>
  <cp:revision>2</cp:revision>
  <dc:subject/>
  <dc:title>32</dc:title>
</cp:coreProperties>
</file>