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spacing w:val="20"/>
          <w:kern w:val="2"/>
          <w:sz w:val="30"/>
        </w:rPr>
      </w:pPr>
      <w:r>
        <w:rPr>
          <w:spacing w:val="20"/>
          <w:kern w:val="2"/>
          <w:sz w:val="30"/>
        </w:rPr>
        <w:t>УНИВЕРСИТЕТ РОССИЙСКОЙ АКАДЕМИИ ОБРАЗОВАНИЯ</w:t>
      </w:r>
    </w:p>
    <w:p>
      <w:pPr>
        <w:pStyle w:val="Style19"/>
        <w:rPr>
          <w:spacing w:val="20"/>
          <w:kern w:val="2"/>
          <w:sz w:val="30"/>
        </w:rPr>
      </w:pPr>
      <w:r>
        <w:rPr>
          <w:spacing w:val="20"/>
          <w:kern w:val="2"/>
          <w:sz w:val="30"/>
        </w:rPr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Факультет: </w:t>
      </w:r>
      <w:r>
        <w:rPr>
          <w:i/>
        </w:rPr>
        <w:t>Бизнес, Маркетинг, Коммерция</w:t>
      </w:r>
    </w:p>
    <w:p>
      <w:pPr>
        <w:pStyle w:val="Style19"/>
        <w:rPr/>
      </w:pPr>
      <w:r>
        <w:rPr/>
        <w:t xml:space="preserve">Дисциплина: </w:t>
      </w:r>
      <w:r>
        <w:rPr>
          <w:i/>
        </w:rPr>
        <w:t>Банковское дело</w:t>
      </w:r>
    </w:p>
    <w:p>
      <w:pPr>
        <w:pStyle w:val="Style19"/>
        <w:rPr/>
      </w:pPr>
      <w:r>
        <w:rPr/>
        <w:t xml:space="preserve">Тема контрольной работы: </w:t>
      </w:r>
      <w:r>
        <w:rPr>
          <w:i/>
        </w:rPr>
        <w:t>Менеджмент и маркетинг в банковской деятельности</w:t>
      </w:r>
    </w:p>
    <w:p>
      <w:pPr>
        <w:pStyle w:val="Style19"/>
        <w:rPr>
          <w:i/>
          <w:i/>
        </w:rPr>
      </w:pPr>
      <w:r>
        <w:rPr>
          <w:i/>
        </w:rPr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Ф.И.О. студента: </w:t>
      </w:r>
      <w:r>
        <w:rPr>
          <w:i/>
        </w:rPr>
        <w:t>Спрыжков Игорь Максимович</w:t>
      </w:r>
    </w:p>
    <w:p>
      <w:pPr>
        <w:pStyle w:val="Style19"/>
        <w:rPr/>
      </w:pPr>
      <w:r>
        <w:rPr/>
        <w:t xml:space="preserve">Курс: </w:t>
      </w:r>
      <w:r>
        <w:rPr>
          <w:i/>
        </w:rPr>
        <w:t>3</w:t>
      </w:r>
      <w:r>
        <w:rPr/>
        <w:t xml:space="preserve">. </w:t>
        <w:tab/>
        <w:tab/>
        <w:t xml:space="preserve">Семестр: </w:t>
      </w:r>
      <w:r>
        <w:rPr>
          <w:i/>
        </w:rPr>
        <w:t>6.</w:t>
        <w:tab/>
        <w:tab/>
        <w:tab/>
      </w:r>
      <w:r>
        <w:rPr/>
        <w:t>№ зачетки:</w:t>
      </w:r>
      <w:r>
        <w:rPr>
          <w:i/>
        </w:rPr>
        <w:t xml:space="preserve"> 1818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Дата сдачи: _____________________</w:t>
      </w:r>
    </w:p>
    <w:p>
      <w:pPr>
        <w:pStyle w:val="Style19"/>
        <w:rPr/>
      </w:pPr>
      <w:r>
        <w:rPr/>
        <w:t xml:space="preserve">Ф.И.О. преподавателя: </w:t>
      </w:r>
      <w:r>
        <w:rPr>
          <w:i/>
        </w:rPr>
        <w:t>Теркунова М.Б.</w:t>
      </w:r>
    </w:p>
    <w:p>
      <w:pPr>
        <w:pStyle w:val="Style19"/>
        <w:rPr/>
      </w:pPr>
      <w:r>
        <w:rPr/>
        <w:t xml:space="preserve">Оценка: _________________________ </w:t>
        <w:tab/>
        <w:tab/>
        <w:t>Подпись: _________________________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567" w:right="567" w:gutter="1134" w:header="0" w:top="794" w:footer="720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Style19"/>
        <w:rPr/>
      </w:pPr>
      <w:r>
        <w:rPr/>
        <w:t>Дата проверки: __________________</w:t>
      </w:r>
    </w:p>
    <w:p>
      <w:pPr>
        <w:pStyle w:val="Heading1"/>
        <w:ind w:left="1134" w:right="1134" w:hanging="0"/>
        <w:rPr/>
      </w:pPr>
      <w:r>
        <w:rPr/>
        <w:t xml:space="preserve">Менеджмент и маркетинг </w:t>
        <w:br/>
        <w:t>в банковской деятельности</w:t>
      </w:r>
    </w:p>
    <w:p>
      <w:pPr>
        <w:pStyle w:val="Heading2"/>
        <w:rPr/>
      </w:pPr>
      <w:r>
        <w:rPr/>
        <w:t xml:space="preserve">Раздел </w:t>
      </w:r>
      <w:r>
        <w:rPr>
          <w:lang w:val="en-US"/>
        </w:rPr>
        <w:t>I</w:t>
      </w:r>
      <w:r>
        <w:rPr/>
        <w:t xml:space="preserve">. Основы организации </w:t>
        <w:br/>
        <w:t>банковского менеджмента</w:t>
      </w:r>
    </w:p>
    <w:p>
      <w:pPr>
        <w:pStyle w:val="Normal"/>
        <w:rPr/>
      </w:pPr>
      <w:r>
        <w:rPr/>
        <w:t>Банковский менеджмент - научная система управ</w:t>
        <w:softHyphen/>
        <w:t>ления банковским делом и персоналом, занятым в банковской сфере. Он базируется на научных методах управления, конкретизированных практикой ведения банковского дела.</w:t>
      </w:r>
    </w:p>
    <w:p>
      <w:pPr>
        <w:pStyle w:val="Normal"/>
        <w:rPr/>
      </w:pPr>
      <w:r>
        <w:rPr/>
        <w:t>Банковская деятельность представляет собой спе</w:t>
        <w:softHyphen/>
        <w:t>цифичную сферу бизнеса, определяющую особеннос</w:t>
        <w:softHyphen/>
        <w:t>ти мышления и поведения занятых в нем работников, что неизбежно отражается на содержании банковского менеджмента.</w:t>
      </w:r>
    </w:p>
    <w:p>
      <w:pPr>
        <w:pStyle w:val="Normal"/>
        <w:rPr/>
      </w:pPr>
      <w:r>
        <w:rPr/>
        <w:t>Банк представляет собой, прежде всего, общест</w:t>
        <w:softHyphen/>
        <w:t>венный институт, в котором сосредоточены денеж</w:t>
        <w:softHyphen/>
        <w:t>ные вклады множества кредиторов (юридических и физических лиц), поэтому банковский бизнес ориентируется не только на получение прибыли, но и на обеспечение сохранности взятых взаймы денежных средств, т. е. на надежность и доверие вкладчиков.</w:t>
      </w:r>
    </w:p>
    <w:p>
      <w:pPr>
        <w:pStyle w:val="Normal"/>
        <w:rPr/>
      </w:pPr>
      <w:r>
        <w:rPr/>
        <w:t>Менеджмент банка характеризуется эффективнос</w:t>
        <w:softHyphen/>
        <w:t>тью организации и руководства банком в постоянно изменяющихся условиях. Менеджмент является важным инструментом устойчивости банка, его неуязви</w:t>
        <w:softHyphen/>
        <w:t>мости при любых внешних потрясениях.</w:t>
      </w:r>
    </w:p>
    <w:p>
      <w:pPr>
        <w:pStyle w:val="Normal"/>
        <w:rPr/>
      </w:pPr>
      <w:r>
        <w:rPr>
          <w:b/>
          <w:i/>
        </w:rPr>
        <w:t>Содержание</w:t>
      </w:r>
      <w:r>
        <w:rPr/>
        <w:t xml:space="preserve"> банковского менеджмента составляют: планирование, анализ, регулирование, контроль.</w:t>
      </w:r>
    </w:p>
    <w:p>
      <w:pPr>
        <w:pStyle w:val="Normal"/>
        <w:rPr/>
      </w:pPr>
      <w:r>
        <w:rPr>
          <w:b/>
          <w:i/>
        </w:rPr>
        <w:t>Общее планирование</w:t>
      </w:r>
      <w:r>
        <w:rPr/>
        <w:t xml:space="preserve"> позволяет заглянуть в будущее банка, предусмотреть цели, сферу, масштабы и ре</w:t>
        <w:softHyphen/>
        <w:t>зультаты его деятельности в соизмерении с источни</w:t>
        <w:softHyphen/>
        <w:t>ками и затратами. Процесс планирования включает составление перспективных и текущих планов-прог</w:t>
        <w:softHyphen/>
        <w:t>нозов.</w:t>
      </w:r>
    </w:p>
    <w:p>
      <w:pPr>
        <w:pStyle w:val="Normal"/>
        <w:rPr/>
      </w:pPr>
      <w:r>
        <w:rPr/>
        <w:t>Назначение этих документов состоит в том, чтобы обеспечить коллективу банка понимание общих задач, стратегии и тактики их выполнения, а также ресурсов, имеющихся в распоряжении. Планирование определяет рамки, границы, в которых предстоит работать сотрудникам. Планирование позволяет взаимоувязать все стороны деятельности банка через сводные показатели, увязать их выполне</w:t>
        <w:softHyphen/>
        <w:t>ние с интересами коллектива посредством системы материального и других видов стимулирования труда. Планы позволяют определить направления поиска новых сфер и методов деятельности в условиях кон</w:t>
        <w:softHyphen/>
        <w:t>куренции на денежном рынке.</w:t>
      </w:r>
    </w:p>
    <w:p>
      <w:pPr>
        <w:pStyle w:val="Normal"/>
        <w:rPr/>
      </w:pPr>
      <w:r>
        <w:rPr/>
        <w:t>Планирование представляет собой многоуровневый процесс, охватывающий все подразделения банка и определяющий локальные и общие перспективы раз</w:t>
        <w:softHyphen/>
        <w:t>вития банка.</w:t>
      </w:r>
    </w:p>
    <w:p>
      <w:pPr>
        <w:pStyle w:val="Normal"/>
        <w:rPr/>
      </w:pPr>
      <w:r>
        <w:rPr/>
        <w:t>Результатом планирования является разработка бизнес-плана (сводного плана развития банка), а также оперативных планов по отдельным направлени</w:t>
        <w:softHyphen/>
        <w:t>ям (кредитная, инвестиционная, депозитная, процент</w:t>
        <w:softHyphen/>
        <w:t>ная, кадровая и др. политика).</w:t>
      </w:r>
    </w:p>
    <w:p>
      <w:pPr>
        <w:pStyle w:val="Normal"/>
        <w:rPr/>
      </w:pPr>
      <w:r>
        <w:rPr>
          <w:b/>
          <w:i/>
        </w:rPr>
        <w:t>Анализ</w:t>
      </w:r>
      <w:r>
        <w:rPr/>
        <w:t xml:space="preserve"> направлен на оценку деятельности банка в целом и по отдельным направлениям на основе срав</w:t>
        <w:softHyphen/>
        <w:t>нения фактически достигнутых результатов с прогноз</w:t>
        <w:softHyphen/>
        <w:t>ными, с результатами истекших периодов и с резуль</w:t>
        <w:softHyphen/>
        <w:t>татами лучших банков.</w:t>
      </w:r>
    </w:p>
    <w:p>
      <w:pPr>
        <w:pStyle w:val="Normal"/>
        <w:rPr/>
      </w:pPr>
      <w:r>
        <w:rPr/>
        <w:t>Материалы анализа позволяют выявить положи</w:t>
        <w:softHyphen/>
        <w:t>тельные и отрицательные тенденции в развитии банка, потери, неиспользованные резервы, недостатки в планировании и неудачи в принятии решений.</w:t>
      </w:r>
    </w:p>
    <w:p>
      <w:pPr>
        <w:pStyle w:val="Normal"/>
        <w:rPr/>
      </w:pPr>
      <w:r>
        <w:rPr/>
        <w:t>Основу сводной аналитической работы банка со</w:t>
        <w:softHyphen/>
        <w:t>ставляет анализ данных баланса, проводимый в опре</w:t>
        <w:softHyphen/>
        <w:t>деленном ракурсе. Главными направлениями анализа являются: оценка динамики объемных показателей деятель</w:t>
        <w:softHyphen/>
        <w:t>ности банка: активов, депозитов, собственного капи</w:t>
        <w:softHyphen/>
        <w:t>тала, кредитов, прибыли. Указанная оценка проводит</w:t>
        <w:softHyphen/>
        <w:t>ся в сопоставлении с аналогичными показателями других банков, что позволяет определить место (рейтинг) данного банка в системе российских ком</w:t>
        <w:softHyphen/>
        <w:t>мерческих банков. Результаты такой аналитической работы могут быть полезны для выработки стратегии развития конкретного банка.</w:t>
      </w:r>
    </w:p>
    <w:p>
      <w:pPr>
        <w:pStyle w:val="Normal"/>
        <w:rPr/>
      </w:pPr>
      <w:r>
        <w:rPr/>
        <w:t>Оценка ресурсной базы: объема, структуры и ос</w:t>
        <w:softHyphen/>
        <w:t>новных тенденций развития её составных частей (соб</w:t>
        <w:softHyphen/>
        <w:t>ственного капитала, депозитов, межбанковского кре</w:t>
        <w:softHyphen/>
        <w:t>дита). Анализ осуществляется на основе классифика</w:t>
        <w:softHyphen/>
        <w:t>ции отдельных статей ресурсов банка, расчета струк</w:t>
        <w:softHyphen/>
        <w:t>турных показателей, сравнения их в динамике и с другими банками. Указанный анализ используется для разработки депозитной политики банка.</w:t>
      </w:r>
    </w:p>
    <w:p>
      <w:pPr>
        <w:pStyle w:val="Normal"/>
        <w:rPr/>
      </w:pPr>
      <w:r>
        <w:rPr/>
        <w:t>Оценка состояния активов банка: объема, струк</w:t>
        <w:softHyphen/>
        <w:t>туры и основных тенденций развития составных час</w:t>
        <w:softHyphen/>
        <w:t>тей активов банка (кредитов, инвестиций, депози</w:t>
        <w:softHyphen/>
        <w:t>тов). Анализ осуществляется на основе классифи</w:t>
        <w:softHyphen/>
        <w:t>кации активов банка, расчета структурных показа</w:t>
        <w:softHyphen/>
        <w:t>телей; сравнения их в динамике и с другими банка</w:t>
        <w:softHyphen/>
        <w:t>ми. Результаты проведенного анализа являются ос</w:t>
        <w:softHyphen/>
        <w:t>новой для разработки кредитной и инвестицион</w:t>
        <w:softHyphen/>
        <w:t>ной политики банка.</w:t>
      </w:r>
    </w:p>
    <w:p>
      <w:pPr>
        <w:pStyle w:val="Normal"/>
        <w:rPr/>
      </w:pPr>
      <w:r>
        <w:rPr/>
        <w:t>Оценка ликвидности банка производится на основе расчета финансовых коэффициентов, сравнения их с критериальными уровнями, в динамике, выявления факторов, оказавших влияние на изменения уровня показателей.</w:t>
      </w:r>
    </w:p>
    <w:p>
      <w:pPr>
        <w:pStyle w:val="Normal"/>
        <w:rPr/>
      </w:pPr>
      <w:r>
        <w:rPr/>
        <w:t>Материалы анализа позволяют определить стратегию и тактику банка в области управления ликвид</w:t>
        <w:softHyphen/>
        <w:t>ностью.</w:t>
      </w:r>
    </w:p>
    <w:p>
      <w:pPr>
        <w:pStyle w:val="Normal"/>
        <w:rPr/>
      </w:pPr>
      <w:r>
        <w:rPr/>
        <w:t>Оценка доходности банка осуществляется на осно</w:t>
        <w:softHyphen/>
        <w:t>ве анализа данных баланса и отчета о прибылях и убытках. В процессе анализа рассчитывается система количественных и качественных показателей, харак</w:t>
        <w:softHyphen/>
        <w:t>теризующих доходность и прибыльность банка, эф</w:t>
        <w:softHyphen/>
        <w:t>фективность использования активов, структуру дохо</w:t>
        <w:softHyphen/>
        <w:t>дов и расходов банка. Указанный анализ является ос</w:t>
        <w:softHyphen/>
        <w:t>новой для разработки механизма управления при</w:t>
        <w:softHyphen/>
        <w:t>быльностью банка.</w:t>
      </w:r>
    </w:p>
    <w:p>
      <w:pPr>
        <w:pStyle w:val="Normal"/>
        <w:rPr/>
      </w:pPr>
      <w:r>
        <w:rPr/>
        <w:t>Наряду с этими направлениями сводной аналити</w:t>
        <w:softHyphen/>
        <w:t>ческой работы коммерческие банки осуществляют аналитические разработки по отдельным направлени</w:t>
        <w:softHyphen/>
        <w:t>ям: анализ кредитного портфеля банка, анализ порт</w:t>
        <w:softHyphen/>
        <w:t>феля ценных бумаг, анализ кредитоспособности кли</w:t>
        <w:softHyphen/>
        <w:t>ентов, анализ достаточности собственного капитала, анализ процентной маржи и др.</w:t>
      </w:r>
    </w:p>
    <w:p>
      <w:pPr>
        <w:pStyle w:val="Normal"/>
        <w:rPr/>
      </w:pPr>
      <w:r>
        <w:rPr/>
        <w:t>Материалы указанных аналитических разработок используются для выработки политики в области управления банковскими рисками применительно к сферам деятельности банка.</w:t>
      </w:r>
    </w:p>
    <w:p>
      <w:pPr>
        <w:pStyle w:val="Normal"/>
        <w:rPr/>
      </w:pPr>
      <w:r>
        <w:rPr>
          <w:b/>
          <w:i/>
        </w:rPr>
        <w:t>Регулирование</w:t>
      </w:r>
      <w:r>
        <w:rPr/>
        <w:t xml:space="preserve"> в системе банковского менеджмента имеет определенные особенности, обусловленные на</w:t>
        <w:softHyphen/>
        <w:t>личием государственного надзора за деятельностью коммерческих банков. Учитывая, что банковская дея</w:t>
        <w:softHyphen/>
        <w:t>тельность наиболее рискованная, вовлекающая в оборот крупные суммы "чужих" денег, государствен</w:t>
        <w:softHyphen/>
        <w:t>ное регулирование предусматривает ряд принципи</w:t>
        <w:softHyphen/>
        <w:t>альных требований к лицензированию банков, огра</w:t>
        <w:softHyphen/>
        <w:t>ничению сфер их деятельности, достаточности капи</w:t>
        <w:softHyphen/>
        <w:t>тала, ликвидности, формированию обязательных резервов.</w:t>
      </w:r>
    </w:p>
    <w:p>
      <w:pPr>
        <w:pStyle w:val="Normal"/>
        <w:rPr/>
      </w:pPr>
      <w:r>
        <w:rPr/>
        <w:t>В этой связи система внутрибанковского регулиро</w:t>
        <w:softHyphen/>
        <w:t>вания (саморегулирования) направлена, прежде всего, на соблюдение требований и нормативов, установлен</w:t>
        <w:softHyphen/>
        <w:t>ных органами государственного надзора.</w:t>
      </w:r>
    </w:p>
    <w:p>
      <w:pPr>
        <w:pStyle w:val="Normal"/>
        <w:rPr/>
      </w:pPr>
      <w:r>
        <w:rPr/>
        <w:t>Вместе с тем, система внутрибанковского регулиро</w:t>
        <w:softHyphen/>
        <w:t xml:space="preserve">вания включает и самостоятельные направления: </w:t>
      </w:r>
    </w:p>
    <w:p>
      <w:pPr>
        <w:pStyle w:val="Normal"/>
        <w:rPr/>
      </w:pPr>
      <w:r>
        <w:rPr/>
        <w:t>совершенствование организационной структуры банка, в частности, образование новых подразделе</w:t>
        <w:softHyphen/>
        <w:t>ний, обеспечивающих дальнейшее развитие банка (аналитических служб, отдела планирования и марке</w:t>
        <w:softHyphen/>
        <w:t>тинга и т. д.);</w:t>
      </w:r>
    </w:p>
    <w:p>
      <w:pPr>
        <w:pStyle w:val="Normal"/>
        <w:rPr/>
      </w:pPr>
      <w:r>
        <w:rPr/>
        <w:t>разработка новых и совершенствование действую</w:t>
        <w:softHyphen/>
        <w:t>щих инструктивных и методических материалов, про</w:t>
        <w:softHyphen/>
        <w:t>цедур принятия решений, позволяющих повышать ка</w:t>
        <w:softHyphen/>
        <w:t>чество управления банковской деятельностью;</w:t>
      </w:r>
    </w:p>
    <w:p>
      <w:pPr>
        <w:pStyle w:val="Normal"/>
        <w:rPr/>
      </w:pPr>
      <w:r>
        <w:rPr/>
        <w:t>корректировка целей, приоритетов и методов осу</w:t>
        <w:softHyphen/>
        <w:t>ществления банковской политики, исходя из реально складывающейся ситуации;</w:t>
      </w:r>
    </w:p>
    <w:p>
      <w:pPr>
        <w:pStyle w:val="Normal"/>
        <w:rPr/>
      </w:pPr>
      <w:r>
        <w:rPr/>
        <w:t>принятие конкретных мер по ограничению объемов рисков по отдельным направлениям деятельности банка или по созданию дополнительной системы га</w:t>
        <w:softHyphen/>
        <w:t>рантий для защиты от рисков;</w:t>
      </w:r>
    </w:p>
    <w:p>
      <w:pPr>
        <w:pStyle w:val="Normal"/>
        <w:rPr/>
      </w:pPr>
      <w:r>
        <w:rPr/>
        <w:t>определение мер по совершенствованию кадровой политики, системы обучения персонала, организации внутрибанковского контроля.</w:t>
      </w:r>
    </w:p>
    <w:p>
      <w:pPr>
        <w:pStyle w:val="Normal"/>
        <w:rPr/>
      </w:pPr>
      <w:r>
        <w:rPr>
          <w:b/>
          <w:i/>
        </w:rPr>
        <w:t>Контроль</w:t>
      </w:r>
      <w:r>
        <w:rPr/>
        <w:t xml:space="preserve"> в банковской деятельности подразделя</w:t>
        <w:softHyphen/>
        <w:t>ется на внешний и внутренний. Внешний контроль осуществляют Центральный банк Российской Феде</w:t>
        <w:softHyphen/>
        <w:t>рации и внешние аудиторы. Внутренний контроль организуется самим банком. Именно внутрибанковский контроль является частью менеджмента банка. Его функции выполняют менеджеры в соответст</w:t>
        <w:softHyphen/>
        <w:t>вии с их полномочиями, а также органы внутрен</w:t>
        <w:softHyphen/>
        <w:t>него аудита. Главным назначением внутрибанковского контроля является создание оперативной системы обнаружения отрицательных тенденций и недостатков в деятельности банка для принятия мер по их устранению.</w:t>
      </w:r>
    </w:p>
    <w:p>
      <w:pPr>
        <w:pStyle w:val="Normal"/>
        <w:rPr/>
      </w:pPr>
      <w:r>
        <w:rPr/>
        <w:t>Внутрибанковский контроль взаимосвязан с внеш</w:t>
        <w:softHyphen/>
        <w:t>ним контролем и состоит в проверке соблюдения за</w:t>
        <w:softHyphen/>
        <w:t>конодательных и нормативных актов Центрального банка Российской Федераций, внутрибанковских ин</w:t>
        <w:softHyphen/>
        <w:t>струкций и правил, предписаний внешних контро</w:t>
        <w:softHyphen/>
        <w:t>лирующих органов.</w:t>
      </w:r>
    </w:p>
    <w:p>
      <w:pPr>
        <w:pStyle w:val="Normal"/>
        <w:rPr/>
      </w:pPr>
      <w:r>
        <w:rPr/>
        <w:t>Содержание "банковского менеджмента находит конкретное выражение в работе сферы управления.</w:t>
      </w:r>
    </w:p>
    <w:p>
      <w:pPr>
        <w:pStyle w:val="Normal"/>
        <w:rPr/>
      </w:pPr>
      <w:r>
        <w:rPr>
          <w:b/>
          <w:i/>
        </w:rPr>
        <w:t>Сфера</w:t>
      </w:r>
      <w:r>
        <w:rPr/>
        <w:t xml:space="preserve"> банковского менеджмента подразделяется на два блока: финансовый менеджмент и управление персоналом.</w:t>
      </w:r>
    </w:p>
    <w:p>
      <w:pPr>
        <w:pStyle w:val="Normal"/>
        <w:rPr/>
      </w:pPr>
      <w:r>
        <w:rPr>
          <w:b/>
          <w:i/>
        </w:rPr>
        <w:t>Финансовый менеджмент</w:t>
      </w:r>
      <w:r>
        <w:rPr/>
        <w:t xml:space="preserve"> охватывает управление движением денежного продукта, его формированием и размещением, в соответствии с целями и задачами конкретного банка. Основными направлениями фи</w:t>
        <w:softHyphen/>
        <w:t>нансового менеджмента являются: разработка банков</w:t>
        <w:softHyphen/>
        <w:t>ской политики с конкретизацией по отдельным сфе</w:t>
        <w:softHyphen/>
        <w:t>рам деятельности банка (депозиты, кредиты, инвести</w:t>
        <w:softHyphen/>
        <w:t>ции, услуги и т. д.); банковский маркетинг, управле</w:t>
        <w:softHyphen/>
        <w:t>ние активами и пассивами банка, управление ликвид</w:t>
        <w:softHyphen/>
        <w:t>ностью, управление доходностью, управление собст</w:t>
        <w:softHyphen/>
        <w:t>венным капиталом, управление кредитным портфе</w:t>
        <w:softHyphen/>
        <w:t>лем, управление банковскими рисками.</w:t>
      </w:r>
    </w:p>
    <w:p>
      <w:pPr>
        <w:pStyle w:val="Normal"/>
        <w:rPr/>
      </w:pPr>
      <w:r>
        <w:rPr/>
        <w:t>Особенностью финансового менеджмента являет</w:t>
        <w:softHyphen/>
        <w:t>ся отсутствие единообразной технологии управления экономическими процессами и организации банков</w:t>
        <w:softHyphen/>
        <w:t>ских процедур в рамках единой банковской систе</w:t>
        <w:softHyphen/>
        <w:t>мы. В условиях конкуренции на денежном рынке каждый банк вырабатывает собственные правила по</w:t>
        <w:softHyphen/>
        <w:t>ведения; постоянно изменяющаяся экономическая ситуация требует корректировки и совершенствова</w:t>
        <w:softHyphen/>
        <w:t>ния сложившихся приемов ведения банковского дела.</w:t>
      </w:r>
    </w:p>
    <w:p>
      <w:pPr>
        <w:pStyle w:val="Normal"/>
        <w:rPr/>
      </w:pPr>
      <w:r>
        <w:rPr/>
        <w:t xml:space="preserve">Второй сферой банковского менеджмента является </w:t>
      </w:r>
      <w:r>
        <w:rPr>
          <w:b/>
          <w:i/>
        </w:rPr>
        <w:t>управление персоналам,</w:t>
      </w:r>
      <w:r>
        <w:rPr/>
        <w:t xml:space="preserve"> которое направлено на раци</w:t>
        <w:softHyphen/>
        <w:t>ональное использование знаний и опыта банковских служащих, как Необходимое условие эффективности финансового менеджмента. Оно включает: мотивацию труда, организацию труда сотрудников банка, расста</w:t>
        <w:softHyphen/>
        <w:t>новку кадров; систему подготовки и переподготовки банковских кадров; механизм оплаты труда, поощре</w:t>
        <w:softHyphen/>
        <w:t>ний и стимулирования; организацию контроля; систе</w:t>
        <w:softHyphen/>
        <w:t>му продвижения по службе; принципы общения в коллективе.</w:t>
      </w:r>
    </w:p>
    <w:p>
      <w:pPr>
        <w:pStyle w:val="Normal"/>
        <w:rPr/>
      </w:pPr>
      <w:r>
        <w:rPr/>
        <w:t>Научной основной управления персоналом являет</w:t>
        <w:softHyphen/>
        <w:t>ся психология и деловая этика, позволяющая найти дифференцированные подходы к каждому сотруднику, планировать служебную карьеру и организовать ма</w:t>
        <w:softHyphen/>
        <w:t>териальное стимулирование.</w:t>
      </w:r>
    </w:p>
    <w:p>
      <w:pPr>
        <w:pStyle w:val="Normal"/>
        <w:rPr/>
      </w:pPr>
      <w:r>
        <w:rPr/>
        <w:t>Схематично основные направления банковского менеджмента можно представить в следующем виде:</w:t>
      </w:r>
      <w:r>
        <w:br w:type="page"/>
      </w:r>
    </w:p>
    <w:p>
      <w:pPr>
        <w:pStyle w:val="Style15"/>
        <w:keepNext w:val="true"/>
        <w:spacing w:before="0" w:after="0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keepNext w:val="true"/>
        <w:spacing w:lineRule="auto" w:line="240"/>
        <w:ind w:hanging="0"/>
        <w:jc w:val="center"/>
        <w:rPr/>
      </w:pPr>
      <w:r>
        <w:rPr/>
        <w:t>Менеджмент банка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blHeader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Финансовый менеджмен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Управление персоналом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1. Банковская политика</w:t>
            </w:r>
          </w:p>
          <w:p>
            <w:pPr>
              <w:pStyle w:val="Style18"/>
              <w:jc w:val="left"/>
              <w:rPr/>
            </w:pPr>
            <w:r>
              <w:rPr/>
              <w:t>2. Маркетинг</w:t>
            </w:r>
          </w:p>
          <w:p>
            <w:pPr>
              <w:pStyle w:val="Style18"/>
              <w:jc w:val="left"/>
              <w:rPr/>
            </w:pPr>
            <w:r>
              <w:rPr/>
              <w:t>3. Управление активами и пассивами</w:t>
            </w:r>
          </w:p>
          <w:p>
            <w:pPr>
              <w:pStyle w:val="Style18"/>
              <w:jc w:val="left"/>
              <w:rPr/>
            </w:pPr>
            <w:r>
              <w:rPr/>
              <w:t>4. Управление ликвидностью</w:t>
            </w:r>
          </w:p>
          <w:p>
            <w:pPr>
              <w:pStyle w:val="Style18"/>
              <w:jc w:val="left"/>
              <w:rPr/>
            </w:pPr>
            <w:r>
              <w:rPr/>
              <w:t>5. Управление доходностью</w:t>
            </w:r>
          </w:p>
          <w:p>
            <w:pPr>
              <w:pStyle w:val="Style18"/>
              <w:jc w:val="left"/>
              <w:rPr/>
            </w:pPr>
            <w:r>
              <w:rPr/>
              <w:t>6. Управление собственным капиталом</w:t>
            </w:r>
          </w:p>
          <w:p>
            <w:pPr>
              <w:pStyle w:val="Style18"/>
              <w:jc w:val="left"/>
              <w:rPr/>
            </w:pPr>
            <w:r>
              <w:rPr/>
              <w:t>7. Управление кредитным портфелем</w:t>
            </w:r>
          </w:p>
          <w:p>
            <w:pPr>
              <w:pStyle w:val="Style18"/>
              <w:jc w:val="left"/>
              <w:rPr/>
            </w:pPr>
            <w:r>
              <w:rPr/>
              <w:t>8. Управление банковскими рисками (валютным, процентным и др.)</w:t>
            </w:r>
          </w:p>
          <w:p>
            <w:pPr>
              <w:pStyle w:val="Style18"/>
              <w:jc w:val="left"/>
              <w:rPr/>
            </w:pPr>
            <w:r>
              <w:rPr/>
              <w:t>9. Создание информационной систе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>1. Мотивация труда</w:t>
            </w:r>
          </w:p>
          <w:p>
            <w:pPr>
              <w:pStyle w:val="Style18"/>
              <w:jc w:val="left"/>
              <w:rPr/>
            </w:pPr>
            <w:r>
              <w:rPr/>
              <w:t>2. Организационная  структура банка</w:t>
            </w:r>
          </w:p>
          <w:p>
            <w:pPr>
              <w:pStyle w:val="Style18"/>
              <w:jc w:val="left"/>
              <w:rPr/>
            </w:pPr>
            <w:r>
              <w:rPr/>
              <w:t>3. Расстановка кадров</w:t>
            </w:r>
          </w:p>
          <w:p>
            <w:pPr>
              <w:pStyle w:val="Style18"/>
              <w:jc w:val="left"/>
              <w:rPr/>
            </w:pPr>
            <w:r>
              <w:rPr/>
              <w:t>4. Система подготовки и переподготовки кадров</w:t>
            </w:r>
          </w:p>
          <w:p>
            <w:pPr>
              <w:pStyle w:val="Style18"/>
              <w:jc w:val="left"/>
              <w:rPr/>
            </w:pPr>
            <w:r>
              <w:rPr/>
              <w:t>5. Система оплаты труда, поощрений и стимулирования</w:t>
            </w:r>
          </w:p>
          <w:p>
            <w:pPr>
              <w:pStyle w:val="Style18"/>
              <w:jc w:val="left"/>
              <w:rPr/>
            </w:pPr>
            <w:r>
              <w:rPr/>
              <w:t>6. Организация контроля</w:t>
            </w:r>
          </w:p>
          <w:p>
            <w:pPr>
              <w:pStyle w:val="Style18"/>
              <w:jc w:val="left"/>
              <w:rPr/>
            </w:pPr>
            <w:r>
              <w:rPr/>
              <w:t>7. Система повышения в должности</w:t>
            </w:r>
          </w:p>
          <w:p>
            <w:pPr>
              <w:pStyle w:val="Style18"/>
              <w:jc w:val="left"/>
              <w:rPr/>
            </w:pPr>
            <w:r>
              <w:rPr/>
              <w:t>8. Принципы общения в коллективе</w:t>
            </w:r>
          </w:p>
        </w:tc>
      </w:tr>
    </w:tbl>
    <w:p>
      <w:pPr>
        <w:pStyle w:val="Normal"/>
        <w:rPr/>
      </w:pPr>
      <w:r>
        <w:rPr/>
        <w:t>Качество управления каждым банком в зарубежной Практике подвергается оценке, поскольку от него в значительной мере зависит надежность конкретного банка и банковской системы в целом.</w:t>
      </w:r>
    </w:p>
    <w:p>
      <w:pPr>
        <w:pStyle w:val="Normal"/>
        <w:rPr/>
      </w:pPr>
      <w:r>
        <w:rPr/>
        <w:t>Особое внимание уделяется выявлению факторов неправильного менеджмента. К ним относят: техни</w:t>
        <w:softHyphen/>
        <w:t>ческие ошибки в процессе управления из-за слабой компетентности руководителей банка и его сотрудни</w:t>
        <w:softHyphen/>
        <w:t>ков попытка завуалировать создавшееся тяжелое фи</w:t>
        <w:softHyphen/>
        <w:t>нансовое положение путем привлечения временных источников (межбанковских кредитов), попытки ис</w:t>
        <w:softHyphen/>
        <w:t>казить отчетность путем сокрытия нереальных активов и убытков, прямой обман и мошенничество. Своевре</w:t>
        <w:softHyphen/>
        <w:t>менное выявление фактов неправильного менеджмен</w:t>
        <w:softHyphen/>
        <w:t>та является задачей органов государственного надзора, которые обладают правами воздействия на подобные банки, вплоть до снятия руководства, ликвидации или реорганизации банка.</w:t>
      </w:r>
    </w:p>
    <w:p>
      <w:pPr>
        <w:pStyle w:val="Heading2"/>
        <w:rPr/>
      </w:pPr>
      <w:r>
        <w:rPr/>
        <w:t xml:space="preserve">Раздел </w:t>
      </w:r>
      <w:r>
        <w:rPr>
          <w:lang w:val="en-US"/>
        </w:rPr>
        <w:t>II</w:t>
      </w:r>
      <w:r>
        <w:rPr/>
        <w:t xml:space="preserve">. Основы организации </w:t>
        <w:br/>
        <w:t>банковского маркетинга</w:t>
      </w:r>
    </w:p>
    <w:p>
      <w:pPr>
        <w:pStyle w:val="Normal"/>
        <w:rPr/>
      </w:pPr>
      <w:r>
        <w:rPr/>
        <w:t>Основными элементами системы банковского маркетинга являются: исследование рынка, разработка и реализация на этой основе рыночной (конкурентной) стратегии. Марке</w:t>
        <w:softHyphen/>
        <w:t xml:space="preserve">тинг (от английского </w:t>
      </w:r>
      <w:r>
        <w:rPr>
          <w:lang w:val="en-US"/>
        </w:rPr>
        <w:t>market</w:t>
      </w:r>
      <w:r>
        <w:rPr/>
        <w:t xml:space="preserve"> — рынок) — комплексная сис</w:t>
        <w:softHyphen/>
        <w:t>тема организации производства и сбыта товаров, ориентиро</w:t>
        <w:softHyphen/>
        <w:t>ванная на удовлетворение потребностей конкретных потре</w:t>
        <w:softHyphen/>
        <w:t>бителей и получение прибыли на основе изучения и прогнозирования рынка.</w:t>
      </w:r>
    </w:p>
    <w:p>
      <w:pPr>
        <w:pStyle w:val="Normal"/>
        <w:rPr/>
      </w:pPr>
      <w:r>
        <w:rPr/>
        <w:t>Применение банком маркетинга характеризуется наличи</w:t>
        <w:softHyphen/>
        <w:t>ем в его деятельности следующих черт, являющихся сущностными признаками маркетинга:</w:t>
      </w:r>
    </w:p>
    <w:p>
      <w:pPr>
        <w:pStyle w:val="Normal"/>
        <w:rPr/>
      </w:pPr>
      <w:r>
        <w:rPr/>
        <w:t>•</w:t>
      </w:r>
      <w:r>
        <w:rPr>
          <w:rFonts w:eastAsia="Vanta Thin;Arial"/>
        </w:rPr>
        <w:t xml:space="preserve"> </w:t>
      </w:r>
      <w:r>
        <w:rPr/>
        <w:t>ориентация банка на потребности клиентов (марке</w:t>
        <w:softHyphen/>
        <w:t>тинговая философия);</w:t>
      </w:r>
    </w:p>
    <w:p>
      <w:pPr>
        <w:pStyle w:val="Normal"/>
        <w:rPr/>
      </w:pPr>
      <w:r>
        <w:rPr/>
        <w:t>•</w:t>
      </w:r>
      <w:r>
        <w:rPr>
          <w:rFonts w:eastAsia="Vanta Thin;Arial"/>
        </w:rPr>
        <w:t xml:space="preserve"> </w:t>
      </w:r>
      <w:r>
        <w:rPr/>
        <w:t>применение целой совокупности инструментов рыноч</w:t>
        <w:softHyphen/>
        <w:t>ной политики (маркетинг-микс);</w:t>
      </w:r>
    </w:p>
    <w:p>
      <w:pPr>
        <w:pStyle w:val="Normal"/>
        <w:rPr/>
      </w:pPr>
      <w:r>
        <w:rPr/>
        <w:t>•</w:t>
      </w:r>
      <w:r>
        <w:rPr>
          <w:rFonts w:eastAsia="Vanta Thin;Arial"/>
        </w:rPr>
        <w:t xml:space="preserve"> </w:t>
      </w:r>
      <w:r>
        <w:rPr/>
        <w:t>планомерная координация всех видов деятельности в сфере сбыта (маркетинговое управление).</w:t>
      </w:r>
    </w:p>
    <w:p>
      <w:pPr>
        <w:pStyle w:val="Normal"/>
        <w:rPr/>
      </w:pPr>
      <w:r>
        <w:rPr/>
        <w:t>Маркетинговое управление следует рассматривать с по</w:t>
        <w:softHyphen/>
        <w:t xml:space="preserve">зиции преобразования банковских рынков сбыта в рынки покупателя. </w:t>
      </w:r>
    </w:p>
    <w:p>
      <w:pPr>
        <w:pStyle w:val="Normal"/>
        <w:rPr/>
      </w:pPr>
      <w:r>
        <w:rPr/>
        <w:t>Сегодня понятие маркетинга в банковской сфере вклю</w:t>
        <w:softHyphen/>
        <w:t>чает выявление существующих и потенциальных рынков для предоставления услуг; выбор сфер наиболее выгодного предложения банковских услуг и определение потребностей клиентов в этих сферах; установление кратко- и долгосроч</w:t>
        <w:softHyphen/>
        <w:t>ных целей для развития существующих и создания новых видов услуг; предложения услуг таким образом, чтобы при</w:t>
        <w:softHyphen/>
        <w:t>влечь внимание клиентов к их получению, при соблюдении условия постоянного контроля со стороны банка за качест</w:t>
        <w:softHyphen/>
        <w:t>венным их выполнением и получением прибыли от их реа</w:t>
        <w:softHyphen/>
        <w:t>лизации.</w:t>
      </w:r>
    </w:p>
    <w:p>
      <w:pPr>
        <w:pStyle w:val="Normal"/>
        <w:rPr/>
      </w:pPr>
      <w:r>
        <w:rPr/>
        <w:t>Специфика банковского маркетинга предопределяется особенностями банковского продукта. Можно предложить такое определение рассматриваемого явления. Банковский про</w:t>
        <w:softHyphen/>
        <w:t>дукт (услуга) — разнообразные действия на финансовом рынке, денежные операции, осуществляемые коммерчески</w:t>
        <w:softHyphen/>
        <w:t>ми банками за определенную плату по поручению и в инте</w:t>
        <w:softHyphen/>
        <w:t>ресах своих клиентов, а также действия, имеющие целью совершенствование и повышение эффективности банков</w:t>
        <w:softHyphen/>
        <w:t>ского предпринимательства (например, совершенствование организационной структуры).</w:t>
      </w:r>
    </w:p>
    <w:p>
      <w:pPr>
        <w:pStyle w:val="Normal"/>
        <w:rPr/>
      </w:pPr>
      <w:r>
        <w:rPr/>
        <w:t>В настоящее время кредитные учреждения в странах с развитой рыночной экономикой осуществляют обслужива</w:t>
        <w:softHyphen/>
        <w:t>ние физических и юридических лиц, предоставляя им около 270 видов различных услуг.</w:t>
      </w:r>
    </w:p>
    <w:p>
      <w:pPr>
        <w:pStyle w:val="Normal"/>
        <w:rPr/>
      </w:pPr>
      <w:r>
        <w:rPr/>
        <w:t>Особенности банковских услуг состоят в следующем:</w:t>
      </w:r>
    </w:p>
    <w:p>
      <w:pPr>
        <w:pStyle w:val="List"/>
        <w:numPr>
          <w:ilvl w:val="0"/>
          <w:numId w:val="3"/>
        </w:numPr>
        <w:rPr/>
      </w:pPr>
      <w:r>
        <w:rPr/>
        <w:t>они в основе абстрактны, не имеют материальной суб</w:t>
        <w:softHyphen/>
        <w:t>станции;</w:t>
      </w:r>
    </w:p>
    <w:p>
      <w:pPr>
        <w:pStyle w:val="List"/>
        <w:numPr>
          <w:ilvl w:val="0"/>
          <w:numId w:val="3"/>
        </w:numPr>
        <w:rPr/>
      </w:pPr>
      <w:r>
        <w:rPr/>
        <w:t>оказание банковских услуг связано с использованием денег в различных формах и качествах;</w:t>
      </w:r>
    </w:p>
    <w:p>
      <w:pPr>
        <w:pStyle w:val="List"/>
        <w:numPr>
          <w:ilvl w:val="0"/>
          <w:numId w:val="3"/>
        </w:numPr>
        <w:rPr/>
      </w:pPr>
      <w:r>
        <w:rPr/>
        <w:t>абстрактные банковские услуги приобретают конкрет</w:t>
        <w:softHyphen/>
        <w:t>ный характер на основе договорных отношений;</w:t>
      </w:r>
    </w:p>
    <w:p>
      <w:pPr>
        <w:pStyle w:val="List"/>
        <w:numPr>
          <w:ilvl w:val="0"/>
          <w:numId w:val="3"/>
        </w:numPr>
        <w:rPr/>
      </w:pPr>
      <w:r>
        <w:rPr/>
        <w:t>купля-продажа большинства банковских услуг харак</w:t>
        <w:softHyphen/>
        <w:t>терна протяженностью во времени.</w:t>
      </w:r>
    </w:p>
    <w:p>
      <w:pPr>
        <w:pStyle w:val="Normal"/>
        <w:rPr/>
      </w:pPr>
      <w:r>
        <w:rPr/>
        <w:t>Важной чертой продукта банка является его имидж. Имидж — это распространенное и достаточно устойчивое представление об отличительных либо же исключительных характеристиках продукта, придающих последнему особое своеобразие и выделяющих его из ряда аналогичных продук</w:t>
        <w:softHyphen/>
        <w:t>тов. Имидж продукта складывается под воздействием сле</w:t>
        <w:softHyphen/>
        <w:t>дующих факторов:</w:t>
      </w:r>
    </w:p>
    <w:p>
      <w:pPr>
        <w:pStyle w:val="List"/>
        <w:numPr>
          <w:ilvl w:val="0"/>
          <w:numId w:val="3"/>
        </w:numPr>
        <w:rPr/>
      </w:pPr>
      <w:r>
        <w:rPr/>
        <w:t>имидж банка, разрабатывающего либо же реализующего данный продукт;</w:t>
      </w:r>
    </w:p>
    <w:p>
      <w:pPr>
        <w:pStyle w:val="List"/>
        <w:numPr>
          <w:ilvl w:val="0"/>
          <w:numId w:val="3"/>
        </w:numPr>
        <w:rPr/>
      </w:pPr>
      <w:r>
        <w:rPr/>
        <w:t>качество продукта;</w:t>
      </w:r>
    </w:p>
    <w:p>
      <w:pPr>
        <w:pStyle w:val="List"/>
        <w:numPr>
          <w:ilvl w:val="0"/>
          <w:numId w:val="3"/>
        </w:numPr>
        <w:rPr/>
      </w:pPr>
      <w:r>
        <w:rPr/>
        <w:t>характеристики аналогичного продукта других банков;</w:t>
      </w:r>
    </w:p>
    <w:p>
      <w:pPr>
        <w:pStyle w:val="List"/>
        <w:numPr>
          <w:ilvl w:val="0"/>
          <w:numId w:val="3"/>
        </w:numPr>
        <w:rPr/>
      </w:pPr>
      <w:r>
        <w:rPr/>
        <w:t>критерии, нормы и предпочтения клиентов, пользую</w:t>
        <w:softHyphen/>
        <w:t>щихся указанным продуктом.</w:t>
      </w:r>
    </w:p>
    <w:p>
      <w:pPr>
        <w:pStyle w:val="Normal"/>
        <w:rPr/>
      </w:pPr>
      <w:r>
        <w:rPr/>
        <w:t>Имидж продукта не занимает пассивной позиции по от</w:t>
        <w:softHyphen/>
        <w:t>ношению к отмеченным факторам. Он сам, в свою очередь, оказывает на них существенное влияние, что приводит к их трансформации. Данные факторы в свою очередь находятся в активном взаимодействии и воз</w:t>
        <w:softHyphen/>
        <w:t>действуют как друг на друга, так и на всю совокупность данных факторов.</w:t>
      </w:r>
    </w:p>
    <w:p>
      <w:pPr>
        <w:pStyle w:val="Normal"/>
        <w:rPr/>
      </w:pPr>
      <w:r>
        <w:rPr/>
        <w:t>В отличие от имиджа банка, обычно связанного с ролью, которую он играет в жизни общества, экономике, с фило</w:t>
        <w:softHyphen/>
        <w:t>софией руководства банка, с его миссией, особенностями конкурентной борьбы, с уникальностью решаемых им задач и т.д., имидж продукта в концентрированном виде выражает отличительные особенности продукта, выделяющие его в кругу аналогов, либо же наделяющие его потребительские функции особыми, специфическими качествами.</w:t>
      </w:r>
    </w:p>
    <w:p>
      <w:pPr>
        <w:pStyle w:val="Normal"/>
        <w:rPr/>
      </w:pPr>
      <w:r>
        <w:rPr/>
        <w:t>В рыночной экономике коммерческий банк существует постольку, поскольку имеется спрос на его товар (услуги). В зависимости от спроса банк вырабатывает конкретную мар</w:t>
        <w:softHyphen/>
        <w:t>кетинговую политику и придерживается ее в процессе своей деятельности. Главное направление в стратегии развития банки уделяют ныне разработке новых банковских продук</w:t>
        <w:softHyphen/>
        <w:t>тов (или их модернизации), так как расценивают их как важнейшее средство обеспечения стабильности своего функционирования, экономического роста и конкуренто</w:t>
        <w:softHyphen/>
        <w:t>способности. Без этого на современном рынке просто не</w:t>
        <w:softHyphen/>
        <w:t>возможно.</w:t>
      </w:r>
    </w:p>
    <w:p>
      <w:pPr>
        <w:pStyle w:val="Normal"/>
        <w:rPr/>
      </w:pPr>
      <w:r>
        <w:rPr/>
        <w:t>Для успешного внедрения нового продукта на рынок, он должен отвечать следующим основным положениям:</w:t>
      </w:r>
    </w:p>
    <w:p>
      <w:pPr>
        <w:pStyle w:val="List"/>
        <w:numPr>
          <w:ilvl w:val="0"/>
          <w:numId w:val="3"/>
        </w:numPr>
        <w:rPr/>
      </w:pPr>
      <w:r>
        <w:rPr/>
        <w:t>самое главное — любой вид продукции должен полно</w:t>
        <w:softHyphen/>
        <w:t>стью соответствовать запросам потребителей;</w:t>
      </w:r>
    </w:p>
    <w:p>
      <w:pPr>
        <w:pStyle w:val="List"/>
        <w:numPr>
          <w:ilvl w:val="0"/>
          <w:numId w:val="3"/>
        </w:numPr>
        <w:rPr/>
      </w:pPr>
      <w:r>
        <w:rPr/>
        <w:t>продукт должен опираться на сильные стороны дея</w:t>
        <w:softHyphen/>
        <w:t>тельности банка или его подразделения;</w:t>
      </w:r>
    </w:p>
    <w:p>
      <w:pPr>
        <w:pStyle w:val="List"/>
        <w:numPr>
          <w:ilvl w:val="0"/>
          <w:numId w:val="3"/>
        </w:numPr>
        <w:rPr/>
      </w:pPr>
      <w:r>
        <w:rPr/>
        <w:t>продукция кредитного учреждения призвана быть луч</w:t>
        <w:softHyphen/>
        <w:t>ше предложений его конкурентов;</w:t>
      </w:r>
    </w:p>
    <w:p>
      <w:pPr>
        <w:pStyle w:val="List"/>
        <w:numPr>
          <w:ilvl w:val="0"/>
          <w:numId w:val="3"/>
        </w:numPr>
        <w:rPr/>
      </w:pPr>
      <w:r>
        <w:rPr/>
        <w:t>любая новая продукция, которую банк предоставляет клиентам, должна пользоваться поддержкой его руково</w:t>
        <w:softHyphen/>
        <w:t>дства;</w:t>
      </w:r>
    </w:p>
    <w:p>
      <w:pPr>
        <w:pStyle w:val="List"/>
        <w:numPr>
          <w:ilvl w:val="0"/>
          <w:numId w:val="3"/>
        </w:numPr>
        <w:rPr/>
      </w:pPr>
      <w:r>
        <w:rPr/>
        <w:t>разрабатываемые продукты (услуги) обязаны иметь уп</w:t>
        <w:softHyphen/>
        <w:t>реждающий (стратегический) характер.</w:t>
      </w:r>
    </w:p>
    <w:p>
      <w:pPr>
        <w:pStyle w:val="Normal"/>
        <w:rPr/>
      </w:pPr>
      <w:r>
        <w:rPr/>
        <w:t>Для банка внедрение в практику бизнеса новых продуктов — возможность проникновения на новые рынки, их освоение, удовлетворение вновь появившихся пожеланий клиентов и получение на этой основе новых прибылей. Особенно высокие доходы имеют место обычно тогда, когда банк выходит на рынок с совершенно качест</w:t>
        <w:softHyphen/>
        <w:t>венно новым продуктом, который другие банки пока не использовали и на определенном этапе становится монопо</w:t>
        <w:softHyphen/>
        <w:t>листом, что дает возможность некоторое время получать монопольно высокую прибыль. Этот период обычно неве</w:t>
        <w:softHyphen/>
        <w:t>лик, поскольку другие банки стараются быстро наверстать упущенное, разработать, подготовить и предложить своим клиентам аналогичную услугу. Но и за короткое время мож</w:t>
        <w:softHyphen/>
        <w:t>но, особенно в российских условиях, сделать "большие деньге", а, главное, привлечь к себе новых клиентов, суще</w:t>
        <w:softHyphen/>
        <w:t>ственно пополнить клиентскую базу.</w:t>
      </w:r>
    </w:p>
    <w:p>
      <w:pPr>
        <w:pStyle w:val="Normal"/>
        <w:rPr/>
      </w:pPr>
      <w:r>
        <w:rPr/>
        <w:t>Коммерческий банк обязан предлагать клиентам набор услуг, который может быть реализован рентабельно. Ука</w:t>
        <w:softHyphen/>
        <w:t>занные услуги предоставляются в такой форме, по такой цене, в такое время и в таком месте, которые отвечают за</w:t>
        <w:softHyphen/>
        <w:t xml:space="preserve">просам клиентуры. </w:t>
      </w:r>
    </w:p>
    <w:p>
      <w:pPr>
        <w:pStyle w:val="Normal"/>
        <w:rPr/>
      </w:pPr>
      <w:r>
        <w:rPr/>
        <w:t>Процесс создания, внедрения и снятия банковского про</w:t>
        <w:softHyphen/>
        <w:t>дукта (услуги) проходит ряд этапов:</w:t>
      </w:r>
    </w:p>
    <w:p>
      <w:pPr>
        <w:pStyle w:val="List"/>
        <w:numPr>
          <w:ilvl w:val="0"/>
          <w:numId w:val="3"/>
        </w:numPr>
        <w:rPr/>
      </w:pPr>
      <w:r>
        <w:rPr/>
        <w:t>поисковые исследования, выработка идей нового или совершенствование существующего продукта;</w:t>
      </w:r>
    </w:p>
    <w:p>
      <w:pPr>
        <w:pStyle w:val="List"/>
        <w:numPr>
          <w:ilvl w:val="0"/>
          <w:numId w:val="3"/>
        </w:numPr>
        <w:rPr/>
      </w:pPr>
      <w:r>
        <w:rPr/>
        <w:t>отбор оригинальных идей;</w:t>
      </w:r>
    </w:p>
    <w:p>
      <w:pPr>
        <w:pStyle w:val="List"/>
        <w:numPr>
          <w:ilvl w:val="0"/>
          <w:numId w:val="3"/>
        </w:numPr>
        <w:rPr/>
      </w:pPr>
      <w:r>
        <w:rPr/>
        <w:t>маркетинговые исследования;</w:t>
      </w:r>
    </w:p>
    <w:p>
      <w:pPr>
        <w:pStyle w:val="List"/>
        <w:numPr>
          <w:ilvl w:val="0"/>
          <w:numId w:val="3"/>
        </w:numPr>
        <w:rPr/>
      </w:pPr>
      <w:r>
        <w:rPr/>
        <w:t>разработка нового или совершенствование существую</w:t>
        <w:softHyphen/>
        <w:t>щего продукта;</w:t>
      </w:r>
    </w:p>
    <w:p>
      <w:pPr>
        <w:pStyle w:val="List"/>
        <w:numPr>
          <w:ilvl w:val="0"/>
          <w:numId w:val="3"/>
        </w:numPr>
        <w:rPr/>
      </w:pPr>
      <w:r>
        <w:rPr/>
        <w:t>испытание продукта в рыночных условиях и анализ ре</w:t>
        <w:softHyphen/>
        <w:t>зультатов;</w:t>
      </w:r>
    </w:p>
    <w:p>
      <w:pPr>
        <w:pStyle w:val="List"/>
        <w:numPr>
          <w:ilvl w:val="0"/>
          <w:numId w:val="3"/>
        </w:numPr>
        <w:rPr/>
      </w:pPr>
      <w:r>
        <w:rPr/>
        <w:t>выведение продукта на рынок;</w:t>
      </w:r>
    </w:p>
    <w:p>
      <w:pPr>
        <w:pStyle w:val="List"/>
        <w:numPr>
          <w:ilvl w:val="0"/>
          <w:numId w:val="3"/>
        </w:numPr>
        <w:rPr/>
      </w:pPr>
      <w:r>
        <w:rPr/>
        <w:t>модернизация продукта или снятие его с рынка.</w:t>
      </w:r>
    </w:p>
    <w:p>
      <w:pPr>
        <w:pStyle w:val="Normal"/>
        <w:rPr/>
      </w:pPr>
      <w:r>
        <w:rPr/>
        <w:t>Рассмотрим сущность и после</w:t>
        <w:softHyphen/>
        <w:t>довательность выполнения некоторых из вышеперечислен</w:t>
        <w:softHyphen/>
        <w:t>ных этапов.</w:t>
      </w:r>
    </w:p>
    <w:p>
      <w:pPr>
        <w:pStyle w:val="Normal"/>
        <w:rPr/>
      </w:pPr>
      <w:r>
        <w:rPr/>
        <w:t>Процесс разработки или совершенствования банковского продукта (услуги) начинается с выдвижения идеи. Объектом инновации могут являться банковский продукт (услуга), технология его реали</w:t>
        <w:softHyphen/>
        <w:t>зации, программное обеспечение, а также применение из</w:t>
        <w:softHyphen/>
        <w:t>вестного ранее банковского продукта (услуги), технологии и программного обеспечения по новому назначению. Сбор, регистрация предложений, а также консультации по порядку их оформления проводят специалисты соответствующих подразделений банка.</w:t>
      </w:r>
    </w:p>
    <w:p>
      <w:pPr>
        <w:pStyle w:val="Normal"/>
        <w:rPr/>
      </w:pPr>
      <w:r>
        <w:rPr/>
        <w:t>Следующим этапом в процессе создания, внедрения и изъятия с рынка банковского продукта является маркетинговое исследование. Целью маркетингового исследования является выявление возможностей банка занять конкурентные позиции на кон</w:t>
        <w:softHyphen/>
        <w:t>кретном рынке или его сегменте путем приспособления своих продуктов к спросу и требованиям клиентов. Марке</w:t>
        <w:softHyphen/>
        <w:t>тинговое исследование нацелено на обеспечение более эф</w:t>
        <w:softHyphen/>
        <w:t>фективного приспособления выпускаемой продукции к за</w:t>
        <w:softHyphen/>
        <w:t>просам и требованиям рынка. Одной из важнейших его за</w:t>
        <w:softHyphen/>
        <w:t>дач является определение условий, при которых достигаются оптимальные соотношения между спросом и предложением банковских продуктов на рынке, а также оценка деятельно</w:t>
        <w:softHyphen/>
        <w:t>сти предприятий, выступающих на рынке, их позиций, осу</w:t>
        <w:softHyphen/>
        <w:t>ществляемых ими методов бизнеса, применяемой коммерче</w:t>
        <w:softHyphen/>
        <w:t>ской практики, характера рыночных отношений.</w:t>
      </w:r>
    </w:p>
    <w:p>
      <w:pPr>
        <w:pStyle w:val="Normal"/>
        <w:rPr/>
      </w:pPr>
      <w:r>
        <w:rPr/>
        <w:t>В зависимости от целей и задач маркетинговые исследования делятся на две группы: разовые и текущие. Разовые исследования выполняются для разработки конкретных проблем и принятия стратегических решений по вопросам разработки новых банковских продук</w:t>
        <w:softHyphen/>
        <w:t>тов (услуг). Текущие маркетинговые исследования ведутся непрерывно, обеспечивая обратную связь с рынком.</w:t>
      </w:r>
    </w:p>
    <w:p>
      <w:pPr>
        <w:pStyle w:val="Normal"/>
        <w:rPr/>
      </w:pPr>
      <w:r>
        <w:rPr/>
        <w:t>Основными источниками информации для проведения маркетинговых исследований рынка выступают: статистиче</w:t>
        <w:softHyphen/>
        <w:t>ские материалы, сведения, полученные от клиентов — пред</w:t>
        <w:softHyphen/>
        <w:t>приятий и частных лиц, данные из средств массовой ин</w:t>
        <w:softHyphen/>
        <w:t>формации, деловых отчетов и рекламных материалов конку</w:t>
        <w:softHyphen/>
        <w:t>рентов.</w:t>
      </w:r>
    </w:p>
    <w:p>
      <w:pPr>
        <w:pStyle w:val="Normal"/>
        <w:rPr/>
      </w:pPr>
      <w:r>
        <w:rPr/>
        <w:t>Важнейшими инструментами маркетингового исследова</w:t>
        <w:softHyphen/>
        <w:t>ния являются: анализ рынка; наблюдение за рынком; про</w:t>
        <w:softHyphen/>
        <w:t>гнозирование рынка. Анализ рынка представляет собой вы</w:t>
        <w:softHyphen/>
        <w:t>яснение рыночной ситуации и возможность сбыта на теку</w:t>
        <w:softHyphen/>
        <w:t>щий момент.  Его  основные задачи —  определить конкурентную позицию банка на рынке и провести сегмен</w:t>
        <w:softHyphen/>
        <w:t xml:space="preserve">тацию последнего. </w:t>
      </w:r>
    </w:p>
    <w:p>
      <w:pPr>
        <w:pStyle w:val="Normal"/>
        <w:rPr/>
      </w:pPr>
      <w:r>
        <w:rPr/>
        <w:t>Конкурентная позиция — это положение, которое тот или иной банк занимает на рынках сбыта в со</w:t>
        <w:softHyphen/>
        <w:t>ответствии с результатами своей деятельности, а также в соответствии со своими достоинствами и недостатками по сравнению с другими кредитными институтами.</w:t>
      </w:r>
    </w:p>
    <w:p>
      <w:pPr>
        <w:pStyle w:val="Normal"/>
        <w:rPr/>
      </w:pPr>
      <w:r>
        <w:rPr/>
        <w:t>Во всем мире коммерческим банкам в настоящее время приходится обращать особое внимание на конкурентов, по</w:t>
        <w:softHyphen/>
        <w:t>стигать законы конкурентной борьбы, учиться правильно на них реагировать. Ключ к успеху на рынке, а, следовательно, и к наращиванию прибыли лежит в ящике, на котором на</w:t>
        <w:softHyphen/>
        <w:t>писано "клиентура". Тщательное изучение клиентской базы, постоянное расширение клиентуры, увеличение объемов предоставляемых услуг, последовательная разработка и вне</w:t>
        <w:softHyphen/>
        <w:t>дрение новых банковских продуктов в соответствии с воз</w:t>
        <w:softHyphen/>
        <w:t>растающими потребностями клиентов, тщательное и систе</w:t>
        <w:softHyphen/>
        <w:t>матическое изучение рынка потребителей банковской про</w:t>
        <w:softHyphen/>
        <w:t>дукции, более активное, разностороннее и качественное обслуживание каждого клиента за счет тщательного изуче</w:t>
        <w:softHyphen/>
        <w:t>ния его индивидуальных запросов и потенциала, неуклонное расширение ассортимента предлагаемых банковских продук</w:t>
        <w:softHyphen/>
        <w:t>тов по каждому отдельному сегменту клиентского рынка, систематическое изучение и использование возрастающих возможностей современного банковского маркетинга — вот неполный перечень проблем, стоящих ныне перед коммер</w:t>
        <w:softHyphen/>
        <w:t>ческими банками в сфере реализации их продуктов.</w:t>
      </w:r>
    </w:p>
    <w:p>
      <w:pPr>
        <w:pStyle w:val="Normal"/>
        <w:rPr/>
      </w:pPr>
      <w:r>
        <w:rPr/>
        <w:t>Если единой целью всех коммерческих банков является расширение клиентской базы, увеличение сферы сбыта соб</w:t>
        <w:softHyphen/>
        <w:t>ственных услуг, завоевание новых позиций на рынках и на этой основе неуклонное наращивание прибыли, то в сфере маркетинга на первый план выходит расширение ассорти</w:t>
        <w:softHyphen/>
        <w:t>мента банковских продуктов, создание целостных их комплексов, чтобы клиент максимум услуг мог получить в од</w:t>
        <w:softHyphen/>
        <w:t>ном месте, но самое главное — постоянная разработка и внедрение новых банковских продуктов, обеспечивая мак</w:t>
        <w:softHyphen/>
        <w:t>симальное удовлетворение потребностей потребителя как основу всей банковской политики.</w:t>
      </w:r>
    </w:p>
    <w:p>
      <w:pPr>
        <w:pStyle w:val="Normal"/>
        <w:rPr/>
      </w:pPr>
      <w:r>
        <w:rPr/>
        <w:t>Отказ от навязывания своих продуктов и ориентация на реальные запросы клиентов предопределяют все действия современного коммерческого банка. При этом необходимо в полной мере учитывать, что клиентура банка не является чем-то единым, усредненным, а состоит из множества раз</w:t>
        <w:softHyphen/>
        <w:t>нородных сегментов и сегментиков. И если банк хочет преуспевать, то обязан разрабатывать и предлагать всем не еди</w:t>
        <w:softHyphen/>
        <w:t>ный стандартный набор банковских продуктов, а специаль</w:t>
        <w:softHyphen/>
        <w:t>ные их системы, рассчитанные на реальные потребности конкретных групп своих клиентов и в таком же порядке разрабатывать и внедрять в практику новые виды банков</w:t>
        <w:softHyphen/>
        <w:t>ских услуг, ориентированных на каждый участок клиентско</w:t>
        <w:softHyphen/>
        <w:t>го рынка.</w:t>
      </w:r>
    </w:p>
    <w:p>
      <w:pPr>
        <w:pStyle w:val="Normal"/>
        <w:rPr/>
      </w:pPr>
      <w:r>
        <w:rPr/>
        <w:t>Большое значение приобретает то обстоятельство, что помимо постоянной работы по поиску и привлечению но</w:t>
        <w:softHyphen/>
        <w:t>вых клиентов банки все больше внимания призваны уделять более качественному и разностороннему удовлетворению запросов уже имеющихся клиентов в частности за счет ис</w:t>
        <w:softHyphen/>
        <w:t xml:space="preserve">пользования смежных или дополнительных услуг. </w:t>
      </w:r>
    </w:p>
    <w:p>
      <w:pPr>
        <w:pStyle w:val="Normal"/>
        <w:rPr/>
      </w:pPr>
      <w:r>
        <w:rPr/>
        <w:t>Маркетинговое исследование предполагает необходи</w:t>
        <w:softHyphen/>
        <w:t>мость тщательного выбора объекта исследования — кон</w:t>
        <w:softHyphen/>
        <w:t>кретного рынка или его сегмента. Специфика разработки банковских продуктов состоит в том, что банку становится невыгодным оказание услуг, рассчитанных на усредненный уровень требований. Банк стремится выделить и должным образом проанализировать ту часть рынка, те группы потре</w:t>
        <w:softHyphen/>
        <w:t>бителей, на потребности которых намерен ориентировать свои услуга.</w:t>
      </w:r>
    </w:p>
    <w:p>
      <w:pPr>
        <w:pStyle w:val="Normal"/>
        <w:rPr/>
      </w:pPr>
      <w:r>
        <w:rPr/>
        <w:t>В основе подобного метода изучения рынка, получивше</w:t>
        <w:softHyphen/>
        <w:t>го название "сегментация", лежит положение о том, что один банк не может удовлетворить все разнообразие по</w:t>
        <w:softHyphen/>
        <w:t>требностей в различных услугах и должен сосредоточить свои усилия на тех сегментах, которые являются для него предпочтительными с точки зрения его производственных, финансовых и сбытовых возможностей. В основе сегментации могут лежать самые разнообразные признаки: правовые, экономические, географические, демо</w:t>
        <w:softHyphen/>
        <w:t>графические, поведенческие и др.</w:t>
      </w:r>
    </w:p>
    <w:p>
      <w:pPr>
        <w:pStyle w:val="Normal"/>
        <w:rPr/>
      </w:pPr>
      <w:r>
        <w:rPr/>
        <w:t>Самым распространенным в европейской банковской практике является выделение следующих целевых групп: предприятия, способные к эмиссии; средние и малые пред</w:t>
        <w:softHyphen/>
        <w:t>приятия; состоятельные частные лица, предъявляющие спрос на индивидуализированные услуги; прочие частные лица, использующие услуги массового ассортимента.</w:t>
      </w:r>
    </w:p>
    <w:p>
      <w:pPr>
        <w:pStyle w:val="Normal"/>
        <w:rPr/>
      </w:pPr>
      <w:r>
        <w:rPr/>
        <w:t>Для каждого выбранного тем или иным способом сег</w:t>
        <w:softHyphen/>
        <w:t>мента рынка определяются его рыночно-производственные характеристики, на основании которых можно будет вы</w:t>
        <w:softHyphen/>
        <w:t>брать перспективные для деятельности банка (целевые) сег</w:t>
        <w:softHyphen/>
        <w:t>менты. Такие данные можно подразделить на четыре груп</w:t>
        <w:softHyphen/>
        <w:t>пы: рыночные характеристики; показатели услуги; показате</w:t>
        <w:softHyphen/>
        <w:t>ли конкуренции; характеристики среды.</w:t>
      </w:r>
    </w:p>
    <w:p>
      <w:pPr>
        <w:pStyle w:val="Normal"/>
        <w:rPr/>
      </w:pPr>
      <w:r>
        <w:rPr/>
        <w:t>Рыночные характеристики включают в себя: общий раз</w:t>
        <w:softHyphen/>
        <w:t>мер сегмента рынка; темпы его роста; прогноз ожидаемых темпов роста; общее количество существующих и потенци</w:t>
        <w:softHyphen/>
        <w:t>альных клиентов; важнейшие характеристики клиентов.</w:t>
      </w:r>
    </w:p>
    <w:p>
      <w:pPr>
        <w:pStyle w:val="Normal"/>
        <w:rPr>
          <w:lang w:val="en-US"/>
        </w:rPr>
      </w:pPr>
      <w:r>
        <w:rPr/>
        <w:t>Основные параметры предлагаемой клиентам услуги не</w:t>
        <w:softHyphen/>
        <w:t>обходимы для получения целостного представления о бан</w:t>
        <w:softHyphen/>
        <w:t>ковской услуге и соотношения ее характеристик с требова</w:t>
        <w:softHyphen/>
        <w:t xml:space="preserve">ниями, предъявляемыми потребителями. </w:t>
      </w:r>
    </w:p>
    <w:p>
      <w:pPr>
        <w:pStyle w:val="Normal"/>
        <w:rPr/>
      </w:pPr>
      <w:r>
        <w:rPr/>
        <w:t>К показателям конкуренции на рассматриваемом сегмен</w:t>
        <w:softHyphen/>
        <w:t>те рынка банковских услуг относятся: количество конкурентов; данные об основных конкурентах; относительные доли банка и его конкурентов на рассматриваемом сегменте рын</w:t>
        <w:softHyphen/>
        <w:t>ка; сравнительные характеристики.</w:t>
      </w:r>
    </w:p>
    <w:p>
      <w:pPr>
        <w:pStyle w:val="Normal"/>
        <w:rPr/>
      </w:pPr>
      <w:r>
        <w:rPr/>
        <w:t>Поскольку к характеристикам среды относятся экономи</w:t>
        <w:softHyphen/>
        <w:t>ческие, политические, демографические тенденции, а также их существующее и ожидаемое влияние на спрос на банков</w:t>
        <w:softHyphen/>
        <w:t>ские услуги для рассматриваемого сегмента рынка, при сег</w:t>
        <w:softHyphen/>
        <w:t>ментации рынка банковских услуг могут использоваться самые различные показатели и признаки. Конкретный их вид зависит от задач анализа рынка, а также от наличия соответствующей информации, особенно по конкурирую</w:t>
        <w:softHyphen/>
        <w:t>щим банкам и другим финансовым институтам.</w:t>
      </w:r>
    </w:p>
    <w:p>
      <w:pPr>
        <w:pStyle w:val="Normal"/>
        <w:rPr/>
      </w:pPr>
      <w:r>
        <w:rPr/>
        <w:t>К количественным параметрам сегмента рынка относится емкость сегмента. При расчете емкости сегмента определя</w:t>
        <w:softHyphen/>
        <w:t>ют: количество банковских продуктов, предложенных кли</w:t>
        <w:softHyphen/>
        <w:t>ентам; общую стоимость их продажи; число потенциальных потребителей.</w:t>
      </w:r>
    </w:p>
    <w:p>
      <w:pPr>
        <w:pStyle w:val="Normal"/>
        <w:rPr/>
      </w:pPr>
      <w:r>
        <w:rPr/>
        <w:t>Исходя из указанных параметров, выявляются: экспери</w:t>
        <w:softHyphen/>
        <w:t>ментальные площадки, ориентируемые на данный сегмент и размер сбытовой сети.</w:t>
      </w:r>
    </w:p>
    <w:p>
      <w:pPr>
        <w:pStyle w:val="Normal"/>
        <w:rPr>
          <w:lang w:val="en-US"/>
        </w:rPr>
      </w:pPr>
      <w:r>
        <w:rPr/>
        <w:t>Таким образом, для обеспечения процесса группировки клиентов банк осуществляет детальное сегментирование рынка, разделение последнего на довольно значительное число отдельных участков, однородных сегментов, с выде</w:t>
        <w:softHyphen/>
        <w:t>лением группы клиентов с аналогичными или схожими за</w:t>
        <w:softHyphen/>
        <w:t xml:space="preserve">просами и интересами. </w:t>
      </w:r>
    </w:p>
    <w:p>
      <w:pPr>
        <w:pStyle w:val="Normal"/>
        <w:rPr/>
      </w:pPr>
      <w:r>
        <w:rPr/>
        <w:t>Маркетинг банковских продуктов применительно к юри</w:t>
        <w:softHyphen/>
        <w:t>дическим лицам, компаниям, фирмам и т.д. чаще исходит из необходимости для кредитного учреждения обеспечить группировку подобных клиентов по различным признакам. Прежде всего, предприятия рационально ранжировать по уровню их финансовых возможностей и объему потребляе</w:t>
        <w:softHyphen/>
        <w:t>мых банковских услуг. Для конкретных банков особое значение может иметь характер рыночной деятельности компании-клиента особенности которой, в частности объемы и специфика оборота денежных средств, способны открыть для банка дополнительные возможности, в том числе и в сфере предос</w:t>
        <w:softHyphen/>
        <w:t>тавления новых или обновленных банковских продуктов.</w:t>
      </w:r>
    </w:p>
    <w:p>
      <w:pPr>
        <w:pStyle w:val="Normal"/>
        <w:rPr/>
      </w:pPr>
      <w:r>
        <w:rPr/>
        <w:t>Если анализ рынка — это своего рода моментальный снимок, то наблюдение за рынком представляет собой сис</w:t>
        <w:softHyphen/>
        <w:t>тематическое отслеживание рыночной ситуации в целях выявления конъюнктурных изменений, рыночных тенден</w:t>
        <w:softHyphen/>
        <w:t>ций и т.д. Наблюдение за динамикой имущественного по</w:t>
        <w:softHyphen/>
        <w:t>ложения потребителей банковских услуг позволяет выяс</w:t>
        <w:softHyphen/>
        <w:t>нить, каковы размеры и периодичность возникающих в ходе кругооборота излишков и недостатков денежных средств, и сделать выводы о том, нужно ли данной целевой группе в первую очередь предлагать возможности вложения свобод</w:t>
        <w:softHyphen/>
        <w:t>ного капитала или возможности привлечения заемных средств.</w:t>
      </w:r>
    </w:p>
    <w:p>
      <w:pPr>
        <w:pStyle w:val="Normal"/>
        <w:rPr/>
      </w:pPr>
      <w:r>
        <w:rPr/>
        <w:t>Наша банковская практика свидетельствует о том, что сектор домохозяйств является сектором финансовых излиш</w:t>
        <w:softHyphen/>
        <w:t>ков (привлечение заемных средств здесь имеет меньшее значение) и предъявляет спрос на услуги по вложению ка</w:t>
        <w:softHyphen/>
        <w:t>питала. Предпринимательский сектор, напротив, регулярно сталкивается с проблемой дефицита финансирования и предъявляет спрос на услуги по кредитованию. В результате банк, клиентами которого являются преимущественно част</w:t>
        <w:softHyphen/>
        <w:t>ные лица, будет своего рода инвестиционным институтом и окажется перед необходимостью поиска вложения привле</w:t>
        <w:softHyphen/>
        <w:t>ченных капиталов; а банк, обслуживающий в основном предприятия, будет финансирующим институтом, вынуж</w:t>
        <w:softHyphen/>
        <w:t>денным искать возможности привлечения финансовых ре</w:t>
        <w:softHyphen/>
        <w:t>сурсов. В принципе обе эти задачи по восстановлению фи</w:t>
        <w:softHyphen/>
        <w:t>нансового равновесия могут быть решены посредством об</w:t>
        <w:softHyphen/>
        <w:t>ращения к другим финансовым институтам, но тогда это будет искусственное равновесие. Если руководство банка сочтет риски, связанные с эти искусственным установлени</w:t>
        <w:softHyphen/>
        <w:t>ем равновесия, в долгосрочном аспекте неприемлемыми, то оно должно разработать такую рыночную стратегию, кото</w:t>
        <w:softHyphen/>
        <w:t>рая была бы нацелена на завоевание комплиментарного (дополняющего) сектора рынка и тем самым на достижение естественного равновесия.</w:t>
      </w:r>
    </w:p>
    <w:p>
      <w:pPr>
        <w:pStyle w:val="Normal"/>
        <w:rPr/>
      </w:pPr>
      <w:r>
        <w:rPr/>
        <w:t>Еще одним важным инструментом маркетингового ис</w:t>
        <w:softHyphen/>
        <w:t>следования банковского рынка является прогнозирование, т.е. предположения относительно изменения рыночной си</w:t>
        <w:softHyphen/>
        <w:t>туации в будущем. Его задачи — оценить готовность потре</w:t>
        <w:softHyphen/>
        <w:t>бителей приобретать услуги именного данного банка, а не его конкурентов; спрогнозировать реакцию потребителей на мероприятия банка по формированию действительного спроса, а также предсказать изменения конъюнктуры.</w:t>
      </w:r>
    </w:p>
    <w:p>
      <w:pPr>
        <w:pStyle w:val="Normal"/>
        <w:rPr/>
      </w:pPr>
      <w:r>
        <w:rPr/>
        <w:t>Инструментами здесь являются прогнозирование на ос</w:t>
        <w:softHyphen/>
        <w:t>нове традиционных математических методов (простой ана</w:t>
        <w:softHyphen/>
        <w:t>лиз тренда, статистический анализ, метод стандартного рас</w:t>
        <w:softHyphen/>
        <w:t>пределения вероятностей и др.) и построение сценария на основе отбора прогнозов и экспертных оценок.</w:t>
      </w:r>
    </w:p>
    <w:p>
      <w:pPr>
        <w:pStyle w:val="Normal"/>
        <w:rPr/>
      </w:pPr>
      <w:r>
        <w:rPr/>
        <w:t>Структура маркетингового исследования определяется его целями и задачами и предполагает наличие двух взаимо</w:t>
        <w:softHyphen/>
        <w:t>связанных частей: исследование конкретного рынка и изу</w:t>
        <w:softHyphen/>
        <w:t>чение собственных возможностей банка для выхода и закре</w:t>
        <w:softHyphen/>
        <w:t>пления позиций на рынке.</w:t>
      </w:r>
    </w:p>
    <w:p>
      <w:pPr>
        <w:pStyle w:val="Normal"/>
        <w:rPr/>
      </w:pPr>
      <w:r>
        <w:rPr/>
        <w:t>Исследование рынка банковских продуктов (услуг) охва</w:t>
        <w:softHyphen/>
        <w:t>тывает анализ: потребностей потенциальных потребителей;</w:t>
      </w:r>
      <w:r>
        <w:rPr>
          <w:lang w:val="en-US"/>
        </w:rPr>
        <w:t xml:space="preserve"> </w:t>
      </w:r>
      <w:r>
        <w:rPr/>
        <w:t>конкурирующих предложений на рынке; деятельности субъ</w:t>
        <w:softHyphen/>
        <w:t>ектов рынка; рекламы.</w:t>
      </w:r>
    </w:p>
    <w:p>
      <w:pPr>
        <w:pStyle w:val="Normal"/>
        <w:rPr/>
      </w:pPr>
      <w:r>
        <w:rPr/>
        <w:t>Изучение же внутренних возможностей банка включает в себя анализ: хозяйственной деятельности банка; затрат на производство банковской продукции; затрат на стимулиро</w:t>
        <w:softHyphen/>
        <w:t>вание и рекламу; будущих потребностей банка.</w:t>
      </w:r>
    </w:p>
    <w:p>
      <w:pPr>
        <w:pStyle w:val="Normal"/>
        <w:rPr>
          <w:lang w:val="en-US"/>
        </w:rPr>
      </w:pPr>
      <w:r>
        <w:rPr/>
        <w:t xml:space="preserve">Важную роль при подготовке решения о внедрении той или иной формы банковской услуги играют прошлые успехи или неудачи банков в смежных сферах деятельности. Иными словами, выражение "на ошибках учатся" является одной из особенностей банковского менеджмента. </w:t>
      </w:r>
    </w:p>
    <w:p>
      <w:pPr>
        <w:pStyle w:val="Normal"/>
        <w:rPr>
          <w:lang w:val="en-US"/>
        </w:rPr>
      </w:pPr>
      <w:r>
        <w:rPr/>
        <w:t>Важно отметить, что точность исследований зависит от многих факторов, среди которых отметим: объем информа</w:t>
        <w:softHyphen/>
        <w:t xml:space="preserve">ционной выборки; выбор репрезентативной группы; способ сбора данных; методы установления контактов. </w:t>
      </w:r>
    </w:p>
    <w:p>
      <w:pPr>
        <w:pStyle w:val="Normal"/>
        <w:rPr/>
      </w:pPr>
      <w:r>
        <w:rPr/>
        <w:t>Сбор внутрибанковской информации состоит из следующих показате</w:t>
        <w:softHyphen/>
        <w:t>лей: финансовое положение клиентов банка; виды банков</w:t>
        <w:softHyphen/>
        <w:t>ской продукции (услуг), предоставляемой рынку; затраты на производство одной единицы банковской продукции;</w:t>
      </w:r>
      <w:r>
        <w:rPr>
          <w:lang w:val="en-US"/>
        </w:rPr>
        <w:t xml:space="preserve"> </w:t>
      </w:r>
      <w:r>
        <w:rPr/>
        <w:t>объем прибыли, получаемой от продажи одной единицы банковской продукции.</w:t>
      </w:r>
    </w:p>
    <w:p>
      <w:pPr>
        <w:pStyle w:val="Normal"/>
        <w:rPr/>
      </w:pPr>
      <w:r>
        <w:rPr/>
        <w:t>Следующий этап маркетинговых исследований — анализ собранной информации. Изучение полученных данных предполагает систематизирование информации, ее обработ</w:t>
        <w:softHyphen/>
        <w:t>ку математическими и статистическими методами с исполь</w:t>
        <w:softHyphen/>
        <w:t>зованием современной компьютерной техники, а также представление результатов исследований в виде различных отчетов. На практике анализ собранной информации осуще</w:t>
        <w:softHyphen/>
        <w:t>ствляется с помощью критериев, сформированных на осно</w:t>
        <w:softHyphen/>
        <w:t>ве внутренних правил коммерческого банка.</w:t>
      </w:r>
    </w:p>
    <w:p>
      <w:pPr>
        <w:pStyle w:val="Normal"/>
        <w:rPr/>
      </w:pPr>
      <w:r>
        <w:rPr/>
        <w:t>Например, в современных условиях для банковского маркетинга одной из первоочередных задач является иссле</w:t>
        <w:softHyphen/>
        <w:t>дование регионального рынка с целью открытия филиала коммерческого банка. Проблема определения размеров ре</w:t>
        <w:softHyphen/>
        <w:t>гионального рынка является сложной и специфической. Трудность заключается в том, что для обследования каждого избранного региона необходимо собрать и систематизиро</w:t>
        <w:softHyphen/>
        <w:t>вать обширный круг информации. Данная информация должна отвечать уровню детализации, объективно отражаю</w:t>
        <w:softHyphen/>
        <w:t>щему экономическую реальность. Короче говоря, прежде чем клиенты увидят на информационных стендах в банков</w:t>
        <w:softHyphen/>
        <w:t>ских офисах объявления о новых банковских продуктах, происходит долгая и кропотливая работа банка по оценке различных факторов, влияющих на возможный результат. Важнейшая роль в этом принадлежит определению потен</w:t>
        <w:softHyphen/>
        <w:t>циального спроса на новую услугу со стороны клиентов.</w:t>
      </w:r>
    </w:p>
    <w:p>
      <w:pPr>
        <w:pStyle w:val="Normal"/>
        <w:rPr/>
      </w:pPr>
      <w:r>
        <w:rPr/>
        <w:t>Прогнозирование спроса на услуги банка проводится в целях выработки на основе составленного прогноза рекомендаций для руководства банка по выбору целевых сегмен</w:t>
        <w:softHyphen/>
        <w:t>тов, стратегии действия на них, ценовой политике, разме</w:t>
        <w:softHyphen/>
        <w:t>щению отделений банка и т.д. Для решения подобных задач необходимо: определить состояние положения банка на раз</w:t>
        <w:softHyphen/>
        <w:t>личных сегментах его рынка, а также выявить и спрогнозировать влияние на спрос различных внутренних и внешних факторов.</w:t>
      </w:r>
    </w:p>
    <w:p>
      <w:pPr>
        <w:pStyle w:val="Normal"/>
        <w:rPr/>
      </w:pPr>
      <w:r>
        <w:rPr/>
        <w:t>К внутренним факторам, непосредственно зависящим от деятельности банка относятся: его репутация; уровень цен на услуги;</w:t>
      </w:r>
      <w:r>
        <w:rPr>
          <w:lang w:val="en-US"/>
        </w:rPr>
        <w:t xml:space="preserve"> </w:t>
      </w:r>
      <w:r>
        <w:rPr/>
        <w:t>набор предоставляемых услуг и их качество; возможность предоставления новых услуг (нового качества услуг) по сравнению с конкурентами; уровень обслуживания клиен</w:t>
        <w:softHyphen/>
        <w:t>тов; маркетинговая деятельность по продвижению услуг банка на рынке.</w:t>
      </w:r>
    </w:p>
    <w:p>
      <w:pPr>
        <w:pStyle w:val="Normal"/>
        <w:rPr/>
      </w:pPr>
      <w:r>
        <w:rPr/>
        <w:t>К внешним факторам относятся: мотивы поведения и предпочтения клиентов по отношению к банковским услу</w:t>
        <w:softHyphen/>
        <w:t>гам; структура их доходов по различным группам и тенден</w:t>
        <w:softHyphen/>
        <w:t>ции ее изменения; деятельность конкурентов; состояние и тенденции изменения политической и экономической си</w:t>
        <w:softHyphen/>
        <w:t>туации, банковского законодательства и т.д.</w:t>
      </w:r>
    </w:p>
    <w:p>
      <w:pPr>
        <w:pStyle w:val="Normal"/>
        <w:rPr/>
      </w:pPr>
      <w:r>
        <w:rPr/>
        <w:t>При изучении предпочтений и мотивов поведения, суще</w:t>
        <w:softHyphen/>
        <w:t>ствующих и потенциальных клиентов банка, предстоит полу</w:t>
        <w:softHyphen/>
        <w:t>чить ответы на следующие вопросы:</w:t>
      </w:r>
    </w:p>
    <w:p>
      <w:pPr>
        <w:pStyle w:val="List"/>
        <w:numPr>
          <w:ilvl w:val="0"/>
          <w:numId w:val="3"/>
        </w:numPr>
        <w:rPr/>
      </w:pPr>
      <w:r>
        <w:rPr/>
        <w:t>из каких источников они узнали об услугах, предлагае</w:t>
        <w:softHyphen/>
        <w:t>мых банком;</w:t>
      </w:r>
    </w:p>
    <w:p>
      <w:pPr>
        <w:pStyle w:val="List"/>
        <w:numPr>
          <w:ilvl w:val="0"/>
          <w:numId w:val="3"/>
        </w:numPr>
        <w:rPr/>
      </w:pPr>
      <w:r>
        <w:rPr/>
        <w:t>по каким мотивам и с какими целями они обратились или хотели бы обратиться в банк;</w:t>
      </w:r>
    </w:p>
    <w:p>
      <w:pPr>
        <w:pStyle w:val="List"/>
        <w:numPr>
          <w:ilvl w:val="0"/>
          <w:numId w:val="3"/>
        </w:numPr>
        <w:rPr/>
      </w:pPr>
      <w:r>
        <w:rPr/>
        <w:t>какие виды банковских услуг в целом и услуг, предла</w:t>
        <w:softHyphen/>
        <w:t>гаемых данным банком, пользуются спросом;</w:t>
      </w:r>
    </w:p>
    <w:p>
      <w:pPr>
        <w:pStyle w:val="List"/>
        <w:numPr>
          <w:ilvl w:val="0"/>
          <w:numId w:val="3"/>
        </w:numPr>
        <w:rPr/>
      </w:pPr>
      <w:r>
        <w:rPr/>
        <w:t>какие новые виды (новое качество) банковских услуг они хотели бы получить;</w:t>
      </w:r>
    </w:p>
    <w:p>
      <w:pPr>
        <w:pStyle w:val="List"/>
        <w:numPr>
          <w:ilvl w:val="0"/>
          <w:numId w:val="3"/>
        </w:numPr>
        <w:rPr/>
      </w:pPr>
      <w:r>
        <w:rPr/>
        <w:t>каково будет их отношение к предлагаемым банком конкретным новым видам (новому качеству) банковских услуг;</w:t>
      </w:r>
    </w:p>
    <w:p>
      <w:pPr>
        <w:pStyle w:val="List"/>
        <w:numPr>
          <w:ilvl w:val="0"/>
          <w:numId w:val="3"/>
        </w:numPr>
        <w:rPr/>
      </w:pPr>
      <w:r>
        <w:rPr/>
        <w:t xml:space="preserve">удовлетворены ли клиенты уровнем обслуживания в банке и какие имеются у них пожелания по его улучшению; </w:t>
      </w:r>
    </w:p>
    <w:p>
      <w:pPr>
        <w:pStyle w:val="List"/>
        <w:numPr>
          <w:ilvl w:val="0"/>
          <w:numId w:val="3"/>
        </w:numPr>
        <w:rPr/>
      </w:pPr>
      <w:r>
        <w:rPr/>
        <w:t>каково мнение клиентов о рекламе банка и других ис</w:t>
        <w:softHyphen/>
        <w:t>пользуемых им методах продвижения услуг на рынке.</w:t>
      </w:r>
    </w:p>
    <w:p>
      <w:pPr>
        <w:pStyle w:val="Normal"/>
        <w:rPr/>
      </w:pPr>
      <w:r>
        <w:rPr/>
        <w:t xml:space="preserve">Особое значение имеет изучение мотивации клиентуры в рамках приобретения банковских услуг. Здесь учитываются такие факторы, как выявление потребности в какой-то конкретной услуге банка, наличие необходимой информации о данном продукте и о банке, способном его предоставить, выбор из различных вариантов, предлагаемых рынком, решение о приобретении такого рода банковского продукта. </w:t>
      </w:r>
    </w:p>
    <w:p>
      <w:pPr>
        <w:pStyle w:val="Normal"/>
        <w:rPr/>
      </w:pPr>
      <w:r>
        <w:rPr/>
        <w:t>Объем возможной реализации нового продукта, предлагаемого банком, зависит от целой системы факторов, среди которых первостепенное значение имеют цена бан</w:t>
        <w:softHyphen/>
        <w:t>ковского продукта, предпочтения потребителей, количество анализируемых потенциальных потребителей, доход послед</w:t>
        <w:softHyphen/>
        <w:t>них. Для реальной оценки масштабов рынка новых банков</w:t>
        <w:softHyphen/>
        <w:t>ских продуктов используются самые различные методы: экспертных оценок, наблюдения и другие.</w:t>
      </w:r>
    </w:p>
    <w:p>
      <w:pPr>
        <w:pStyle w:val="Normal"/>
        <w:rPr/>
      </w:pPr>
      <w:r>
        <w:rPr/>
        <w:t>Существенное значение для банков при разработке и внедрении на рынок новых банковских продуктов имеет анализ клиентских симпатий и предпочтений по отношению к предлагаемым услугам.</w:t>
      </w:r>
    </w:p>
    <w:p>
      <w:pPr>
        <w:pStyle w:val="Normal"/>
        <w:rPr/>
      </w:pPr>
      <w:r>
        <w:rPr/>
        <w:t>Совершенно очевидно, что лидерами среди предпочте</w:t>
        <w:softHyphen/>
        <w:t>ний клиентуры выступают надежность банка (что многие связывают с участием в них государства), а также наличие полноценной и достаточ</w:t>
        <w:softHyphen/>
        <w:t xml:space="preserve">но обширной информации. </w:t>
      </w:r>
    </w:p>
    <w:p>
      <w:pPr>
        <w:pStyle w:val="Normal"/>
        <w:rPr/>
      </w:pPr>
      <w:r>
        <w:rPr/>
        <w:t>Оценив возможную рыночную позицию нового продукта, банк определяет стратегию ценообразования на него. Цено</w:t>
        <w:softHyphen/>
        <w:t>вая политика коммерческого банка предполагает установле</w:t>
        <w:softHyphen/>
        <w:t>ние цен на различные банковские продукты и их изменение в соответствии с изменением рыночной ситуации. Ее объек</w:t>
        <w:softHyphen/>
        <w:t>тами являются процентные ставки, тарифы, комиссионные, бонификации (премии), скидки, а также минимальный раз</w:t>
        <w:softHyphen/>
        <w:t>мер вклада. К инструментам ценовой политики, успешно применяемым банками, относятся, в частности, расчленение цен, их дифференциация и уравновешивающее ценообразо</w:t>
        <w:softHyphen/>
        <w:t>вание.</w:t>
      </w:r>
    </w:p>
    <w:p>
      <w:pPr>
        <w:pStyle w:val="Normal"/>
        <w:rPr/>
      </w:pPr>
      <w:r>
        <w:rPr/>
        <w:t>Если первый шаг в процессе маркетинга — изучение кли</w:t>
        <w:softHyphen/>
        <w:t>ентов, выявление их потребностей, то последний — реали</w:t>
        <w:softHyphen/>
        <w:t>зация банковских продуктов и удовлетворение запросов по</w:t>
        <w:softHyphen/>
        <w:t>требителей. Эти требования постоянно растут, расширяются. Задачей банка становится тщательное, последовательное изучение потребностей потенциальной и реальной клиенту</w:t>
        <w:softHyphen/>
        <w:t>ры, которые, в последующем могут превратиться в возмож</w:t>
        <w:softHyphen/>
        <w:t>ность реализации его специфических продуктов.</w:t>
      </w:r>
    </w:p>
    <w:p>
      <w:pPr>
        <w:pStyle w:val="Normal"/>
        <w:rPr/>
      </w:pPr>
      <w:r>
        <w:rPr/>
        <w:t>Таким образом, маркетинговые исследования призваны дать развернутую и обоснованную платформу для разработ</w:t>
        <w:softHyphen/>
        <w:t>ки программы маркетинга по продукту, обеспечивающую, с одной стороны, учет требований рынка к продукции, вы</w:t>
        <w:softHyphen/>
        <w:t>пускаемой банком, а, с другой стороны — являющейся ос</w:t>
        <w:softHyphen/>
        <w:t>новой для определения целей и стратегии функционирова</w:t>
        <w:softHyphen/>
        <w:t>ния, развития банка, разработки им ассортиментной и сбы</w:t>
        <w:softHyphen/>
        <w:t>товой политики. Строго говоря, во всей цепочке комплексного маркетингового исследования определяющую роль играет сбыт, являющийся завершающей стадией всего воспроизводственного цикла, свидетельствующий о досто</w:t>
        <w:softHyphen/>
        <w:t>верности произведенного экономического анализа и даю</w:t>
        <w:softHyphen/>
        <w:t>щий точную картину эффективности проведенного исследо</w:t>
        <w:softHyphen/>
        <w:t>вания и последующего учета спроса и требований потреби</w:t>
        <w:softHyphen/>
        <w:t>телей к выпускаемым банком продуктам. Результаты маркетингового исследования лежат также в основе форми</w:t>
        <w:softHyphen/>
        <w:t>рования текущего и будущего спроса на услуги банка, а также прогнозирования тенденций развития и сферы дея</w:t>
        <w:softHyphen/>
        <w:t>тельности кредитного учреждения.</w:t>
      </w:r>
    </w:p>
    <w:p>
      <w:pPr>
        <w:pStyle w:val="Normal"/>
        <w:rPr/>
      </w:pPr>
      <w:r>
        <w:rPr/>
        <w:t>Проведение маркетинговых исследований — это посто</w:t>
        <w:softHyphen/>
        <w:t>янно осуществляемый процесс, вид маркетинговой деятель</w:t>
        <w:softHyphen/>
        <w:t>ности, направленной на приспособление производства к требованиям конкретных потребителей. Поэтому результаты маркетинговых исследований используются для корректи</w:t>
        <w:softHyphen/>
        <w:t>ровки планов и текущей производственно-сбытовой дея</w:t>
        <w:softHyphen/>
        <w:t>тельности банка. Тот факт, что рынок подвержен постоян</w:t>
        <w:softHyphen/>
        <w:t>ным изменениям означает, что он все время дает импульс для осуществления маркетинговых исследований. Отсюда, маркетинговая деятельность — это систематическая работа по изучению спроса и требований рынка и реализации ре</w:t>
        <w:softHyphen/>
        <w:t>зультатов этого исследования в производственной програм</w:t>
        <w:softHyphen/>
        <w:t>ме банка.</w:t>
      </w:r>
    </w:p>
    <w:p>
      <w:pPr>
        <w:pStyle w:val="Normal"/>
        <w:spacing w:lineRule="auto" w:line="218"/>
        <w:rPr/>
      </w:pPr>
      <w:r>
        <w:rPr/>
        <w:t>В сфере маркетинга банковских продуктов для россий</w:t>
        <w:softHyphen/>
        <w:t>ской практики стали характерны следующие тенденции:</w:t>
      </w:r>
    </w:p>
    <w:p>
      <w:pPr>
        <w:pStyle w:val="Style14"/>
        <w:numPr>
          <w:ilvl w:val="0"/>
          <w:numId w:val="2"/>
        </w:numPr>
        <w:ind w:firstLine="680"/>
        <w:rPr/>
      </w:pPr>
      <w:r>
        <w:rPr/>
        <w:t>Все большее число банков как крупных, так средних и мелких приступили к серьезному комплексному исследова</w:t>
        <w:softHyphen/>
        <w:t>нию рынка и в первую очередь — банковских услуг.</w:t>
      </w:r>
    </w:p>
    <w:p>
      <w:pPr>
        <w:pStyle w:val="Style14"/>
        <w:numPr>
          <w:ilvl w:val="0"/>
          <w:numId w:val="2"/>
        </w:numPr>
        <w:ind w:firstLine="680"/>
        <w:rPr/>
      </w:pPr>
      <w:r>
        <w:rPr/>
        <w:t>Приоритетной в данной области стала ориентация банков на реальные потребности клиентуры для чего осуще</w:t>
        <w:softHyphen/>
        <w:t>ствляется ее сегментация.</w:t>
      </w:r>
    </w:p>
    <w:p>
      <w:pPr>
        <w:pStyle w:val="Style14"/>
        <w:numPr>
          <w:ilvl w:val="0"/>
          <w:numId w:val="2"/>
        </w:numPr>
        <w:ind w:firstLine="680"/>
        <w:rPr/>
      </w:pPr>
      <w:r>
        <w:rPr/>
        <w:t>Банки не только активно изучают запросы клиентов, но и энергично на них воздействуют, разрабатывая и вне</w:t>
        <w:softHyphen/>
        <w:t>дряя разные банковские инновации, в частности, новые банковские продукты.</w:t>
      </w:r>
    </w:p>
    <w:p>
      <w:pPr>
        <w:pStyle w:val="Style14"/>
        <w:numPr>
          <w:ilvl w:val="0"/>
          <w:numId w:val="2"/>
        </w:numPr>
        <w:ind w:firstLine="680"/>
        <w:rPr/>
      </w:pPr>
      <w:r>
        <w:rPr/>
        <w:t>При реализации банками на практике требований со</w:t>
        <w:softHyphen/>
        <w:t>временного маркетинга характерным становится решение рыночных задач в единой системе, в комплексе.</w:t>
      </w:r>
    </w:p>
    <w:p>
      <w:pPr>
        <w:pStyle w:val="Style14"/>
        <w:numPr>
          <w:ilvl w:val="0"/>
          <w:numId w:val="2"/>
        </w:numPr>
        <w:ind w:firstLine="680"/>
        <w:rPr/>
      </w:pPr>
      <w:r>
        <w:rPr/>
        <w:t>Работа всех служб и подразделений банков подчиняет</w:t>
        <w:softHyphen/>
        <w:t>ся задаче своевременного и качественного выполнения мар</w:t>
        <w:softHyphen/>
        <w:t>кетинговых программ.</w:t>
      </w:r>
    </w:p>
    <w:p>
      <w:pPr>
        <w:pStyle w:val="Style14"/>
        <w:numPr>
          <w:ilvl w:val="0"/>
          <w:numId w:val="2"/>
        </w:numPr>
        <w:ind w:firstLine="680"/>
        <w:rPr/>
      </w:pPr>
      <w:r>
        <w:rPr/>
        <w:t>При формировании и практической реализации марке</w:t>
        <w:softHyphen/>
        <w:t>тинговых программ банков происходит постепенная пере</w:t>
        <w:softHyphen/>
        <w:t>ориентация от текущих к перспективным планам.</w:t>
      </w:r>
    </w:p>
    <w:p>
      <w:pPr>
        <w:pStyle w:val="Style14"/>
        <w:numPr>
          <w:ilvl w:val="0"/>
          <w:numId w:val="2"/>
        </w:numPr>
        <w:ind w:firstLine="680"/>
        <w:rPr/>
      </w:pPr>
      <w:r>
        <w:rPr/>
        <w:t>В организационную структуру банка, как правило, вво</w:t>
        <w:softHyphen/>
        <w:t>дится специальное подразделение по маркетингу, координи</w:t>
        <w:softHyphen/>
        <w:t>рующее всю деятельность в указанной области.</w:t>
      </w:r>
    </w:p>
    <w:p>
      <w:pPr>
        <w:pStyle w:val="Style14"/>
        <w:numPr>
          <w:ilvl w:val="0"/>
          <w:numId w:val="2"/>
        </w:numPr>
        <w:ind w:firstLine="680"/>
        <w:rPr/>
      </w:pPr>
      <w:r>
        <w:rPr/>
        <w:t>Разработка и внедрение новых, модернизация имею</w:t>
        <w:softHyphen/>
        <w:t>щихся банковских продуктов становится главным содержа</w:t>
        <w:softHyphen/>
        <w:t>нием маркетинговой политики банков.</w:t>
      </w:r>
    </w:p>
    <w:p>
      <w:pPr>
        <w:pStyle w:val="Style14"/>
        <w:numPr>
          <w:ilvl w:val="0"/>
          <w:numId w:val="2"/>
        </w:numPr>
        <w:ind w:firstLine="680"/>
        <w:rPr/>
      </w:pPr>
      <w:r>
        <w:rPr/>
        <w:t>Огромное внимание уделяется формированию и упро</w:t>
        <w:softHyphen/>
        <w:t>чению имиджа продуктов, предлагаемых банком рынку.</w:t>
      </w:r>
    </w:p>
    <w:p>
      <w:pPr>
        <w:pStyle w:val="Style14"/>
        <w:numPr>
          <w:ilvl w:val="0"/>
          <w:numId w:val="2"/>
        </w:numPr>
        <w:ind w:firstLine="680"/>
        <w:rPr/>
      </w:pPr>
      <w:r>
        <w:rPr/>
        <w:t>Существенно усиливается контроль за действиями конкурентов с целью осуществления своевременной реакции банка на их действия на рынке.</w:t>
      </w:r>
    </w:p>
    <w:p>
      <w:pPr>
        <w:pStyle w:val="Style14"/>
        <w:numPr>
          <w:ilvl w:val="0"/>
          <w:numId w:val="2"/>
        </w:numPr>
        <w:ind w:firstLine="680"/>
        <w:rPr/>
      </w:pPr>
      <w:r>
        <w:rPr/>
        <w:t>К разработке новых идей в маркетинге, новых видов банковских услуг все чаще привлекается не только коллек</w:t>
        <w:softHyphen/>
        <w:t>тив маркетингового подразделения, но и все сотрудники кредитного учреждения.</w:t>
      </w:r>
    </w:p>
    <w:p>
      <w:pPr>
        <w:pStyle w:val="Style14"/>
        <w:numPr>
          <w:ilvl w:val="0"/>
          <w:numId w:val="2"/>
        </w:numPr>
        <w:ind w:firstLine="680"/>
        <w:rPr/>
      </w:pPr>
      <w:r>
        <w:rPr/>
        <w:t>Проведение многоплановых и разнообразных марке</w:t>
        <w:softHyphen/>
        <w:t>тинговых исследований становится основой выживания банка на рынке, базой его финансового благополучия, уменьшения риска.</w:t>
      </w:r>
    </w:p>
    <w:p>
      <w:pPr>
        <w:pStyle w:val="Style14"/>
        <w:numPr>
          <w:ilvl w:val="0"/>
          <w:numId w:val="2"/>
        </w:numPr>
        <w:ind w:firstLine="680"/>
        <w:rPr/>
      </w:pPr>
      <w:r>
        <w:rPr/>
        <w:t>В расширяющихся масштабах вся деятельность банка на рынке происходит на основе единой концепции, прони</w:t>
        <w:softHyphen/>
        <w:t>зывающей все стадии разработки производства и сбыта бан</w:t>
        <w:softHyphen/>
        <w:t>ковских продуктов.</w:t>
      </w:r>
    </w:p>
    <w:p>
      <w:pPr>
        <w:pStyle w:val="Style14"/>
        <w:numPr>
          <w:ilvl w:val="0"/>
          <w:numId w:val="2"/>
        </w:numPr>
        <w:ind w:firstLine="680"/>
        <w:rPr/>
      </w:pPr>
      <w:r>
        <w:rPr/>
        <w:t>Последовательно возрастает значение прогнозирова</w:t>
        <w:softHyphen/>
        <w:t>ния рынка, определения и упрочения конкурентной пози</w:t>
        <w:softHyphen/>
        <w:t>ции банка.</w:t>
      </w:r>
    </w:p>
    <w:p>
      <w:pPr>
        <w:pStyle w:val="Style14"/>
        <w:numPr>
          <w:ilvl w:val="0"/>
          <w:numId w:val="2"/>
        </w:numPr>
        <w:ind w:firstLine="680"/>
        <w:rPr/>
      </w:pPr>
      <w:r>
        <w:rPr/>
        <w:t>Маркетинг направляется на наиболее эффективное использование конкурентных преимуществ банка.</w:t>
      </w:r>
    </w:p>
    <w:p>
      <w:pPr>
        <w:pStyle w:val="Style14"/>
        <w:numPr>
          <w:ilvl w:val="0"/>
          <w:numId w:val="2"/>
        </w:numPr>
        <w:ind w:firstLine="680"/>
        <w:rPr/>
      </w:pPr>
      <w:r>
        <w:rPr/>
        <w:t>Постоянно возрастает роль коммуникационной поли</w:t>
        <w:softHyphen/>
        <w:t>тики, в частности постоянного совершенствования взаимо</w:t>
        <w:softHyphen/>
        <w:t>действия банков с потребителями их продукции.</w:t>
      </w:r>
      <w:r>
        <w:br w:type="page"/>
      </w:r>
    </w:p>
    <w:p>
      <w:pPr>
        <w:pStyle w:val="Heading2"/>
        <w:rPr/>
      </w:pPr>
      <w:r>
        <w:rPr/>
        <w:t>Литература</w:t>
      </w:r>
    </w:p>
    <w:p>
      <w:pPr>
        <w:pStyle w:val="Style14"/>
        <w:numPr>
          <w:ilvl w:val="0"/>
          <w:numId w:val="4"/>
        </w:numPr>
        <w:ind w:left="0" w:firstLine="680"/>
        <w:rPr/>
      </w:pPr>
      <w:r>
        <w:rPr/>
        <w:t>Уткин Э.А., Морозова Н.И., Морозова Г.И. Инновационный менеджмент – М.: АКАЛИС, 1996 г.</w:t>
      </w:r>
    </w:p>
    <w:p>
      <w:pPr>
        <w:pStyle w:val="Style14"/>
        <w:numPr>
          <w:ilvl w:val="0"/>
          <w:numId w:val="4"/>
        </w:numPr>
        <w:ind w:left="0" w:firstLine="680"/>
        <w:rPr/>
      </w:pPr>
      <w:r>
        <w:rPr/>
        <w:t>Основы банковского менеджмента: учебное пособие. Под общ. ред. О.И. Лаврушина – М.: ИНФРА-М, 1995.</w:t>
      </w:r>
    </w:p>
    <w:sectPr>
      <w:footerReference w:type="default" r:id="rId4"/>
      <w:type w:val="nextPage"/>
      <w:pgSz w:w="11906" w:h="16838"/>
      <w:pgMar w:left="851" w:right="851" w:gutter="1134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anta Thin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02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02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5pt;height:1.65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2455" cy="1905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4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65pt;height:15pt;mso-wrap-distance-left:0pt;mso-wrap-distance-right:0pt;mso-wrap-distance-top:0pt;mso-wrap-distance-bottom:0pt;margin-top:0.05pt;mso-position-vertical-relative:text;margin-left:40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648"/>
        </w:tabs>
        <w:ind w:left="0" w:firstLine="288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96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92"/>
      <w:ind w:firstLine="680"/>
      <w:jc w:val="both"/>
    </w:pPr>
    <w:rPr>
      <w:rFonts w:ascii="Vanta Thin;Arial" w:hAnsi="Vanta Thin;Arial" w:eastAsia="Times New Roman" w:cs="Vanta Thin;Arial"/>
      <w:color w:val="auto"/>
      <w:kern w:val="2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120"/>
      <w:ind w:left="1134" w:right="1134" w:hanging="0"/>
      <w:jc w:val="center"/>
      <w:outlineLvl w:val="0"/>
    </w:pPr>
    <w:rPr>
      <w:smallCaps/>
      <w:color w:val="000080"/>
      <w:sz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120"/>
      <w:outlineLvl w:val="1"/>
    </w:pPr>
    <w:rPr>
      <w:sz w:val="28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9z0">
    <w:name w:val="WW8Num39z0"/>
    <w:qFormat/>
    <w:rPr>
      <w:rFonts w:ascii="Symbol" w:hAnsi="Symbol" w:cs="Symbol"/>
      <w:sz w:val="14"/>
    </w:rPr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Style14"/>
    <w:pPr>
      <w:numPr>
        <w:ilvl w:val="0"/>
        <w:numId w:val="3"/>
      </w:numPr>
      <w:spacing w:lineRule="auto" w:line="3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умерованный список"/>
    <w:basedOn w:val="Normal"/>
    <w:qFormat/>
    <w:pPr>
      <w:numPr>
        <w:ilvl w:val="0"/>
        <w:numId w:val="2"/>
      </w:numPr>
      <w:ind w:firstLine="68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61" w:leader="dot"/>
      </w:tabs>
      <w:ind w:hanging="0"/>
      <w:jc w:val="left"/>
    </w:pPr>
    <w:rPr>
      <w:smallCaps/>
      <w:lang w:val="en-US" w:eastAsia="en-US"/>
    </w:rPr>
  </w:style>
  <w:style w:type="paragraph" w:styleId="Style15">
    <w:name w:val="Название объекта"/>
    <w:basedOn w:val="Heading1"/>
    <w:next w:val="Normal"/>
    <w:qFormat/>
    <w:pPr>
      <w:keepNext w:val="false"/>
      <w:widowControl w:val="false"/>
      <w:numPr>
        <w:ilvl w:val="0"/>
        <w:numId w:val="0"/>
      </w:numPr>
      <w:suppressAutoHyphens w:val="false"/>
      <w:spacing w:lineRule="atLeast" w:line="240"/>
      <w:ind w:left="0" w:right="0" w:hanging="0"/>
      <w:outlineLvl w:val="9"/>
    </w:pPr>
    <w:rPr>
      <w:color w:val="auto"/>
      <w:sz w:val="20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  <w:spacing w:lineRule="auto" w:line="240"/>
      <w:ind w:hanging="0"/>
      <w:jc w:val="left"/>
    </w:pPr>
    <w:rPr>
      <w:rFonts w:ascii="Times New Roman" w:hAnsi="Times New Roman" w:cs="Times New Roman"/>
      <w:kern w:val="0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/>
      <w:ind w:hanging="0"/>
      <w:jc w:val="left"/>
    </w:pPr>
    <w:rPr>
      <w:rFonts w:ascii="Times New Roman" w:hAnsi="Times New Roman" w:cs="Times New Roman"/>
      <w:kern w:val="0"/>
      <w:sz w:val="20"/>
    </w:rPr>
  </w:style>
  <w:style w:type="paragraph" w:styleId="Style18">
    <w:name w:val="Табличный"/>
    <w:basedOn w:val="Normal"/>
    <w:qFormat/>
    <w:pPr>
      <w:spacing w:lineRule="auto" w:line="240"/>
      <w:ind w:hanging="0"/>
    </w:pPr>
    <w:rPr>
      <w:rFonts w:ascii="Arial" w:hAnsi="Arial" w:cs="Arial"/>
      <w:sz w:val="20"/>
    </w:rPr>
  </w:style>
  <w:style w:type="paragraph" w:styleId="MSDOS">
    <w:name w:val="Текст MS-DOS"/>
    <w:qFormat/>
    <w:pPr>
      <w:widowControl w:val="false"/>
      <w:suppressLineNumbers/>
      <w:suppressAutoHyphens w:val="true"/>
      <w:bidi w:val="0"/>
      <w:spacing w:lineRule="auto" w:line="192"/>
    </w:pPr>
    <w:rPr>
      <w:rFonts w:ascii="Courier New" w:hAnsi="Courier New" w:eastAsia="Times New Roman" w:cs="Courier New"/>
      <w:color w:val="auto"/>
      <w:kern w:val="2"/>
      <w:sz w:val="22"/>
      <w:szCs w:val="20"/>
      <w:lang w:val="ru-RU" w:eastAsia="en-US" w:bidi="ar-SA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61" w:leader="dot"/>
      </w:tabs>
      <w:ind w:left="238" w:hanging="0"/>
      <w:jc w:val="left"/>
    </w:pPr>
    <w:rPr>
      <w:lang w:val="en-US" w:eastAsia="en-US"/>
    </w:rPr>
  </w:style>
  <w:style w:type="paragraph" w:styleId="Style19">
    <w:name w:val="Особый"/>
    <w:basedOn w:val="Normal"/>
    <w:qFormat/>
    <w:pPr>
      <w:spacing w:lineRule="auto" w:line="480"/>
      <w:ind w:hanging="0"/>
    </w:pPr>
    <w:rPr>
      <w:rFonts w:ascii="Times New Roman" w:hAnsi="Times New Roman" w:cs="Times New Roman"/>
      <w:sz w:val="26"/>
    </w:rPr>
  </w:style>
  <w:style w:type="paragraph" w:styleId="Contents3">
    <w:name w:val="TOC 3"/>
    <w:basedOn w:val="Normal"/>
    <w:next w:val="Normal"/>
    <w:pPr>
      <w:ind w:left="482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fera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6T19:22:00Z</dcterms:created>
  <dc:creator>Игорь Спрыжков</dc:creator>
  <dc:description/>
  <dc:language>en-US</dc:language>
  <cp:lastModifiedBy>г-н Спрыжков</cp:lastModifiedBy>
  <cp:lastPrinted>1998-06-07T14:13:00Z</cp:lastPrinted>
  <dcterms:modified xsi:type="dcterms:W3CDTF">2002-05-27T13:53:00Z</dcterms:modified>
  <cp:revision>25</cp:revision>
  <dc:subject>Менеджмент и маркетинг в банковском деле</dc:subject>
  <dc:title>Контр. работа по БАНКОВСКОМУ ДЕЛ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Телефон">
    <vt:lpwstr>33-75-50</vt:lpwstr>
  </property>
</Properties>
</file>