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2182486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6935240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983153570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