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 в машиностро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есто и роль НТП в развитии ресурсного потенциала мирового хозяйств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УМ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льберт А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Шараф Т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 2006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900"/>
      </w:tblGrid>
      <w:tr>
        <w:trPr>
          <w:trHeight w:val="4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научно-технического прогрес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074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НТП в развитии минерально-сырьевого потенциала мирового хозяй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Минеральное сырье в мировом хозяйств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432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НТП и масштабы использования минерального сы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Достижения НТП в сфере нефтедобыч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НТП в развитии трудовых ресурс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НТП в развитии экологического потенциа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цивилизация находится на индустриальной стадии развития, при этом научно-технический прогресс оказывает значительное влияние на хозяйственный рост и структуру мировой эконом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учно-технический прогресс (НТП) - это непрерывный процесс открытия новых знаний и применения их в общественном производстве, позволяющий по-новому  соединять и комбинировать имеющиеся ресурсы в интересах увеличения выпуска высококачественных конечных продуктов при наименьших затра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звитии мирового хозяйства важную роль играет комплекс проблем, связанных с использованием ряда различных ресурсов. В определенных условиях эти проблемы могут серьезно воздействовать на весь ход экономического развития, отрицательно влиять на состояние производственной, валютно-финансовой, внешнеэкономической и других сфер хозяйства целого ряда групп государ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экономики в ходе НТП в связи с опережающим развитием новейших отраслей промышленности (атомной, авиакосмической, электронной и др.), качественное совершенствование продукции и повышение эффективности традиционных отраслей оказывает воздействие на развитие ресурсного потенциала мирового хозяй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ам предстоит ответить на вопрос: какой же характер носит данное воздействие, то есть какова роль НТП в развитии ресурсного потенциала мирового хозяй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нятие научно-технического прогресс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о-техническое развитие является одним из важнейших элементов хозяйственной стратегии в условиях  рыночной экономики. Недооценка этого элемента чревата быстрой утратой позиций на мировом рынке. Улучшение эффективности производственной деятельности предприятий в значительной степени достигается за счет ежегодного внедрения значительного количества новой техники. Среди таких мероприятий ведущая роль принадлежит тем из них, которые обеспечивают повышение технического уровня производства и качества продукц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ним относятся: внедрение прогрессивных технологий, механизация и автоматизация производственных процессов, техническое перевооружение предприятий и освоение новых изделий.    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, признанный во всем мире в качестве важнейшего фактора экономического развития, все чаще и в западной, и в отечественной литературе связывается с  понятием  инновационного процесса. Это, как справедливо отметил американский экономист Джеймс Брайт, единственный в своем роде процесс, объединяющий науку, технику, экономику, предпринимательство и управление. Он состоит в получении новшества и простирается  от  зарождения идеи до ее коммерческой реализации, охватывая таким образом весь комплекс отношений: производства, обмена, потреб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обстоятельствах инновация изначально нацелена  на практический  коммерческий  результат.  Сама  идея, дающая толчок, имеет меркантильное содержание: это уже не результат “чистой науки”, полученный университетским ученым в свободном,  ничем не ограниченном творческом поиске. В практической направленности инновационной идеи и состоит ее притягательная сила для компаний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овация  есть скорее экономический и социальный, нежели                                технический термин. Она не обязательно должна быть чем-то техническим. Прежде всего, необходимо ответить на вопрос: “Что же такое инновация?”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я может быть определена так, как Ж.Б. Сей определил предпринимательство - то есть как изменение отдачи ресурсов. Или, как сказал бы современный экономист в терминах спроса и предложения, - как изменения в ценности и удовлетворённости, получаемых потребителем из используемых им ресурсов (или же нововведения в их использовании)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инновация состоит в целенаправленном, организованном поиске изменений и в систематическом анализе тех возможностей, которые эти изменения могут дать для экономических или социальных нововвед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(НТП)- это непрерывный процесс открытия новых знаний и применения их в общественном производстве, позволяющий по-новому  соединять и комбинировать имеющиеся ресурсы в интересах увеличения выпуска высококачественных конечных продуктов при наименьших затра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ТП выступает в двух основных форма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эволюционной, предполагающей постепенное совершенствование техники и технологий. Экономический рост идет за счет количественных показате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.   революционной, проявляющейся в качественном обновлении техники и резком скачке производительности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ТП приводит к значительной экономии ресурсов и снижает роль природных материалов в экономическом развитии, заменяя их синтетическим сырьем. Использование современной техники и технологий в комплексе привело к созданию гибких производственных систем, которые широко используются в производств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первое место в мире вышли сугубо прагматические соображения. С одной стороны, как никогда обострились и приобрели глобальный характер такие проблемы, как быстрый рост народонаселения земного шара, сокращение прироста населения и его старение в промышленно-развитых регионах, истощение природных ресурсов, загрязнение окружающей среды. С другой стороны, появились определенные предпосылки для решения многих глобальных проблем на основе достижений научно-технического прогресса, их ускоренного внедрения в экономи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ое воздействие фактора НТП на современное производство предопределяет в рыночной экономике увеличение коммерческой ценности новых знаний, а, следовательно, и рост спроса на них со стороны крупных промышленных компаний. Возникающие потребности удовлетворяются ими прежде всего за счет расширения объема НИОКР (научно-исследовательские и опытно-конструкторские работы).От средств выделяемых на НИОКР зависит научно-технический и технологический уровень производства страны. Доля расходов на научные исследования в мировом ВВП поднялась с 1,85% в 1980 г. до 2,55% в 1990г. Основная доля расходов на НИОКР в мировом хозяйстве приходится на промышленно развитые страны (до 96%). На одного исследователя в развитых странах выделяется в 4 раза больше средств, чем в развивающихся странах. Это является главной причиной сохранения центропериферического строения мирового хозяйства. Увеличение объема НИОКР в развитых странах увеличивает производительность труда на 0,23%, а в развивающихся – на 0,08%. Примерно 25% общих результатов НИОКР «восьмерки» используется другими стра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процессами либерализации экономик и финансовых рынков новые технологии создают конкуренцию между государствами и увеличивают скорость реакции национальных рынков на новые треб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ТП оказывает большое влияние на воспроизводственную, социальную и отраслевую структуру общества.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firstLine="720"/>
        <w:jc w:val="center"/>
        <w:rPr/>
      </w:pPr>
      <w:r>
        <w:rPr>
          <w:b/>
          <w:sz w:val="36"/>
          <w:szCs w:val="36"/>
        </w:rPr>
        <w:t>2. Роль НТП в развитии минерально-сырьевого потенциала мирового хозяйства</w:t>
      </w:r>
    </w:p>
    <w:p>
      <w:pPr>
        <w:pStyle w:val="Normal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Минеральное сырье в мировом хозяйстве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мирового хозяйства важную роль играет комплекс проблем, связанных с использованием минеральных ресурсов. Экономические потрясения 70-х годов убедительно показали, что в определенных условиях эти проблемы могут серьезно воздействовать на весь ход экономического развития, отрицательно влиять на состояние производственной, валютно-финансовой, внешнеэкономической и других сфер хозяйства целого ряда государст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отребление минеральных ресурсов стало глобальным, охватывающим через международное разделение труда все страны. Минеральное сырье представляет собой исходный материал любого производственного процесса, его материальную основу. Удельный вес сырья широко колеблется в зависимости от продукции: в стоимости машиностроения он составляет 10-12%, в продукции основного химического синтеза- 80-90%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наблюдается значительное увеличение потребления большинства видов сырья. Рост масштабов потребления не может не усилить давле6ния на ресурсный потенциал планеты, что объективно действует в сторону обострения проблем ресурсопользования. В связи с этим одним из важных является вопрос о том, насколько велики ресурсы Земли. Теоретически существует возможность физического истощения минеральных ресурсов при их длительной и интенсивной разработке. Отмеченное обстоятельство часто используется как свидетельство предстоящего быстрого исчерпания наиболее качественных запасов полезных ископаемых, как аргумент в пользу неизбежного удорожания сырья по мере перехода к эксплуатации все более бедных месторожд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НТП и масштабы использования минерального сырья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ост  производства в мире сопровождается  заметным увеличением потребления различных видов сырья. Для характеристики его масштабов следует отметить, что за 1945-1975гг. минерального сырья в мире было использовано примерно столько же, сколько за всю предыдущую историю человечества. В промышленно развитых странах в этот период при общем увеличении промышленного производства в 3,5 раза объем среднегодового потребления металлов возрос примерно втрое, горно-химического сырья – в 3,5 раза, первичных источников энергии (нефти, газа, угля, урана) – в 2,6 раз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намику потребления сырья определяют главным образом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материального производства, общий рост которого действует в сторону абсолютного увеличения потребностей в сырь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, воздействие которого проявляется в относительном снижении уровня и изменении структуры затрат на единицу конечной проду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движением производства и потреблением сырья представляется довольно очевидной. Рост материального производства ведет к абсолютному повышению потребностей в большинстве видов минерального сырья. Сложнее влияние НТП. Его воздействие проявляется двояко: через изменение структуры конкретной продукции, с одной стороны, и путем совершенствования технологии производства – с другой, что неодинаково сказывается на динамике потребления отдельных видов минерального сырь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структуры экономики в ходе НТП в связи с опережающим развитием новейших отраслей промышленности (атомной, авиакосмической, электронной и т.д.), качественное совершенствование продукции и повышение эффективности традиционных отраслей сопровождаются резким спросом на легкие и редкие металлы. Их потребление опережает темпы экономического развития в целом. В древние времена человек довольствовался лишь 18 химическими элементами,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29, а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80 элементами. Развитие современных производств потребовало применения в технике почти всех элементов таблицы Менделеева. Редкие металлы и редкоземельные элементы стали одним из важнейших факторов научно-технического прогресса, а уровень их потребления – одним из показателей промышленного развития, его соответствия современному уровню индустриального производ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минерального сырья привело к значительному снижению темпов роста потребления и производства большинства его традиционных видов. В 1970-1997 гг. при значительном росте промышленного производства мировая добыча минерального сырья на душу населения сократилась на 8%, производство стали – на 7%, хотя абсолютные размеры производства стали возросли на 30%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ое понижающее влияние на динамику потребления минерального сырья оказывает конкуренция заменителей – синтетических видов сырья. Их воздействие лишь ведет к снижению темпов прироста основных металлов, но не к вытеснению этих металлов из основных сфер применения. Увеличение емкости рынка, как правило, создавало условия для роста потребления всех металлов. Сталь и основные цветные металлы продолжают играть ключевую роль в удовлетворении потребностей современного хозяйства в металлах. На них приходится свыше 95% суммарного потребления всех металлов по стоимости, в том числе на сталь – свыше 80%, медь – 6%, алюминий – 5%, цинк – 2%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и экспертов в последние годы все более укрепляется уверенность в том, что в долгосрочном плане человечество не будет испытывать в своем развитии ограничений со стороны как сырьевых, так и энергетических ресурс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шение проблемы ресурсо- и энергообеспечения зависит, во-первых, от динамики спроса, ценовой эластичности на уже известные запасы и ресурсы; во-вторых, от изменяющихся под влиянием научно-технического прогресса потребностей в энергетических и минеральных ресурсах; в-третьих, от возможностей их замены альтернативными источниками сырья  и энергии и уровня цен на заменители; в-четвертых, от возможных новых технологических подходов к решению глобальной энерго-сырьевой проблемы, обеспечить которые может непрерывный научно-технический прогресс.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</w:r>
    </w:p>
    <w:p>
      <w:pPr>
        <w:pStyle w:val="Normal"/>
        <w:spacing w:lineRule="auto" w:line="360" w:before="0" w:after="480"/>
        <w:ind w:left="53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3. Достижения НТП в сфере нефтедобычи</w:t>
      </w:r>
      <w:r>
        <w:rPr>
          <w:sz w:val="32"/>
          <w:szCs w:val="32"/>
        </w:rPr>
        <w:t>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полигоном «революционного» научно-технического прогресса в сфере морской нефтедобычи стало Северное море. Сравнение продолжительности (времени между началом освоения и добычей первой нефти) и издержек освоения сходных по запасам месторождений в британском секторе Северного моря в 70-х и 90-х годах показало, что за этот период время освоения сократилось вдвое - с четырех до двух лет, а издержки освоения - более чем на 75%. То есть среднегодовые темпы снижения издержек составляли 3% (данные приводились на одной из специальных конференций в лондонском Королевском институте международных отношений специалистами американского Министерства энергетики)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при освоении североморских месторождений удалось «разорвать» существовавшую ранее - при применении стационарных свайных и/или гравитационных оснований морских эксплуатационных платформ - жесткую корреляцию между глубиной моря над залежью и материалоемкостью (и стоимостью) платформы, а следовательно - и удельными затратами на добычу тонны нефти из морских месторождений. В пределах глубин моря до 200-300 м в 70-е и 80-е годы альтернативы таким платформам не было, поэтому увеличение глубины моря над залежью автоматически приводило к адекватному росту издержек добычи нефти. Задачей НТП, ставшей особенно актуальной при переходе к освоению глубин свыше 200-300 м, было разорвать эту жесткую связь между глубиной моря и издержками добычи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ом научно-технического прогресса на вызов времени стало появление технологий добычи нефти, не требующих стационарных эксплуатационных оснований. Сначала это были так называемые ТЛП (от англ.: tension-leg platform) - полупогружные платформы, закрепляемые на дне с помощью напряженных тросов. Отработка технологии ТЛП в Северном море и Мексиканском заливе дала возможность перейти к освоению месторождений при глубинах моря, достигающих 1000 м и более (Гвинейский залив, шельф Бразилии), обеспечивая даже снижение издержек добычи по сравнению с менее глубоководными месторождениями (за счет отказа от необходимости строить стационарные эксплуатационные платформы)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стали технологии подводного заканчивания скважин, устраняющие саму потребность даже в полупогружной платформе, на палубе которой (в случае ТЛП) крепится добывающее оборудование. Эти технологии дают возможность осваивать еще более глубоководные месторождения при дальнейшем снижении издержек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технологические прорывы позволили существенно снизить порог рентабельности разрабатываемых месторождений и расширить объем доказанных извлекаемых запасов мировой нефтяной промышленности даже без открытия новых залежей (за счет одной лишь переоценки рентабельных для добычи - в результате снижения издержек - запасов)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Научно-технический прогресс дает возможность не только вовлекать в хозяйственный оборот новые, ранее неоткрытые или нерентабельные месторождения, но и увеличивать извлекаемый потенциал разрабатываемых недр за счет переоценки величины их запасов ( в западных классификациях ресурсов понятие «запасы» есть категория экономическая)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запасов в результате внедрения достижений НТП является важным фактором расширения ресурсной базы отрасли наряду с открытиями новых месторождений (третий важный компонент расширения ресурсной базы на корпоративном уровне образуют покупки компаний, их слияния и поглощения). С выходом на поздние стадии «естественной динамики» роль переоценки запасов возрастает, а новых открытий - ослабевает. В подобных случаях растет склонность нефтяных компаний к инвестициям не только и не столько в разведку новых месторождений, сколько в повышение извлекаемого потенциала разрабатываемых месторождений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Система приоритетов нефтяных компаний в отношении поисково-разведочных работ является вполне очевидной, если рассматривать разведку и добычу в терминах финансовых потоков. Дисконтированные финансовые потоки обычно являются положительными в случае открытия крупных и гигантских месторождений. При ином раскладе они могут оказаться (и чаще всего оказываются) отрицательными (для получения положительных финансовых потоков требуется объединение нескольких открытий в один проект). Поэтому на поздних стадиях «естественной динамики» более эффективными могут оказаться инвестиции специализированных фирм в повышение нефтеотдачи разрабатываемых месторождений, а также приращение запасов через механизмы фондового рынка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о данным Геологической службы США, за счет уточнения (переоценки) величина запасов индивидуальных нефтяных месторождений в «смежных» 48 штатах страны растет в среднем на 1% в год. С 1981 по 1996 г. переоценка запасов 135 крупнейших месторождений стран ОПЕК дала позитивные изменения по 100 месторождениям, негативные - по 20-ти и нулевые - по 15-ти. Средний за 15 лет прирост запасов в расчете на месторождение в результате их переоценки составил 22,5%. За этот же период времени переоценка запасов 53 месторождений за пределами стран ОПЕК (без США и Канады) дала позитивные изменения по 43 месторождениям, негативные - по восьми и нулевые - по двум. Средний за 15 лет прирост запасов в расчете на месторождение в результате их переоценки составил по этой группе 62,3%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тет потенциал наращивания добычи на старых месторождениях за счет применения достижений НТП, реализующих не «эффект концентрации», а «эффект специализации» (что является основным механизмом получения прибыли для мелких и средних независимых специализированных компаний)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НТП в нефтегазовой отрасли характеризуется весьма высокой эффективностью в первую очередь вследствие того, что отрасль активно применяет в своих интересах технологические достижения других, в том числе военных, отраслей в области конструкционных материалов, электронно-вычислительной и двигательной техники, телекоммуникаций и т.п., используя так называемый эффект удобрения. Поэтому несмотря на низкий уровень затрат на НИОКР (по данным Journal of Petroleum Technologies, в середине 90-х годов отношение этих затрат к продажам составляло в топливной промышленности всего 0,8% против, например, 4% - в автомобильной промышленности, 4,1% - в химической, 4,2% - в аэрокосмической и военной, 5,5% - в электротехнической и электронной промышленности, 10,6% - в здравоохранении), отрасль смогла существенно сократить издержки разведки и добычи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Приведем несколько конкретных примеров достижений НТП в нефтяной отрасли, взятых из доклада Пьера-Рене Боки, специального советника председателя компании Total, на 4-й Европейской конференции Международной ассоциации экономики энергетики (Берлин, сентябрь 1998 г.). За 1973-1994 гг. грузоподъемность морских кранов возросла в 10 раз, за 1970-1995 гг. мощность свай в Северном море увеличилась в 9 раз, скорость трубоукладочных работ в Норвежском секторе Северного моря возросла за 1975-1994 гг. более чем втрое, стоимость устьевого оборудования для подводного заканчивания скважин снизилась за 1987-1995 гг. в четыре раза. За 1985-1998 гг. время проведения стандартной программы трехмерной сейсмики на акватории 1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кратилось более чем втрое, а ее стоимость (компания Total, дальневосточный шельф) снизилась в 2,5 раза лишь за 1991-1993 гг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о оценке Питера Дэйвиса, профессора Центра Международного энергетического, нефтяного и горного права и политики университета г. Данди (Шотландия), за 1982-1994 гг. среднемировые значения издержек на разведку и освоение месторождений нефти сократились в реальном исчислении с 16 до 4 долларов за баррель. Проведенные им расчеты удельных затрат на разведку и освоение месторождений нефти для восьми крупнейших нефтяных компаний, представленные на встрече экспертов Международного энергетического агентства в Дохе (Катар) в мае 1997 г., показали, что за период 1983-1995 гг. эти расходы (в расчете на единицу прироста запасов в результате новых открытий, пересмотра оценок запасов и повышения нефтеотдачи) сократились вдвое с 8 до 4 долларов за баррель (см. рис. 1).</w:t>
      </w:r>
    </w:p>
    <w:tbl>
      <w:tblPr>
        <w:tblW w:w="7237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237"/>
      </w:tblGrid>
      <w:tr>
        <w:trPr/>
        <w:tc>
          <w:tcPr>
            <w:tcW w:w="7237" w:type="dxa"/>
            <w:tcBorders/>
            <w:shd w:fill="006666" w:val="clear"/>
            <w:vAlign w:val="center"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Рис. 1. Динамика удельных затрат на разведку и разработку восьми крупнейших нефтяных компаний</w:t>
            </w:r>
          </w:p>
        </w:tc>
      </w:tr>
      <w:tr>
        <w:trPr>
          <w:trHeight w:val="3189" w:hRule="atLeast"/>
        </w:trPr>
        <w:tc>
          <w:tcPr>
            <w:tcW w:w="7237" w:type="dxa"/>
            <w:tcBorders/>
            <w:shd w:fill="006666" w:val="clear"/>
            <w:vAlign w:val="center"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8201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Сходные уровни издержек были получены Стивом Лукасом (компания British Gas). По его расчетам, в 1999 г. издержки разведки и освоения для нефтяных компаний, акции которых котируются на биржах США, составили 4,4 доллара за баррель нефтяного эквивалента, а с учетом эксплуатационных расходов - 8,0 долларов за баррель при средней цене углеводородов 12,1 доллара за баррель (см. таблицу). Примерно на таком же уровне - 7-8 долларов за баррель - оценивает издержки разведки, освоения и добычи (плюс приемлемую норму прибыли нефтяных компаний) директор Оксфордского института энергетических исследований Роберт Мабро (данные приводились на вышеупомянутой конференции в Дохе)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ов П.Дэйвиса и С.Лукаса фактически следует, что монополия крупнейших компаний на обладание достижениями НТП закончилась - выравнивание уровня издержек у крупнейших компаний и средних издержек по бизнесу в целом является, очевидно, как свидетельством, так и результатом интернационализации нефтяного бизнеса во всех его проявлениях. 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Дэна Йергина, президента американской консалтинговой фирмы Cambridge Energy Research Associates, за 1981-2000 гг. среднемировые издержки разведки и добычи уменьшились (в ценах 2000 г.) с 21 до менее чем 5 долларов за баррель, при этом все большая и большая часть их снижения обеспечивается технологическими инновациями. Таким образом, в течение 1981-2000 гг. происходило снижение среднемировых издержек разведки и добычи нефти примерно на 1 доллар за баррель ежегодно. Это обеспечило - при прочих равных условиях - снижение «порога рентабельности» разрабатываемых месторождений на 16 долларов за баррель в целом за указанный период в неизменных ценах 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, правда, оговориться, что определение «порога рентабельности» уровнем издержек добычи справедливо только для национальных (государственных) нефтяных компаний, если они освобождены от необходимости уплачивать налоги с добытой нефти. Для всех прочих компаний он определяется суммой издержек и налогов, поэтому более интенсивное снижение издержек может быть компенсировано повышением налогов, в результате чего возникает вероятность, что «порог рентабельности» окажется неизменным. Однако, как будет показано далее, в большинстве добывающих государств происходила либерализация налоговых режимов, что также действовало в сторону понижения «порога рентабельн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нсивное сокращение издержек пришлось на 80-е годы, то есть на период устойчивого снижения цен на нефть (с 40 до 12 долларов за баррель в текущих ценах). В 90-е годы динамика нефтяных цен (по выровненному тренду) оставалась практически неизменной в течение большей части десятилетия, несмотря на достаточно интенсивные, вызванные конъюнктурными причинами, краткосрочные отклонения цен в ту или иную сторону от средних значений. В этот период снижение издержек существенно замедлилось и даже почти прекратилось, поскольку их упавший к началу 90-х годов уровень при подъеме цен в район 20-долларовой отметки (за баррель) стал обеспечивать нефтяным компаниям более высокую норму рентабельности и без дальнейшего (требующего серьезных затрат) сокращения издержек. Иначе говоря, экономические стимулы к дальнейшему интенсивному снижению издержек в 90-е годы были ослаблены, что и замедлило темп их уменьшения в это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 общей политической нестабильностью и напряженностью в нефтедобывающем регионе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цены на нефть существенно возросли. Побивая все предыдущие мировые рекорды, весной 2006 г. уровень цен поднялся выше отметки в 72 доллара за баррель. Такого в истории нефтедобычи еще не было.</w:t>
      </w:r>
    </w:p>
    <w:p>
      <w:pPr>
        <w:pStyle w:val="Normal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технический прогресс (НТП) как фактор расширения ресурсной базы нефтяной отрасли действует по трем направления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/>
      </w:pPr>
      <w:r>
        <w:rPr>
          <w:bCs/>
          <w:color w:val="000000"/>
          <w:sz w:val="28"/>
          <w:szCs w:val="28"/>
        </w:rPr>
        <w:t xml:space="preserve">дает возможность открыть и вовлечь в хозяйственный оборот новые, ранее не открытые месторожд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еспечивает эффективное освоение ранее нерентабельных (забалансовых) месторожден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зволяет увеличивать извлекаемый потенциал разрабатываемых месторождений за счет переоценки величины их запасов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ое направление особое значение имеет для новых, перспективных нефтегазоносных провинций. В России это Восточная Сибирь, Тимано-Печора, шельфы арктических и дальневосточных морей, Каспий. Второе и третье направления особо ценны для старых нефтегазоносных провинций, освоенных и обустроенных, имеющих сложившуюся производственную, транспортную и социально-бытовую инфраструктуру. Эти направления дают возможность продлить активную жизнь таких провинций на многие годы и даже десятилетия. В России это прежде всего основные нефтедобывающие базы - Западная Сибирь и Урало-Поволжье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льный вес российской нефти в современном мировом энергетическом балансе составляет 3,6 - 4%, в мировом потреблении жидкого топлива - 10%, в мировой торговле им -13%. Особенно значима российская нефть для Европы, где на нее приходится около 1/3 всего импорта жидкого топлива. К 2020 году удельный вес российской нефти в мировом энергетическом балансе останется практически на современном уровне (3,6 - 3,7%), в мировом потреблении жидкого топлива возрастет до 10,3 -10,4%, в мировой торговле им снизится до 11,5 - 12,3%. Однако Россия останется одним из основных экспортеров нефти в Европу и начнет масштабные ее поставки в страны АТР и в США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ако экономическая история однозначно свидетельствует, что нефтяная отрасль, ориентированная на экспорт, сама по себе в принципе не может обеспечить долговременный и устойчивый экономический рост. Нефть - мощный двигатель экономики, но только в том случае, если эта нефть потребляется внутри страны, а не вывозится и продается. И для России решить задачу удвоения ВВП к 2010 году на путях наращивания экспортного потенциала углеводородов нельзя в принципе.</w:t>
      </w:r>
    </w:p>
    <w:p>
      <w:pPr>
        <w:pStyle w:val="Normal"/>
        <w:spacing w:lineRule="auto" w:line="360"/>
        <w:ind w:firstLine="539"/>
        <w:jc w:val="both"/>
        <w:rPr>
          <w:bCs/>
          <w:color w:val="000000"/>
        </w:rPr>
      </w:pPr>
      <w:r>
        <w:rPr>
          <w:bCs/>
          <w:color w:val="000000"/>
          <w:sz w:val="28"/>
          <w:szCs w:val="28"/>
        </w:rPr>
        <w:t>Россия - великая нефтегазовая держава, но великой экономической державой она станет лишь тогда, когда основная часть добываемых углеводородов будет использоваться внутри страны, причем не просто сжигаться, а перерабатываться в сотни и тысячи различных продуктов</w:t>
      </w:r>
      <w:r>
        <w:rPr>
          <w:bCs/>
          <w:color w:val="000000"/>
        </w:rPr>
        <w:t>.</w:t>
      </w:r>
    </w:p>
    <w:p>
      <w:pPr>
        <w:pStyle w:val="Normal"/>
        <w:spacing w:lineRule="auto" w:line="360" w:before="0" w:after="480"/>
        <w:ind w:firstLine="539"/>
        <w:jc w:val="center"/>
        <w:rPr>
          <w:sz w:val="28"/>
          <w:szCs w:val="28"/>
        </w:rPr>
      </w:pPr>
      <w:r>
        <w:rPr>
          <w:b/>
          <w:sz w:val="36"/>
          <w:szCs w:val="36"/>
        </w:rPr>
        <w:t>3. Роль НТП в развитии трудовых ресурс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Развитие экономики любой страны и мировой экономики в целом решающим образом зависит от  трудовых ресурсов. Их качество имеет исторически конкретный характер и проявляется в виде определенно развитых свойств индивидов, которые отражают способность и готовность последних к той или иной конкретной деятельности. Они воплощаются в деятельностном, производительном потенциале. Производительный потенциал рабочей силы, помимо психологических, физических качеств и здоровья работников, включает ряд характеристик, определяющих уровень общего и специального образования, накопленный производственный опыт, общий культурный уровень развития, зависящий от всего комплекса жизненных условий. Они во многом определяются социально-экономическим уровнем развития подсистем мирового хозяйства и отдельных стран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Качество рабочей силы характеризует способность населения привести в действие объективные элементы производительных сил, а так же изменять их в соответствии с потребностями общества. За 1968-2000 гг. ВВП США увеличивался ежегодно в среднем на 3,2%. По расчетам американского экономиста Э.Джонсона, 16% этого роста были достигнуты благодаря повышению образовательного уровня рабочей силы, 34% - в результате технических нововведений, и 12% - затраты на оборудование. Наиболее ценными качествами рабочего типа становится его способность освоить новые поколения высокотехнологичных средств производ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ТП с особой остротой ставит вопрос о подготовке работников высшей квалификации. Уже давно замечено, что легче сделать открытие, чем понять его практическое значение и найти возможность для его технического применения. Необходимо высококачественное общее, техническое и экономическое образование. В расширении высшего образования произошли важные перемены. Доля молодежи в возрасте 20-24 года, занятых различными формами образования, поднялась с 9% в 1970 г. до 19% в 2004 г. Такой сдвиг произошел в основном за счет промышленно развитых стран. Наиболее высокий уровень распространения высшего образования отмечался в Канаде, США, Франции, Германии и т.д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Ситуация на рынках рабочей силы определяется многими факторами, но одним из них является изменение в технологической базе производства. В связи с этим положение на рынках труда, адаптация рабочей силы к меняющимся условиям  воспроизводства складывается в подсистемах мирового хозяйства с различной степенью интенсивности и имеет свои особенности. Так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общим направлением в занятости было повышение спроса на нефизическую рабочую силу. В значительной мере повышение доли «белых воротничков» определялось новыми технологическими производствами в обрабатывающей промышленности. Такие структурные изменения сдвигают занятость в сторону современных производств, увеличивая компонент труда, основанного на знании и высокой квалификации. Самые крупные изменения  в составе занятости произошли за счет профессиональных, технических, административных и управленческих профессий. Так же наблюдалась повышение безработицы среди неквалифицированных рабочих, связанное с научно-техническим прогрессом и все более расширяющейся автоматизацией производства. Однако на сегодняшний день в нашей стране начинает складываться ситуация, когда безработица  неквалифицированных рабочих сил превращается в её дефици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аком явлении как международная миграция рабочей силы произошли качественные изменения, обусловленные   научно-техническим прогрессом. Их суть состоит в значительном увеличении среди мигрантов доли лиц с высоким уровнем образования и профессиональной квалификации («утечка умов»). В последние годы на мировом рынке труда прослеживается  устойчивая тенденция к росту эмиграции высококвалифицированных специалистов. Нередко такая форма эмиграции носит безвозвратный характер и ведет к ослаблению интеллектуального потенциала страны донора. До распада СССР основными поставщиками кадров высокой квалификации в основные центры иммиграции – США и Западную Европу – были Индия, Пакистан и Египет. Однако в 90-х гг. наметилось усиление оттока таких кадров из России, стран членов СНГ, Центральной и Восточной Европы. Это обусловлено, с одной стороны, огромной разницей в оплате труда специалистов в развитых и отсталых странах, а с другой – стремлением развитых стран привлечь в свою экономику работников дефицитных специальностей, сэкономив при этом на их подготовке. Развитые страны охотно привлекают из-за рубежа высококвалифицированных специалистов технического профиля (программистов, электронщиков, ученых в области естественных наук). Они исходят из того, что высококвалифицированные  иностранные специалисты и исследователи могут повысить конкурентоспособность их продукции, способствовать освоению новых производст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лями иммиграционной политики США и Канады является поощрение притока зарубежных менеджеров, элитных специалистов, а так же инвесторов (иммиграция разрешается при условии инвестирования в экономику данной страны определенной суммы).Страны ЕС напротив стремятся сдерживать трудовую миграцию из стран не входящих в Союз, по следующим соображениям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недрения трудосберегающих технолог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перемещение производств, использующих работников низкой квалификации, в развивающиеся страны и государства с переходной экономикой, где оплата труда значительно ниже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вольство определенных слоев населения, особенно рабочих невысокой квалификации, конкуренцией на рынке труда со стороны иммигрантов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Рассматривая роль научно-технического прогресса в развитии трудовых ресурсов,  не следует забывать и о социальном эффекте НТП, который заключается в создании более благоприятных условий для применения творческих сил работников, для всестороннего развития личности. Это проявляется в улучшении условий и охране труда, сокращении тяжелого физического труда, увеличении свободного времени, повышении материального и культурного уровня жизни трудящихс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840" w:after="600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Роль НТП в развитии экологического птенциа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XX век принес человечеству немало благ, связанных с бур</w:t>
        <w:softHyphen/>
        <w:t>ным развитием научно-технического прогресса, и в то же время поставил жизнь на Земле на грань экологической катастрофы. Рост населения, интенсификация добычи и выбросов, загряз</w:t>
        <w:softHyphen/>
        <w:t>няющих Землю, приводят к коренным изменениям в природе и отражаются на самом существовании человека. Часть из таких изменений чрезвычайно сильна и настолько широко распро</w:t>
        <w:softHyphen/>
        <w:t>странена, что возникают глобальные экологические проблемы. Имеются серьезные проблемы загрязнения (атмосферы, вод, почв), кислотных дождей, радиационного поражения террито</w:t>
        <w:softHyphen/>
        <w:t>рии, а также утраты отдельных видов растений и живых орга</w:t>
        <w:softHyphen/>
        <w:t>низмов, оскудения биоресурсов, обезлесения и опустынивания территор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роблемы возникают в результате такого взаимодействия природы и человека, при котором антропогенная нагрузка на территорию (ее определяют через техногенную нагрузку и плотность населения) превышает экологические возможности этой территории, обусловленные главным образом ее природно-ресурсным потенциалом и общей устойчивостью природных ландшафтов (комплексов, геосистем) к антропогенным воздействиям.Отрицательное воздействие НТП на окружающую среду обусловлено не только его нерациональной структурой, но и несовершенством технологических процессов в области природопользования. Об этом свидетельствует и тот факт, что из огромного количества вещества, изымаемого людьми из природной среды для целей производства, в конечный продукт превращается только 1,5-2,0%. Основная же его масса переходит в производственные и бытовые отх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мере развития науки и техники, умножения производительных сил общество получает возможность все более активно воздействовать на природу с целью использования её ресурсов и естественного потенциала для удовлетворения своих постоянно растущи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 ростом промышленного производства, его индустриализации, средозащитные мероприятия, базирующиеся на нормативах ПДК и их производных, становятся недостаточными для снижения уже образовавшихся загрязнений. Поэтому естественно обращение к поиску укрупненных характеристик, которые, отражая реальное состояние сред, помогли бы выбору экологически и экономически оптимального варианта, а в загрязненных (нарушенных) условиях – определили очередность восстановительно-оздорови</w:t>
        <w:softHyphen/>
        <w:t xml:space="preserve">тельных мероприят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Основные источники загрязнения атмосферного воздуха территории нашей страны — машины и установки, использующие серосодержащие угли, нефть, газ. Одной из важных причин увеличения природоемкости экономики стал превышаю</w:t>
        <w:softHyphen/>
        <w:t>щий все допустимые нормативы износ оборудования. В базовых отраслях промышлен</w:t>
        <w:softHyphen/>
        <w:t>ности, транспорта износ оборудования, в том числе очистного, достигает 70—80%. В условиях продолжающейся эксплуатации такого оборудования резко увеличивается вероятность экологических катастроф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</w:rPr>
        <w:t>Типичной в этом отношении стала авария нефтепровода в арктическом районе Коми около Усинска. В результате на хрупкие экосистемы Севера вылилось — по различным оценкам — до 100 тыс. т нефти. Эта экологическая катастрофа стала одной из крупнейших в мире в 90-х гг., и она была вызвана крайней изношенностью трубопровода. Авария получила мировую огласку, хотя по оценкам некоторых рос</w:t>
        <w:softHyphen/>
        <w:t>сийских специалистов она является одной из многих — просто другие удалось скрыть. Например, в том же регионе Коми в 1992 г., по данным межведомственной комиссии по экологической безопасности, произошло 890 аварий. На сегодняшний день для решения насущных проблем принимается  ряд мер, таких как: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обеспечение организации производства нового, более совершенного оборудования и аппаратуры для очистки промышленных выбросов в атмосферу от вредных газов, пыли, сажи и других вещест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проведение соответствующих научных исследований и опытно-конструкторской работ по созданию более совершенной аппаратуры и оборудования для защиты атмосферного воздуха от  загрязнения промышленными выбросам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осуществление на предприятиях и организациях монтажа и наладки газоочистного и пылеулавливающего оборудования и аппаратур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осуществление государственного контроля за работой газоочистных и пылеулавливающих установок на промышленных предприятия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</w:rPr>
        <w:t> </w:t>
      </w:r>
      <w:r>
        <w:rPr>
          <w:sz w:val="28"/>
          <w:szCs w:val="20"/>
        </w:rPr>
        <w:t>В то же время в более развитых странах подход к проблемам окружающей среды со стороны правительств гораздо более жесток: например, ужесточаются нормы содержания вредных веществ в выхлопных га</w:t>
        <w:softHyphen/>
        <w:t xml:space="preserve">зах. Чтобы не потерять свою долю рынка в сложившихся условиях, компания </w:t>
      </w:r>
      <w:r>
        <w:rPr>
          <w:sz w:val="28"/>
          <w:szCs w:val="20"/>
          <w:lang w:val="en-US"/>
        </w:rPr>
        <w:t>Hond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otors</w:t>
      </w:r>
      <w:r>
        <w:rPr>
          <w:sz w:val="28"/>
          <w:szCs w:val="20"/>
        </w:rPr>
        <w:t xml:space="preserve"> засунула под капот современный 32-разрядный компьютер и озадачила его про</w:t>
        <w:softHyphen/>
        <w:t>блемой сохранения окружающей среды. Микропроцессорное управление системой зажига</w:t>
        <w:softHyphen/>
        <w:t>ния — не новость, однако, похоже, впервые в истории автомобильной промышленности про</w:t>
        <w:softHyphen/>
        <w:t>граммно реализован приоритет чистоты вы</w:t>
        <w:softHyphen/>
        <w:t>хлопа, а не выжимания лишних «лошадей» из мотора. Надо сказать, компьютер в очередной раз продемонстрировал свой интеллект, уже на промежуточном этапе снизив токсичность вы</w:t>
        <w:softHyphen/>
        <w:t>хлопа на 70% и потеряв при этом всего 1,5% мощности двигателя. Вдохновленный резуль</w:t>
        <w:softHyphen/>
        <w:t>татом, коллектив инженеров и программистов начал экологиче</w:t>
        <w:softHyphen/>
        <w:t>скую оптимизацию всего, что хоть как-то такую оптимизацию в состоянии вынести. Электрон</w:t>
        <w:softHyphen/>
        <w:t>ный эколог под капотом бдительно следит за составом рабочей смеси, впрыскиваемой в ци</w:t>
        <w:softHyphen/>
        <w:t>линдры, и «в режиме реального времени» управляет процессом сгорания топлива. А если, несмотря на все старания «уничтожить врага в его собственном логове» (в смысле, в цилинд</w:t>
        <w:softHyphen/>
        <w:t>рах двигателя) что-то в выхлопную трубу и проскочит, то наружу не выйдет: специальные датчики тут же сообщат об этом компьютеру, который, перенаправив коварную порцию вы</w:t>
        <w:softHyphen/>
        <w:t>хлопа в специальный отсек, уничтожит ее там с помощью электричества. Разумеется, не забыли навесить на двигатель и специально разра</w:t>
        <w:softHyphen/>
        <w:t>ботанный каталитический дожигатель особой конструкции. Результат, как говорится, превзошел все ожидания: мощность двигателя снизилась со</w:t>
        <w:softHyphen/>
        <w:t>всем ненамного, экономичность не пострадала, а что касается выхлопа — забавно, но факт: процентное содержание в нем вредных веществ заметно меньше, чем в воздухе, ко</w:t>
        <w:softHyphen/>
        <w:t>торым дышат жители, например, централь</w:t>
        <w:softHyphen/>
        <w:t xml:space="preserve">ных районов Лос-Анджелеса.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зация экономики не является абсолютно новой проблемой. Практическое воплощение  принципов экологичности тесно связано с познанием естественных процессов и достигнутым научно-техническим уровнем производств. Чтобы сократить до минимума ущерб, наносимый окружающей среде, в отдельном регионе нужно  производить только один вид продукции. Если же обществу необходим расширенный набор продуктов, то целесообразно разработать безотходные технологии, эффективные системы и технику очистки, а также контрольно-измерительную аппаратуру. Это позволит наладить производство полезной продукции из побочных компонентов и отходов отраслей. Основные цели, к которым мы стремимся при экологизации экономики, – уменьшение техногенной нагрузки, поддержание природного потенциала путем самовосстановления и режима естественных процессов в природе, сокращение потерь, комплексность извлечения полезных компонентов, использование отходов в качестве вторичного ресурса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>Таким образом, на данный момент одной из главных задач научно-технических разработок необходимо, чтобы при планировании научных исследований в области создания новых технологических процессов, оборудования и материалов исходить из того, что их внедрение наряду с экономическим эффектом должно обеспечить высокий уровень экологической безопасности.</w:t>
      </w:r>
      <w:r>
        <w:br w:type="page"/>
      </w:r>
    </w:p>
    <w:p>
      <w:pPr>
        <w:pStyle w:val="2"/>
        <w:spacing w:lineRule="auto" w:line="360" w:before="0" w:after="4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охватывает все стороны деятельности человека, облегчает труд челове</w:t>
        <w:softHyphen/>
        <w:t>ка. Однако НТП воздействует и на ресурсный потенциал как мирового хозяйства, так и каждой страны в частности. Как многочисленны  ресурсы мирового хозяйства, так и разнообразно влияние НТП на каждый из н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Ресурсный эффект НТП </w:t>
      </w:r>
      <w:r>
        <w:rPr>
          <w:sz w:val="28"/>
          <w:szCs w:val="28"/>
        </w:rPr>
        <w:t>связан с его способностью возмещать дефицитные ресурсы народного хозяйства, высвобождать их для расширенного производства, а также вовлекать в оборот ранее неиспользованные. Его показателями являются высвобождение рабочей силы, экономия и замена дефицитных материалов и сырья, а также вовлечение в народнохозяйственный оборот новых ресурсов, комплексность использования сырья. Тесно связан с ресурсами экологический эффект НТП – изменение состояния окружающей среды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циальный эффект НТП</w:t>
      </w:r>
      <w:r>
        <w:rPr>
          <w:sz w:val="28"/>
          <w:szCs w:val="28"/>
        </w:rPr>
        <w:t xml:space="preserve"> заключается в создании более благоприятных условий для применения творческих сил работников, для всестороннего развития личности. Это проявляется в улучшении условий и охране труда, сокращении тяжелого физического труда, увеличении свободного времени, повышении материального и культурного уровня жизни трудя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rFonts w:ascii="Antiqua;Times New Roman" w:hAnsi="Antiqua;Times New Roman" w:cs="Antiqua;Times New Roman"/>
          <w:sz w:val="28"/>
          <w:szCs w:val="20"/>
        </w:rPr>
      </w:pPr>
      <w:r>
        <w:rPr>
          <w:rFonts w:cs="Antiqua;Times New Roman" w:ascii="Antiqua;Times New Roman" w:hAnsi="Antiqua;Times New Roman"/>
          <w:sz w:val="28"/>
          <w:szCs w:val="20"/>
        </w:rPr>
        <w:t> </w:t>
      </w:r>
    </w:p>
    <w:p>
      <w:pPr>
        <w:pStyle w:val="Normal"/>
        <w:ind w:firstLine="851"/>
        <w:jc w:val="both"/>
        <w:rPr>
          <w:rFonts w:ascii="Antiqua;Times New Roman" w:hAnsi="Antiqua;Times New Roman" w:cs="Antiqua;Times New Roman"/>
          <w:sz w:val="28"/>
          <w:szCs w:val="20"/>
        </w:rPr>
      </w:pPr>
      <w:r>
        <w:rPr>
          <w:rFonts w:cs="Antiqua;Times New Roman" w:ascii="Antiqua;Times New Roman" w:hAnsi="Antiqua;Times New Roman"/>
          <w:sz w:val="28"/>
          <w:szCs w:val="20"/>
        </w:rPr>
        <w:t> </w:t>
      </w:r>
    </w:p>
    <w:p>
      <w:pPr>
        <w:pStyle w:val="Normal"/>
        <w:spacing w:lineRule="auto" w:line="360"/>
        <w:ind w:firstLine="53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Дагаев А.А. Фактор НТП в современной рыночной экономике: Учеб. пособие. - М.: Наука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Конопляник А.</w:t>
      </w:r>
      <w:r>
        <w:rPr>
          <w:color w:val="000000"/>
        </w:rPr>
        <w:t xml:space="preserve"> Журнал "Политический класс", № 10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Кругман П.Р., Обстфельд М.   Международная экономика. Теория и политика: Учебник для вузов/ Пер. с англ. под ред. В.П. Колесова, М.В. Кулакова. – М.: Экономический факультет МГУ, ЮНИТИ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Ломакин В.К.  Мировая экономика: Учебник для вузов. - М.: Финансы, ЮНИТИ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Мазур И.И., Молдаванов О.И.   Курс инженерной экологии: Учеб. для вузов/ Под ред. И.И. Мазура – М.: Высш. шк.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Мировая  экономика: Учебник/ Под ред. проф. А.С.Булатова. – М.:Экономистъ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360"/>
        <w:ind w:left="1260" w:hanging="540"/>
        <w:jc w:val="both"/>
        <w:rPr/>
      </w:pPr>
      <w:r>
        <w:rPr/>
        <w:t>Мировая экономика краткий курс лекций/ В.П.Воронин, Г.В. Кандакова, И.М.Подмолодина; Под ред. В.П.Воронина. – М.: Юрайт-Издат, 200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379"/>
        </w:tabs>
        <w:ind w:left="1379" w:hanging="8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480"/>
      <w:ind w:firstLine="851"/>
      <w:jc w:val="both"/>
    </w:pPr>
    <w:rPr>
      <w:rFonts w:ascii="Antiqua;Times New Roman" w:hAnsi="Antiqua;Times New Roman" w:cs="Antiqua;Times New Roman"/>
      <w:sz w:val="28"/>
      <w:szCs w:val="20"/>
    </w:rPr>
  </w:style>
  <w:style w:type="paragraph" w:styleId="21">
    <w:name w:val="Оглавл_мое 2"/>
    <w:basedOn w:val="Heading2"/>
    <w:qFormat/>
    <w:pPr>
      <w:numPr>
        <w:ilvl w:val="0"/>
        <w:numId w:val="0"/>
      </w:numPr>
      <w:snapToGrid w:val="false"/>
      <w:spacing w:lineRule="auto" w:line="360" w:before="0" w:after="0"/>
      <w:ind w:left="851" w:right="851" w:hanging="0"/>
      <w:jc w:val="center"/>
      <w:outlineLvl w:val="9"/>
    </w:pPr>
    <w:rPr>
      <w:rFonts w:ascii="Antiqua;Times New Roman" w:hAnsi="Antiqua;Times New Roman" w:cs="Times New Roman"/>
      <w:bCs w:val="false"/>
      <w:i w:val="false"/>
      <w:iCs w:val="false"/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29:00Z</dcterms:created>
  <dc:creator>Gelbert</dc:creator>
  <dc:description/>
  <dc:language>en-US</dc:language>
  <cp:lastModifiedBy>Gelbert</cp:lastModifiedBy>
  <dcterms:modified xsi:type="dcterms:W3CDTF">2006-05-15T15:00:00Z</dcterms:modified>
  <cp:revision>25</cp:revision>
  <dc:subject/>
  <dc:title/>
</cp:coreProperties>
</file>