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492240" cy="97840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7840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18pt;width:511.15pt;height:770.3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>Министерство общего и среднего профессионального образования РФ.</w:t>
      </w:r>
    </w:p>
    <w:p>
      <w:pPr>
        <w:pStyle w:val="Normal"/>
        <w:jc w:val="center"/>
        <w:rPr/>
      </w:pPr>
      <w:r>
        <w:rPr>
          <w:sz w:val="30"/>
          <w:szCs w:val="30"/>
        </w:rPr>
        <w:t>Московский политехнический колледж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тоговая работа по технологии  организации отрасл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  <w:r>
        <w:rPr>
          <w:b/>
          <w:sz w:val="36"/>
          <w:szCs w:val="36"/>
        </w:rPr>
        <w:t>Металлургический комплекс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</w:t>
      </w:r>
      <w:r>
        <w:rPr>
          <w:sz w:val="30"/>
          <w:szCs w:val="30"/>
        </w:rPr>
        <w:t xml:space="preserve">Группа МП 21/11                                                   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Выполнил: Н.В.Зайцев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оверил: Л.Л.Котович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осква 2002 г.</w:t>
      </w:r>
    </w:p>
    <w:p>
      <w:pPr>
        <w:pStyle w:val="Heading2"/>
        <w:spacing w:lineRule="auto" w:line="36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Heading2"/>
        <w:spacing w:lineRule="auto" w:line="36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Heading2"/>
        <w:spacing w:lineRule="auto" w:line="360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Heading2"/>
        <w:spacing w:lineRule="auto" w:line="360"/>
        <w:jc w:val="both"/>
        <w:rPr>
          <w:sz w:val="38"/>
          <w:szCs w:val="38"/>
        </w:rPr>
      </w:pPr>
      <w:r>
        <w:rPr>
          <w:sz w:val="38"/>
          <w:szCs w:val="38"/>
        </w:rPr>
        <w:t>Введение</w:t>
      </w:r>
    </w:p>
    <w:p>
      <w:pPr>
        <w:pStyle w:val="Normal"/>
        <w:spacing w:lineRule="auto" w:line="360"/>
        <w:rPr/>
      </w:pPr>
      <w:r>
        <w:rPr>
          <w:b/>
          <w:sz w:val="38"/>
          <w:szCs w:val="38"/>
        </w:rPr>
        <w:t xml:space="preserve">Глава </w:t>
      </w:r>
      <w:r>
        <w:rPr>
          <w:b/>
          <w:sz w:val="38"/>
          <w:szCs w:val="38"/>
          <w:lang w:val="en-US"/>
        </w:rPr>
        <w:t>I</w:t>
      </w:r>
      <w:r>
        <w:rPr>
          <w:b/>
          <w:sz w:val="38"/>
          <w:szCs w:val="38"/>
        </w:rPr>
        <w:t xml:space="preserve">. Черная металлургия. 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1. Урал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. Центр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3. Сибирь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 xml:space="preserve">        </w:t>
      </w:r>
      <w:r>
        <w:rPr>
          <w:b/>
          <w:color w:val="000000"/>
          <w:sz w:val="30"/>
          <w:szCs w:val="30"/>
        </w:rPr>
        <w:t>4. Северный район</w:t>
      </w:r>
    </w:p>
    <w:p>
      <w:pPr>
        <w:pStyle w:val="H2"/>
        <w:spacing w:lineRule="auto" w:line="360"/>
        <w:ind w:left="284" w:hanging="284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 xml:space="preserve">Глава </w:t>
      </w:r>
      <w:r>
        <w:rPr>
          <w:color w:val="000000"/>
          <w:sz w:val="38"/>
          <w:szCs w:val="38"/>
          <w:lang w:val="en-US"/>
        </w:rPr>
        <w:t>II</w:t>
      </w:r>
      <w:r>
        <w:rPr>
          <w:color w:val="000000"/>
          <w:sz w:val="38"/>
          <w:szCs w:val="38"/>
        </w:rPr>
        <w:t>. Цветная металлургия.</w:t>
      </w:r>
    </w:p>
    <w:p>
      <w:pPr>
        <w:pStyle w:val="TextBodyIndent"/>
        <w:ind w:left="993" w:hanging="426"/>
        <w:rPr/>
      </w:pPr>
      <w:r>
        <w:rPr>
          <w:b/>
          <w:color w:val="000000"/>
          <w:sz w:val="34"/>
          <w:szCs w:val="34"/>
        </w:rPr>
        <w:t xml:space="preserve">1. Медная промышленность. </w:t>
      </w:r>
    </w:p>
    <w:p>
      <w:pPr>
        <w:pStyle w:val="TextBodyIndent"/>
        <w:ind w:left="993" w:hanging="426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2. Свинцово-цинковая промышленность.</w:t>
      </w:r>
    </w:p>
    <w:p>
      <w:pPr>
        <w:pStyle w:val="TextBodyIndent"/>
        <w:ind w:left="993" w:hanging="426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3. Никель-кобальтовая промышленность.</w:t>
      </w:r>
    </w:p>
    <w:p>
      <w:pPr>
        <w:pStyle w:val="TextBodyIndent"/>
        <w:ind w:left="993" w:hanging="426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4. Оловодобывающая промышленность.</w:t>
      </w:r>
    </w:p>
    <w:p>
      <w:pPr>
        <w:pStyle w:val="TextBodyIndent"/>
        <w:ind w:left="993" w:hanging="426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5. Алюминиевая промышленность.</w:t>
      </w:r>
    </w:p>
    <w:p>
      <w:pPr>
        <w:pStyle w:val="TextBodyIndent"/>
        <w:ind w:left="993" w:hanging="426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6. Золотодобывающая промышленность.</w:t>
      </w:r>
    </w:p>
    <w:p>
      <w:pPr>
        <w:pStyle w:val="TextBodyIndent"/>
        <w:ind w:left="993" w:hanging="426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7. Алмазодобывающая промышленность.</w:t>
      </w:r>
    </w:p>
    <w:p>
      <w:pPr>
        <w:pStyle w:val="Heading4"/>
        <w:spacing w:lineRule="auto" w:line="36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  <w:t>Заключение: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писок литературы.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таллургический комплекс</w:t>
      </w:r>
    </w:p>
    <w:p>
      <w:pPr>
        <w:pStyle w:val="Normal"/>
        <w:jc w:val="both"/>
        <w:rPr/>
      </w:pPr>
      <w:r>
        <w:rPr/>
        <w:t xml:space="preserve">Металлургический комплекс включает чёрную и цветную металлургию: совокупность связанных между собой отраслей и стадий производственного процесса от добычи сырья до выпуска готовой продукции – чёрных и цветных металлов и их сплав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ёрная металлург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Роль и значение чёрной металлургии определяются в первую очередь тем, что она служит фундаментом для развития машиностроения.</w:t>
      </w:r>
    </w:p>
    <w:p>
      <w:pPr>
        <w:pStyle w:val="Normal"/>
        <w:jc w:val="both"/>
        <w:rPr/>
      </w:pPr>
      <w:r>
        <w:rPr/>
        <w:tab/>
        <w:t>Чёрная металлургия охватывает весь процесс от добыче и подготовки сырья, топлива, вспомогательных материалов до выпуска проката с изделиями дальнейшего передела. В ее состав входят: добыча, обогащение и агломерация железных, марганцевых и хромитовых руд; производство чугуна, доменных ферросплавов, стали и проката; производство электроферросплавов; вторичный передел чёрных сплавов; коксования угля; производство огнеупоров; добыча вспомогательных материалов (флюсовых известняков, магнезита и др.); выпуск металлургических изделий производственного назначения. В этом комплексе стержнем служит собственно металлургический передел (чугун-сталь-прокат). Остальные производства – смежные, сопутствующие.</w:t>
      </w:r>
    </w:p>
    <w:p>
      <w:pPr>
        <w:pStyle w:val="Normal"/>
        <w:jc w:val="both"/>
        <w:rPr/>
      </w:pPr>
      <w:r>
        <w:rPr/>
        <w:tab/>
        <w:t>Россия по выплавке чёрных металлов в конце 80-х годов занимала второе место после Японии. Затем произошел спад производства в связи с общей кризисной ситуацией.</w:t>
      </w:r>
    </w:p>
    <w:p>
      <w:pPr>
        <w:pStyle w:val="Normal"/>
        <w:jc w:val="both"/>
        <w:rPr/>
      </w:pPr>
      <w:r>
        <w:rPr/>
        <w:tab/>
        <w:t>В 1994 г. Россия дала 36,1 млн т чугуна, 48,8 млн т стали, 35,8 млн т готового проката, 3,6 млн т стальных труб. Добыча железной руды составила 73,3 млн т, а производство кокса – 25,4 млн т.</w:t>
      </w:r>
    </w:p>
    <w:p>
      <w:pPr>
        <w:pStyle w:val="Normal"/>
        <w:jc w:val="both"/>
        <w:rPr/>
      </w:pPr>
      <w:r>
        <w:rPr/>
        <w:tab/>
        <w:t>Для чёрной металлургии, включающей несколько переделов, особенно актуально совершенствование технологической структуры производства. Россия, где черная металлургия исторически играла приоритетную роль, заметно отстала за последнее время от США и Японии в перестройке технологической структуре. Это тем более важно учитывать, потому что металлургическое производство именно в силу специфики технологии обладает значительной инерционностью.</w:t>
      </w:r>
    </w:p>
    <w:p>
      <w:pPr>
        <w:pStyle w:val="Normal"/>
        <w:jc w:val="both"/>
        <w:rPr/>
      </w:pPr>
      <w:r>
        <w:rPr/>
        <w:tab/>
        <w:t>В Японии, например, из общего объема выплавки стали свыше 2/3 приходиться на кислородно-конвертерную и около 1/3 – электросталь, а мартеновский способ давно уже прекратил свое существование. Между тем у нас он до сих пор господствует, давая более 1/2  стали, а электросталь составляет только 15% ее суммарного производства.</w:t>
      </w:r>
    </w:p>
    <w:p>
      <w:pPr>
        <w:pStyle w:val="Normal"/>
        <w:jc w:val="both"/>
        <w:rPr/>
      </w:pPr>
      <w:r>
        <w:rPr/>
        <w:tab/>
        <w:t xml:space="preserve"> Исключительно важно освоение в промышленных масштабах технологии производства получения железа из руд методом прямого восстановления. На территории Курской магнитной аномалии (КМА) в настоящее время уже действует Оскольский электрометаллургический комбинат, проектная мощность которого 5 млн т металлизованных окатышей и 2,7 млн т проката в год.</w:t>
      </w:r>
    </w:p>
    <w:p>
      <w:pPr>
        <w:pStyle w:val="Normal"/>
        <w:jc w:val="both"/>
        <w:rPr/>
      </w:pPr>
      <w:r>
        <w:rPr/>
        <w:tab/>
        <w:t>По уровню концентрации производства черных металлов  Россия опередила многие промышленные развитые страны, в том числе США. Свыше 3/4 чугуна и 2/3 стали, примерно 3/5 проката выпускается у нас предприятиями с ежегодной производительностью более  3 млн т каждое.</w:t>
      </w:r>
    </w:p>
    <w:p>
      <w:pPr>
        <w:pStyle w:val="Normal"/>
        <w:jc w:val="both"/>
        <w:rPr/>
      </w:pPr>
      <w:r>
        <w:rPr/>
        <w:tab/>
        <w:t>На восьми самых крупных предприятиях – Магнитогорском, Нижнетагильском, Челябинском и Орско-Халиловском (Урал), Череповецком (Север), Новолипецком (Центрально-Черноземный район), Западно-Сибирском и Кузнецком (Западная Сибирь) комбинатах – производиться 9/10 всего чугуна, свыше 4/5 стали (в том числе вся конвертерная и более 4/5 разливаемой на МНЛЗ) и свыше 4/5 – проката. Эти предприятия перерабатывают более 9/10 железной руды и 2/5 вторичного сырья.</w:t>
      </w:r>
    </w:p>
    <w:p>
      <w:pPr>
        <w:pStyle w:val="Normal"/>
        <w:jc w:val="both"/>
        <w:rPr/>
      </w:pPr>
      <w:r>
        <w:rPr/>
        <w:tab/>
        <w:t>Характерно также сильно развитое производственное комбинирование. Особенно большую выгоду дает комбинирование металлургического передела с коксованием угля. В России свыше 95% всего кокса выпускается металлургическими заводами. Современные крупные предприятия черной металлургии по характеру внутренних технологических связей представляют собой металлурго-энергохимические комбинаты.</w:t>
      </w:r>
    </w:p>
    <w:p>
      <w:pPr>
        <w:pStyle w:val="Normal"/>
        <w:jc w:val="both"/>
        <w:rPr/>
      </w:pPr>
      <w:r>
        <w:rPr/>
        <w:tab/>
        <w:t>Комбинаты – основной тип предприятий черной металлургии большинства индустриально развитых стран. В России предприятия с полным циклам дают примерно 9/10 чугуна, стали и проката. Кроме того, есть заводы, выпускающие чугун и сталь или сталь и прокат (включая трубные и метизные заводы), а также раздельно чугун, сталь и прокат. Все предприятия без выплавки чугуна относятся к так называемой передельной металлургии. Особое положение по технико-экономическим параметрам занимают предприятия с электрометаллургическими производством стали и ферросплавов. Наконец выделяется &lt;малая металлургия&gt; (производство стали и проката на машиностроительных заводах).</w:t>
      </w:r>
    </w:p>
    <w:p>
      <w:pPr>
        <w:pStyle w:val="Normal"/>
        <w:jc w:val="both"/>
        <w:rPr/>
      </w:pPr>
      <w:r>
        <w:rPr/>
        <w:tab/>
        <w:t>Черная металлургия с полным технологическим циклом служит важным районообразующим фактором. Кроме многочисленных производств, возникающих на основе утилизации разного рода отходов при выплавке чугуна и коксовании угля, она притягивает к себе сопутствующие отрасли.</w:t>
      </w:r>
    </w:p>
    <w:p>
      <w:pPr>
        <w:pStyle w:val="Normal"/>
        <w:jc w:val="both"/>
        <w:rPr/>
      </w:pPr>
      <w:r>
        <w:rPr/>
        <w:tab/>
        <w:t>Наиболее типичные спутники черной металлургии: а) тепловая электроэнергетика, прежде всего установки, которые входят в состав металлургических комбинатов и могут работать на побочном топливе (излишки доменного газа, коксик, коксовая мелочь); б) металлоемкое машиностроение (металлургическое и горное оборудование, тяжелые станки, металлоконструкции, локомотива и др.).</w:t>
      </w:r>
    </w:p>
    <w:p>
      <w:pPr>
        <w:pStyle w:val="Normal"/>
        <w:jc w:val="both"/>
        <w:rPr/>
      </w:pPr>
      <w:r>
        <w:rPr/>
        <w:tab/>
        <w:t>Металлургия полного цикла, передельная металлургия и &lt;малая металлургия&gt; по условиям размещения отличаются друг от друга. В размещении металлургии полного цикла особенно большую роль играет сырье и топливо, на которые приходиться 85-90% всех затрат по выплавке чугуна, из них примерно 50% - на кокс и 35-40% - на железную руду. Практически на 1 т чугуну расходуются 1,2-1,5 т угля (с учетом потерь в процессе обогащения и коксования), не менее 1,5 т железной руды (в зависимости от содержания), свыше 0,5 флюсовых известняков и до 30 м3  оборотной воды. При современных масштабах металлургического производства все это свидетельствует о важности взаимного транспортно-географического положения сырьевых и топливных баз, источников водоснабжения и вспомогательных материалов. Особенно велика роль сочетаний железных руд и коксующих углей.</w:t>
      </w:r>
    </w:p>
    <w:p>
      <w:pPr>
        <w:pStyle w:val="Normal"/>
        <w:jc w:val="both"/>
        <w:rPr/>
      </w:pPr>
      <w:r>
        <w:rPr/>
        <w:tab/>
        <w:t>Разведанные запасы железных руд по категориям  А+В+С (на 1 января 1991 г.) составляет в России 55,6 млрд т. Из этого количества почти 4/5 приходиться на европейскую часть и Урал, остальное – на восточные районы.</w:t>
      </w:r>
    </w:p>
    <w:p>
      <w:pPr>
        <w:pStyle w:val="Normal"/>
        <w:jc w:val="both"/>
        <w:rPr/>
      </w:pPr>
      <w:r>
        <w:rPr/>
        <w:tab/>
        <w:t>Основные ресурсы железных руд сосредоточенны в пределах КМА (21,6 млрд т), где находятся такие месторождения мирового значения, как Лебединское, Стойленское, Михайловское и Яковлевское. Великие железорудные ресурсы Урала (почти 7,5 млрд т), в пределах которого особенно выделяется Качканарская группа месторождений(3,5 млрд т).</w:t>
      </w:r>
    </w:p>
    <w:p>
      <w:pPr>
        <w:pStyle w:val="Normal"/>
        <w:jc w:val="both"/>
        <w:rPr/>
      </w:pPr>
      <w:r>
        <w:rPr/>
        <w:tab/>
        <w:t>На третьем месте – Восточная Сибирь (5,3 млрд т) с Коршуновским и Рудногорским месторождениями в Ангаро-Илимском бассейне и Абаканской группой месторождений. Затем идут Дальний Восток (4,5 млрд т), Северный район (2,8 млрд т), где известны Ено-Ковдорское, Костамукшское и другие месторождения, и Западная Сибирь (1,8 млрд т).</w:t>
      </w:r>
    </w:p>
    <w:p>
      <w:pPr>
        <w:pStyle w:val="Normal"/>
        <w:jc w:val="both"/>
        <w:rPr/>
      </w:pPr>
      <w:r>
        <w:rPr/>
        <w:tab/>
        <w:t>Наиболее значительные ресурсы марганцевых руд представлены Западной Сибири (Усинское месторождение), а хромитовых руд – на Урале (месторождение Сараны).</w:t>
      </w:r>
    </w:p>
    <w:p>
      <w:pPr>
        <w:pStyle w:val="Normal"/>
        <w:jc w:val="both"/>
        <w:rPr/>
      </w:pPr>
      <w:r>
        <w:rPr/>
        <w:tab/>
        <w:t>По производству товарной железной руды (главным образом в виде агломерата, концентрата И окатышей) резко выделяется Центрально-Черноземный район (свыше 2/5 общего объема). Остальное количество приходиться на Урал (1/5), Северный район (1/5), Восточную и Западную Сибирь.</w:t>
      </w:r>
    </w:p>
    <w:p>
      <w:pPr>
        <w:pStyle w:val="Normal"/>
        <w:jc w:val="both"/>
        <w:rPr/>
      </w:pPr>
      <w:r>
        <w:rPr/>
        <w:tab/>
        <w:t>Вместе с вовлечением в оборот бедных руд, особенно железистых кварцитов, расширился фронт открытой добычи металлургического сырья. В настоящее время таким способом разрабатывают более 4/5 всех железных руд.</w:t>
      </w:r>
    </w:p>
    <w:p>
      <w:pPr>
        <w:pStyle w:val="Normal"/>
        <w:jc w:val="both"/>
        <w:rPr/>
      </w:pPr>
      <w:r>
        <w:rPr/>
        <w:tab/>
        <w:t>Черная металлургия с полным технологическим циклом тяготеет в зависимости от экономической целесообразности к источникам сырья (Урал, центральные районы европейской части) и топливным базам (Кузбасс) или, наконец, к пунктам, находящимся между ними (Череповец).</w:t>
      </w:r>
    </w:p>
    <w:p>
      <w:pPr>
        <w:pStyle w:val="Normal"/>
        <w:jc w:val="both"/>
        <w:rPr/>
      </w:pPr>
      <w:r>
        <w:rPr/>
        <w:tab/>
        <w:t xml:space="preserve">Передельная металлургия ориентируется в основном на источники вторичного сырья (отходы металлургического производства, отходы от потребляемого проката, амортизационный лом) и на места потребления готовой продукции, поскольку наибольшее количество металлического лома накапливается в районах развитого машиностроения. Еще теснее взаимодействует с машиностроением </w:t>
      </w:r>
      <w:r>
        <w:rPr>
          <w:lang w:val="en-US"/>
        </w:rPr>
        <w:t>&lt;</w:t>
      </w:r>
      <w:r>
        <w:rPr/>
        <w:t>малая металлургия</w:t>
      </w:r>
      <w:r>
        <w:rPr>
          <w:lang w:val="en-US"/>
        </w:rPr>
        <w:t>&gt;</w:t>
      </w:r>
      <w:r>
        <w:rPr/>
        <w:t>.</w:t>
      </w:r>
    </w:p>
    <w:p>
      <w:pPr>
        <w:pStyle w:val="Normal"/>
        <w:jc w:val="both"/>
        <w:rPr/>
      </w:pPr>
      <w:r>
        <w:rPr/>
        <w:tab/>
        <w:t>Особыми чертами размещения отличается производство ферросплавов и электросталей. Ферросплавы – сплавы железа с легирующими сплавами (марганцем, хромом, вольфрамом, кремнием и др.), без которых вообще немыслимо развитее качественной металлургии, - получают в доменных печах и электрометаллургическим путем. В первом случае производство ферросплавов осуществляется на металлургических предприятиях полного цикла, а также с двумя (чугун-сталь) или одним (чугун) переделом, во втором – их производство представлено специализированными заводами.</w:t>
      </w:r>
    </w:p>
    <w:p>
      <w:pPr>
        <w:pStyle w:val="Normal"/>
        <w:jc w:val="both"/>
        <w:rPr/>
      </w:pPr>
      <w:r>
        <w:rPr/>
        <w:tab/>
        <w:t>Электрометаллургия ферросплавов из-за высоких расходов электроэнергии (до 9 тыс. кВт ч на 1 т продукции) оптимальные условия находит в тех районах, где дешевая энергия сочетается с ресурсами легирующих металлов (например, Челябинск). Производство электросталей развито в районах, располагающих необходимыми источниками энергии и металлического лома.</w:t>
      </w:r>
    </w:p>
    <w:p>
      <w:pPr>
        <w:pStyle w:val="Normal"/>
        <w:jc w:val="both"/>
        <w:rPr/>
      </w:pPr>
      <w:r>
        <w:rPr/>
        <w:tab/>
        <w:t>При всех изменениях, происшедших в размещении производства в связи с освоением новых источников сырья и топлива в разных районов страны, Урал продолжает сохранять позиции крупнейшей металлургической базы России. Второе и третье места делят Центр и Сибирь с Дальнем Востоком. На четвертом месте находится Северный район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Урал </w:t>
      </w:r>
      <w:r>
        <w:rPr/>
        <w:t>производит почти 1/2 чугуна, стали и проката в стране. Черная Уральская металлургия пользуются привозным топливом (кузнецкий и карагандинский уголь), частично работает на сырье, поступающим из Казахстана (соколовско-сарбайская руда), а также КМА. Укрепление сырьевой базы здесь связано с освоением титаномагнетитов (Качканарское месторождение) и сидеритов (Бакальское месторождение), на которые приходится 3/4 запасов железных руд. Титаномагнетиты уже вовлечены в разработку (Качканарский ГОК).</w:t>
      </w:r>
    </w:p>
    <w:p>
      <w:pPr>
        <w:pStyle w:val="Normal"/>
        <w:jc w:val="both"/>
        <w:rPr/>
      </w:pPr>
      <w:r>
        <w:rPr/>
        <w:tab/>
        <w:t>При значительном развитии передельной металлургии, что обуславливает заметное (1,5 раза) превышение выплавки стали над производством чугуна, главную роль играют предприятия с полным циклом. Они расположены в основном вдоль восточных склонов Уральских гор. На западных склонах в большей мере представлена передельная металлургия.</w:t>
      </w:r>
    </w:p>
    <w:p>
      <w:pPr>
        <w:pStyle w:val="Normal"/>
        <w:jc w:val="both"/>
        <w:rPr/>
      </w:pPr>
      <w:r>
        <w:rPr/>
        <w:tab/>
        <w:t>Концентрация производства достигает здесь высокого уровня. Преобладающую часть черных металлов дают предприятия-гиганты (Магнитогорске,  Нижнем Тагиле, Челябинске, Новотроицке), которые возникли в годы индустриализации. Вместе с тем на Урале сохранилось много мелких заводов (хотя и реконструированных), выпускающих свыше 1/10 чугуна и стали и более 1/5 всего проката.</w:t>
      </w:r>
    </w:p>
    <w:p>
      <w:pPr>
        <w:pStyle w:val="Normal"/>
        <w:jc w:val="both"/>
        <w:rPr/>
      </w:pPr>
      <w:r>
        <w:rPr/>
        <w:tab/>
        <w:t>Обращает на себя внимание качественный профиль уральской металлургии, который во многом зависит от спецификации сырьевых ресурсов. Видное положение занимают здесь производство ферросплавов доменным (Чусовой) и электрометаллургическим (Серов, Челябинск) способами, трубопрокат (Первоуральск, Каменск-Уральский, Челябинск). Кроме того Урал – единственный район в стране, где выплавляются природно-легированные металлы (Новотроицк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  <w:t>Центр</w:t>
      </w:r>
      <w:r>
        <w:rPr/>
        <w:t xml:space="preserve">, будучи старым районом черной металлургии, развивался сравнительно недавно в двух не связанных между собой направлениях: с одной стороны, на выплавке литейного чугуна и доменных ферросплавов (Тула), с другой – на производстве стали и проката главным образом из металлического лома (Москва, Электросталь, Нижний Новгород и др.). Крупных размеров здесь всегда достигала </w:t>
      </w:r>
      <w:r>
        <w:rPr>
          <w:lang w:val="en-US"/>
        </w:rPr>
        <w:t>&lt;</w:t>
      </w:r>
      <w:r>
        <w:rPr/>
        <w:t>малая металлургия</w:t>
      </w:r>
      <w:r>
        <w:rPr>
          <w:lang w:val="en-US"/>
        </w:rPr>
        <w:t>&gt;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В настоящее время Центр</w:t>
      </w:r>
      <w:r>
        <w:rPr>
          <w:b/>
          <w:sz w:val="32"/>
          <w:szCs w:val="32"/>
        </w:rPr>
        <w:t xml:space="preserve"> </w:t>
      </w:r>
      <w:r>
        <w:rPr/>
        <w:t>– одна из основных металлургических баз страны. Он дает более 2/5 всей железной руды в стране, а по производству черных метолов находится на одном уровне с Сибирью и Дальнем Востоком. Ликвидирован имевшийся ранее в Центре разрыв между отдельными стадиями технологического процесса в результате выпуска передельного чугуна. Строительство, последующая реконструкция и расширение предприятий полного цикла (Новолипецкий и Новотульский заводы) дали возможность резко уменьшить здесь роль обособленных переделов по стали и по чугуну и тем самым создать комбинированное производство.</w:t>
      </w:r>
    </w:p>
    <w:p>
      <w:pPr>
        <w:pStyle w:val="Normal"/>
        <w:jc w:val="both"/>
        <w:rPr/>
      </w:pPr>
      <w:r>
        <w:rPr/>
        <w:tab/>
        <w:t>Уровень комбинирования в черной металлургии Центра пока значительно ниже, чем на Урале. Заводы полного цикла выпускают немногим более 1/2 всего чугуна и около 2/3 стали и проката.</w:t>
      </w:r>
    </w:p>
    <w:p>
      <w:pPr>
        <w:pStyle w:val="Normal"/>
        <w:jc w:val="both"/>
        <w:rPr/>
      </w:pPr>
      <w:r>
        <w:rPr/>
        <w:tab/>
        <w:t>Черная металлургия Центра полностью зависит от привозного топлива (донецкий уголь или кокс). Ресурсы сырья, представленные месторождениями КМА, практически не ограничивают производство. Большое значение имеет металлический лом.</w:t>
      </w:r>
    </w:p>
    <w:p>
      <w:pPr>
        <w:pStyle w:val="Normal"/>
        <w:jc w:val="both"/>
        <w:rPr/>
      </w:pPr>
      <w:r>
        <w:rPr/>
        <w:tab/>
        <w:t>Почти вся железная руда разрабатывается открытым способом. Наряду с богатыми рудами в массовом количестве добывают железистые кварциты (Лебединский, Стойленский, и Михайловский ГОКи). Осваивается Яковлевское месторождение богатых руд. КМА служит источником сырья не только для заводов Центра, она дает его и ряду предприятий Урала, а также Севера.</w:t>
      </w:r>
    </w:p>
    <w:p>
      <w:pPr>
        <w:pStyle w:val="Normal"/>
        <w:jc w:val="both"/>
        <w:rPr/>
      </w:pPr>
      <w:r>
        <w:rPr/>
        <w:tab/>
        <w:t>В приделах КМА возникло производство металлизированных окатышей. На этой основе развивается электрометаллургия без доменного передела (Оскольский комбинат). Создано производство холоднокатаной ленты (Орловский сталепрокатный завод)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>Сибирь</w:t>
      </w:r>
      <w:r>
        <w:rPr/>
        <w:t xml:space="preserve"> (вместе с Дальним Востоком) как металлургическая база находится в процессе формирования. Она несколько уступает Центру по выплавке чугуна и стали, но превосходит его в отношении прокатаю Современное производство представлено здесь двумя мощными предприятиями с полным циклом – Кузнецким металлургическим комбинатом  и Западно-Сибирским заводом</w:t>
      </w:r>
      <w:r>
        <w:rPr>
          <w:b/>
          <w:sz w:val="32"/>
          <w:szCs w:val="32"/>
        </w:rPr>
        <w:t xml:space="preserve"> </w:t>
      </w:r>
      <w:r>
        <w:rPr/>
        <w:t>(Новокузнецк) – и несколькими</w:t>
      </w:r>
      <w:r>
        <w:rPr>
          <w:b/>
          <w:sz w:val="32"/>
          <w:szCs w:val="32"/>
        </w:rPr>
        <w:t xml:space="preserve"> </w:t>
      </w:r>
      <w:r>
        <w:rPr/>
        <w:t>передельными заводами (Новосибирск, Гурьевск, Красноярск, Петровск-Забайкальский, Комсомольск-на-Амуре), а также заводом ферросплавов (Новокузнецк).</w:t>
      </w:r>
    </w:p>
    <w:p>
      <w:pPr>
        <w:pStyle w:val="Normal"/>
        <w:jc w:val="both"/>
        <w:rPr/>
      </w:pPr>
      <w:r>
        <w:rPr/>
        <w:tab/>
        <w:t>Сырьевой базой служат железные руды Горной Шории, Хакасии и Ангаро-Илимского бассейна (Коршуновский ГОК). Топливная база – Кузбасс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Северный район </w:t>
      </w:r>
      <w:r>
        <w:rPr/>
        <w:t>в качестве металлургической базы начал формироваться в связи с созданием Череповецкого металлургического комбината, который как предприятие полного цикла действует с 1960 г. Комбинат использует железную руду Кольского полуострова (Ковдорский Оленегорский ГОКи), Карелии (Костамукшский ГОК) и коксующийся уголь Печорского бассейн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ab/>
        <w:t xml:space="preserve">За пределами металлургических баз расположены сравнительно крупные предприятия передельной металлургии на Северном Кавказе (Красный Сулин, Таганрог), в Поволжье (Волгоград). Новый передельный завод действует и на Дальнем Востоке (Комсомольск-на-Амуре). </w:t>
      </w:r>
      <w:r>
        <w:rPr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Цветная металлургия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Цветная металлургия включает добычу, обогащение металлургический передел руд цветных, благородных и редких металлов, в том числе производство сплавов, прокат цветных металлов и переработку вторичного сырья, а также добычу алмазов. Участвуя в создании конструкционных материалов все более высокого качества, она выполняет существенные функции в условиях современного научно-технического прогресса.</w:t>
      </w:r>
    </w:p>
    <w:p>
      <w:pPr>
        <w:pStyle w:val="Normal"/>
        <w:jc w:val="both"/>
        <w:rPr/>
      </w:pPr>
      <w:r>
        <w:rPr/>
        <w:tab/>
        <w:t>В связи с разнообразием используемого сырья и широким применением цветных металлов в современной промышленности цветная металлургия характеризуется сложной структурой. По физическим свойствам и назначению цветные металлы условно делятся на четыре группы: основные, к которым относятся тяжелые (медь, свинец, цинк, олово, никель), легкие (алюминий, магний, титан, натрий, калий и др.), малые (висмут, кадмий, сурьма, мышьяк, кобальт, ртуть); легирующие (вольфрам, молибден, тантал, ниобий, ванадий); благородные (золото, серебро и платина с платиноидами); редкие и рассеянные (цирконий, галлий, индий, таллий, германий, селен и др.).</w:t>
      </w:r>
    </w:p>
    <w:p>
      <w:pPr>
        <w:pStyle w:val="Normal"/>
        <w:jc w:val="both"/>
        <w:rPr/>
      </w:pPr>
      <w:r>
        <w:rPr/>
        <w:tab/>
        <w:t xml:space="preserve">  В состав цветной металлургии России входят медная. свинцово-цинковая, никель-кобальтовая, алюминиевая, титаномагниевая, вольфрамомолибденовая, твердых сплавов, редких металлов и другие отрасли, обособляющиеся в зависимости от вида выпускаемой продукции, а также золото- и алмазодобывающая. По стадиям технологического процесса она делятся на добычу и обогащение исходного сырья, металлургический передел и обработку цветных металлов.</w:t>
      </w:r>
    </w:p>
    <w:p>
      <w:pPr>
        <w:pStyle w:val="Normal"/>
        <w:jc w:val="both"/>
        <w:rPr/>
      </w:pPr>
      <w:r>
        <w:rPr/>
        <w:tab/>
        <w:t>Для цветной металлургии характерна организация замкнутых технологических схем с многократной переработкой промежуточных продуктов и утилизацией различных отходов. В перспективе эта тенденция усилится. Одновременно расширяются пределы производственного комбинирования, что дает возможность кроме цветных металлов получать дополнительную продукцию – серную кислоту, минеральные удобрения, цемент и др.</w:t>
      </w:r>
    </w:p>
    <w:p>
      <w:pPr>
        <w:pStyle w:val="Normal"/>
        <w:jc w:val="both"/>
        <w:rPr/>
      </w:pPr>
      <w:r>
        <w:rPr/>
        <w:tab/>
        <w:t>Вследствие значительной материалоемкости цветная металлургия ориентируется главным образом на сырьевые базы. При этом обогащение непосредственно &lt;привязано&gt; к местам добыче руд цветных и редких металлов.</w:t>
      </w:r>
    </w:p>
    <w:p>
      <w:pPr>
        <w:pStyle w:val="Normal"/>
        <w:jc w:val="both"/>
        <w:rPr/>
      </w:pPr>
      <w:r>
        <w:rPr/>
        <w:tab/>
        <w:t>Руды цветных металлов отличаются крайне низким содержанием полезных компонентов. Типичные руды, используемые для производства меди, свинца, цинка, никеля, олова, имеют всего несколько процентов, а иногда и доли процента основного металла.</w:t>
      </w:r>
    </w:p>
    <w:p>
      <w:pPr>
        <w:pStyle w:val="Normal"/>
        <w:jc w:val="both"/>
        <w:rPr/>
      </w:pPr>
      <w:r>
        <w:rPr/>
        <w:tab/>
        <w:t>Руды цветных и редких металлов по составу многокомпонентные. В этой связи огромное практическое значение имеет комплексное использование сырья.</w:t>
      </w:r>
    </w:p>
    <w:p>
      <w:pPr>
        <w:pStyle w:val="Normal"/>
        <w:jc w:val="both"/>
        <w:rPr/>
      </w:pPr>
      <w:r>
        <w:rPr/>
        <w:tab/>
        <w:t>Последовательный и глубокий металлургический передел с неоднократным возвращением в &lt;голову&gt; технологического процесса промежуточных продуктов и всесторонняя утилизация отходов для наиболее полного извлечения полезных компонентов обусловливают широкое развитие внутри цветной металлургии производственного комбинирования.</w:t>
      </w:r>
    </w:p>
    <w:p>
      <w:pPr>
        <w:pStyle w:val="Normal"/>
        <w:jc w:val="both"/>
        <w:rPr/>
      </w:pPr>
      <w:r>
        <w:rPr/>
        <w:tab/>
        <w:t xml:space="preserve">Эффективность комбинирования, основанного на комплексной переработке руд цветных и редких металлов, исключительно велика, если учитывать, что, во-первых, большинство из сопутствующих элементов не образует самостоятельных месторождений и может быть получено только таким путем, а во-вторых, сырьевые базы цветной металлургии часто расположены в пределах слабо освоенных территориях и поэтому требуется дополнительные затраты на промышленную разработку. </w:t>
      </w:r>
    </w:p>
    <w:p>
      <w:pPr>
        <w:pStyle w:val="Normal"/>
        <w:jc w:val="both"/>
        <w:rPr/>
      </w:pPr>
      <w:r>
        <w:rPr/>
        <w:tab/>
        <w:t>Комплексное использование сырья и утилизация производственных отходов связывают цветную металлургию с другими отраслями тяжелой индустрии. На этой основе в отдельных районах страны (Север, Урал, Сибирь и др.) формируют целые промышленные комплексы.</w:t>
      </w:r>
    </w:p>
    <w:p>
      <w:pPr>
        <w:pStyle w:val="Normal"/>
        <w:jc w:val="both"/>
        <w:rPr/>
      </w:pPr>
      <w:r>
        <w:rPr/>
        <w:tab/>
        <w:t>Особый интерес представляет комбинирование цветной металлургии и основной химии, которое появляется, в частности, при использовании сернистых газов в процессе производства цинка и меди. Еще более сложные территориальные сочетания разных производств возникают при комплексной переработки нефелинов, когда из одного и того же сырья извлекаются в качестве готовой продукции алюминий, сода, поташ и цемент и таким образом в сферу технологических связей цветной металлургии попадает не только химическая промышленность, но и промышленность строительных материалов.</w:t>
      </w:r>
    </w:p>
    <w:p>
      <w:pPr>
        <w:pStyle w:val="Normal"/>
        <w:jc w:val="both"/>
        <w:rPr/>
      </w:pPr>
      <w:r>
        <w:rPr/>
        <w:tab/>
        <w:t>Заметную роль помимо сырья в размещении цветной металлургии играет топливно-энергетический фактор. С точки зрения требований, предъявляемых к топливу и энергетики, в ее составе различают топливоемкие и электроемкие производства.</w:t>
      </w:r>
    </w:p>
    <w:p>
      <w:pPr>
        <w:pStyle w:val="Normal"/>
        <w:jc w:val="both"/>
        <w:rPr/>
      </w:pPr>
      <w:r>
        <w:rPr/>
        <w:tab/>
        <w:t>Сырьевой и топливно-энергетический факторы неодинаково влияют на размещение предприятий разных отраслей цветной металлургии. Больше того, в одной и той же отрасли их роль дифференцируется в зависимости от стадии технологического процесса или принятой схеме получения цветных и редких металлов. Поэтому цветная металлургия отличается большим числом вариантов размещения производства по сравнению с черной металлургией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Медная промышленность </w:t>
      </w:r>
      <w:r>
        <w:rPr/>
        <w:t>из-за относительно низкого содержания концентратов приурочена (исключая рафинирование черного металла) к районам, располагающим сырьевыми ресурсами.</w:t>
      </w:r>
    </w:p>
    <w:p>
      <w:pPr>
        <w:pStyle w:val="Normal"/>
        <w:jc w:val="both"/>
        <w:rPr/>
      </w:pPr>
      <w:r>
        <w:rPr/>
        <w:tab/>
        <w:t xml:space="preserve"> Основной тип руд, используемых сейчас в России для производства меди, - медные колчеданы, которые представлены в основном на Урале (Красноуральское, Ревдинское, Блявинское, Сибайское, Гайское и другие месторождения). Важным резервом служат медистые песчаники, сосредоточенные в Восточной Сибири (Удоканское месторождение). Встречаются также медно-молибденовые руды.</w:t>
      </w:r>
    </w:p>
    <w:p>
      <w:pPr>
        <w:pStyle w:val="Normal"/>
        <w:jc w:val="both"/>
        <w:rPr/>
      </w:pPr>
      <w:r>
        <w:rPr/>
        <w:tab/>
        <w:t>В качестве дополнительного сырья используют медно-никелевые и полиметаллические руды, из которых меди – Урал, для которого характерно преобладание металлургического передела над добычей и обогащением. Поэтому здесь вынуждены использовать привозные концентраты.</w:t>
      </w:r>
    </w:p>
    <w:p>
      <w:pPr>
        <w:pStyle w:val="Normal"/>
        <w:jc w:val="both"/>
        <w:rPr/>
      </w:pPr>
      <w:r>
        <w:rPr/>
        <w:tab/>
        <w:t>На Урале обособляются друг от друга предприятия по производству черновой меди и ее рафинированию. К первым принадлежат Красноуральский, Кировоградский, Среднеуральский, Карабашский и Медногорский медеплавильные, ко вторым – Кыштымский и Верхнепышминский медеэлектролитные заводы.</w:t>
      </w:r>
    </w:p>
    <w:p>
      <w:pPr>
        <w:pStyle w:val="Normal"/>
        <w:jc w:val="both"/>
        <w:rPr/>
      </w:pPr>
      <w:r>
        <w:rPr/>
        <w:tab/>
        <w:t xml:space="preserve">Характерна широкая утилизация отходов в химических целях. На медноплавильных предприятиях Красноуральска, Кировгрвда. Ревде сернистые газы служат исходным сырьем для производства серной кислоты. В Краснокральске и Ревде на основе серной кислоты и привозных апатитовых концентратов производится фосфатные удобрения. </w:t>
      </w:r>
    </w:p>
    <w:p>
      <w:pPr>
        <w:pStyle w:val="Normal"/>
        <w:jc w:val="both"/>
        <w:rPr/>
      </w:pPr>
      <w:r>
        <w:rPr/>
        <w:tab/>
        <w:t>Тенденция сбалансированного развития разных технологических стадий на Урале выражается в расширении добыче и обогащения.</w:t>
      </w:r>
    </w:p>
    <w:p>
      <w:pPr>
        <w:pStyle w:val="Normal"/>
        <w:jc w:val="both"/>
        <w:rPr/>
      </w:pPr>
      <w:r>
        <w:rPr/>
        <w:tab/>
        <w:t>В дальнейшем намечено вовлекать в оборот новые источники сырья для производства меди. Для усвоения уникального Удоканского месторождения в Восточной Сибири создана одноименная горная компания (УГК) с участием американо-китайского капитала. Месторождение – третье по величине в мире  - расположено недалеко от ст. Чара на БАМе. Запасы руды составляют 1,2 млрд т при среднем содержании меди 1,5%. Следовательно, в Удоканском месторождении сосредоточенно 18-20 млн т меди.</w:t>
      </w:r>
    </w:p>
    <w:p>
      <w:pPr>
        <w:pStyle w:val="Normal"/>
        <w:jc w:val="both"/>
        <w:rPr/>
      </w:pPr>
      <w:r>
        <w:rPr/>
        <w:tab/>
        <w:t>Рафинирование как заключительная стадия производство меди непосредственно мало связано с сырьевыми базами. Фактически оно находится либо там, где есть металлургический передел, образуя специализированные предприятия или комбинируясь с выплавкой чернового металла, либо в районах массового потребления готовой продукции (Москва, Санкт-Петербург, Кольчугино и др.). Благоприятным условием служит наличие дешевой энергии (на 1 т электролитической меди расходуется 3,5-5 тыс. кВт ч)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Свинцово-цинковая промышленность </w:t>
      </w:r>
      <w:r>
        <w:rPr/>
        <w:t>характеризуется более сложными структурно-территориальными признаками по сравнению с медной промышленностью.</w:t>
      </w:r>
    </w:p>
    <w:p>
      <w:pPr>
        <w:pStyle w:val="Normal"/>
        <w:jc w:val="both"/>
        <w:rPr/>
      </w:pPr>
      <w:r>
        <w:rPr/>
        <w:tab/>
        <w:t>В целом она приурочена к районам распространения полиметаллических руд – Северному Кавказу (Садон), Кузбассу (Солаир), Забайкалью (Нерчинские месторождения) и Дальневосточному Приморью (Дальнегорск).</w:t>
      </w:r>
    </w:p>
    <w:p>
      <w:pPr>
        <w:pStyle w:val="Normal"/>
        <w:jc w:val="both"/>
        <w:rPr/>
      </w:pPr>
      <w:r>
        <w:rPr/>
        <w:tab/>
        <w:t>Однако в следствии того что свинцовые и цинковые концентраты обладают довольно высоким содержанием полезных компонентов, а следовательно, и транспортабельностью (в противоположность медным концентратам), обогащение и металлургический передел часто отрываются друг от друга. Так, на Урале, специфика сырьевой базы которого состоит в наличии медно-цинковых руд, для производства цинка (Челябинск) используются не только местные концентраты, но и поступающие из других районов страны. Аналогичные случаи бывают и при выплавке свинца.</w:t>
      </w:r>
    </w:p>
    <w:p>
      <w:pPr>
        <w:pStyle w:val="Normal"/>
        <w:jc w:val="both"/>
        <w:rPr/>
      </w:pPr>
      <w:r>
        <w:rPr/>
        <w:tab/>
        <w:t>Характерной чертой свинцово-цинковой промышленности выступает территориальная разобщенность обогащение и металлургического передела. Другая важная особенность отрасли состоит в том, что, несмотря на комплексный состав сырья, далеко не везде свинец и цинк в чистом виде получают одновременно. По степени законченности технологического процесса выделяются следующие районы: 1) по производству свинцовых и цинковых концентратов без металлургического передела – Забайкалье; 2) по производству металлического свинца и цинковых концентратов – Дальневосточное Приморье (Дальнегорск); 3) по производству металлического цинка и свинцовых концентратов – Кузбасс (Белово); 4) по совместному переделу свинца и цинка – Северный Кавказ (Владикавказ); 5) по производству металлического цинка из привозных концентратов – Урал (Челябинск).</w:t>
      </w:r>
    </w:p>
    <w:p>
      <w:pPr>
        <w:pStyle w:val="Normal"/>
        <w:jc w:val="both"/>
        <w:rPr/>
      </w:pPr>
      <w:r>
        <w:rPr/>
        <w:tab/>
        <w:t>Свинцово-цинковая промышленность утилизирует производственные отходы. В первую очередь это имеет отношение к цинку, который получают преимущественно гидрометаллургическим способом, т.е. путем электролиза раствора сернокислого цинка. Необходимая в данном случае серная кислота образуется из сернистых газов – отхода при обжиге цинковых концентратов. Сернокислотное производство имеют в своем составе комбинат &lt;Электроцинк&gt; (Владикавказ) и другие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Никель-кобальтовая промышленность </w:t>
      </w:r>
      <w:r>
        <w:rPr/>
        <w:t>наиболее тесно связана с источниками сырья, что обусловлено низким содержанием промежуточных продуктов (штейн и файнштейн), получаемых в процессе переработки исходных руд.</w:t>
      </w:r>
    </w:p>
    <w:p>
      <w:pPr>
        <w:pStyle w:val="Normal"/>
        <w:jc w:val="both"/>
        <w:rPr/>
      </w:pPr>
      <w:r>
        <w:rPr/>
        <w:tab/>
        <w:t>В России эксплуатируются руды двух типов: сульфидные (медно-никелевые), которые известны на Кольском полуострове (Никель) и в низовьях Енисея (Норильск), и окисленные – на Урале (Верхний Уфалей, Орск, Реж). Особенно богат сульфидными рудами Норильский район. Здесь выявлены новые источники сырья (Талнахское и Октябрьское месторождения), что дает возможность еще больше расширить металлургический передел по никелю.</w:t>
      </w:r>
    </w:p>
    <w:p>
      <w:pPr>
        <w:pStyle w:val="Normal"/>
        <w:jc w:val="both"/>
        <w:rPr/>
      </w:pPr>
      <w:r>
        <w:rPr/>
        <w:tab/>
        <w:t>Норильский район – крупнейший центр комплексного использования медно-никелевых руд. На действующем здесь комбинате, который объединяет все стадии технологического процесса – от сырья до готовой продукции, производится никель, кобальт, платина (вмести с платиноидами), медь и некоторые редкие металлы. Путем утилизации отходов получают серную кислоту, соду и другие химические продукты.</w:t>
      </w:r>
    </w:p>
    <w:p>
      <w:pPr>
        <w:pStyle w:val="Normal"/>
        <w:jc w:val="both"/>
        <w:rPr/>
      </w:pPr>
      <w:r>
        <w:rPr/>
        <w:tab/>
        <w:t>Для Кольского полуострова, где расположено несколько предприятий никель-кобальтовой промышленности, также характерна комплексная переработка исходного сырья. Добыча и обогащение медно-никелевых руд и производств файнштейна осуществляется в Никеле. Комбинат &lt;Североникель&gt; (Мончегорск) завершает металлургический передел. Утилизация отходов позволяет дополнительно получать серную кислоту, минеральную вату и термоизоляционные плиты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Оловодобывающая промышленность </w:t>
      </w:r>
      <w:r>
        <w:rPr/>
        <w:t>в противоположность никель-кобальтовой представлена территориально разобщенными стадиями технологического процесса. Металлургический передел не связан с источниками сырья. Он ориентирован на районы потребления готовой продукции или расположен  на пути следования концентратов (Новосибирск). Это обусловлено тем, что, с одной стороны, добыча сырья часто рассредоточена по мелким месторождениям, а с другой – продукты обогащения обладают высокой транспортабельностью.</w:t>
      </w:r>
    </w:p>
    <w:p>
      <w:pPr>
        <w:pStyle w:val="Normal"/>
        <w:jc w:val="both"/>
        <w:rPr/>
      </w:pPr>
      <w:r>
        <w:rPr/>
        <w:tab/>
        <w:t>Основные ресурсы олова находятся в Восточной Сибири и на Дальнем Востоке. Здесь действует Шерловогорский, Хрустальненский, Солнечный, Эссе-Хайский и другие горно-обогатительные комбинаты. Завершается строительство первой очереди Депутатского ГОКа (Якутия).</w:t>
      </w:r>
    </w:p>
    <w:p>
      <w:pPr>
        <w:pStyle w:val="Normal"/>
        <w:jc w:val="both"/>
        <w:rPr/>
      </w:pPr>
      <w:r>
        <w:rPr/>
        <w:tab/>
        <w:t>Особыми чертами характеризуется география производства легких цветных металлов, в первую очередь алюминия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Алюминиевая промышленность </w:t>
      </w:r>
      <w:r>
        <w:rPr/>
        <w:t>использует сырье более высокого качества, чем остальные отрасли цветной металлургии. Сырьевые ресурсы представлены бокситами, которые добываются на Северо-западе (Бокситогорск) и Урале (Североуральск), а также нефелинами – в Северном районе, на Кольском полуострове (Кировск), в Восточной Сибири (Горячегорск). Новый центр по добыче бокситов формируется в Северном районе (Северо-Онежское месторождение). По составу бокситы являются простыми, а нефелины – комплексным сырьем.</w:t>
      </w:r>
    </w:p>
    <w:p>
      <w:pPr>
        <w:pStyle w:val="Normal"/>
        <w:jc w:val="both"/>
        <w:rPr/>
      </w:pPr>
      <w:r>
        <w:rPr/>
        <w:tab/>
        <w:t xml:space="preserve">Технологический процесс в алюминиевой промышленности складывается из двух основных стадий: производство глинозема и производство металлического алюминия. Территориально эти стадии могут находится вместе, как, например, на Северо-западе или Урале. Однако большей частью даже в пределах одного и тогоже экономического района они разобщены, потому что подчиняются влиянию разных факторов размещения. Производство глинозема, будучи материалоемким, тяготеет к источникам сырья, а производство металлического алюминия, как энергоемкое, ориентированно на источники массовой и дешевой электрической энергии. </w:t>
      </w:r>
    </w:p>
    <w:p>
      <w:pPr>
        <w:pStyle w:val="Normal"/>
        <w:jc w:val="both"/>
        <w:rPr/>
      </w:pPr>
      <w:r>
        <w:rPr/>
        <w:tab/>
        <w:t>На 1 т глинозема из низкокремнистых бокситов требуется 2,5 т сырья, из высококремнистых – 3,5 т, причем дополнительно в качестве вспомогательного материала – свыше 1 т известняка; из нефелинов – 4,6 т сырья и 9-12 т известняка. Производство глинозема независимо от типа используемого сырья обладает довольно высокой топливо- и теплоемкостью. В тоже время немаловажно комплексное использование нефелинов: из них на 1 т глинозема дополнительно получают около 1 т соды и поташа, 6-8 т цемента (путем утилизации шламов), кроме того, некоторые редкие металлы.</w:t>
      </w:r>
    </w:p>
    <w:p>
      <w:pPr>
        <w:pStyle w:val="Normal"/>
        <w:jc w:val="both"/>
        <w:rPr/>
      </w:pPr>
      <w:r>
        <w:rPr/>
        <w:tab/>
        <w:t>Оптимальными для производства глинозема следует считать районы, где наряду с алюминиевым сырьем встречаются известняки и дешевое топливо. К ним относится, в частности, Ачинско-Краспоярский в Восточной Сибири и Североуральско-Краснотурьинский на Урале.</w:t>
      </w:r>
    </w:p>
    <w:p>
      <w:pPr>
        <w:pStyle w:val="Normal"/>
        <w:jc w:val="both"/>
        <w:rPr/>
      </w:pPr>
      <w:r>
        <w:rPr/>
        <w:tab/>
        <w:t xml:space="preserve">Центры производства глинозема расположены на Северо-западе (Бокситогорск – тихвинские бокситы, Волхов и Пекалево – хибинские нефелины), на Урале (Краснотурьинск и Каменск-Уральский – Североуральские бокситы) и в Восточной Сибири (Ачинск – кия-шалтырские нефелины). Следовательно, глинозем получают не только у источников сырья, а и в стороне от них, но при наличии известняков и дешевого топлива, а также при выгодном транспортно-географическом положении. </w:t>
      </w:r>
    </w:p>
    <w:p>
      <w:pPr>
        <w:pStyle w:val="Normal"/>
        <w:jc w:val="both"/>
        <w:rPr/>
      </w:pPr>
      <w:r>
        <w:rPr/>
        <w:tab/>
        <w:t>На первом месте по производству глинозема находится Урал (более 2/5 общего выпуска), затем идут Восточная Сибирь (свыше 1/3) и Северо-запад (более 1/5). Но отечественное производство обеспечивает только половину имеющихся потребностей. Остальное количество глинозема экспортируется из ближнего зарубежья (Казахстан, Азербайджан и Украина), а также из Югославии, Венгрии, Греции, Венесуэлы и других стран.</w:t>
      </w:r>
    </w:p>
    <w:p>
      <w:pPr>
        <w:pStyle w:val="Normal"/>
        <w:jc w:val="both"/>
        <w:rPr/>
      </w:pPr>
      <w:r>
        <w:rPr/>
        <w:tab/>
        <w:t>В перспективе ситуация резко изменится благодаря российско-греческому соглашению о строительстве завода &lt;ЭЛВА&gt; на берегу Коринфского залива и о закупке произведенного там глинозема. Пуск этого предприятия создаст надежную базу по глинозему для отечественных алюминиевых заводов.</w:t>
      </w:r>
    </w:p>
    <w:p>
      <w:pPr>
        <w:pStyle w:val="Normal"/>
        <w:jc w:val="both"/>
        <w:rPr/>
      </w:pPr>
      <w:r>
        <w:rPr/>
        <w:tab/>
        <w:t>Благодаря значительной электроемкости производство металлического алюминия независимо от качества исходного сырья почти всегда приурочено к источникам дешевой электроэнергии, среди которых первостепенную роль играют мощные гидроэлектростанции. Здесь использования привозного глинозема (около 2 т на 1 т алюминия) оказывается экономически более выгодным по сравнению с передачей электроэнергии или эквивалентного количества топлива в районы производства дешевого глинозема.</w:t>
      </w:r>
    </w:p>
    <w:p>
      <w:pPr>
        <w:pStyle w:val="Normal"/>
        <w:jc w:val="both"/>
        <w:rPr/>
      </w:pPr>
      <w:r>
        <w:rPr/>
        <w:tab/>
        <w:t>В России все центры производства металлического алюминия (за исключением уральских) в той или иной мере удалены от сырья, находясь вблизи гидроэлектростанций (Волгоград, Волхов, Кандалакша, Надвойцы, Братск, Шелехов, Красноярск, Саяногорск) и от части там, где действуют крупные энергетические установки на дешевом топливе (Новокузнецк).</w:t>
      </w:r>
    </w:p>
    <w:p>
      <w:pPr>
        <w:pStyle w:val="Normal"/>
        <w:jc w:val="both"/>
        <w:rPr/>
      </w:pPr>
      <w:r>
        <w:rPr/>
        <w:tab/>
        <w:t>Совместное производство глинозема и алюминия осуществляется в Северо-западном районе (Волхов) и на Урале (Краснотурьинск и Каменск-Уральский).</w:t>
      </w:r>
    </w:p>
    <w:p>
      <w:pPr>
        <w:pStyle w:val="Normal"/>
        <w:jc w:val="both"/>
        <w:rPr/>
      </w:pPr>
      <w:r>
        <w:rPr/>
        <w:tab/>
        <w:t>Алюминиевая промышленность среди остальных отраслей цветной металлургии выделяется наиболее крупными масштабами производства. В 1993 г., например, мощности по глинозему составили 2,2, а по алюминию – около 3 млн т.</w:t>
      </w:r>
    </w:p>
    <w:p>
      <w:pPr>
        <w:pStyle w:val="Normal"/>
        <w:jc w:val="both"/>
        <w:rPr/>
      </w:pPr>
      <w:r>
        <w:rPr/>
        <w:tab/>
        <w:t>Самые мощные предприятия по глинозему действуют в Ачинске, Краснотурьинске, Каменск-Уральском и Пикалеве, по алюминию – в Братске, Красноярске, Саяногорске и Иркутске (Шелехове). Таким образом, по производству металлическому алюминию резко выступает вперед Восточная Сибирь (почти 4/5 общего объема производства в стране).</w:t>
      </w:r>
    </w:p>
    <w:p>
      <w:pPr>
        <w:pStyle w:val="Normal"/>
        <w:jc w:val="both"/>
        <w:rPr/>
      </w:pPr>
      <w:r>
        <w:rPr/>
        <w:tab/>
        <w:t>Заключительная стадия технологического процесса в цветной металлургии – обработка металлов и их сплавов – приближена к районам потребления и находятся обычно в крупных промышленных центрах. Районы потребления притягивают к себе и переработку вторичного сырья – важного дополнительного ресурса в увеличении производства цветных металлов, дающего возможность получать готовую продукцию с гораздо меньшими затратами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Золотодобывающая промышленность </w:t>
      </w:r>
      <w:r>
        <w:rPr/>
        <w:t>– одна из старейших в России. В 1993 г. произведено 132,1 т золота, что обеспечивает нашей стране пятое место в мире после ЮАР, США, Канады и Австралии. В настоящее время для российского золота в мировой добыче составляет порядка 8%.</w:t>
      </w:r>
    </w:p>
    <w:p>
      <w:pPr>
        <w:pStyle w:val="Normal"/>
        <w:jc w:val="both"/>
        <w:rPr/>
      </w:pPr>
      <w:r>
        <w:rPr/>
        <w:tab/>
        <w:t>По разведенным запасам, которые оцениваются не менее 5 тыс. т, Россия значительно уступает только ЮАР, но превосходит Австралию и Канаду и находится на одном уровне с США. Отечественные месторождения представлены россыпными, коренными (рудными) и комплексными (золото в сочетании с медью, полиметаллами др.). Основные запасы сосредоточенны в коренных месторождениях, затем идут комплексные и, наконец, россыпные.</w:t>
      </w:r>
    </w:p>
    <w:p>
      <w:pPr>
        <w:pStyle w:val="Normal"/>
        <w:jc w:val="both"/>
        <w:rPr/>
      </w:pPr>
      <w:r>
        <w:rPr/>
        <w:tab/>
        <w:t>Между тем наиболее интенсивно всегда разрабатывались россыпные месторождения: их освоение требовало меньших средств и времени по сравнению с коренными. Сейчас на их долю приходится около 3/4 суммарной добычи.</w:t>
      </w:r>
    </w:p>
    <w:p>
      <w:pPr>
        <w:pStyle w:val="Normal"/>
        <w:jc w:val="both"/>
        <w:rPr/>
      </w:pPr>
      <w:r>
        <w:rPr/>
        <w:tab/>
        <w:t>Запасы россыпного золота к настоящему времени существенно сократились. В перспективе следует ожидать повышении роли коренных месторождений, что связано, в частности, с привлечением иностранного капитала. Одним из примеров может служить создание российско-австралийского АО &lt;Лензолото&gt; на знаменитых приисках Бодайбо, где добычу золота к 2000 г. намечается довести до 62 т, т.е. увеличить в несколько раз. Для этой цели будет начато освоение крупнейшего в стране месторождения &lt;Сухой Лог&gt; (запасы около 1,5 тыс. т) с использованием прогрессивных технологий добычи руды и извлечения золота.</w:t>
      </w:r>
    </w:p>
    <w:p>
      <w:pPr>
        <w:pStyle w:val="Normal"/>
        <w:jc w:val="both"/>
        <w:rPr/>
      </w:pPr>
      <w:r>
        <w:rPr/>
        <w:tab/>
        <w:t xml:space="preserve">Основная масса отечественного золота добывается на Дальнем Востоке (2/3 общего количества) и в Восточной Сибири (свыше 1/4). На Дальнем Востоке 2/3 всей добыче сосредоточенно на приисках Якутии (30,7 т) и Магаданской обл. (28.2 т). В Восточной Сибири также добыча на 2/3 концентрируется в Иркутской обл. (11,7 т) и Красноярском крае (10,8 т). </w:t>
      </w:r>
    </w:p>
    <w:p>
      <w:pPr>
        <w:pStyle w:val="Normal"/>
        <w:jc w:val="both"/>
        <w:rPr/>
      </w:pPr>
      <w:r>
        <w:rPr/>
        <w:tab/>
        <w:t>Остальное количество золота дает Урал (5%), где прииски возникли много раньше, чем в других районах России, Западная Сибирь и Север европейской части.</w:t>
      </w:r>
    </w:p>
    <w:p>
      <w:pPr>
        <w:pStyle w:val="Normal"/>
        <w:jc w:val="both"/>
        <w:rPr/>
      </w:pPr>
      <w:r>
        <w:rPr/>
        <w:tab/>
      </w:r>
      <w:r>
        <w:rPr>
          <w:b/>
          <w:sz w:val="32"/>
          <w:szCs w:val="32"/>
        </w:rPr>
        <w:t xml:space="preserve">Алмазодобывающая промышленность. </w:t>
      </w:r>
      <w:r>
        <w:rPr/>
        <w:t>Алмазы – одна из важнейших доходных статей отечественного экспорта. Ежегодно от их продажи страна получает около 1,5 млрд долларов.</w:t>
      </w:r>
    </w:p>
    <w:p>
      <w:pPr>
        <w:pStyle w:val="Normal"/>
        <w:jc w:val="both"/>
        <w:rPr/>
      </w:pPr>
      <w:r>
        <w:rPr/>
        <w:tab/>
        <w:t xml:space="preserve">Алмазы добываются более чем в 20 странах мира. Одни из них являются самостоятельными экспортерами алмазов, другие, в том числе Россия, выходят на мировой рынок через южноафриканский картель &lt;Де Бирс&gt;. </w:t>
      </w:r>
    </w:p>
    <w:p>
      <w:pPr>
        <w:pStyle w:val="Normal"/>
        <w:jc w:val="both"/>
        <w:rPr/>
      </w:pPr>
      <w:r>
        <w:rPr/>
        <w:tab/>
        <w:t>Мировое производство алмазов – 100 млн карат (около 20 т в год), из которых не менее половины – технические. в стоимостном выражении их доля составляет только 2%. &lt;Де Бирс&gt; производит 50% ювелирных алмазов, а на Россию в мировой их добыче приходится 25%.</w:t>
      </w:r>
    </w:p>
    <w:p>
      <w:pPr>
        <w:pStyle w:val="Normal"/>
        <w:jc w:val="both"/>
        <w:rPr/>
      </w:pPr>
      <w:r>
        <w:rPr/>
        <w:tab/>
        <w:t>В настоящее время почти все отечественные алмазы добываются в Якутии. В двух алмазоносных районах бассейна р. Вилюй действует несколько рудников, в том числе такие известные, как &lt;Юбилейный&gt; и &lt;Удачный&gt; (85% общего объема добычи). На территории восточных районов страны алмазы найдены также в Восточной Сибири (Красноярский край и Иркутская обл.).</w:t>
      </w:r>
    </w:p>
    <w:p>
      <w:pPr>
        <w:pStyle w:val="Normal"/>
        <w:jc w:val="both"/>
        <w:rPr/>
      </w:pPr>
      <w:r>
        <w:rPr/>
        <w:tab/>
        <w:t>Весьма перспективна северо-западная часть Русской платформы. Здесь обнаружено так называемое Зимнебережное кимберлитовое поле (в районе Архангельска) с несколькими кимберлитовыми трубками и жилами. По оценкам специалистов &lt;Де Бирс&gt; , запасы одного из выявленных – имени Ломоносова – составляет не менее 250 млн карат. Содержание ювелирных алмазов в поморских трубках выше (2-3 карата на 1 т породы), чем на рудниках Якутии, а по качеству архангельские алмазы значительно превосходят южноафриканские. Потенциально алмазоносными являются также Ленинградская обл. (между Тихвином и Лодейным Полем) и Карел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ab/>
        <w:t xml:space="preserve">   </w:t>
      </w: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 xml:space="preserve">                   </w:t>
        <w:tab/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24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Heading"/>
        <w:spacing w:lineRule="auto" w:line="24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Heading"/>
        <w:spacing w:lineRule="auto" w:line="24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Heading"/>
        <w:spacing w:lineRule="auto" w:line="240"/>
        <w:jc w:val="left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Heading"/>
        <w:spacing w:lineRule="auto" w:line="240"/>
        <w:jc w:val="left"/>
        <w:rPr/>
      </w:pPr>
      <w:r>
        <w:rPr>
          <w:sz w:val="38"/>
          <w:szCs w:val="38"/>
        </w:rPr>
        <w:t xml:space="preserve">                     </w:t>
      </w:r>
      <w:r>
        <w:rPr>
          <w:sz w:val="38"/>
          <w:szCs w:val="38"/>
        </w:rPr>
        <w:t>Список литерату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426" w:hanging="426"/>
        <w:rPr/>
      </w:pPr>
      <w:r>
        <w:rPr>
          <w:b/>
          <w:sz w:val="34"/>
          <w:szCs w:val="34"/>
        </w:rPr>
        <w:t>1. Региональная экономика /Под.ред. профессора Т.Г. Морозовой – М.1995/</w:t>
      </w:r>
    </w:p>
    <w:p>
      <w:pPr>
        <w:pStyle w:val="2"/>
        <w:numPr>
          <w:ilvl w:val="0"/>
          <w:numId w:val="2"/>
        </w:numPr>
        <w:ind w:left="426" w:hanging="426"/>
        <w:jc w:val="left"/>
        <w:rPr/>
      </w:pPr>
      <w:r>
        <w:rPr>
          <w:sz w:val="34"/>
          <w:szCs w:val="34"/>
        </w:rPr>
        <w:t>"За рубежом", N15-16 (2026-2027) 25-31 мая 2000 г. - Спецвыпуск "Металлургия" N2</w:t>
      </w:r>
    </w:p>
    <w:p>
      <w:pPr>
        <w:pStyle w:val="2"/>
        <w:numPr>
          <w:ilvl w:val="0"/>
          <w:numId w:val="2"/>
        </w:numPr>
        <w:ind w:left="426" w:hanging="426"/>
        <w:jc w:val="left"/>
        <w:rPr/>
      </w:pPr>
      <w:r>
        <w:rPr>
          <w:sz w:val="34"/>
          <w:szCs w:val="34"/>
        </w:rPr>
        <w:t>Справочное пособие по географии, “География хозяйства России”, “Физическая география” /Пашканг К.В.</w:t>
      </w:r>
    </w:p>
    <w:p>
      <w:pPr>
        <w:pStyle w:val="2"/>
        <w:numPr>
          <w:ilvl w:val="0"/>
          <w:numId w:val="2"/>
        </w:numPr>
        <w:ind w:left="426" w:hanging="426"/>
        <w:jc w:val="left"/>
        <w:rPr>
          <w:sz w:val="34"/>
          <w:szCs w:val="34"/>
        </w:rPr>
      </w:pPr>
      <w:r>
        <w:rPr>
          <w:sz w:val="34"/>
          <w:szCs w:val="34"/>
        </w:rPr>
        <w:t>Юзов О.В. Анализ производственно-хозяйственной деятельности предприятий черной металлургии. – М.: Металлургия, 1980. – 326 с.</w:t>
      </w:r>
    </w:p>
    <w:p>
      <w:pPr>
        <w:pStyle w:val="2"/>
        <w:numPr>
          <w:ilvl w:val="0"/>
          <w:numId w:val="2"/>
        </w:numPr>
        <w:ind w:left="426" w:hanging="426"/>
        <w:jc w:val="left"/>
        <w:rPr>
          <w:sz w:val="34"/>
          <w:szCs w:val="34"/>
        </w:rPr>
      </w:pPr>
      <w:r>
        <w:rPr>
          <w:sz w:val="34"/>
          <w:szCs w:val="34"/>
        </w:rPr>
        <w:t>«Экономическая и социальная география России»</w:t>
      </w:r>
    </w:p>
    <w:p>
      <w:pPr>
        <w:pStyle w:val="2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                    </w:t>
      </w:r>
      <w:r>
        <w:rPr>
          <w:sz w:val="34"/>
          <w:szCs w:val="34"/>
        </w:rPr>
        <w:t>Под.ред. профессора А.Т.Хруще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1997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2:05:00Z</dcterms:created>
  <dc:creator>geka</dc:creator>
  <dc:description/>
  <dc:language>en-US</dc:language>
  <cp:lastModifiedBy>geka</cp:lastModifiedBy>
  <dcterms:modified xsi:type="dcterms:W3CDTF">2002-06-23T22:21:00Z</dcterms:modified>
  <cp:revision>4</cp:revision>
  <dc:subject/>
  <dc:title>Министерство общего и среднего профессионального образования РФ</dc:title>
</cp:coreProperties>
</file>