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держание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8684639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hyperlink w:anchor="__RefHeading___Toc98684640">
            <w:r>
              <w:rPr>
                <w:rStyle w:val="IndexLink"/>
                <w:sz w:val="28"/>
                <w:szCs w:val="28"/>
                <w:lang w:val="en-US" w:eastAsia="en-US"/>
              </w:rPr>
              <w:t>1. Мировая практика приватизаци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1">
            <w:r>
              <w:rPr>
                <w:rStyle w:val="IndexLink"/>
                <w:sz w:val="28"/>
                <w:szCs w:val="28"/>
                <w:lang w:val="en-US" w:eastAsia="en-US"/>
              </w:rPr>
              <w:t>1.1. Общие проблемы, тенденции и противореч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2">
            <w:r>
              <w:rPr>
                <w:rStyle w:val="IndexLink"/>
                <w:sz w:val="28"/>
                <w:szCs w:val="28"/>
                <w:lang w:val="en-US" w:eastAsia="en-US"/>
              </w:rPr>
              <w:t>1.2. Чешский путь приватизаци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3">
            <w:r>
              <w:rPr>
                <w:rStyle w:val="IndexLink"/>
                <w:sz w:val="28"/>
                <w:szCs w:val="28"/>
                <w:lang w:val="en-US" w:eastAsia="en-US"/>
              </w:rPr>
              <w:t>1.3. Польский путь приватизации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4">
            <w:r>
              <w:rPr>
                <w:rStyle w:val="IndexLink"/>
                <w:sz w:val="28"/>
                <w:szCs w:val="28"/>
                <w:lang w:val="en-US" w:eastAsia="en-US"/>
              </w:rPr>
              <w:t>1.4. Общая перспектив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hyperlink w:anchor="__RefHeading___Toc98684645">
            <w:r>
              <w:rPr>
                <w:rStyle w:val="IndexLink"/>
                <w:sz w:val="28"/>
                <w:szCs w:val="28"/>
                <w:lang w:val="en-US" w:eastAsia="en-US"/>
              </w:rPr>
              <w:t>2. Приватизация в России: итоги и перспективы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6">
            <w:r>
              <w:rPr>
                <w:rStyle w:val="IndexLink"/>
                <w:sz w:val="28"/>
                <w:szCs w:val="28"/>
                <w:lang w:val="en-US" w:eastAsia="en-US"/>
              </w:rPr>
              <w:t>2.1. Этапы приватиз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7">
            <w:r>
              <w:rPr>
                <w:rStyle w:val="IndexLink"/>
                <w:sz w:val="28"/>
                <w:szCs w:val="28"/>
                <w:lang w:val="en-US" w:eastAsia="en-US"/>
              </w:rPr>
              <w:t>2.2. Итоги приватизации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98684648">
            <w:r>
              <w:rPr>
                <w:rStyle w:val="IndexLink"/>
                <w:sz w:val="28"/>
                <w:szCs w:val="28"/>
                <w:lang w:val="en-US" w:eastAsia="en-US"/>
              </w:rPr>
              <w:t>2.3. Современные тенденции и перспектив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hyperlink w:anchor="__RefHeading___Toc9868464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48" w:leader="dot"/>
            </w:tabs>
            <w:rPr>
              <w:sz w:val="28"/>
              <w:szCs w:val="28"/>
              <w:lang w:val="en-US" w:eastAsia="en-US"/>
            </w:rPr>
          </w:pPr>
          <w:hyperlink w:anchor="__RefHeading___Toc98684650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0" w:name="__RefHeading___Toc98684639"/>
      <w:bookmarkStart w:id="1" w:name="__RefHeading___Toc98684639"/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bookmarkStart w:id="2" w:name="__RefHeading___Toc98684639"/>
      <w:r>
        <w:rPr/>
        <w:t>Введение</w:t>
      </w:r>
      <w:bookmarkEnd w:id="2"/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образование отношений собственности — магистральное направление экономической трансформации в странах с переход</w:t>
        <w:softHyphen/>
        <w:t>ной экономикой. Оно идет различными путями в трех группах стран. В первой и второй группах стран (к ним относятся бывшие советские республики и социалистические страны Восточной Европы, ранее входившие в Совет Экономи</w:t>
        <w:softHyphen/>
        <w:t>ческой Взаимопомощи), осуществляющих более или менее бы</w:t>
        <w:softHyphen/>
        <w:t>стрый переход от планового хозяйства и авторитаризма к ры</w:t>
        <w:softHyphen/>
        <w:t>ночной экономике и политической демократии, главным на</w:t>
        <w:softHyphen/>
        <w:t>правлением является приватизация государственной собствен</w:t>
        <w:softHyphen/>
        <w:t>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личают малую и большую приватизацию. Различия со</w:t>
        <w:softHyphen/>
        <w:t>стоят в том, что в первом случае создаются индивидуальные част</w:t>
        <w:softHyphen/>
        <w:t>ные предприятия, мелкие кооперативы или небольшие хозяйст</w:t>
        <w:softHyphen/>
        <w:t>венные товарищества и общества с ограниченной ответственнос</w:t>
        <w:softHyphen/>
        <w:t>тью, во втором - акционерные общества, акции которых чаще всего имеют хождение на фондовой бирж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транах третьей группы (КНР и Вьетнам), взявших курс на длительный, постепенный переход рыночному хозяйству через «социалистическое смешанное хозяйство» при сохранении поли</w:t>
        <w:softHyphen/>
        <w:t>тической диктатуры коммунистической партии, преобразование отношений собственности идет главным образом по пути созда</w:t>
        <w:softHyphen/>
        <w:t>ния частного сектора при активном привлечении иностранного капитала, без приватизации государственной собственности. При этом государственные предприятия все более широко используют рыночные методы хозяйств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firstLine="720"/>
        <w:rPr/>
      </w:pPr>
      <w:bookmarkStart w:id="3" w:name="__RefHeading___Toc98684640"/>
      <w:bookmarkEnd w:id="3"/>
      <w:r>
        <w:rPr/>
        <w:t>1. Мировая практика приватизации</w:t>
      </w:r>
    </w:p>
    <w:p>
      <w:pPr>
        <w:pStyle w:val="Heading1"/>
        <w:ind w:firstLine="720"/>
        <w:rPr/>
      </w:pPr>
      <w:bookmarkStart w:id="4" w:name="__RefHeading___Toc98684641"/>
      <w:bookmarkEnd w:id="4"/>
      <w:r>
        <w:rPr/>
        <w:t>1.1. Общие проблемы, тенденции и противореч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С точки зрения изменений в структуре собственности к этой группе стран можно отнести и бывшие республики СФРЮ, где после реформ, проведенных президентом И. Броз Тито (1958 — 1965 гг.), сложилась специфическая форма рыночного хозяйства на базе групповой собственности производственных коллективов (формально она называется «общественной»). Она не может быть приватизирована на основе решений государства, ибо не принад</w:t>
        <w:softHyphen/>
        <w:t>лежит ему. Подлежащих приватизации государственных предпри</w:t>
        <w:softHyphen/>
        <w:t>ятий здесь сравнительно немного. В целом экономическая транс</w:t>
        <w:softHyphen/>
        <w:t>формация этих стран движется в направлении рыночного хозяйст</w:t>
        <w:softHyphen/>
        <w:t>ва западного типа с имманентным ему набором форм собствен</w:t>
        <w:softHyphen/>
        <w:t>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нтенсивность приватизации в странах с переходной экономико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ути приватизации различные страны с переходной эконо</w:t>
        <w:softHyphen/>
        <w:t>микой прошли неодинаковые отрезки. Об этом свидетельствует доля негосударственного сектора, т.е. частных предприятий и предприятий со смешанной собственностью, в производстве ВВП, % (данные за 1996 г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 всех указанных странах после 1996 г. эта доля несколько по</w:t>
        <w:softHyphen/>
        <w:t>высила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акой разброс показателей объясняется различиями социаль</w:t>
        <w:softHyphen/>
        <w:t>но-экономических и политических структур. При этом те страны, которые дальше продвинулись по пути демократии, добились и большего прогресса в приват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834890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приватизации во всех странах с переходной экономикой проявились примерно одинаковые важнейшие тенденции, про</w:t>
        <w:softHyphen/>
        <w:t>блемы и противоречия. Среди них выделим следующ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 Приватизация в первую очередь охватила промышленность и сферу услуг, торговлю и общественное питание. При этом ис</w:t>
        <w:softHyphen/>
        <w:t>пользовались схожие методы приватизации. Мелкие предпри</w:t>
        <w:softHyphen/>
        <w:t>ятия переходили в частные руки путем их продажи на аукционах или по конкурсу. Крупные предприятия передавались приватиза</w:t>
        <w:softHyphen/>
        <w:t>ционным ведомствам, которые осуществляли их разгосударствле</w:t>
        <w:softHyphen/>
        <w:t>ние путем акционирования. Акции таких предприятий частично (но не во всех странах) передавались коллективам предприятий, а оставшаяся часть приобреталась частными (юридическими и фи</w:t>
        <w:softHyphen/>
        <w:t>зическими) лицами на аукционах или по конкурсу. Вместе с тем в конкретных формах и методах приватизации было и много разли</w:t>
        <w:softHyphen/>
        <w:t>ч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В большинстве стран первой и второй группы новые правя</w:t>
        <w:softHyphen/>
        <w:t>щие элиты в начале 90-х гг., на старте рыночной трансформации, полагали, что путем быстрой ликвидации госсобственности и передачи в частные руки можно быстро решить важнейшие эконо</w:t>
        <w:softHyphen/>
        <w:t>мические и социальные проблемы. Однако к середине 90-х гг. стало очевидным, что такой подход оказался ошибочным. Все эти страны оказались в состоянии кризиса. До сих пор только Польше и Словении удалось достичь и превзойти уровень производства ВВП 1989 г., а Чехия, Словакия и Венгрия лишь приблизились к этому уровн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ледствие таких обстоятельств во всех указанных странах стали исходить из того, что дальнейшая приватизация должна быть проведена поэтапно, в течение 5—10 лет и более. При этом должны быть решены те проблемы, которые не удалось решить на начальном этапе приватизации и которые обусловили ее неэффек</w:t>
        <w:softHyphen/>
        <w:t>тивность: привлечение «эффективных инвесторов» и реальное на</w:t>
        <w:softHyphen/>
        <w:t>копление капитала, коренное улучшение менеджмента, формирование конкурентной среды и благоприятных для частных фирм общих условий хозяйств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 Практически все страны считали, что к приватизации удастся быстро привлечь большие объемы иностранного капитала в форме прямых инвестиций. Именно иностранному капиталу отводилась роль «мотора» приватизации. Однако и эти расчеты потерпели провал. Поэтому к середине 90-х гг. большинство стран перешло к разработке стратегических долговременных программ по привлечению иностранных прямых инвести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Малая приватизация оказалась в институциональном и орга</w:t>
        <w:softHyphen/>
        <w:t>низационном аспектах не слишком сложной проблемой и прошла в большинстве стран довольно быстро. Пожалуй, единственной проблемой, значительно ее осложнившей, была реституция, т.е. возвращение хозяйственных объектов лицам, которые ими владели ранее (до социалистической революции), или их на</w:t>
        <w:softHyphen/>
        <w:t>следникам. К «счастью» для России и других стран — членов СНГ они не были серьезно обременены этой проблемой, ибо Октябрьская революция, экспроприировавшая частную собст</w:t>
        <w:softHyphen/>
        <w:t>венность, произошла еще в 1917 г. В других же странах эта пробле</w:t>
        <w:softHyphen/>
        <w:t>ма стояла достаточно остро и породила сложные общественные коллизии. Так, в сельском хозяйстве Болгарии многолетнее «пере</w:t>
        <w:softHyphen/>
        <w:t>тягивание каната» между отдельными крестьянами за возвраще</w:t>
        <w:softHyphen/>
        <w:t>ние им только их прежних (а не других, равноценных) участков нанесло тяжелый удар по аграрному производству — важнейшему сектору национальной экономики этой страны. Напротив, в тех странах, например, в Венгрии, где власти придерживались прин</w:t>
        <w:softHyphen/>
        <w:t>ципа приоритета равноценной компенсации перед собственно реституцией, эта проблема была решена более или менее безболез</w:t>
        <w:softHyphen/>
        <w:t>нен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 Гораздо более сложной и медленной, как и следовало ожи</w:t>
        <w:softHyphen/>
        <w:t>дать, во всех странах стала большая приватизация, которая все еще далека от завершения. Она оказалась сопряженной с целым рядом сложных проблем. Так, ни в одной стране не удалось гар</w:t>
        <w:softHyphen/>
        <w:t>монично увязать экономическую рациональность и эффектив</w:t>
        <w:softHyphen/>
        <w:t>ность приватизации с ее социальной справедливостью. В этой связи наиболее показательно сравнение приватизации в Чехии и Польш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firstLine="720"/>
        <w:rPr/>
      </w:pPr>
      <w:bookmarkStart w:id="5" w:name="__RefHeading___Toc98684642"/>
      <w:bookmarkEnd w:id="5"/>
      <w:r>
        <w:rPr/>
        <w:t>1.2. Чешский путь приват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более справедливым и взвешенным в социальном отноше</w:t>
        <w:softHyphen/>
        <w:t>нии, безусловно, оказался чехословацкий путь купонной привати</w:t>
        <w:softHyphen/>
        <w:t>зации, который начал применяться с 1991 г. (после разделения бывшей ЧСФР с 1 января 1993 г. на Чешскую и Словацкую Рес</w:t>
        <w:softHyphen/>
        <w:t>публики он последовательно претворялся в жизнь только в пер</w:t>
        <w:softHyphen/>
        <w:t>во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Все совершеннолетние граждане ЧСФР получили за админи</w:t>
        <w:softHyphen/>
        <w:t>стративную пошлину в 1035 крон (тогда около 40 долл.) именные, не подлежащие свободной купле-продаже купонные книжки. Их владельцы имели возможность стать (как правило, через специ</w:t>
        <w:softHyphen/>
        <w:t>ально созданные инвестиционные фонды) обладателями солид</w:t>
        <w:softHyphen/>
        <w:t>ных пакетов акций стоимостью (при удачном использовании кни</w:t>
        <w:softHyphen/>
        <w:t>жек) до 70 000 крон. Купонная приватизация обеспечила довольно широкое «рассеивание» собственности среди различных слоев граждан, формирование значительного среднего класса как соци</w:t>
        <w:softHyphen/>
        <w:t>альной опоры процессов рыночной трансформации и позволила избежать сколько-нибудь заметной криминализации большой при</w:t>
        <w:softHyphen/>
        <w:t>ват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месте с тем, бесплатный характер распределения купонных книжек привел к тому, что в Чехии и Словакии приватизация не сопровождалась реальным накоплением капитала. В результате этого большинство крупных приватизированных предприятий, нуждавшихся с переходом на рельсы рыночной экономики в сроч</w:t>
        <w:softHyphen/>
        <w:t>ном санировании и модернизации, оказались без достаточных средств для этого (в убыточном состоянии). Во многом вследствие этих обстоятельств после достижения позитивных макроэкономи</w:t>
        <w:softHyphen/>
        <w:t>ческих результатов Чехией в 1994—1996 гг. ее экономическое по</w:t>
        <w:softHyphen/>
        <w:t>ложение с 1997 г. осложнило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firstLine="720"/>
        <w:rPr/>
      </w:pPr>
      <w:bookmarkStart w:id="6" w:name="__RefHeading___Toc98684643"/>
      <w:bookmarkEnd w:id="6"/>
      <w:r>
        <w:rPr/>
        <w:t>1.3. Польский путь приват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точки зрения экономической эффективности приватизации наиболее удачным, пожалуй, оказался опыт Польши. Из 8000 пред</w:t>
        <w:softHyphen/>
        <w:t>приятий, предназначавшихся к началу 90-х гг. для большой прива</w:t>
        <w:softHyphen/>
        <w:t>тизации, первоначально были переданы на возмездной основе в частные руки (в значительной части — иностранным инвесторам) только 1150 из них. Другие 5000 объектов были превращены в при</w:t>
        <w:softHyphen/>
        <w:t>надлежащие приватизационному ведомству предприятия, которые должны были провести исключительно своими силами, т.е. без финансовой помощи государства, собственное санирование (кредиты для этого они могли получать только на обычной ком</w:t>
        <w:softHyphen/>
        <w:t>мерческой, возвратной и платной, основе), добиться самоокупае</w:t>
        <w:softHyphen/>
        <w:t>мости и рентабельности и тем самым подготовить себя к после</w:t>
        <w:softHyphen/>
        <w:t>дующей приватизации уже на выгодной для государства и произ</w:t>
        <w:softHyphen/>
        <w:t>водственных коллективов основе. Остальные 1850 объектов, наи</w:t>
        <w:softHyphen/>
        <w:t>более слабых в финансово-экономическом отношении и поэтому бесперспективных, были сразу же закры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Продажа акций указанных 5000 предприятий проходит поэтап</w:t>
        <w:softHyphen/>
        <w:t>но с августа 1995 г. (первоначально 413 из них) через специально созданные национальные инвестиционные фонды. Граждане Польши могут приобретать акции либо за деньги, либо за распре</w:t>
        <w:softHyphen/>
        <w:t>деляемые с ноября 1995 г. приватизационные сертификаты, кото</w:t>
        <w:softHyphen/>
        <w:t>рые, как и российские ваучеры, подлежали свободной купле-про</w:t>
        <w:softHyphen/>
        <w:t>даже. Право на приобретение сертификатов в филиалах государст</w:t>
        <w:softHyphen/>
        <w:t>венной сберегательной кассы за административную пошлину в 20 злотых (около 3 долл.) получили 27 млн. поляков в возрасте от 18 лет. Сертификаты должны быть обменены на акции в течение года после их приобретения. Процесс приватизации указанных предприятий путем продажи их акций за деньги или сертификаты почти заверше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ьская приватизация оказалась достаточно жесткой для на</w:t>
        <w:softHyphen/>
        <w:t>селения из-за резкого роста безработицы вследствие уменьшения персонала предприятий в ходе их санирования и гораздо менее привлекательной с точки зрения социальной справедливости, чем чешская. В то же время она сопровождалась реальным накоплени</w:t>
        <w:softHyphen/>
        <w:t>ем капитала и во многом способствовала тому, что Польша вышла из экономического трансформационного кризи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firstLine="720"/>
        <w:rPr/>
      </w:pPr>
      <w:bookmarkStart w:id="7" w:name="__RefHeading___Toc98684644"/>
      <w:bookmarkEnd w:id="7"/>
      <w:r>
        <w:rPr/>
        <w:t>1.4. Общая перспекти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 завершения рыночной трансформации доля государствен</w:t>
        <w:softHyphen/>
        <w:t>ного сектора в производстве ВВП объективно должна оставаться в странах с переходной экономикой выше, чем в развитых странах. Только после того, как частный капитал завершит ста</w:t>
        <w:softHyphen/>
        <w:t>дию своего первоначального накопления и окрепнет до такой сте</w:t>
        <w:softHyphen/>
        <w:t>пени, что сможет обеспечивать эффективное хозяйствование крупных предприятий и фирм, он окажется в силах поэтапно за</w:t>
        <w:softHyphen/>
        <w:t>местить государственный капитал в производстве товаров и услуг. Такой прогноз подтверждается и историческим опытом развитых стран в те периоды, когда частный капитал по различным причи</w:t>
        <w:softHyphen/>
        <w:t>нам испытывал временную слабость (например, в Западной Евро</w:t>
        <w:softHyphen/>
        <w:t>пе и Японии в первые годы после Второй мировой войны вследст</w:t>
        <w:softHyphen/>
        <w:t>вие военных разрушений и других связанных с войной причин) и на определенный срок замещался государственным. По всей ви</w:t>
        <w:softHyphen/>
        <w:t>димости, раньше других приблизят свою структуру собственности к развитым странам те 10 из рассматриваемых стран, которые официально признаны Европейским союзом кандидатами на вступление в него в качестве полноправных членов и ведут с ЕС переговоры об этом или готовятся их нач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firstLine="720"/>
        <w:rPr/>
      </w:pPr>
      <w:bookmarkStart w:id="8" w:name="__RefHeading___Toc98684645"/>
      <w:bookmarkEnd w:id="8"/>
      <w:r>
        <w:rPr/>
        <w:t>2. Приватизация в России: итоги и перспектив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оссийская приватизация протекала в целом в рамках рассмот</w:t>
        <w:softHyphen/>
        <w:t>ренных выше общих тенденций этого процесса. Вместе с тем она характеризуется и значительной национальной специфик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firstLine="720"/>
        <w:rPr/>
      </w:pPr>
      <w:bookmarkStart w:id="9" w:name="__RefHeading___Toc98684646"/>
      <w:bookmarkEnd w:id="9"/>
      <w:r>
        <w:rPr/>
        <w:t>2.1. Этапы приват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оссийской приватизации выделяются два этапа. Первый из них пришелся на 1992 г. — первую половину 1994 г. В этот период малая приватизация охватила 70% предприятий этой категории. К июню 1994 г. 85 тыс. магазинов, предприятий общественного питания и службы быта перешли в частные руки. Малые предпри</w:t>
        <w:softHyphen/>
        <w:t>ятия подлежали продаже на аукционах и по конкурсу. В итоге же получилось так, что подавляющее большинство из них выкупили их коллектив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Большая приватизация на этом этапе осуществлялась преиму</w:t>
        <w:softHyphen/>
        <w:t>щественно в безвозмездной форме, посредством приватизацион</w:t>
        <w:softHyphen/>
        <w:t>ных чеков (ваучеров). Всего было распространено среди 96% насе</w:t>
        <w:softHyphen/>
        <w:t>ления (в принципе право на по существу бесплатное получение ваучеров имели все граждане) 144 млн. ваучеров номиналом в 10 тыс. руб., за каждый из которых взималось 25 руб. (неденоми</w:t>
        <w:softHyphen/>
        <w:t>нированных). Крупные предприятия акционировались, а затем продавались в первую очередь за ваучеры и лишь во вторую — за деньги. При этом большие льготы получили коллективы предпри</w:t>
        <w:softHyphen/>
        <w:t>ятий, которые бесплатно или на льготных условиях могли стать собственниками от 40 до 51 % акционерного капитала своих пред</w:t>
        <w:softHyphen/>
        <w:t>приятий. Из 19 тыс. предприятий этой группы, которые подлежа</w:t>
        <w:softHyphen/>
        <w:t>ли преобразованию в акционерные общества, к 1 апреля 1994 г. ими стали 15 ты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середины 1994 г. осуществляется переход ко второму этапу, когда безвозмездная приватизация была прекращена и приобрете</w:t>
        <w:softHyphen/>
        <w:t>ние акций приватизированных предприятий возможно лишь за деньги. К сожалению, этот этап до сих пор протекает вяло. Развер</w:t>
        <w:softHyphen/>
        <w:t>тыванию его с самого начала препятствовала сложившаяся в ре</w:t>
        <w:softHyphen/>
        <w:t>зультате глубокого экономического кризиса низкая платежеспо</w:t>
        <w:softHyphen/>
        <w:t>собность населения. Как показали социологические опросы, лишь 6—7% населения РФ намерены покупать акции приватизированных предприятий. По многим причинам не проявили боль</w:t>
        <w:softHyphen/>
        <w:t>шой активности в приобретении таких акций российские и ино</w:t>
        <w:softHyphen/>
        <w:t>странные инвес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лая приватизац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алая приватизация не достигла своей главной экономичес</w:t>
        <w:softHyphen/>
        <w:t>кой и социальной цели — создать мощный средний класс, кото</w:t>
        <w:softHyphen/>
        <w:t>рый во всех развитых странах является важнейшей опорой обще</w:t>
        <w:softHyphen/>
        <w:t>ства, гарантом его стабильного развития. Многочисленные прояв</w:t>
        <w:softHyphen/>
        <w:t>ления в РФ в пореформенный период экономической, социальной и политической нестабильности во многом являются результатом именно этого обстоятель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При наличии в неаграрных секторах российской экономики в настоящее время всего около 1 млн. малых предприятий (по рос</w:t>
        <w:softHyphen/>
        <w:t>сийскому законодательству к таковым причисляются в зависимос</w:t>
        <w:softHyphen/>
        <w:t>ти от отрасли предприятия с числом занятых, не превышающим от 30 до 100 работников) ни о каком крепком среднем классе не может быть и речи. Для сравнения отметим, что, например, в Польше данный показатель равен 2 млн. Причем в 1 млн. входят не только приватизированные, но и вновь созданные малые пред</w:t>
        <w:softHyphen/>
        <w:t>приятия, которых в России крайне мал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к известно, во всех странах с развитой рыночной экономи</w:t>
        <w:softHyphen/>
        <w:t>кой именно данная группа предприятий, а не крупные фирмы и концерны, обеспечивает занятость большей части самодеятельно</w:t>
        <w:softHyphen/>
        <w:t>го населения. Отсюда становится очевидным, что обостряющиеся в последние годы в РФ проблемы, связанные с безработицей, не могут быть решены или даже заметно смягчены без ускоренного развития и стимулирования государством малого бизнеса. Пока же российское законодательство, регламентирующее условия со</w:t>
        <w:softHyphen/>
        <w:t>здания малых предприятий, налоговая, финансовая и кредитная политика государства скорее враждебны мелкому бизнесу, чем благоприятствуют е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Большая приватизац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Еще более противоречивыми и во многом негативными оказа</w:t>
        <w:softHyphen/>
        <w:t>лись итоги большой приватизации. С одной стороны, положитель</w:t>
        <w:softHyphen/>
        <w:t>ным само по себе является то обстоятельство, что к настоящему времени около 55 млн. российских граждан владеют акциями. При</w:t>
        <w:softHyphen/>
        <w:t>чем 40 млн. из них приобрели акции за ваучеры (как правило, по</w:t>
        <w:softHyphen/>
        <w:t>средством чековых инвестиционных фондов, число которых достигало 685). С другой стороны, и этот способ «рассеивания собст</w:t>
        <w:softHyphen/>
        <w:t>венности» не привел к образованию сильного среднего класса. Эти граждане, получая от своих мелких пакетов акций доход, в лучшем случае подобный проценту по сберегательным вкладам, в отличие от мелких предпринимателей никак не влияют на эффек</w:t>
        <w:softHyphen/>
        <w:t>тивность хозяйственной деятельности предприятий и занятость на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кольку ваучеры (в отличие от чехословацких купонных книжек) не были именными ценными бумагами и подлежали сво</w:t>
        <w:softHyphen/>
        <w:t>бодной купле-продаже, значительная их часть путем перекупки оказалась в руках различного рода мафиозных структур. Это, с одной стороны, привело к резкому усилению социального рассло</w:t>
        <w:softHyphen/>
        <w:t>ения общества, а с другой, что еще хуже, — способствовало бы</w:t>
        <w:softHyphen/>
        <w:t>строй криминализации российской эконом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На основе ваучерной приватизации возникли новые формы экономической преступности. Так, всякого рода сомнительные фирмы (около 100 из них впоследствии бесследно исчезли), посу</w:t>
        <w:softHyphen/>
        <w:t>лив гражданам огромные дивиденды, сумели получить в «довери</w:t>
        <w:softHyphen/>
        <w:t>тельное управление» миллионы ваучеров и использовать их в свое</w:t>
        <w:softHyphen/>
        <w:t>корыстных целях. В результате 3 млн. граждан был нанесен ущерб в 6 трлн. руб. (тогда это соответствовало примерно 13 млрд. долл.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есьма сомнительными оказались и льготы коллективам пред</w:t>
        <w:softHyphen/>
        <w:t>приятий. Надо отметить, что такие льготы во многом оправданы тем, что большинство предприятий к моменту начала приватиза</w:t>
        <w:softHyphen/>
        <w:t>ции находились в сложном финансовом положении или даже были убыточными, а поэтому их акции не представляли интереса для внешних инвесторов. В то же время такие льготы явно проти</w:t>
        <w:softHyphen/>
        <w:t>воречат основному принципу демократии — равноправию граж</w:t>
        <w:softHyphen/>
        <w:t>д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кольку сотрудники предприятий имели право (наряду с бесплатным получением акций) приобретать часть акций со скид</w:t>
        <w:softHyphen/>
        <w:t>кой, их администрации при предшествующей акционированию оценке стоимости предприятий стремились любыми способами к занижению последней, что, как правило, удавалось сделать. К тому же та часть акций, которая при проведении приватизации продавалась на сторону, скупалась за бесценок. Соответственно бюджет недополучил крупные суммы. Только в 1994 г., с началом второго этапа, льготы коллективам предприятий при проведении приватизации последних были отмене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firstLine="720"/>
        <w:rPr/>
      </w:pPr>
      <w:bookmarkStart w:id="10" w:name="__RefHeading___Toc98684647"/>
      <w:bookmarkEnd w:id="10"/>
      <w:r>
        <w:rPr/>
        <w:t>2.2. Итоги приват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ажнейшим итогом первого этапа и в меньшей степени второ</w:t>
        <w:softHyphen/>
        <w:t>го стало образование крупного частного и полугосударственного сектора, который, производя около 70% российского ВВП, безус</w:t>
        <w:softHyphen/>
        <w:t>ловно доминирует в экономике РФ и является основой дальней</w:t>
        <w:softHyphen/>
        <w:t>ших рыночных преобраз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уществу, уже на первом этапе в стране сложилась принци</w:t>
        <w:softHyphen/>
        <w:t>пиально новая структура отношений собственности, не имеющая ничего общего с прежним плановым хозяйством и исключающая или, по меньшей мере, делающая крайне маловероятной возмож</w:t>
        <w:softHyphen/>
        <w:t>ность возврата к последнему, и в целом благоприятствующая даль</w:t>
        <w:softHyphen/>
        <w:t>нейшей рыночной трансформации. Вместе с тем, итоги осущест</w:t>
        <w:softHyphen/>
        <w:t>вленной приватизации оказались далеко не однозначными и во многом негативными. Это относится как к малой, так и к большой приват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кольку приватизация во многом носила бесплатный харак</w:t>
        <w:softHyphen/>
        <w:t>тер, она не сопровождалась формированием реального капитала и его накоплением, без чего невозможен экономический рост и, следовательно, преодоление экономического кризиса. Вполне за</w:t>
        <w:softHyphen/>
        <w:t>кономерно, что приватизация до сих пор не стала и крупным ис</w:t>
        <w:softHyphen/>
        <w:t>точником пополнения госбюджета. Даже в наиболее успешном в этом отношении 1998 г. на поступления от приватизации при</w:t>
        <w:softHyphen/>
        <w:t>шлось лишь 5,1% доходной части федерального бюджета РФ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оссийском сельском хозяйстве преобразование отношений собственности происходит совершенно иными путями по сравне</w:t>
        <w:softHyphen/>
        <w:t>нию с промышленностью и сферой услу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Бывшие советские колхозы, как правило, пошли по пути пре</w:t>
        <w:softHyphen/>
        <w:t>образования в общества с ограниченной ответственностью (ООО). Каждому их члену, бывшему колхознику, формально выделен зе</w:t>
        <w:softHyphen/>
        <w:t>мельный надел и доля в производственном имуществе ООО. Од</w:t>
        <w:softHyphen/>
        <w:t>нако фактически земля и производственное имущество по-преж</w:t>
        <w:softHyphen/>
        <w:t>нему используются коллективно. Подавляющее большинство бывших колхозников остаются в ООО, считая это в условиях глу</w:t>
        <w:softHyphen/>
        <w:t>бокого экономического кризиса единственно возможным спосо</w:t>
        <w:softHyphen/>
        <w:t>бом выживания. Необходимо также отметить, что в отличие от подчиненных плановому диктату государства советских колхозов ООО являются самостоятельными товаропроизводителями, от ко</w:t>
        <w:softHyphen/>
        <w:t>торых целиком зависит благосостояние их член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ермерские хозяйства, как правило, создаются на базе не ис</w:t>
        <w:softHyphen/>
        <w:t>пользовавшихся ранее или брошенных сельскохозяйственных уго</w:t>
        <w:softHyphen/>
        <w:t>дий. Их число в последние годы колеблется вокруг отметки 240 тыс. Они дают около 2% сельскохозяйственной продукции. Росту этого показателя противодействуют многочисленные фак</w:t>
        <w:softHyphen/>
        <w:t>торы, прежде всего утрата российским крестьянством традиций частного хозяйствования в результате насильственной коллекти</w:t>
        <w:softHyphen/>
        <w:t>визации 1929—1933 гг., объективные трудности выживания в оди</w:t>
        <w:softHyphen/>
        <w:t>ночку вследствие необычайной дороговизны в нынешних кризис</w:t>
        <w:softHyphen/>
        <w:t>ных условиях кредитов и аграрных средств производства, нехватка (или отсутствие) малой техники для фермеров, неурегулирован</w:t>
        <w:softHyphen/>
        <w:t>ность поземельных отношений. Так, нынешний Земельный ко</w:t>
        <w:softHyphen/>
        <w:t>декс запрещает куплю-продажу земель сельскохозяйственного на</w:t>
        <w:softHyphen/>
        <w:t>значения. Объективно сельское хозяйство РФ в обозримой пер</w:t>
        <w:softHyphen/>
        <w:t>спективе должно развиваться как смешанное. Его принудительная фермеризация может стать не менее контрпродуктивной, чем бывшая коллективизац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firstLine="720"/>
        <w:rPr/>
      </w:pPr>
      <w:bookmarkStart w:id="11" w:name="__RefHeading___Toc98684648"/>
      <w:bookmarkEnd w:id="11"/>
      <w:r>
        <w:rPr/>
        <w:t>2.3. Современные тенденции и перспектив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первом этапе приватизация была проведена весьма поспеш</w:t>
        <w:softHyphen/>
        <w:t>но. Это обусловило многие ее недостатки, нарушения приватиза</w:t>
        <w:softHyphen/>
        <w:t>ционного законодательства, злоупотребления и другие негатив</w:t>
        <w:softHyphen/>
        <w:t>ные я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приватизация носит постепенный и «точеч</w:t>
        <w:softHyphen/>
        <w:t>ный» характер в том смысле, что в каждом конкретном случае го</w:t>
        <w:softHyphen/>
        <w:t>сударственные органы стремятся выбирать для этого объекты в порядке очередности и народнохозяйственной целесообразности в данный момент. При этом они пытаются увязать ее с поиском «эффективного инвестора», в том числе или даже в первую оче</w:t>
        <w:softHyphen/>
        <w:t>редь иностранного (вообще речь идет об увязке приватизации с привлечением иностранных инвестиций, особенно прямых), ко</w:t>
        <w:softHyphen/>
        <w:t>торый безусловно обеспечил бы реальное накопление капитала, модернизацию производственного аппарата, увеличение или, по меньшей мере, сохранение числа рабочих мест. К сожалению, эти правильные новые ориентиры приватизации пока еще слабо пре</w:t>
        <w:softHyphen/>
        <w:t>творяются в жиз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Как отмечалось выше, в течение всего переходного периода доля государственных предприятий в производстве ВВП в странах с переходной экономикой объективно должна оставаться более высокой, чем в развитых странах. Это в полной мере относится и к России. Однако в принципе подавляющее большинство остаю</w:t>
        <w:softHyphen/>
        <w:t>щихся в государственной собственности предприятий постепенно будет вовлечено в процесс приватизации. В собственности госу</w:t>
        <w:softHyphen/>
        <w:t>дарства в обозримой перспективе будут оставаться лишь важней</w:t>
        <w:softHyphen/>
        <w:t>шие предприятия военно-промышленного комплекса (ВПК), имеющие ключевое значение для обеспечения обороноспособ</w:t>
        <w:softHyphen/>
        <w:t>ности страны. Постановлением Правительства РФ от 12 июля 1996 г. определен список 480 предприятий ВПК, приватизация ко</w:t>
        <w:softHyphen/>
        <w:t>торых запрещена бессроч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спективы российской экономики во многом будут зависеть от того, пойдет трансформация отношений собственности только по пути приватизации большей части хозяйственного имущества, еще остающегося в госсобственности, или она будет эффективно сочетаться с созданием частного сектора, т.е. формированием новых предприятий на основе частной собственности. Конечно, речь может идти в первую очередь о создании новых мелких и средних предприят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казателен в этой связи опыт китайских реформ. После их начала в 1978 г. в стране были созданы миллионы небольших част</w:t>
        <w:softHyphen/>
        <w:t>ных предприятий (в том числе действующих в сельской местности волостных и поселковых предприятий), которые в настоящее время производят более 1/2 ВВП КН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сожалению, как уже отмечалось выше, в России вновь со</w:t>
        <w:softHyphen/>
        <w:t>зданных в пореформенный период предприятий крайне мало. Причем подавляющее большинство из них занято в сферах тор</w:t>
        <w:softHyphen/>
        <w:t>говли и услуг (не столько услуг потребительского назначения, сколько риэлтерских, юридических, консультационных и т.п.). В то же время и результаты их деятельности однозначно показыва</w:t>
        <w:softHyphen/>
        <w:t>ют, что благодаря совершенно иной мотивации, связанной с необ</w:t>
        <w:softHyphen/>
        <w:t>ходимостью быстро утвердиться на рынке и обеспечить достаточ</w:t>
        <w:softHyphen/>
        <w:t>ную рентабельность, они за короткое время нередко добиваются заметных успех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кономическое стимулирование мелкого бизнеса, активно осуществляемое во всех странах Запада, в России сегодня, безус</w:t>
        <w:softHyphen/>
        <w:t>ловно, лимитируется крайне недостаточными финансовыми воз</w:t>
        <w:softHyphen/>
        <w:t>можностями государства. По мере преодоления финансового кри</w:t>
        <w:softHyphen/>
        <w:t>зиса стимулирование создания частного сектора должно стать одной из приоритетных задач экономической политики государства. Однако уже сегодня можно значительно улучшить правовые условия деятельности в сфере мелкого бизнеса и устранить много</w:t>
        <w:softHyphen/>
        <w:t>численные искусственно созданные препятствия на его пути. От создания эффективного среднего класса решающим образом зави</w:t>
        <w:softHyphen/>
        <w:t>сит будущее Росс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firstLine="720"/>
        <w:rPr/>
      </w:pPr>
      <w:bookmarkStart w:id="12" w:name="__RefHeading___Toc98684649"/>
      <w:bookmarkEnd w:id="12"/>
      <w:r>
        <w:rPr/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Таким образом, развитое рыночное хозяйство, которое стремятся построить все страны с переходной экономикой, основывается на частной собственности на экономичес</w:t>
        <w:softHyphen/>
        <w:t>кие ресурсы. Поэтому вполне закономерно, что преобразование отношений собст</w:t>
        <w:softHyphen/>
        <w:t>венности посредством приватизации является ключевым моментом трансформа</w:t>
        <w:softHyphen/>
        <w:t>ции планового хозяйства постсоциалистических стран, в том числе России, в ры</w:t>
        <w:softHyphen/>
        <w:t>ночно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ватизация в странах с переходной экономикой характеризуется сочета</w:t>
        <w:softHyphen/>
        <w:t>нием общих тенденций и национальных особенностей. С точки зрения социальной справедливости, она была наиболее успешной в Чехии, экономической эффектив</w:t>
        <w:softHyphen/>
        <w:t>ности — в Польше. Российская приватизация, к сожалению, не отличалась ни тем, ни друг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оссийской приватизации выделяются два этапа, что главным образом обусловливается протеканием процессов большой приватизации. Последняя на первом этапе (1992 г. — конец июня 1994 г.) осуществлялась на безвозмездной ос</w:t>
        <w:softHyphen/>
        <w:t>нове посредством приватизационных чеков (ваучеров) при предоставлении круп</w:t>
        <w:softHyphen/>
        <w:t>ных приватизационных льгот коллективам предприятий. На втором этапе (с 1 июля 1994 г.) эти льготы отменены, приватизация ведется исключительно на возмездной основе с акцентом на формирование реального капит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тоги приватизации в России оказались противоречивыми, причем скорее негативными, чем позитивными. В этом отношении они в худшую сторону отлича</w:t>
        <w:softHyphen/>
        <w:t>ются от итогов приватизации, проведенной в других постсоциалистических стра</w:t>
        <w:softHyphen/>
        <w:t>нах, особенно в Чехии, Польше и Венгрии.</w:t>
      </w:r>
    </w:p>
    <w:p>
      <w:pPr>
        <w:pStyle w:val="Heading1"/>
        <w:ind w:firstLine="720"/>
        <w:rPr/>
      </w:pPr>
      <w:bookmarkStart w:id="13" w:name="__RefHeading___Toc98684650"/>
      <w:bookmarkEnd w:id="13"/>
      <w:r>
        <w:rPr/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Ефимова Е.Г. Экономика для юристов: Учебник. – М., 199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урс экономической теории/Под ред. М.Н. Чепурина. – Киров,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Мировая экономика: введение во внешнеэкономическую деятельность: Учебное пособие для вузов/Под ред. А.К. Шуркалина, Н.С. Цыпиной. – М.,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Мировая экономика. Экономика зарубежных стран: Учебник/Под ред. В.П. Колесова, М.Н. Осьмовой. – М., 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Сергеев П.В. Мировая экономика. - М., 1999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Экономика: Учебник/Под ред. А.С. Булатова. – М., 2002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7:33:00Z</dcterms:created>
  <dc:creator>Вадик</dc:creator>
  <dc:description/>
  <cp:keywords/>
  <dc:language>en-US</dc:language>
  <cp:lastModifiedBy>Кушков </cp:lastModifiedBy>
  <cp:lastPrinted>2005-03-17T09:58:00Z</cp:lastPrinted>
  <dcterms:modified xsi:type="dcterms:W3CDTF">2005-03-17T07:05:00Z</dcterms:modified>
  <cp:revision>9</cp:revision>
  <dc:subject/>
  <dc:title>Преобразование отношений собственности — магистральное направление экономической трансформации в странах с переход¬ной экономикой</dc:title>
</cp:coreProperties>
</file>