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jc w:val="center"/>
        <w:rPr/>
      </w:pPr>
      <w:r>
        <w:rPr/>
        <w:t>Содержание</w:t>
      </w:r>
    </w:p>
    <w:p>
      <w:pPr>
        <w:pStyle w:val="Heading1"/>
        <w:rPr/>
      </w:pPr>
      <w:r>
        <w:rPr/>
        <w:t>Введение……………………………………….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 Становление мирового рынка ………………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2 Мировой рынок и его основные черты……..4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spacing w:lineRule="auto" w:line="360"/>
        <w:rPr/>
      </w:pPr>
      <w:r>
        <w:rPr/>
        <w:t>3 Международная торговля …………………..5</w:t>
      </w:r>
    </w:p>
    <w:p>
      <w:pPr>
        <w:pStyle w:val="Heading1"/>
        <w:rPr/>
      </w:pPr>
      <w:r>
        <w:rPr/>
        <w:t>4 Классификация рынка ………………………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ение …………………………………….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писок использованной литературы ……..…10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Введение</w:t>
      </w:r>
    </w:p>
    <w:p>
      <w:pPr>
        <w:pStyle w:val="Heading1"/>
        <w:spacing w:lineRule="auto" w:line="360"/>
        <w:rPr/>
      </w:pPr>
      <w:r>
        <w:rPr/>
        <w:t xml:space="preserve">      </w:t>
      </w:r>
      <w:r>
        <w:rPr/>
        <w:t>Международное разделение труда и его международная кооперация заложили  основы для возникновения мирового рынка, который развивался на основе внутренних рынков, постепенно выходящих за национальные границы. В этом реферате мы подробно  рассмотрим мировой рынок и его основные понятия.</w:t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1 Становление мирового рынка</w:t>
      </w:r>
    </w:p>
    <w:p>
      <w:pPr>
        <w:pStyle w:val="TextBody"/>
        <w:rPr/>
      </w:pPr>
      <w:r>
        <w:rPr/>
        <w:t>Становление простейшей формы внутреннего рынка, где все, что предназначено для продажи, сбывается самим производителем покупателю из рук в руки, а все покупается, сразу же оплачивается и забирается покупателем, относится к самой ранней стадии становления товарного хозяйства, основанного на разделении труда. Этот тип общения, как свидетельствует история, практиковался уже в Помпеях, в Остии. Свои рынки имели Древняя Греция, Китай классической эпохи, Египет, Вавилон, Эфиопия. С появлением денег между продавцом и покупателем встает купец, который оказывает услуги по продаже товаров, и меняла, одалживающий на это деньг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ктически сразу после возникновения рынки начали специализироваться. Появились национальные рынки товаров, в рамках которых розничные рынки отделились от оптовых, рынки труда, рынки капитала, и, самое главное, часть уже ориентировалась на иностранных покупателей. Одной из разновидностей рынка труда была появившаяся в глубокой древности работорговля. Известными рынками, куда приезжали за  «живым товаром» не только местные, но и заморские рабовладельцы, были Афины, Рим, Лион и другие западноевропейские город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С </w:t>
      </w:r>
      <w:r>
        <w:rPr>
          <w:sz w:val="28"/>
          <w:lang w:val="en-US"/>
        </w:rPr>
        <w:t>XVI</w:t>
      </w:r>
      <w:r>
        <w:rPr>
          <w:sz w:val="28"/>
        </w:rPr>
        <w:t xml:space="preserve"> до серед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мануфактура, основанная на разделении труда, создавала условия для более масштабного производства товаров. Для такого производства городские рынки и ярмарки становились тесными. Шаг за шагом они расширялись до региональных, государственных, межгосударственных   и, наконец, мировых масштабов. Международные рынки, представлявшие собой ту часть национальных рынков, которая была непосредственно связана с зарубежными рынками, возникли в Европе, на Ближнем Востоке, на Дальнем Востоке. Промышленность была тесно связана с национальными рынками. Великие географические открытия повлекли за собой активное развитие вывоза товаров во вновь открытые земли и стали важнейшим фактором развития капитализма в Европ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Узкая ремесленно – мануфактурная база перестала отвечать рыночным потребностям, и под давлением спроса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озникла крупная фабрично-заводская индустрия, продукция которой уже не могла сбываться только на внутреннем рынке, ей требовался всемирный сбыт. Так в эпоху первоначального накопления капитала произошло стягивание, перерастание локальных центров межгосударственной торговли в единый мировой рынок. Его окончательное формирование завершилось к рубежу </w:t>
      </w:r>
      <w:r>
        <w:rPr>
          <w:sz w:val="28"/>
          <w:lang w:val="en-US"/>
        </w:rPr>
        <w:t>XIX</w:t>
      </w:r>
      <w:r>
        <w:rPr>
          <w:sz w:val="28"/>
        </w:rPr>
        <w:t>-</w:t>
      </w:r>
      <w:r>
        <w:rPr>
          <w:sz w:val="28"/>
          <w:lang w:val="en-US"/>
        </w:rPr>
        <w:t>XX</w:t>
      </w:r>
      <w:r>
        <w:rPr>
          <w:sz w:val="28"/>
        </w:rPr>
        <w:t xml:space="preserve"> веков, когда товарное производство в ведущих странах достигло высокого уровня  развития. Эволюция рынка по схеме «внутренний рынок – национальный рынок – международный рынок – мировой рынок»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 Мировой рынок и его основные черты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</w:t>
      </w:r>
      <w:r>
        <w:rPr>
          <w:b/>
          <w:i/>
          <w:sz w:val="32"/>
        </w:rPr>
        <w:t>Мировой рынок</w:t>
      </w:r>
      <w:r>
        <w:rPr>
          <w:sz w:val="28"/>
        </w:rPr>
        <w:t xml:space="preserve"> – </w:t>
      </w:r>
      <w:r>
        <w:rPr>
          <w:i/>
          <w:sz w:val="28"/>
        </w:rPr>
        <w:t>сфера устойчивых товарно-денежных отношений между странами, основанных на международном разделении труда, и других факторов производств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ировой рынок характеризуется следующими </w:t>
      </w:r>
      <w:r>
        <w:rPr>
          <w:i/>
          <w:sz w:val="28"/>
        </w:rPr>
        <w:t>основными чертами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н является категорией товарного производства, вышедшего в поисках сбыта своей продукции за национальные рам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н проявляется в межгосударственном перемещении товаров, находящихся под воздействием не только внутреннего, но и внешнего спроса и предлож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н оптимизирует использование факторов производства, подсказывая производителю, в каких отраслях и регионах они могут быть применены наиболее эффективно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н выполняет санирующую роль, выбраковывая из международного обмена товары и зачастую их производителей, которые не в состоянии обеспечить международный стандарт качества при конкурентных цен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вар, находящийся на мировом рынке в фазе обмена, выполняет информационную функцию, сообщая  усредненные параметры совокупного спроса и совокупного предложения, через которые каждый из участников может оценивать и адаптировать параметры своего производ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ступая сферой межгосударственного обмена товарами, мировой рынок оказывает обратное влияние на производство, показывая ему, что, сколько и для кого нужно производить.В этом смысле мировой рынок оказывается первичным по отношению к производителю и является центральной категорией международной экономики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Главным внешним признаком существования мирового рынка является передвижение товаров и услуг между странами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3 Международная торговл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b/>
          <w:sz w:val="28"/>
        </w:rPr>
        <w:t>Международная торговля</w:t>
      </w:r>
      <w:r>
        <w:rPr>
          <w:sz w:val="28"/>
        </w:rPr>
        <w:t xml:space="preserve"> сфера международных товарно-денежных отношений, представляющая собой совокупность внешней торговли всех стран мира и состоящую из двух встречных потоков товаров – экспорта и импор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стейшая модель мирового рынка, называемая моделью частичного равновесия, показывает основные функциональные взаимосвязи между внутренним спросом и предложением и спросом и предложением товаров на мировом рынке, определяет количественные объемы экспорта и импорта, а также равновесную цену, по которой осуществляется торгов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еждународная внешняя торговля становится реальным и все более ощутимым фактором воспроизведенного процесса, удовлетворения потребностей населения и всякой хозяйственной деятельности. В 1996 г. международная торговля товарами и услугами превысила 10,6 трлн. долл., а темпы ее ежегодного прироста 6-8%, значительно опережают рост производства 2-2,5%. Внешнеторговый обмен товарами и услугами составил в 1997г. свыше 1/3 по отношению к суммарному ВВП стран мира – более 27 трлн. дол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ый шестой товар или услуга попадают к потребителю через мировую торговлю. Без внешней торговли невозможно удовлетворить разнообразие повседневные потребности населения не только малых стран, что очевидно, но также средних и больших (США, Китай, Индия, Россия и т.п.), где доля импортных потребительских товаров в среднем достигает 12-20% от всех приобретаемых населением. Имеются и другие новые черты современной международной торговли: обмен услугами увеличивается, и их доля составляет в настоящее время мировой экспорт (млрд. долл.) почти треть мирового экспорта (около 1,5 трлн. долл.). При этом основная часть приходится на новые виды – инжиниринг, консалтинг, лизинг, информационные и др. В товарной структуре международного обмена резко возросла доля готовой продукции – около 2/3, в том числе поставки кооперационного характера – более половины. Это отражает возрастающее значение международной производственной и научно-технической специализации.</w:t>
      </w:r>
    </w:p>
    <w:p>
      <w:pPr>
        <w:pStyle w:val="Heading5"/>
        <w:rPr/>
      </w:pPr>
      <w:r>
        <w:rPr/>
        <w:t>7 Классификация рынк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 течением веков происходила все более глубокая специализация рынков. На данный момент можно привести следующую </w:t>
      </w:r>
      <w:r>
        <w:rPr>
          <w:i/>
          <w:sz w:val="28"/>
        </w:rPr>
        <w:t>классификацию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 специализации рынки делятся на: товарные и рынки услуг (транспортных, туристических, консультационных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 объемам сделок на: розничные и оптовы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 номенклатуре на: фондовые (ценных бумаг); валютные; рынки капиталов; рынки ссудных капиталов; фьючерские рынки; рынки опционов; рынки рабочей силы; рынки интеллектуальной собственности (патентов, лицензий, авторских прав, ноу-хау); рынки вооружений и военной техники; рынки металлов, зерна, нефти, газ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 значимости на: сильно  влияющие на международную экономику (мировой валютный рынок, нефтяной рынок); слабо влияющие на международную экономику (локальный рынок зерна или с/х продукции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 форме организации на: биржевые (рынок ценных бумаг, рынок зерна); внебиржевые (рынок автомобилей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 степени монополизации на: монополизированные (на рынке энергоресурсов в нашей стране господствуют такие гиганты как ГазПром, Лукойл, РосНефть); немонополизированные (таких очень мало, в основном они существуют на первоначальных стадиях функционирования рынка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 официальности на: официальные; неофициальные (серый рынок, черный рыно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Мировой рынок – совокупность рынков отдельных стран, связанных между собой товарообменом, регулирование которым происходит на основании нормативных материалов, регламентируемых Генеральным соглашением по торговле и тарифам (ГАТТ).  Всемирная торговая организация (ВТО), окончательно пришедшая на смену ГАТТ 1 января 1996г. имеет более стройную и жесткую структуру. Членами ВТО являются 128 государств, на которые приходится более 90% оборота международной торговли. В декабре 1996г. на конференции была принята декларация, в которой подтверждена задача ВТО способствовать интеграции всех стран в многостороннюю систему регулирования мировой торговли.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но сделать более общие вывод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ировой рынок представляет собой сферу международного баланса спроса и предложения на товары, экспортируемые и импортируемые странам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меры экспорта определяются размерами избыточного предложения товара, размеры импорта – размерами избыточного спроса на товар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акт наличия избыточного предложения и избыточного спроса устанавливается в процессе происходящего на международном рынке сравнения внутренних цен на одинаковые товары в различных странах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цена, по которой осуществляется международная торговля, находится между минимальной и максимальной внутренними ценами равновесия, существующими в странах до начала торговл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 одной стороны, изменение мировой цены ведет к изменению количества экспортируемых и импортируемых товаров на мировом рынке, с другой – изменение количества экспортируемых и импортируемых товаров приводит к изменению мировой це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rPr/>
      </w:pPr>
      <w:r>
        <w:rPr/>
        <w:t>Заключение</w:t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этом реферате мы рассмотрели мировой рынок из чего можно сделать вывод, что основой мирового рынка является международное разделение труда и другие факторы производства , которое проявляется через международное движение товаров.</w:t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  <w:t>1 «Мировая экономика»   А.В.Стрыгин            2001г</w:t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  <w:t xml:space="preserve">2 «Международная экономика» Миклашевская Н.А. </w:t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олопов А.В.       2001</w:t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5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74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076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95" w:hanging="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29:00Z</dcterms:created>
  <dc:creator>Julia Chistyakova</dc:creator>
  <dc:description/>
  <dc:language>en-US</dc:language>
  <cp:lastModifiedBy>Sale_Ivan</cp:lastModifiedBy>
  <cp:lastPrinted>2002-10-28T15:24:00Z</cp:lastPrinted>
  <dcterms:modified xsi:type="dcterms:W3CDTF">2002-11-20T06:29:00Z</dcterms:modified>
  <cp:revision>3</cp:revision>
  <dc:subject/>
  <dc:title>Становление мирового рынка</dc:title>
</cp:coreProperties>
</file>