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«ПОЭЗИЯ ВСЮДУ…»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этом году на пятигорскую землю приходит 35-й лермонтовский праздник поэзии, праздник, у истоков которого стояли известные и любимые поэты Кавказа Кайсын Кулиев, Расул Гамзатов, Давид Кугультинов, Максим Геттуев, Адам Шогенцуков. С особой теплотой хочется говорить об этих замечательных людях, хочется вспомнить выдающихся лермонтоведов и исследователей И. Андроникова и В. Мануйлова. Благодаря их стараниям, непререкаемому авторитету праздник получил статус всероссийского, стал известен далеко за пределами Пятигорс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стоянным участником многих праздников поэзии был известный балкарский поэт Кайсын Кулиев. Многим пятигорчанам запомнились его яркие, эмоциональные выступления, его искренние строчки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се дороги, все тропы земли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Что протоптаны кем-то и где-то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Где б ни начались, где б ни легли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се прошли через сердце поэта…</w:t>
      </w:r>
    </w:p>
    <w:p>
      <w:pPr>
        <w:pStyle w:val="2"/>
        <w:rPr/>
      </w:pPr>
      <w:r>
        <w:rPr/>
        <w:t>Кайсын Кулиев был настоящим поэтом, через его сердце прошли все страдания и несовершенства мира. И при этом неизменном ощущении трагизма в его поэзии много света и добра. Он писал о любви и верности, о радости бытия и о том, как прекрасна жизнь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Хочу я, чтоб в мой стих входили люд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С улыбкой доброй, словно в новый дом,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Чтоб им в строке дышалось полной грудью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Как в светлом доме ясным летним дн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менно таким, радостным, восторженным и взволнованным запомнили его участники и гости праздников. И как символично то, что в канун юбилейного 35-го праздника поэзии сотрудникам Государственного музея-заповедника М.Ю.Лермонтова удалось побывать на родине К. Кулиева, в местах, которые были так дороги его сердцу.  Как приятно было войти в дом, стены которого помнят голос и шаги Кайсына! Сегодня в нем находится музей, посвященный жизни и творчеству поэта. С особым чувством прошли мы по мемориальным комнатам, осмотрели экспозицию. На рабочем столе Кулиева мы увидели томик стихов Лермонтова. Экскурсия по музею, которую провела для нас Фатима Кулиева, превратилась в оживленный диалог, разговор-воспоминание. Многие приехавшие в этот день в Чегем знали Кайсына Кулиева не понаслышке. Они видели его, общались с ним, ощущали тепло души и сердца поэ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ятигорчане передали музею К.Кулиева ценные фотографии, по которым можно проследить историю первых лермонтовских праздников поэзии. Богатый материал передала музею Т.А.Марутова, которая в течение многих лет хранила все, что связано с памятью о любимом поэ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ы молча стояли у могилы Кайсына, в его любимом саду, слушали шелест листьев ореха и шум ветра. «Поэзия всюду – в облаках над Казбеком и в огороде моей матери, где желтел подсолнух и росла морковь,» - писал он когда-то. «Это действительно так,» - думали мы. И поэтому привезли из Чегема, из сада К.Кулиева, маленькое ореховое деревце, которое теперь растет у нас на усадьбе. Оно будет напоминать нам об этой замечательной поездке, о родине К.Кулиева, об удивительном мире его поэзии, поэзии света и доб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/>
      </w:pPr>
      <w:r>
        <w:rPr/>
        <w:t xml:space="preserve">       </w:t>
      </w:r>
      <w:r>
        <w:rPr/>
        <w:t>Ирина Сафарова, ученый секретарь Государственного музея-заповедника М.Ю.Лермонтова.</w:t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14:00Z</dcterms:created>
  <dc:creator>Iam</dc:creator>
  <dc:description/>
  <dc:language>en-US</dc:language>
  <cp:lastModifiedBy>Iam</cp:lastModifiedBy>
  <cp:lastPrinted>2003-10-03T16:24:00Z</cp:lastPrinted>
  <dcterms:modified xsi:type="dcterms:W3CDTF">2003-10-04T07:45:00Z</dcterms:modified>
  <cp:revision>30</cp:revision>
  <dc:subject/>
  <dc:title>«ПОЭЗИЯ ВСЮДУ…»</dc:title>
</cp:coreProperties>
</file>