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фессиональный лицей № 3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РЕФЕРА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ма: Нанесение гальванических и химических покрыт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ыктывкар, 200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</w:rPr>
        <w:t>Гальванические и химические покрытия наносят для компенсации износа поверхности детали, а также как антикоррозионные или декоративные покрытия. Из гальванических способов наиболее широко применяют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омирован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железнение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икелирован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инкован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днени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 химических применяю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сидирован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сфатиро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альванические покрытия получают из электролитов, в качестве которых служат водные растворы солей тех металлов, которые необходимо нанести на детали. Катодом при этом служит деталь, анодом – металлическая пластина. При прохождении тока через электролит на катоде будет осаждаться металл, а анод будет растворятьс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хнологический процесс нанесения покрытий на детали заключается в подготовке деталей к нанесению покрытия, нанесении покрытия и обработке деталей после покры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овка деталей к нанесению покрытия включает следующие опер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механическую обработку с целью придания поверхностям детали правильной геометрической форм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чистку деталей от окислов путём обработки полировальными кругами с пастой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варительное обезжиривание деталей раствор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монтаж деталей на подвесное приспособление для последующего погружения их в ванну с электролитом и обеспечения надёжного электрического контакта с токоподводящей штанг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изоляцию поверхностей детали, которые не подлежат покрытию кислотостойкими материалами (лаком, плёнками и т.п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зжиривание наращиваемых поверхностей электрохимической обработкой в щелочных растворах или протиркой венской извест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промывку деталей в горячей и холодной воде с целью удаления щелочи и контроля качества обезжириван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ктивацию (анодную обработку) поверхности детали с целью удаления тончайших окисных плёнок. Перед хромированием активацию производят в ванне для хромирования. Детали выдерживают под током на аноде 30-40 с, а затем переключают на катод для наращивания металла. При железнении активацию производят в ванне с 30 %раствором серной кислоты. После активации детали металл наращивают в гальванических ваннах.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ботка деталей после нанесения покрытия включает следующие операции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мывку деталей в холодной и горячей воде от остатков электролита;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йтрализацию в содовом растворе;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монтаж с подвесного приспособления;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даление изоляции;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механическую обработку до требуемого размера.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омирование деталей проводят в электролите, который представляет собой водный раствор хромового ангидрида и серной кислоты. Анодом при этом служат пластины из свинца. Концентрация хромового ангидрида в электролите может изменяться в пределах 150 – 400 г/л, а концентрация серной кислоты должна быть в 100 раз меньше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Режим хромирования определяется двумя параметрами – плотностью тока и температурой электролита. Изменяя соотношение этих параметров, можно получить три вида хромовых покрытий, отличающихся своими свойствам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товые (серые) - отличаются высокой твёрдостью и хрупкостью, но имеют пониженную износостойк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</w:rPr>
        <w:t>Блестящие - имеют высокую твердость и износостойкость, а также красивый внешний вид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</w:rPr>
        <w:t>Молочные - имеют небольшую твёрдость, пластичны, обладают высокой износостойкостью и антикоррозионными свойствам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Хромирование</w:t>
      </w:r>
      <w:r>
        <w:rPr>
          <w:rFonts w:cs="Arial" w:ascii="Arial" w:hAnsi="Arial"/>
          <w:sz w:val="26"/>
          <w:szCs w:val="26"/>
        </w:rPr>
        <w:t xml:space="preserve"> получило широкое применение при восстановлении деталей: для компенсации износа деталей, в качестве антикоррозионного и декоративного покрытия. Хромовое покрытие получается высокой твёрдости и износостойкости, которая в 2-3 раза превышает износостойкость закаленной стали. К числу недостатков хромирования следует отнести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авнительно низкую производительность процесса (не более 0,03 мм/ч) вследствие малых значений электрохимического эквивалента и выхода металла по току (12 – 15%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6"/>
          <w:szCs w:val="26"/>
        </w:rPr>
        <w:t>невозможность восстановления сильно изношенных деталей, так как хромовые покрытия толщиной более 0,3-0,4 мм имеют пониженные механические свойства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носительно высокую стоимость процесса хромирова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Железнение</w:t>
      </w:r>
      <w:r>
        <w:rPr>
          <w:rFonts w:cs="Arial" w:ascii="Arial" w:hAnsi="Arial"/>
          <w:sz w:val="26"/>
          <w:szCs w:val="26"/>
        </w:rPr>
        <w:t xml:space="preserve"> – процесс получения твёрдых износостойких покрытий из хлористых электролитов. По сравнению с процессом хромирования он имеет следующие преиму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более высокий выход металла по току, достигающий 85 – 90 % (в 5-6 раз выше, чем при хромировани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ьшую скорость нанесения покрытия, которая достигает 0,3 – 0,5 мм/ч (в 10 – 15 раз выше, чем при хромировани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сокую износостойкость покрытия (не ниже, чем у закалённой стал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возможность получения покрытия с твёрдостью в пределах 20 – 60 </w:t>
      </w:r>
      <w:r>
        <w:rPr>
          <w:rFonts w:cs="Arial" w:ascii="Arial" w:hAnsi="Arial"/>
          <w:sz w:val="26"/>
          <w:szCs w:val="26"/>
          <w:lang w:val="en-US"/>
        </w:rPr>
        <w:t>HRC</w:t>
      </w:r>
      <w:r>
        <w:rPr>
          <w:rFonts w:cs="Arial" w:ascii="Arial" w:hAnsi="Arial"/>
          <w:sz w:val="26"/>
          <w:szCs w:val="26"/>
          <w:vertAlign w:val="subscript"/>
        </w:rPr>
        <w:t>Э</w:t>
      </w:r>
      <w:r>
        <w:rPr>
          <w:rFonts w:cs="Arial" w:ascii="Arial" w:hAnsi="Arial"/>
          <w:sz w:val="26"/>
          <w:szCs w:val="26"/>
        </w:rPr>
        <w:t>, толщиной в 1 – 1,5 мм и более;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41935</wp:posOffset>
            </wp:positionV>
            <wp:extent cx="2626360" cy="1745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применение простого электролита меньшей стоимости. Этим объясняется его широкое применение в практике ремонта автомобиле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электролита при железнении применяют водный раствор хлористого железа, содержащий небольшое количество соляной кислоты. Концентрация хлористого железа составляет 200 – 700 г/л, а соляной кислоты – 1 – 3 г/л. Железнение проводят с растворимыми анодами, которые изготовляют обычно из малоуглеродистой стали 08 или 10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ойства железных покрытий так же, как и хромовых, зависят от режима их нанесения. Микротвёрдость Н</w:t>
      </w:r>
      <w:r>
        <w:rPr>
          <w:rFonts w:cs="Arial" w:ascii="Arial" w:hAnsi="Arial"/>
          <w:sz w:val="26"/>
          <w:szCs w:val="26"/>
          <w:vertAlign w:val="subscript"/>
        </w:rPr>
        <w:t>м</w:t>
      </w:r>
      <w:r>
        <w:rPr>
          <w:rFonts w:cs="Arial" w:ascii="Arial" w:hAnsi="Arial"/>
          <w:sz w:val="26"/>
          <w:szCs w:val="26"/>
        </w:rPr>
        <w:t xml:space="preserve"> покрытия увеличивается с повышением катодной плотности </w:t>
      </w:r>
      <w:r>
        <w:rPr>
          <w:rFonts w:cs="Arial" w:ascii="Arial" w:hAnsi="Arial"/>
          <w:sz w:val="26"/>
          <w:szCs w:val="26"/>
          <w:lang w:val="en-US"/>
        </w:rPr>
        <w:t>D</w:t>
      </w:r>
      <w:r>
        <w:rPr>
          <w:rFonts w:cs="Arial" w:ascii="Arial" w:hAnsi="Arial"/>
          <w:sz w:val="26"/>
          <w:szCs w:val="26"/>
          <w:vertAlign w:val="subscript"/>
        </w:rPr>
        <w:t>к</w:t>
      </w:r>
      <w:r>
        <w:rPr>
          <w:rFonts w:cs="Arial" w:ascii="Arial" w:hAnsi="Arial"/>
          <w:sz w:val="26"/>
          <w:szCs w:val="26"/>
        </w:rPr>
        <w:t xml:space="preserve"> силы тока и с понижением температуры электролита (см. рис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Электролитическое никелирование</w:t>
      </w:r>
      <w:r>
        <w:rPr>
          <w:rFonts w:cs="Arial" w:ascii="Arial" w:hAnsi="Arial"/>
          <w:sz w:val="26"/>
          <w:szCs w:val="26"/>
        </w:rPr>
        <w:t xml:space="preserve"> в ряде случаев может успешно заменить хромирование при ремонте. В качестве электролита применяют водный раствор сернокислого никеля (массовой концентрацией 175 г/л), хлористого никеля (50 г/л) и фосфорной кислоты (50 г/л). Процесс протекает при растворимых никелевых анодах. Режим электролиза: плотность силы тока 5-40 А/д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температура электролита 75-95 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>С. Никелевые покрытия имеют достаточно высокую износостойкос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Электролитическое меднение</w:t>
      </w:r>
      <w:r>
        <w:rPr>
          <w:rFonts w:cs="Arial" w:ascii="Arial" w:hAnsi="Arial"/>
          <w:sz w:val="26"/>
          <w:szCs w:val="26"/>
        </w:rPr>
        <w:t xml:space="preserve"> при ремонте служит в качестве подслоя при защитно-декоративном никелировании и хромировании. Наиболее часто при меднении применяют простой и невысокой стоимости сернокислый электролит, который состоит из водного раствора медного купороса (200-500 г/л) и серной кислоты (50-75 г/л). Покрытие наносят при использовании растворимых медных анодов при режиме: плотность силы тока 1-3 А/д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температура электролита 18-20 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>С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Цинкованием</w:t>
      </w:r>
      <w:r>
        <w:rPr>
          <w:rFonts w:cs="Arial" w:ascii="Arial" w:hAnsi="Arial"/>
          <w:sz w:val="26"/>
          <w:szCs w:val="26"/>
        </w:rPr>
        <w:t xml:space="preserve"> при ремонте автомобилей главным образом защищают мелкие крепежные детали от коррозии. Цинкование проводят в сернокислых электролитах, в состав которых входят: сернокислый цинк (200-250 г/л), сернокислый аммоний (20-30 г/л), сернокислый натрий (50-100 г/л) и декстрин (8-12 г/л). Наносят покрытие в специальных вращающихся барабанах или колоколах при комнатной температуре электролита и плотности силы тока 3-5 А/д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ксидирование</w:t>
      </w:r>
      <w:r>
        <w:rPr>
          <w:rFonts w:cs="Arial" w:ascii="Arial" w:hAnsi="Arial"/>
          <w:sz w:val="26"/>
          <w:szCs w:val="26"/>
        </w:rPr>
        <w:t xml:space="preserve"> – обработка стальных деталей в горячих щелочных растворах, содержащих окислители. При этом на поверхности деталей образуется оксидная пленка толщиной 0,6-1,5 мкм, которая имеет высокую прочность и надёжно защищает металл от коррозии. Оксидированию подвергают нормали и некоторые детали куз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Для оксидирования используют раствор едкого натрия (700-800 г/л) с добавкой в качестве окислителей азотнокислого натрия (200-250 г/л) и азотистокислого натрия (50-70 г/л) при температуре раствора 140-145 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 xml:space="preserve">С в течение 40-50 минут. После такой обработки детали промывают в воде. Для закрытия пор в покрытии его пропитывают в машинном масле при температуре 110-115 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>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Фосфатирование</w:t>
      </w:r>
      <w:r>
        <w:rPr>
          <w:rFonts w:cs="Arial" w:ascii="Arial" w:hAnsi="Arial"/>
          <w:sz w:val="26"/>
          <w:szCs w:val="26"/>
        </w:rPr>
        <w:t xml:space="preserve"> – это химический процесс создания на поверхности стальных деталей пленок, состоящих из сложных солей фосфора, марганца и железа. Защитная пленка имеет толщину 8-40 мкм, обладает пористостью, имеет небольшую твердость и хорошо прирабатывается. Фосфатирование проводят в 30-35 % водном растворе препарата «Мажеф» при температуре 95-98 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>С в течение 30-50 минут. Таким способом наносят грунт при окраске деталей кузова и улучшают прирабатываемость деталей.</w:t>
      </w:r>
    </w:p>
    <w:sectPr>
      <w:headerReference w:type="default" r:id="rId3"/>
      <w:headerReference w:type="first" r:id="rId4"/>
      <w:type w:val="nextPage"/>
      <w:pgSz w:w="11906" w:h="16838"/>
      <w:pgMar w:left="147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  <w:lvl w:ilvl="1">
      <w:start w:val="1"/>
      <w:numFmt w:val="bullet"/>
      <w:lvlText w:val="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4:01:00Z</dcterms:created>
  <dc:creator/>
  <dc:description/>
  <dc:language>en-US</dc:language>
  <cp:lastModifiedBy>Роман В.</cp:lastModifiedBy>
  <cp:lastPrinted>2005-05-02T17:19:00Z</cp:lastPrinted>
  <dcterms:modified xsi:type="dcterms:W3CDTF">2005-08-05T20:38:00Z</dcterms:modified>
  <cp:revision>30</cp:revision>
  <dc:subject/>
  <dc:title>Гальванические и химические покрытия наносят для компенсации износа поверхности детали, а также как антикоррозионные или декор</dc:title>
</cp:coreProperties>
</file>