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811856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58512734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27081898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70371926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