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современного общества не мыслима без телекоммуник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, телефон и телеграф, не говоря уже о почте, ушли на второй план. сегодня, всю большую популярность набирает Интернет, как источник информации, коммуникации и творческого пространства. В офисах и учреждениях, на предприятиях и в квартирах Интернет набирает популярность. развитие компьютерной техники только ускорило становление этого процесса, в связи с чем человек нуждается в специализированных инструментах по обзору и работе в Интернет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ыми являются специальные программы – Браузеры (обозреватели Интернет страни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м реферате я хотел бы сделать обзор 8 альтернативных бесплатных Интернет-браузеров,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и вы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 9.25</w:t>
      </w:r>
    </w:p>
    <w:p>
      <w:pPr>
        <w:pStyle w:val="Normal"/>
        <w:ind w:firstLine="540"/>
        <w:jc w:val="center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Один из самых популярных браузеров. Отличительные черты этой программы: функциональность и быстрая скорость загрузки веб-страниц. Её интерфейс легко настраивается для нужд пользователя. Лишние кнопки и панели можно скрыть или перенести на другое, более удобное место. Поддерживаются скины. Программа умеет отображать новости в формате RSS. В браузере реализовано удобное создание разделов закладок, быстрая их сортировка и наглядное управление. Отдельно стоит отметить возможность управления функциями браузера жестами мыши и голосом, через микрофон, подсоединённый к компьютеру.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В новой версии программы исправлены закрыты уязвимости в системе безопасности браузера, обнаруженные в последние дни. Также исправлена проблема, когда открытие файлов BMP временно "замораживало" работу браузера.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scape Navigator 9.0.0.5</w:t>
      </w:r>
    </w:p>
    <w:p>
      <w:pPr>
        <w:pStyle w:val="Normal"/>
        <w:ind w:firstLine="540"/>
        <w:jc w:val="center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Интернет-браузер, который отличается простым и легко настраиваемым пользовательским интерфейсом, быстротой и удобством в работе, расширенными возможностями по управлению просмотром веб-страниц.</w:t>
      </w:r>
      <w:r>
        <w:rPr>
          <w:sz w:val="28"/>
          <w:szCs w:val="28"/>
        </w:rPr>
        <w:br/>
      </w:r>
      <w:r>
        <w:rPr>
          <w:rStyle w:val="Soft1"/>
          <w:rFonts w:cs="Times New Roman"/>
          <w:sz w:val="28"/>
          <w:szCs w:val="28"/>
        </w:rPr>
        <w:t>Возможности браузера Netscape Navigator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Автоматическая корректировка URL позволяет исправлять самые известные адреса, написанные с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Новая особенность боковой панели - Link Pad - позволяет сохранять ссылки, которые вы хотите посетить в будущем, без необходимости добавления их в за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Совместимость с расширениями для Firefox 2.</w:t>
      </w:r>
    </w:p>
    <w:p>
      <w:pPr>
        <w:pStyle w:val="Normal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Мини-браузер в боковой панели, позволяющий просматривать страницы не в основном окне, а непосредственно в сайд-баре.</w:t>
      </w:r>
    </w:p>
    <w:p>
      <w:pPr>
        <w:pStyle w:val="Normal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Возможность изменять размеры текстового поля - просто можно взять за угол и потащить его в нужную сторону, чтобы увеличить поле ввода.</w:t>
      </w:r>
    </w:p>
    <w:p>
      <w:pPr>
        <w:pStyle w:val="Normal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Сохранение закладок в популярном формате OPML.</w:t>
      </w:r>
    </w:p>
    <w:p>
      <w:pPr>
        <w:pStyle w:val="Normal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Совмещенная кнопка Stop/Reload.</w:t>
      </w:r>
      <w:r>
        <w:rPr>
          <w:sz w:val="28"/>
          <w:szCs w:val="28"/>
        </w:rPr>
        <w:br/>
      </w:r>
      <w:r>
        <w:rPr>
          <w:rStyle w:val="Soft1"/>
          <w:rFonts w:cs="Times New Roman"/>
          <w:sz w:val="28"/>
          <w:szCs w:val="28"/>
        </w:rPr>
        <w:t>Браузер Netscape Navigator основан на движке Mozilla Firefox.</w:t>
      </w:r>
    </w:p>
    <w:p>
      <w:pPr>
        <w:pStyle w:val="Normal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68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xthon 2.0.6.9024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oft1"/>
          <w:rFonts w:cs="Times New Roman"/>
          <w:sz w:val="28"/>
          <w:szCs w:val="28"/>
        </w:rPr>
        <w:t>Интернет-браузер, работающий на движке Internet Explorer. Maxthon позволяет просматривать веб-страницы в многооконном режиме. Отличительной чертой этой программы является подключение большого числа всевозможных плагинов, которые можно выбирать по собственному усмотрению. Поддерживаются скины.</w:t>
      </w:r>
    </w:p>
    <w:p>
      <w:pPr>
        <w:pStyle w:val="Normal"/>
        <w:ind w:firstLine="540"/>
        <w:jc w:val="both"/>
        <w:rPr/>
      </w:pPr>
      <w:r>
        <w:rPr>
          <w:rStyle w:val="Soft1"/>
          <w:rFonts w:cs="Times New Roman"/>
          <w:bCs/>
          <w:sz w:val="28"/>
          <w:szCs w:val="28"/>
        </w:rPr>
        <w:t>В новой версии браузера:</w:t>
      </w:r>
    </w:p>
    <w:p>
      <w:pPr>
        <w:pStyle w:val="Normal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- Добавлен Spell Checker (проверка правописания).</w:t>
        <w:br/>
        <w:t>- Исправлена ошибка при проверке обновлений.</w:t>
        <w:br/>
        <w:t>- Улучшен вид плавающей панели.</w:t>
      </w:r>
    </w:p>
    <w:p>
      <w:pPr>
        <w:pStyle w:val="Normal"/>
        <w:ind w:firstLine="540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vant Browser 11.5 Build 20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Браузер</w:t>
      </w:r>
      <w:r>
        <w:rPr>
          <w:rStyle w:val="Soft1"/>
          <w:rFonts w:cs="Times New Roman"/>
          <w:sz w:val="28"/>
          <w:szCs w:val="28"/>
          <w:lang w:val="en-US"/>
        </w:rPr>
        <w:t xml:space="preserve"> </w:t>
      </w:r>
      <w:r>
        <w:rPr>
          <w:rStyle w:val="Soft1"/>
          <w:rFonts w:cs="Times New Roman"/>
          <w:sz w:val="28"/>
          <w:szCs w:val="28"/>
        </w:rPr>
        <w:t>основанный</w:t>
      </w:r>
      <w:r>
        <w:rPr>
          <w:rStyle w:val="Soft1"/>
          <w:rFonts w:cs="Times New Roman"/>
          <w:sz w:val="28"/>
          <w:szCs w:val="28"/>
          <w:lang w:val="en-US"/>
        </w:rPr>
        <w:t xml:space="preserve"> </w:t>
      </w:r>
      <w:r>
        <w:rPr>
          <w:rStyle w:val="Soft1"/>
          <w:rFonts w:cs="Times New Roman"/>
          <w:sz w:val="28"/>
          <w:szCs w:val="28"/>
        </w:rPr>
        <w:t>на</w:t>
      </w:r>
      <w:r>
        <w:rPr>
          <w:rStyle w:val="Soft1"/>
          <w:rFonts w:cs="Times New Roman"/>
          <w:sz w:val="28"/>
          <w:szCs w:val="28"/>
          <w:lang w:val="en-US"/>
        </w:rPr>
        <w:t xml:space="preserve"> </w:t>
      </w:r>
      <w:r>
        <w:rPr>
          <w:rStyle w:val="Soft1"/>
          <w:rFonts w:cs="Times New Roman"/>
          <w:sz w:val="28"/>
          <w:szCs w:val="28"/>
        </w:rPr>
        <w:t>движке</w:t>
      </w:r>
      <w:r>
        <w:rPr>
          <w:rStyle w:val="Soft1"/>
          <w:rFonts w:cs="Times New Roman"/>
          <w:sz w:val="28"/>
          <w:szCs w:val="28"/>
          <w:lang w:val="en-US"/>
        </w:rPr>
        <w:t xml:space="preserve"> Internet Explorer. </w:t>
      </w:r>
      <w:r>
        <w:rPr>
          <w:rStyle w:val="Soft1"/>
          <w:rFonts w:cs="Times New Roman"/>
          <w:sz w:val="28"/>
          <w:szCs w:val="28"/>
        </w:rPr>
        <w:t>Этот браузер работает в многооконном режиме, т.е. внутри основного окна программы можно открывать множество окон с просматриваемыми веб-страницами. В нём очень много пользовательских настроек, что позволяет любому человеку настроить браузер по своему усмотрению. Avant Browser автоматически блокирует всплывающие окна. С помощью одного клика мыши вы можете запретить или разрешить загрузку графики, видео, звуков и Flash анимации. Поддерживаются скины</w:t>
      </w:r>
    </w:p>
    <w:p>
      <w:pPr>
        <w:pStyle w:val="Normal"/>
        <w:ind w:firstLine="540"/>
        <w:jc w:val="center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4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ck 1.0.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oft1"/>
          <w:rFonts w:cs="Times New Roman"/>
          <w:sz w:val="28"/>
          <w:szCs w:val="28"/>
        </w:rPr>
        <w:t>Браузер, построенный на основе широкоизвестной программы Firefox. Сохранив высокую скорость и безопасность, которые соответствуют браузеру Firefox, данное приложение значительно расширило его возможности новыми прогрессивными дополнениями. Flock имеет специальную панель поиска информации, где результат выводится по мере набора искомого слова, а конечный поисковый запрос посылается сразу в несколько поисковых веб-сайтов. Присутствует система автоматического поиска новостных каналов на веб-странице и удобный инструмент чтения и сортировки полученных новостей. Кроме того, в этом браузере реализованы функции, помогающие пользователю работать с изображениями в Сети. Картинки редактируются непосредственно в браузере, причем, они могут быть размещены как на локальной машине, так и на фото сервисах. Доступно добавлять к картинкам текст и редактировать теги, а также объединять несколько изображений в од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951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enBrowser 4.3.112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Многооконный браузер, работающий на движке Internet Explorer. В программу встроен Фильтр рекламных окон, позволяющий отключать или разрешать загрузку всплывающих окон. Имеется Панель поиска - для быстрого и удобного поиска по различным поисковым системам. В этом браузере можно разрешить/запретить загрузку графики и Flash-анимации несколькими кликами мыши. Особенно интересна функция Монитор - это небольшая пиктограмма, расположенная поверх всех окон, в которой отображается процент загрузки страницы. Если окно браузера свёрнуто, то щелчок мышью по этой пиктограмме активизирует окно браузера.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3132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Acoo Browser 1.71.656</w:t>
      </w:r>
    </w:p>
    <w:p>
      <w:pPr>
        <w:pStyle w:val="Normal"/>
        <w:ind w:firstLine="540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 xml:space="preserve">Многооконный браузер, основанный на движке Internet Explorer. Кроме основных функций, присущих браузерам, Acoo Browser включает в себя целый ряд улучшений: многооконный интерфейс, позволяющий открывать различные интернет-страницы внутри основного окна программы; встроенная поисковая панель, с помощью которой можно получить быстрый доступ к популярным поисковым системам, а также сервисам для поиска картинок и новостей; настраиваемое управление с помощью жестов мыши; открытие с панели браузера различных служебных программ и сервисов, включая Панель инструментов, редактор реестра Windows, установку и удаление программ, и т.д. Кроме того, данная программа позволит вам сэкономить трафик во время серфинга по Сети. 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>
          <w:rStyle w:val="Soft1"/>
          <w:rFonts w:cs="Times New Roman"/>
          <w:sz w:val="28"/>
          <w:szCs w:val="28"/>
        </w:rPr>
        <w:t>Ведь в ней встроены: блокировщик всплывающих окон и фильтр рекламы (Ads Filter), который блокирует и режет рекламные баннеры, вычисляя их по имени ссылки. В браузере содержится база наиболее распространённых рекламных ссылок и словосочетаний, которые используются программой при загрузке веб-страницы. Если Acoo Browser обнаруживает рекламную ссылку, он её просто игнорирует. При необходимости эту опцию можно отключить, а базу рекламных ссылок и словосочетаний дополнить или самостоятельно редактировать.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73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st Browser 8.1</w:t>
      </w:r>
    </w:p>
    <w:p>
      <w:pPr>
        <w:pStyle w:val="Normal"/>
        <w:ind w:firstLine="540"/>
        <w:jc w:val="center"/>
        <w:rPr>
          <w:rStyle w:val="Sof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oft1"/>
          <w:rFonts w:cs="Times New Roman"/>
          <w:sz w:val="28"/>
          <w:szCs w:val="28"/>
        </w:rPr>
        <w:t>Многооконный браузер, работающий на движке Internet Explorer. Возможности программы: переключение между открытыми окнами с помощью закладок, встроенная программа поиска (в том числе по категориям), возможность просмотра списка всех ссылок на веб-странице, возможность открытия до 180 домашних страниц одновременно, поддержка скинов, перевод текста страницы на различные языки мира, в том числе и на русский.</w:t>
      </w:r>
    </w:p>
    <w:p>
      <w:pPr>
        <w:pStyle w:val="Normal"/>
        <w:ind w:firstLine="540"/>
        <w:jc w:val="both"/>
        <w:rPr>
          <w:rStyle w:val="Sof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3239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мы видим, что посещение Интернета сегодня возможно не только с помощью популярног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, но и с помощью других браузеров, построенных, в том числе и на его движ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специализированной программы остается, конечно же, за пользователем, но он есть. И не мал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oft1">
    <w:name w:val="soft1"/>
    <w:basedOn w:val="Style14"/>
    <w:qFormat/>
    <w:rPr>
      <w:rFonts w:ascii="Arial" w:hAnsi="Arial" w:cs="Arial"/>
      <w:color w:val="000000"/>
      <w:sz w:val="19"/>
      <w:szCs w:val="19"/>
    </w:rPr>
  </w:style>
  <w:style w:type="character" w:styleId="Softbold1">
    <w:name w:val="soft_bold1"/>
    <w:basedOn w:val="Style14"/>
    <w:qFormat/>
    <w:rPr>
      <w:rFonts w:ascii="Arial" w:hAnsi="Arial" w:cs="Arial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30:00Z</dcterms:created>
  <dc:creator>User</dc:creator>
  <dc:description/>
  <cp:keywords/>
  <dc:language>en-US</dc:language>
  <cp:lastModifiedBy>User</cp:lastModifiedBy>
  <dcterms:modified xsi:type="dcterms:W3CDTF">2007-12-19T18:00:00Z</dcterms:modified>
  <cp:revision>1</cp:revision>
  <dc:subject/>
  <dc:title>Введение</dc:title>
</cp:coreProperties>
</file>