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600"/>
      </w:tblGrid>
      <w:tr>
        <w:trPr>
          <w:trHeight w:val="540" w:hRule="atLeast"/>
        </w:trPr>
        <w:tc>
          <w:tcPr>
            <w:tcW w:w="7760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Общественные объединения: понятие и виды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Особенности конституционно-правового статуса молодёжных и детских общественных объедин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3. Задач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7760" w:type="dxa"/>
            <w:tcBorders/>
          </w:tcPr>
          <w:p>
            <w:pPr>
              <w:pStyle w:val="Heading2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7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tabs>
          <w:tab w:val="clear" w:pos="708"/>
          <w:tab w:val="left" w:pos="284" w:leader="none"/>
        </w:tabs>
        <w:autoSpaceDE w:val="false"/>
        <w:rPr>
          <w:sz w:val="32"/>
          <w:szCs w:val="32"/>
        </w:rPr>
      </w:pPr>
      <w:r>
        <w:rPr>
          <w:sz w:val="32"/>
          <w:szCs w:val="32"/>
        </w:rPr>
        <w:t>1. Общественные объединения: понятие и ви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ые  организации  сегодня    весьма    многообразны  и многочисленны.      Поскольку    их    разнообразие     определяется неодинаковым  содержанием  целей   и   задач,    различием   форм  и методов деятельности, то для оптимального   решения   стоящих  перед общественными объединениями задач - нужно  точно  знать,    что   же такое  общественное объединение,  каковы   его   специфические черты и особ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 Республики Беларусь закрепляет  право  граждан  на свободу  объединений /1, ст. 36/. Осуществление  гражданами  права  на объединение   служит   гарантией  двух   различных   по   содержанию возможностей.  С одной стороны, имеется в виду собственно  право  на объединение  с  другими  людьми  на основе  общности  интересов  для достижения общих целей, с другой - правомочие гражданина  по  защите (восстановлению)  его нарушенных прав, свобод и  законных  интересов путем объединения усилий с другими людь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 на  практике  не  всегда лица,  намеревающиеся  создать общественную  организацию (объединение), отдают себе отчет  о  самой специфике и сути содержания понятия «общественное объедин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  Республики  Беларусь  «О внесении изменений и дополнений в Закон Республики Беларусь «Об  общественных   объединениях» (далее    -   Закон)   определяет   общественное   объединение   как добровольное формирование граждан, которое они образовали на  основе общности    интересов   для   совместной   реализации   гражданских, экономических, социальных и культурных прав /7, ст. 1/. Законодательное определение  общественного объединения (организации) также  содержит Гражданский  кодекс  Республики Беларусь (далее  -  ГК)  (ст.  117), согласно которому таковым является добровольное объединение граждан, в  установленном законодательством порядке объединившихся на  основе общности   их  интересов  для  удовлетворения  духовных   или   иных нематериальных  потребностей.  Как видно,  определенные  различия  в трактовке понятия «общественное объединение», даваемой ГК и Законом, имеются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 данном случае вышеназванный Закон является  специальным нормативным актом, подробно формулирующим основные правовые  понятия в  сфере регулирования указанных общественных отношений,  поэтому на его  базе  целесообразно анализировать основные понятия  и  термины, необходимые при изучении особенностей правового статуса общественных объединений в современ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 Закона  не распространяется на политические партии,   профессиональные   союзы    и   религиозные   организации, организации, созданные органами  государственного управления, органы территориального  общественного самоуправления,  другие общественные формирования, порядок  создания и деятельности  которых определяется отдельными законодательными ак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 образом,  исходя  из  определения  законодательства   об общественных объединениях, можно выделить три существенных  признака данного вида организаций, руководствоваться которыми необходимо  как  при его создании, так и функционировании в последующем /9, с. 84/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бровольное формирование (объединение)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 означает, что граждане создают общественные объединения  и  вступают  в  них  на  добровольной основе  в  результате  свободного волеизъ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 принципа добровольности раскрывается в  личностном, персонифицированном  отношении  человека  к  тем  целям  и  задачам, которые  ставит  перед  собой то или иное общественное  объеди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  добровольности   означает  и   то,   что   гражданин,   не удовлетворенный  по каким-либо причинам пребыванием  в  общественном объединении,  может беспрепятственно выйти из него. К сожалению,  не всегда в уставах общественных организаций данное условие отражается, и   его  несоблюдение  является  нарушением  Конституции  Республики Беларусь и ст. 1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   добровольности  является   одним   из   важнейших   и основополагающих  в  процессе реализации права на  объединение,  при создании  и  осуществлении  деятельности  общественных  объединений. Имеют  место  случаи, когда при подаче документов на регистрацию  за учредителей  общественного  объединения  расписываются  иные   лица. Данная  ситуация приводит к тому, что граждане, включенные в  списки инициаторов   создания  объединения  порой  и   не   знают   о   его существовании, не говоря уже об их личном участии в организации, что является нарушением принципа доброво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ность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  1  Закона  выделяет  именно  то  обстоятельство,   что общественное объединение создается группой граждан для реализации  и защиты общих интересов. Следовательно, оно может выступать только от собственного  имени или от имени своих членов, а не  от  имени  всех граждан или каких-то социальных слоев населения /9, с. 85/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е  известен случай, когда на учредительном собрании  при создании  одного  из  общественных объединений  четыре  человека  из тринадцати   высказались   против   его   образования    (об    этом свидетельствует  запись  в протоколе), т.е. фактически  не  изъявили своего  желания участвовать в нем при формулировании общих интересов создателей  объединения.  Однако в последующем  данные  граждане  не вышли   из  числа  учредителей,  более  того,  один  из  них   занял руководящую должность 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   сомнительным,   что   в   приведенном   случае организация образовалась на основе общности интересов ее членов и  в последующем   сможет  оперировать  своей  целью   как   прерогативой деятельности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 отметить,  что  общность интересов может  возникнуть  не только на стадии создания объединения у его учредителей, но и в ходе деятельности объединения - у граждан, желающих вступить в  созданное объединение либо участвовать в проводимых им ак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   Совместная    реализация   гражданских,    экономических, социальных  и  культурных прав предполагает  наличие  общей  цели  у объединения,  ради  которой и объединились его  учредители.  Наличие уставных   целей   -   неотъемлемый  признак  любого   общественного объединения, без которого создание организации невозмож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 общественных объединений не должны носить  экстремистский и   антиконституционный  характер.  Исходя  из  предписаний  ст.   5 Конституции  Республики  Беларусь и  ст.  3  Закона  не  допускается создание  общественных объединений, деятельность которых  направлена на  свержение  или насильственное изменение конституционного  строя, нарушение целостности и безопасности государства, пропаганду  войны, насилия,  разжигание национальной, религиозной и расовой  вражды,  а также деятельность которых может отрицательно влиять на физическое и психическое здоровье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 об  уставных целях, нужно отметить еще  некоторые  виды деятельности, которыми общественные организации заниматься не могут.  Речь   идет  о  выполнении  функций,  относящихся  к  исключительной компетенции государстве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 может объединение ставить своей целью и извлечение прибыли, так   как   в   этом  случае  оно  исключается  из  сферы   действия законодательства  об  общественных  объединениях  и  подпадает   под действие гражданского законодательства о коммерческих организаци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 сожалению,  нередко  при  создании общественных  объединений данное  положение  в полной мере не учитывается  и  цели,  задачи  и методы    деятельности    формулируются   аналогично    коммерческим организациям, при этом со ссылкой на ст. 1 Закона, согласно  которой объединения   создаются  в  том  числе  для  совместной   реализации экономических  прав,  и на ст. 46 и  ст. 117  ГК,  согласно  которым объединение может осуществлять предпринимательск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м  целям  и  статусу  общественного  объединения  должны соответствовать задачи его деятельности, которые могут  определяться группой  прав,  распространяемых на  отдельные   категории  граждан. Например, для профсоюзов основной задачей является защита трудовых и иных   социальных   прав  граждан,  для  организаций   защиты   прав потребителей   -   защита   нарушенных  прав   граждан,   являющихся потребителями товаров и услуг, для объединений журналистов -  защита профессиональных интересов своих чле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    образом,    общественное    объединение    изначально ориентировано  на  определенный интерес либо на отдельную  категорию граждан.  Но  государство  -  это  единственное  объединение  людей, которое имеет возможность представлять интересы всего общества, в то время  как  общественное объединение создается группой  граждан  для совместной реализации и защиты своих интересов. Оно может  выступать только  от имени своих членов, а не от имени всех граждан или каких-либо социальных слоев населения /9, с. 86/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я  на себя обязательства выражать и защищать интересы  одних индивидов,  общественное объединение берет  на  себя  юридическое  и моральное обязательство уважать достоинство и свободу других  людей. Любое   объединение  должно  воспринимать гражданина  как  конкретную индивидуальность, а не пытаться формировать и преобразовывать его  в целях собственных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 если  в  уставе  объединений  указана  цель,  согласно которой  деятельность объединения распространяется исключительно  на членов  объединения,  то задачи и методы деятельности  также  должны распространяться на членов организации, а не на неопределенный  круг лиц,   поскольку   задачи   и   методы  деятельности   общественного объединения   должны  соответствовать  основной  цели   объединения, развивать и дополнять ее, но ни в коем случае не выходить за пределы установленной ц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  подп.7.1  п.  7  Правил  оформления  и  рассмотрения документов,    представляемых   для   государственной    регистрации политических  партий,  профессиональных  союзов,  иных  общественных объединений,   а   также  постановки  на  учет   и   государственной регистрации  их организационных структур, утвержденных постановлением Министерства юстиции Республики Беларусь от 1 декабря 2000 г. №  22, устав объединения должен предусматривать направленность деятельности общественной  организации.  Зачастую  учредители  формулируют   цель организации  вопреки  той направленности деятельности,  которую  они сами   избрали,  причем  об  этом  явно  говорят  задачи  и   методы деятельности общественного объ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илу большого разнообразия и количества общес</w:t>
        <w:softHyphen/>
        <w:t xml:space="preserve">твенных объединений их уместно классифицирова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Законом  </w:t>
      </w:r>
      <w:r>
        <w:rPr>
          <w:sz w:val="28"/>
          <w:szCs w:val="28"/>
        </w:rPr>
        <w:t>на   территории  Республики  Беларусь  создаются  и   действуют международные,  республиканские  и местные общественные объединения (ст. 3). При этом Закон выделяет также молодежные    и  детские  общественные   объединения, учредителями    которых    могут    выступать  граждане,   достигшие шестнадцатилетнего возраста (ст. 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зависимости от отношения к существующим социаль</w:t>
        <w:softHyphen/>
      </w:r>
      <w:r>
        <w:rPr>
          <w:color w:val="000000"/>
          <w:spacing w:val="-3"/>
          <w:sz w:val="28"/>
          <w:szCs w:val="28"/>
        </w:rPr>
        <w:t xml:space="preserve">но-политическим порядкам выделяют </w:t>
      </w:r>
      <w:r>
        <w:rPr>
          <w:iCs/>
          <w:color w:val="000000"/>
          <w:spacing w:val="-3"/>
          <w:sz w:val="28"/>
          <w:szCs w:val="28"/>
        </w:rPr>
        <w:t xml:space="preserve">консервативные, оппозиционные, реформаторские </w:t>
      </w:r>
      <w:r>
        <w:rPr>
          <w:color w:val="000000"/>
          <w:spacing w:val="-3"/>
          <w:sz w:val="28"/>
          <w:szCs w:val="28"/>
        </w:rPr>
        <w:t>объединения. Консер</w:t>
        <w:softHyphen/>
        <w:t>вативные ориентированы на сохранение статус-кво в об</w:t>
        <w:softHyphen/>
      </w:r>
      <w:r>
        <w:rPr>
          <w:color w:val="000000"/>
          <w:spacing w:val="-2"/>
          <w:sz w:val="28"/>
          <w:szCs w:val="28"/>
        </w:rPr>
        <w:t xml:space="preserve">ществе. Их социальная база - слои, приближенные к </w:t>
      </w:r>
      <w:r>
        <w:rPr>
          <w:color w:val="000000"/>
          <w:spacing w:val="-1"/>
          <w:sz w:val="28"/>
          <w:szCs w:val="28"/>
        </w:rPr>
        <w:t xml:space="preserve">властным структурам. Оппозиционные общественные </w:t>
      </w:r>
      <w:r>
        <w:rPr>
          <w:color w:val="000000"/>
          <w:spacing w:val="-2"/>
          <w:sz w:val="28"/>
          <w:szCs w:val="28"/>
        </w:rPr>
        <w:t>формирования недовольны действиями властей и выступают за коренные перемены, за отставку высших дол</w:t>
        <w:softHyphen/>
        <w:t xml:space="preserve">жностных лиц и т.д., реформаторские — за изменения, но </w:t>
      </w:r>
      <w:r>
        <w:rPr>
          <w:color w:val="000000"/>
          <w:sz w:val="28"/>
          <w:szCs w:val="28"/>
        </w:rPr>
        <w:t>в рамках существующего строя и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способам и методам деятельности общественные </w:t>
      </w:r>
      <w:r>
        <w:rPr>
          <w:color w:val="000000"/>
          <w:spacing w:val="-5"/>
          <w:sz w:val="28"/>
          <w:szCs w:val="28"/>
        </w:rPr>
        <w:t xml:space="preserve">объединения делятся на </w:t>
      </w:r>
      <w:r>
        <w:rPr>
          <w:iCs/>
          <w:color w:val="000000"/>
          <w:spacing w:val="-5"/>
          <w:sz w:val="28"/>
          <w:szCs w:val="28"/>
        </w:rPr>
        <w:t xml:space="preserve">насильственные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Cs/>
          <w:color w:val="000000"/>
          <w:spacing w:val="-5"/>
          <w:sz w:val="28"/>
          <w:szCs w:val="28"/>
        </w:rPr>
        <w:t>ненасильствен</w:t>
        <w:softHyphen/>
      </w:r>
      <w:r>
        <w:rPr>
          <w:iCs/>
          <w:color w:val="000000"/>
          <w:spacing w:val="-6"/>
          <w:sz w:val="28"/>
          <w:szCs w:val="28"/>
        </w:rPr>
        <w:t xml:space="preserve">ные. </w:t>
      </w:r>
      <w:r>
        <w:rPr>
          <w:color w:val="000000"/>
          <w:spacing w:val="-6"/>
          <w:sz w:val="28"/>
          <w:szCs w:val="28"/>
        </w:rPr>
        <w:t>В настоящее время преобладают объединения, предпо</w:t>
        <w:softHyphen/>
      </w:r>
      <w:r>
        <w:rPr>
          <w:color w:val="000000"/>
          <w:spacing w:val="-5"/>
          <w:sz w:val="28"/>
          <w:szCs w:val="28"/>
        </w:rPr>
        <w:t>читающие мирные формы поли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половозрастному признаку выделяют </w:t>
      </w:r>
      <w:r>
        <w:rPr>
          <w:iCs/>
          <w:color w:val="000000"/>
          <w:spacing w:val="-5"/>
          <w:sz w:val="28"/>
          <w:szCs w:val="28"/>
        </w:rPr>
        <w:t>женские, мо</w:t>
        <w:softHyphen/>
      </w:r>
      <w:r>
        <w:rPr>
          <w:iCs/>
          <w:color w:val="000000"/>
          <w:spacing w:val="-4"/>
          <w:sz w:val="28"/>
          <w:szCs w:val="28"/>
        </w:rPr>
        <w:t xml:space="preserve">лодежные движения, движения пенсионеров; </w:t>
      </w:r>
      <w:r>
        <w:rPr>
          <w:color w:val="000000"/>
          <w:spacing w:val="-4"/>
          <w:sz w:val="28"/>
          <w:szCs w:val="28"/>
        </w:rPr>
        <w:t>по социаль</w:t>
        <w:softHyphen/>
      </w:r>
      <w:r>
        <w:rPr>
          <w:color w:val="000000"/>
          <w:spacing w:val="-2"/>
          <w:sz w:val="28"/>
          <w:szCs w:val="28"/>
        </w:rPr>
        <w:t xml:space="preserve">ной принадлежности - </w:t>
      </w:r>
      <w:r>
        <w:rPr>
          <w:iCs/>
          <w:color w:val="000000"/>
          <w:spacing w:val="-2"/>
          <w:sz w:val="28"/>
          <w:szCs w:val="28"/>
        </w:rPr>
        <w:t xml:space="preserve">движения рабочих, фермеров, крестьян, интеллигенции, частных предпринимателей </w:t>
      </w:r>
      <w:r>
        <w:rPr>
          <w:color w:val="000000"/>
          <w:spacing w:val="-2"/>
          <w:sz w:val="28"/>
          <w:szCs w:val="28"/>
        </w:rPr>
        <w:t xml:space="preserve">и т.д., по профессиональному критерию — </w:t>
      </w:r>
      <w:r>
        <w:rPr>
          <w:iCs/>
          <w:color w:val="000000"/>
          <w:spacing w:val="-2"/>
          <w:sz w:val="28"/>
          <w:szCs w:val="28"/>
        </w:rPr>
        <w:t>движения вра</w:t>
        <w:softHyphen/>
      </w:r>
      <w:r>
        <w:rPr>
          <w:iCs/>
          <w:color w:val="000000"/>
          <w:spacing w:val="2"/>
          <w:sz w:val="28"/>
          <w:szCs w:val="28"/>
        </w:rPr>
        <w:t xml:space="preserve">чей, ученых, экономистов, писателей </w:t>
      </w:r>
      <w:r>
        <w:rPr>
          <w:color w:val="000000"/>
          <w:spacing w:val="2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зависимости от целей и задач, которые преследуют </w:t>
      </w:r>
      <w:r>
        <w:rPr>
          <w:color w:val="000000"/>
          <w:spacing w:val="-4"/>
          <w:sz w:val="28"/>
          <w:szCs w:val="28"/>
        </w:rPr>
        <w:t xml:space="preserve">общественные формирования, их можно разделить на </w:t>
      </w:r>
      <w:r>
        <w:rPr>
          <w:iCs/>
          <w:color w:val="000000"/>
          <w:spacing w:val="-4"/>
          <w:sz w:val="28"/>
          <w:szCs w:val="28"/>
        </w:rPr>
        <w:t>эко</w:t>
        <w:softHyphen/>
      </w:r>
      <w:r>
        <w:rPr>
          <w:iCs/>
          <w:color w:val="000000"/>
          <w:sz w:val="28"/>
          <w:szCs w:val="28"/>
        </w:rPr>
        <w:t xml:space="preserve">логические, антивоенные, правозащитные, движение </w:t>
      </w:r>
      <w:r>
        <w:rPr>
          <w:iCs/>
          <w:color w:val="000000"/>
          <w:spacing w:val="1"/>
          <w:sz w:val="28"/>
          <w:szCs w:val="28"/>
        </w:rPr>
        <w:t xml:space="preserve">гражданских инициатив </w:t>
      </w:r>
      <w:r>
        <w:rPr>
          <w:color w:val="000000"/>
          <w:spacing w:val="1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ественные объединения выполняют следующие </w:t>
      </w:r>
      <w:r>
        <w:rPr>
          <w:color w:val="000000"/>
          <w:spacing w:val="-2"/>
          <w:sz w:val="28"/>
          <w:szCs w:val="28"/>
        </w:rPr>
        <w:t>функции /8, с. 216/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яют и защищают интересы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диняют граждан, помогая им обрести сторонни</w:t>
        <w:softHyphen/>
        <w:t>ков и единомышленников. С их помощью общество посте</w:t>
        <w:softHyphen/>
      </w:r>
      <w:r>
        <w:rPr>
          <w:color w:val="000000"/>
          <w:spacing w:val="-2"/>
          <w:sz w:val="28"/>
          <w:szCs w:val="28"/>
        </w:rPr>
        <w:t>пенно приобретает четкую структу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собствуют решению отдельных социальных про</w:t>
        <w:softHyphen/>
      </w:r>
      <w:r>
        <w:rPr>
          <w:color w:val="000000"/>
          <w:spacing w:val="-2"/>
          <w:sz w:val="28"/>
          <w:szCs w:val="28"/>
        </w:rPr>
        <w:t>блем, ибо не только привлекают внимание общества к не</w:t>
        <w:softHyphen/>
      </w:r>
      <w:r>
        <w:rPr>
          <w:color w:val="000000"/>
          <w:spacing w:val="-4"/>
          <w:sz w:val="28"/>
          <w:szCs w:val="28"/>
        </w:rPr>
        <w:t>гативным явлениям, но и предлагают свои варианты реше</w:t>
        <w:softHyphen/>
      </w:r>
      <w:r>
        <w:rPr>
          <w:color w:val="000000"/>
          <w:spacing w:val="-2"/>
          <w:sz w:val="28"/>
          <w:szCs w:val="28"/>
        </w:rPr>
        <w:t>ния, свою помощ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яют посреднические функции между госу</w:t>
        <w:softHyphen/>
        <w:t xml:space="preserve">дарственными органами и гражданами и таким образом </w:t>
      </w:r>
      <w:r>
        <w:rPr>
          <w:color w:val="000000"/>
          <w:spacing w:val="-3"/>
          <w:sz w:val="28"/>
          <w:szCs w:val="28"/>
        </w:rPr>
        <w:t>обеспечивают между ними обратную связь и осуществля</w:t>
        <w:softHyphen/>
      </w:r>
      <w:r>
        <w:rPr>
          <w:color w:val="000000"/>
          <w:spacing w:val="-1"/>
          <w:sz w:val="28"/>
          <w:szCs w:val="28"/>
        </w:rPr>
        <w:t>ют социальный контроль над властными структу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ывают влияние на формирование общественно</w:t>
        <w:softHyphen/>
      </w:r>
      <w:r>
        <w:rPr>
          <w:color w:val="000000"/>
          <w:spacing w:val="-2"/>
          <w:sz w:val="28"/>
          <w:szCs w:val="28"/>
        </w:rPr>
        <w:t>го м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лизация названных функций в общественно-поли</w:t>
        <w:softHyphen/>
      </w:r>
      <w:r>
        <w:rPr>
          <w:color w:val="000000"/>
          <w:spacing w:val="-3"/>
          <w:sz w:val="28"/>
          <w:szCs w:val="28"/>
        </w:rPr>
        <w:t>тической жизни страны является необходимым условием для эффективного функционирования политической сис</w:t>
        <w:softHyphen/>
        <w:t>темы, а также важнейшим показателем развитости граж</w:t>
        <w:softHyphen/>
      </w:r>
      <w:r>
        <w:rPr>
          <w:color w:val="000000"/>
          <w:spacing w:val="-2"/>
          <w:sz w:val="28"/>
          <w:szCs w:val="28"/>
        </w:rPr>
        <w:t>дан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енно общественные объединения создают тот за</w:t>
        <w:softHyphen/>
        <w:t>щитный слой, который не позволяет государству беспре</w:t>
        <w:softHyphen/>
      </w:r>
      <w:r>
        <w:rPr>
          <w:color w:val="000000"/>
          <w:spacing w:val="-2"/>
          <w:sz w:val="28"/>
          <w:szCs w:val="28"/>
        </w:rPr>
        <w:t xml:space="preserve">пятственно вторгаться в жизнь граждан. В свою очередь граждане имеют возможность цивилизованно, в рамках </w:t>
      </w:r>
      <w:r>
        <w:rPr>
          <w:color w:val="000000"/>
          <w:spacing w:val="1"/>
          <w:sz w:val="28"/>
          <w:szCs w:val="28"/>
        </w:rPr>
        <w:t>закона, общаться с властью, влиять на н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2. Особенности конституционно-правового статуса молодёжных и детских общественных объединений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конституционно-правового статуса молодёжных и детских общественных объединений регламентируются Законом Республики Беларусь от 9 ноября 1999 г. №305-З "О государственной поддержке молодежных и детских общественных объединений в Республике Беларусь" (далее - Зако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од молодежными и детскими общественными объединениями понимает молодежные и детские религиозные организации, а также     молодежные и     студенческие      объединения,      являющиеся профессиональными союз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силу статьи 8 Закона Республики  Беларусь  «Об  общественных   объединениях» молодежным   признается  общественное  объединение  граждан   в возрасте  до  тридцати  одного  года (не менее двух третей от общего числа членов), которое выражает их специфические интересы и уставная деятельность    которого   направлена  на  обеспечение   социального становления и всестороннего развития молодеж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им  признается общественное объединение граждан в возрасте до  восемнадцати  лет (не менее двух третей от общего числа членов), которое  выражает  их специфические интересы и уставная деятельность которого   направлена  на  обеспечение  социального  становления   и всестороннего развития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особенностей деятельности молодежных и детских общественных объединений является их государственная поддержка, под которой понимается совокупность  мер,  принимаемых  Президентом  Республики Беларусь    и    государственными    органами   в   соответствии   с законодательством  Республики  Беларусь  в  области  государственной молодежной   политики  в  целях  создания  и  обеспечения  правовых, экономических  и  организационных  условий,  гарантий   и   стимулов деятельности   таких   объединений,   направленной   на   социальное становление,  развитие  и  самореализацию   детей   и   молодежи   в общественной жизни, а также в целях охраны и защиты их прав /5, ст. 3/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ддержка оказывается    зарегистрированным    в   установленном   порядке   и обратившимся  за   такой   поддержкой   в   республиканские   органы государственного     управления,     местные     исполнительные    и распорядительные орг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ным объединениям  граждан  в возрасте до тридцати одного года (не менее  двух  третей  от  общего  числа  членов)  и  детским объединениям  граждан  в возрасте до восемнадцати лет (не менее двух третей от общего числа членов),  которые выражают  их  специфические интересы  и  уставная деятельность которых направлена на обеспечение социального становления и развития детей и молодеж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м (союзам) молодежных и (или) детских объеди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ддержка  международных,   республиканских   и местных   молодежных   и   детских  объединений  осуществляется  при соблюдении ими следующих условий, ес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ое или  республиканское  объединение  насчитывает не менее 300 членов либо  заявленный  объединением  для  финансирования проект  (программа)  предусматривает предоставление социальных услуг не менее чем для 300 детей и (или) молодых гражд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е объединение   насчитывает   не  менее  50  членов  либо заявленный  объединением  для  финансирования   проект   (программа) предусматривает  предоставление социальных услуг не менее чем для 50 детей и (или) молодых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обращающегося    за   государственной   поддержкой республиканского   (международного)   молодежного    или    детского объединения установленным настоящим Законом требованиям определяется республиканским  органом  государственного   управления   по   делам молодеж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обращающегося   за   государственной    поддержкой местного   молодежного   или   детского   объединения  установленным настоящим Законом требованиям определяется местными  исполнительными и распорядитель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 молодежного или детского объединения  в  ассоциацию  (союз)  с  другими  молодежными  или детскими объединениями не может служить  основанием  для   исключения   его   из   числа   субъектов государственной поддерж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6 Закона республиканские органы  государственного  управления,   местные исполнительные   и   распорядительные   органы  при  разработке  мер государственной поддержки молодежных и детских объединений учитывают их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ые  и  детские  объединения имеют право в установленном поряд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ь Президенту  Республики  Беларусь  и  Совету  Министров Республики Беларусь доклады о положении детей и молодежи, по решению соответствующих   органов   участвовать   в   обсуждении    докладов республиканских   органов   государственного   управления,   местных исполнительных и распорядительных органов по указанным  вопросам,  а также  вносить  предложения по реализации государственной молодежной поли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ить субъектам  права законодательной инициативы предложения о  внесении  изменений  и  дополнений   в   акты   законодательства, затрагивающие интересы детей и молодеж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овать в подготовке и обсуждении проектов  республиканских и местных программ в области государственной молодежн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шению     соответствующих     государственных      органов представители  молодежных  и детских объединений могут участвовать в заседаниях  республиканских  органов  государственного   управления, местных   исполнительных  и  распорядительных  органов  при  принятии решений по вопросам, затрагивающим интересы детей и молодеж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ные и  детские  объединения  имеют  право  на  получение информации  о  мероприятиях  в  области  государственной  молодежной политики,  планируемых и  осуществляемых  республиканскими  органами государственного     управления,    местными    исполнительными    и распорядительными органами /5, ст. 7/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публиканские органы   государственного  управления,  местные исполнительные и распорядительные органы  содействуют  молодежным  и детским  объединениям  в  распространении  информации о деятельности таких объеди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просам  молодежных  и  детских объединений республиканский орган  государственного  управления  по  делам  молодежи  организует подготовку  и переподготовку кадров указанных объединений в пределах бюджетных ассигнований, выделяемых на эти ц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ные и детские объединения, отвечающие требованиям статьи 5 Закона  и  включенные  в республиканский и местные реестры молодежных и детских объединений,  пользующихся государственной поддержкой, могут на    период    своей    деятельности   получать   в   установленном законодательством порядке в  пользование  имущество,  находящееся  в государственной  собственности,  для  осуществления  своих  уставных ц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аким общественным объединениям в силу статьи 12 Закона могут быть выделены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убсидий   производится   с    учетом    итогов деятельности объединений и приоритетности планируемых для реализации проектов (програм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редств  на  субсидии  молодежным  и детским объединениям устанавливается республиканским органом государственного  управления по делам молодежи, местным исполнительным и распорядительным органом в пределах  бюджетных  ассигнований,  выделяемых  на  мероприятия  в области  государственной  молодежной  политики.  Указанные  средства включаются в смету расходов республиканского органа государственного управления    по    делам   молодежи,   местных   исполнительных   и распорядительных  органов  для  распределения  между  молодежными  и детскими объединениями, которым выделяютс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публиканский орган  государственного  управления  по   делам молодежи,  местные  исполнительные  и  распорядительные органы несут ответственность за правомерность  выделения  субсидий  молодежным  и детским    объединениям,    осуществляют    контроль    за   целевым использованием выделяем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выделяются молодежным и детским объединениям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деятельности,  направленной   на   удовлетворение духовных и иных нематериальных потребностей детей и молодежи, защиту их прав и свобод, а также предотвращение угрозы их здоров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деятельности,   направленной   на   интеграцию  в обществе,   духовно-нравственное   и   патриотическое    воспитание, профессиональную подготовку,  повышение уровня образования, культуры наиболее социально уязвимых групп детей и молодеж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рганизации досуга детей и молодеж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у и  переподготовку  кадров   молодежных   и   детских объедин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функционирования  органов  молодежных   и   детских объединений,   содержание   помещений,   приобретение  оборудования, материа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ых связей молодежных и детских объедин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 цели  в  соответствии  с  направлениями государственной молодежн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, выделяемые на государственную поддержку молодежных  и детских   объединений,   указываются  в  республиканском  и  местных бюджетах  отдельной строкой в разделе  финансирования  мероприятий  в области государственной молодежной политик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highlight w:val="white"/>
        </w:rPr>
      </w:pPr>
      <w:r>
        <w:rPr>
          <w:rFonts w:cs="Courier New CYR" w:ascii="Courier New CYR" w:hAnsi="Courier New CYR"/>
          <w:sz w:val="20"/>
          <w:szCs w:val="20"/>
          <w:highlight w:val="white"/>
        </w:rPr>
      </w:r>
    </w:p>
    <w:p>
      <w:pPr>
        <w:pStyle w:val="Normal"/>
        <w:shd w:fill="FFFFFF" w:val="clear"/>
        <w:spacing w:lineRule="auto" w:line="360"/>
        <w:ind w:firstLine="902"/>
        <w:jc w:val="center"/>
        <w:rPr>
          <w:rFonts w:ascii="Courier New CYR" w:hAnsi="Courier New CYR" w:cs="Courier New CYR"/>
          <w:sz w:val="32"/>
          <w:szCs w:val="20"/>
          <w:highlight w:val="white"/>
        </w:rPr>
      </w:pPr>
      <w:r>
        <w:rPr>
          <w:rFonts w:cs="Courier New CYR" w:ascii="Courier New CYR" w:hAnsi="Courier New CYR"/>
          <w:sz w:val="32"/>
          <w:szCs w:val="20"/>
          <w:highlight w:val="whit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902"/>
        <w:jc w:val="center"/>
        <w:rPr>
          <w:sz w:val="28"/>
        </w:rPr>
      </w:pPr>
      <w:r>
        <w:rPr>
          <w:sz w:val="32"/>
        </w:rPr>
        <w:t>3 Задача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Группа граждан в количестве 4 человек решила создать общественное объединение “Гонар кра</w:t>
      </w:r>
      <w:r>
        <w:rPr>
          <w:sz w:val="28"/>
          <w:szCs w:val="28"/>
          <w:lang w:val="be-BY"/>
        </w:rPr>
        <w:t>іны</w:t>
      </w:r>
      <w:r>
        <w:rPr>
          <w:sz w:val="28"/>
          <w:szCs w:val="28"/>
        </w:rPr>
        <w:t xml:space="preserve">”, которое будет осуществлять деятельность по распространению знаний о выдающихся достижениях белорусов в тех или иных сферах. С этой целью было организовано проведение учредительного съезда. На нём присутствовала 60 человек (от Могилёвской области – 12 чел., от Брестской области – 14 чел., от Витебской области – 10 чел., от Гродненской области – 10 чел., от г. Минска – 10 чел., от Минской области – 2 чел.,  от Гомельской области – 2 чел.). Был принят Устав объединения, избраны руководящие органы. 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должны быть предприняты учредителями для регистрации общественного объединения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902"/>
        <w:rPr/>
      </w:pPr>
      <w:r>
        <w:rPr/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условия задачи, группа граждан решила создать </w:t>
      </w:r>
      <w:r>
        <w:rPr>
          <w:i/>
          <w:sz w:val="28"/>
          <w:szCs w:val="28"/>
        </w:rPr>
        <w:t xml:space="preserve">республиканское </w:t>
      </w:r>
      <w:r>
        <w:rPr>
          <w:sz w:val="28"/>
          <w:szCs w:val="28"/>
        </w:rPr>
        <w:t>общественное объеди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8 Закона   Республики  Беларусь  «О внесении изменений и дополнений в Закон Республики Беларусь «Об  общественных   объединениях» для создания и деятельности в Республике Беларусь республиканского общественного объединения необходимо не менее чем по  десять  учредителей  (членов) от большинства областей Республики Беларусь и города Минска. Данное требование учредителями было выполнено (от большинства областей и г. Минск по 10 и более челове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редители    общественного    объединения созывают учредительный  съезд,  или конференцию, или общее собрание, или иное учредительное  собрание,  на  котором  принимают  решение о создании общественного  объединения,  утверждают  название  и   устав общественного  объединения,  и   избирают органы общественного объединения.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статьи 13 Закона   Республики  Беларусь  «О внесении изменений и дополнений в Закон Республики Беларусь «Об  общественных   объединениях» для  государственной  регистрации  </w:t>
      </w:r>
      <w:r>
        <w:rPr>
          <w:i/>
          <w:sz w:val="28"/>
          <w:szCs w:val="28"/>
        </w:rPr>
        <w:t xml:space="preserve">республиканского </w:t>
      </w:r>
      <w:r>
        <w:rPr>
          <w:sz w:val="28"/>
          <w:szCs w:val="28"/>
        </w:rPr>
        <w:t xml:space="preserve">общественного   объединения в  месячный  срок  со  дня  проведения учредительного съезда, конференции,  общего  собрания  или  иного учредительного собрания в </w:t>
      </w:r>
      <w:r>
        <w:rPr>
          <w:i/>
          <w:sz w:val="28"/>
          <w:szCs w:val="28"/>
        </w:rPr>
        <w:t>Министерство   юстиции</w:t>
      </w:r>
      <w:r>
        <w:rPr>
          <w:sz w:val="28"/>
          <w:szCs w:val="28"/>
        </w:rPr>
        <w:t xml:space="preserve"> предста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е    о    государственной   регистрации   общественного объединения,    союза,  подписанное  не  менее  чем  тремя   членами руководящего органа общественного объеди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общественного объединения, союза в двух экземпляр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 учредительного  съезда,  конференции, общего собрания или иного учредительного собр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банка, подтверждающий оплату регистрационного с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 общественного    объединения    -   список   учредителей общественного объединения, в котором указаны фамилия, имя, отчество, дата  рождения,  гражданство,  адрес  постоянного места жительства и номер  домашнего  телефона,  место  работы  (учебы) и номер рабочего телефона,  а также содержится личная подпись каждого из учредителей; графическое  изображение  организационных  структур  с  указанием их местоположения.    Международным  общественным  объединением   также представляются    документы,    свидетельствующие  о  создании   его организационных   структур  на  территории  одного  или   нескольких иностранных  государств  (протоколы  собраний  либо  выписки из них, списки    членов    общественного  объединения,  состоящих  в   этих организационных структурах, заверенные в установленном порядке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ки  членов  выборных  органов  общественного   объединения в  которых  указаны  фамилия,  имя, отчество, дата рождения, гражданство,  адрес  постоянного  места жительства и номер домашнего телефона,  место работы (учебы) и номер рабочего телефона, должности в этих выборных орган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е  гражданина  (в  случае  его  смерти  - заявление его наследников)    о    даче  согласия  на  использование  в   названии общественного  объединения, союза имени этого гражданина (только при включении    имени    этого  гражданина  в  название   общественного объединения, союз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 высшего  органа  общественного  объединения о наделении  не  менее  трех  членов руководящего органа общественного объединения полномочиями    представлять   общественное объединение в  процессе  государственной  регистрации либо в су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,    подтверждающий    наличие    юридического   адреса общественного  объединения (места  нахождения  руководящего орган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  об  оплате за сообщение о государственной регистрации общественного  объединения в периодическом печатном издании, определенном актами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   о    государственной   регистрации   общественного объединения,   союза,  их  гимнов,  значков,  вымпелов,   галстуков, изменений  и  (или)  дополнений,  внесенных  в  устав  общественного объединения,  союза,  рассматриваются соответствующим регистрирующим органом в месячный срок со дня их поступления (ст. 14 Закона   Республики  Беларусь  «О внесении изменений и дополнений в Закон Республики Беларусь «Об  общественных   объединениях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</w:rPr>
        <w:t xml:space="preserve">1. </w:t>
      </w:r>
      <w:r>
        <w:rPr>
          <w:iCs/>
          <w:sz w:val="28"/>
          <w:szCs w:val="28"/>
        </w:rPr>
        <w:t>Бочарова  С.Н. Роль общественных объединений в  защите  прав человека // Вестн. МГУ. Сер. 11. Право. - 1997.  - № 1. - С. 9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 Василевич Г. А. Конституционное право Республики Беларусь. - Мн.: Книжный Дом; Интерпрессервис,  2003.-832с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ституция Республики Беларусь от 15.03.1994 N 2875-XII (с изменениями и дополнениями, принятыми на республиканском референдуме 24.11.1996).- Мн.: Беларусь, 1997. 91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О некоторых мерах по упорядочению деятельности политических партий, профессиональных союзов, иных общественных объединений: Декрет Президента Республики Беларусь от 26 января 1999 г. №2 // Национальный реестр правовых актов Республики Беларусь. - 1999 г. - № 9 - 1/6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государственной поддержке молодежных и детских общественных объединений в Республике Беларусь: Закон Республики Беларусь от 9 ноября 1999 г. №305-З // Национальный реестр правовых актов Республики Беларусь, 1999 г., № 89, 2/8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 общественных объединениях: Закон Республики Беларусь от 4 октября 1994 г. №3254-XII// Ведамасцi Вярхоўнага Савета Рэспублiкi Беларусь, 1994 г., № 29, ст.503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. </w:t>
      </w:r>
      <w:r>
        <w:rPr>
          <w:sz w:val="28"/>
          <w:szCs w:val="28"/>
        </w:rPr>
        <w:t>О внесении изменений и дополнений в Закон Республики Беларусь "Об общественных объединениях: Закон Республики Беларусь от 19 июля 2005 г. №36-З // Национальный реестр правовых актов Республики Беларусь, 2005 г., № 120, 2/113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8. Политология: Учебник / В.А. Бобков, И.Н. Браим, А.Н. Егоров и др.. – Мн: «Интерпрессервис», 2003. – 352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9. Хилюта В.В. </w:t>
      </w:r>
      <w:r>
        <w:rPr>
          <w:sz w:val="28"/>
          <w:szCs w:val="28"/>
        </w:rPr>
        <w:t>Общественное объединение: особенности правового статуса // Право Беларуси. - 2004 г. - № 4. - С.83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90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885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902"/>
      <w:jc w:val="both"/>
      <w:outlineLvl w:val="5"/>
    </w:pPr>
    <w:rPr>
      <w:i/>
      <w:i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900"/>
      <w:jc w:val="both"/>
    </w:pPr>
    <w:rPr>
      <w:color w:val="000000"/>
      <w:sz w:val="28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center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00:00Z</dcterms:created>
  <dc:creator>Говор Иван</dc:creator>
  <dc:description/>
  <cp:keywords/>
  <dc:language>en-US</dc:language>
  <cp:lastModifiedBy>Ivan</cp:lastModifiedBy>
  <dcterms:modified xsi:type="dcterms:W3CDTF">2006-01-19T07:15:00Z</dcterms:modified>
  <cp:revision>7</cp:revision>
  <dc:subject/>
  <dc:title>СОДЕРЖАНИЕ</dc:title>
</cp:coreProperties>
</file>