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32"/>
        </w:rPr>
        <w:drawing>
          <wp:inline distT="0" distB="0" distL="0" distR="0">
            <wp:extent cx="6122670" cy="53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2670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t>ОБЩЕСТВО С ОГРАНИЧЕННОЙ ОТВЕТСТВЕННОСТЬЮ</w:t>
      </w:r>
    </w:p>
    <w:p>
      <w:pPr>
        <w:pStyle w:val="Heading"/>
        <w:pBdr>
          <w:bottom w:val="single" w:sz="12" w:space="1" w:color="000000"/>
        </w:pBdr>
        <w:rPr>
          <w:sz w:val="32"/>
        </w:rPr>
      </w:pPr>
      <w:r>
        <w:rPr>
          <w:sz w:val="32"/>
        </w:rPr>
        <w:t>«ПАРУС»</w:t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jc w:val="left"/>
        <w:rPr/>
      </w:pPr>
      <w:r>
        <w:rPr>
          <w:sz w:val="32"/>
        </w:rPr>
        <w:tab/>
      </w:r>
      <w:r>
        <w:rPr>
          <w:b w:val="false"/>
          <w:bCs w:val="false"/>
        </w:rPr>
        <w:t xml:space="preserve">Исх. № </w:t>
      </w:r>
      <w:r>
        <w:rPr>
          <w:b w:val="false"/>
          <w:bCs w:val="false"/>
          <w:u w:val="single"/>
        </w:rPr>
        <w:t>01/359</w:t>
      </w:r>
      <w:r>
        <w:rPr>
          <w:b w:val="false"/>
          <w:bCs w:val="false"/>
        </w:rPr>
        <w:tab/>
        <w:tab/>
        <w:t xml:space="preserve">                         </w:t>
        <w:tab/>
        <w:tab/>
        <w:t xml:space="preserve">« </w:t>
      </w:r>
      <w:r>
        <w:rPr>
          <w:b w:val="false"/>
          <w:bCs w:val="false"/>
          <w:u w:val="single"/>
        </w:rPr>
        <w:t>06</w:t>
      </w:r>
      <w:r>
        <w:rPr>
          <w:b w:val="false"/>
          <w:bCs w:val="false"/>
        </w:rPr>
        <w:t xml:space="preserve"> « __</w:t>
      </w:r>
      <w:r>
        <w:rPr>
          <w:b w:val="false"/>
          <w:bCs w:val="false"/>
          <w:u w:val="single"/>
        </w:rPr>
        <w:t>февраля</w:t>
      </w:r>
      <w:r>
        <w:rPr>
          <w:b w:val="false"/>
          <w:bCs w:val="false"/>
        </w:rPr>
        <w:t>_ 2001 г.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Рецензия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на дипломную работу: «Оптимизация движения денежных поток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Общества с ограниченной ответственностью «ПАРУС» г. Новый Уренгой»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выполненную студенткой Международного университета природы, человек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</w:rPr>
        <w:t>и общества «Дуб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Подмарковой Лилией Александровно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</w:rPr>
        <w:tab/>
        <w:t>Данная дипломная работа содержит три главы, оформление соответствует необходимым требованиям. Раскрыты задачи,  поставленные перед студентом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</w:rPr>
        <w:tab/>
        <w:t>Глава 1 содержит все элементы финансового анализа, необходимые для анализа финансового состояния анализируемого предприятия. Использованы все необходимые материалы, включая и периодические издания, и нормативные документы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</w:rPr>
        <w:tab/>
        <w:t>Глава 2 в полной мере описывает денежные потоки, их характеристику, влияние на финансовое состояние предприятия, методы оптимизации денежных потоков, способы улучшения финансового положения и пути стабилизации деятельности предприятия. Рассмотрены все виды денежных потоков предприятия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</w:rPr>
        <w:tab/>
        <w:t>Глава 3 рассмотрен принцип планирования денежных потоков на предприятии, а также указан один из путей, по выходу анализируемого предприятия из кризисного положени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мой взгляд, студент ознакомился с данной темой работы и может быть допущен к защите диплома. Рекомендую поставить за дипломную работу оценку «5» (отлично)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Автор заслуживает присвоения квалификации – «экономист»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bCs/>
          <w:sz w:val="24"/>
        </w:rPr>
        <w:t>Гл. бухгалтер ООО «ПАРУС»</w:t>
        <w:tab/>
        <w:tab/>
        <w:tab/>
        <w:tab/>
        <w:t>Колесников А. Е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8T04:54:00Z</dcterms:created>
  <dc:creator>Mossy</dc:creator>
  <dc:description/>
  <dc:language>en-US</dc:language>
  <cp:lastModifiedBy>Mossy</cp:lastModifiedBy>
  <dcterms:modified xsi:type="dcterms:W3CDTF">2001-02-26T19:20:00Z</dcterms:modified>
  <cp:revision>4</cp:revision>
  <dc:subject/>
  <dc:title>Рецензия</dc:title>
</cp:coreProperties>
</file>