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hanging="0"/>
        <w:rPr>
          <w:sz w:val="28"/>
          <w:lang w:val="en-US"/>
        </w:rPr>
      </w:pPr>
      <w:r>
        <w:rPr>
          <w:sz w:val="28"/>
        </w:rPr>
        <w:t>Аннотация</w:t>
      </w:r>
    </w:p>
    <w:p>
      <w:pPr>
        <w:pStyle w:val="TextBody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right="-2" w:hanging="0"/>
        <w:rPr>
          <w:sz w:val="32"/>
        </w:rPr>
      </w:pPr>
      <w:r>
        <w:rPr>
          <w:sz w:val="28"/>
        </w:rPr>
        <w:t>на дипломную работу студентки Подмарковой Лилии Александровны</w:t>
      </w:r>
    </w:p>
    <w:p>
      <w:pPr>
        <w:pStyle w:val="TextBody"/>
        <w:ind w:right="-2" w:hanging="0"/>
        <w:rPr>
          <w:sz w:val="28"/>
        </w:rPr>
      </w:pPr>
      <w:r>
        <w:rPr>
          <w:sz w:val="28"/>
        </w:rPr>
        <w:t>ОПТИМИЗАЦИЯ ДЕНЕЖНОГО ПОТОКА ПРЕДПРИЯТИЯ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(на примере Общества с ограниченной ответственностью «Парус»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left="72" w:firstLine="49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6"/>
        </w:rPr>
        <w:t>В данной дипломной работе, состоящей из трех глав, пяти рисунков, шестнадцати таблиц, шести приложений, общим числом восемьдесят один лист, дана оценка динамики имущества предприятия, выявлены изменения в размещении средств и источниках их формирования;  проанализирована финансовая устойчивость  и ликвидность предприятия; проведен анализ деловой активности; проанализирована прибыль и рентабельность; выявлены пути улучшения финансового состояния предприятия и пути их реализации; рассчитаны плановые  показатели на будущий период; предложен метод оптимизации движения денежных потоков.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Ключевые слова:  </w:t>
      </w:r>
      <w:r>
        <w:rPr>
          <w:rFonts w:cs="Times New Roman" w:ascii="Times New Roman" w:hAnsi="Times New Roman"/>
          <w:sz w:val="26"/>
          <w:u w:val="single"/>
        </w:rPr>
        <w:t>ОПТИМИЗАЦИЯ ДЕНЕЖНЫХ ПОТОКОВ; ОТРИЦАТЕЛЬНЫЙ ДЕНЕЖНЫЙ ПОТОК; ПОЛОЖИТЕЛЬНЫЙ ДЕНЕЖНЫЙ ПОТОК; ВАЛОВЫЙ ДЕНЕЖНЫЙ ПОТОК; ЧИСТЫЙ ДЕНЕЖНЫЙ ПОТО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2" w:leader="none"/>
      </w:tabs>
      <w:ind w:right="1008" w:hanging="0"/>
      <w:jc w:val="center"/>
    </w:pPr>
    <w:rPr>
      <w:rFonts w:ascii="Times New Roman" w:hAnsi="Times New Roman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3:50:00Z</dcterms:created>
  <dc:creator>Степанова Наталья</dc:creator>
  <dc:description/>
  <dc:language>en-US</dc:language>
  <cp:lastModifiedBy>Mossy</cp:lastModifiedBy>
  <cp:lastPrinted>1998-05-02T23:15:00Z</cp:lastPrinted>
  <dcterms:modified xsi:type="dcterms:W3CDTF">2001-02-26T19:16:00Z</dcterms:modified>
  <cp:revision>7</cp:revision>
  <dc:subject/>
  <dc:title>Аннотация</dc:title>
</cp:coreProperties>
</file>