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НАЛИЗ ФИНАНСОВОГО СОТОЯНИЯ ОБЩЕСТВА С ОГРАНИЧЕННОЙ ОТВЕТСТВЕННОСТЬЮ «ПАР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pt;margin-top:20.15pt;width:498.05pt;height:32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7117452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ЛИСТ 1</w:t>
      </w:r>
    </w:p>
    <w:p>
      <w:pPr>
        <w:pStyle w:val="Heading1"/>
        <w:rPr>
          <w:rFonts w:eastAsia="Arial"/>
          <w:sz w:val="32"/>
        </w:rPr>
      </w:pPr>
      <w: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4pt;margin-top:24.5pt;width:695.25pt;height:4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0509471" r:id="rId4"/>
        </w:object>
      </w: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ЛИСТ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ПРАВЛЕНИЕ ДЕНЕЖНЫМИ ПОТОКАМ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762" w:dyaOrig="8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45pt;width:388.5pt;height:43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1056117" r:id="rId6"/>
        </w:object>
      </w:r>
      <w:r>
        <w:rPr>
          <w:rFonts w:eastAsia="Aria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object w:dxaOrig="7139" w:dyaOrig="6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95pt;height:322.7pt" filled="f" o:ole="">
            <v:imagedata r:id="rId9" o:title=""/>
          </v:shape>
          <o:OLEObject Type="Embed" ProgID="" ShapeID="ole_rId8" DrawAspect="Content" ObjectID="_1761195215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ЛИСТ 3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321" w:dyaOrig="8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9.25pt;margin-top:0.55pt;width:415.5pt;height:46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537850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ЛИСТ 4</w:t>
      </w:r>
    </w:p>
    <w:p>
      <w:pPr>
        <w:pStyle w:val="TextBody"/>
        <w:spacing w:lineRule="auto" w:line="360"/>
        <w:rPr/>
      </w:pPr>
      <w:r>
        <w:rPr/>
        <w:t>РАЗРАБОТКА ОПТИМИЗИРОВАННОГО ДЕНЕЖНОГО ПОТОКА ОБЩЕСТВА С ОГРАНИЧЕННОЙ ОТВЕТСТВЕННОСТЬЮ  «ПАРУС»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5" w:dyaOrig="168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9.7pt;margin-top:10.45pt;width:394.6pt;height:4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23586585" r:id="rId12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ЛИСТ 5</w:t>
      </w:r>
      <w:r>
        <w:rPr/>
        <w:br w:type="textWrapping" w:clear="all"/>
      </w:r>
      <w:r>
        <w:br w:type="page"/>
      </w:r>
    </w:p>
    <w:p>
      <w:pPr>
        <w:pStyle w:val="Xl47"/>
        <w:pBdr>
          <w:left w:val="nil"/>
          <w:bottom w:val="nil"/>
        </w:pBdr>
        <w:spacing w:before="0" w:after="0"/>
        <w:textAlignment w:val="auto"/>
        <w:rPr/>
      </w:pPr>
      <w:r>
        <w:rPr>
          <w:szCs w:val="20"/>
        </w:rPr>
        <w:t xml:space="preserve">Прогнозное поступление и расходование </w:t>
      </w:r>
      <w:r>
        <w:rPr/>
        <w:t>денежных средств</w:t>
      </w:r>
    </w:p>
    <w:p>
      <w:pPr>
        <w:pStyle w:val="Xl47"/>
        <w:pBdr>
          <w:left w:val="nil"/>
          <w:bottom w:val="nil"/>
        </w:pBdr>
        <w:spacing w:before="0" w:after="0"/>
        <w:textAlignment w:val="auto"/>
        <w:rPr/>
      </w:pPr>
      <w:r>
        <w:rPr/>
        <w:t xml:space="preserve">по операционной деятельности  исходя из планируемого объема реализации продукции </w:t>
      </w:r>
    </w:p>
    <w:p>
      <w:pPr>
        <w:pStyle w:val="Xl47"/>
        <w:pBdr>
          <w:left w:val="nil"/>
          <w:bottom w:val="nil"/>
        </w:pBdr>
        <w:spacing w:before="0" w:after="0"/>
        <w:jc w:val="right"/>
        <w:textAlignment w:val="auto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118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1. Объем реализации продукции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сего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ом числе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за наличный расче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в кред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17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17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. Коэффициент текущей инкассации дебиторской задолж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Сумма поступления денежных средств от реализации продукции –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 продажи за наличный расч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от продажи в кредит в текущем период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от продажи в кредит в предшествующем пери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8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845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Сумма операционных затрат по производству и реализации продукции –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 ч. амортизационные отчис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4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84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Ставка налога на добавленную стоимость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Сумма налога на добавленную стои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7019922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Валовая прибыль от опер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9740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Ставка налога на прибыль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Сумма налога на прибы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9922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10. Чистая прибыль от опер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379818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Общая сумма расходов денежных средств по опер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8916611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. Сумма чистого денежного потока по опер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9247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Анализ дебиторской задолженности</w:t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/>
        <w:t xml:space="preserve"> % = 153000*5/100 + 106524*5/100 + 1493210*5/100 = 7650 + 5326,2 + 74660,05 =  = 87636,25 тыс. руб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5125</wp:posOffset>
                </wp:positionV>
                <wp:extent cx="369062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97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pBdr>
                                      <w:left w:val="nil"/>
                                    </w:pBdr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умма задолженности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ПП Стимул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7"/>
                                    <w:pBdr>
                                      <w:left w:val="nil"/>
                                      <w:bottom w:val="nil"/>
                                    </w:pBdr>
                                    <w:spacing w:before="0" w:after="0"/>
                                    <w:textAlignment w:val="auto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5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У «Виктория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ГП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3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85.3pt;mso-wrap-distance-left:0pt;mso-wrap-distance-right:9pt;mso-wrap-distance-top:0pt;mso-wrap-distance-bottom:0pt;margin-top:2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976"/>
                        <w:gridCol w:w="212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9"/>
                              <w:pBdr>
                                <w:left w:val="nil"/>
                              </w:pBdr>
                              <w:spacing w:before="0" w:after="0"/>
                              <w:jc w:val="center"/>
                              <w:textAlignment w:val="auto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именование предприят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умма задолженности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ПП Стимул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7"/>
                              <w:pBdr>
                                <w:left w:val="nil"/>
                                <w:bottom w:val="nil"/>
                              </w:pBdr>
                              <w:spacing w:before="0" w:after="0"/>
                              <w:textAlignment w:val="auto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5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У «Виктория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ГП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3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ая сумма положительного денежного потока составит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ДП = (153000 + 106524 + 1493210)  + </w:t>
      </w:r>
      <w:r>
        <w:rPr/>
        <w:t xml:space="preserve">87636,25 </w:t>
      </w:r>
      <w:r>
        <w:rPr>
          <w:sz w:val="24"/>
        </w:rPr>
        <w:t>= 1840370.25 тыс. руб.</w:t>
      </w:r>
    </w:p>
    <w:p>
      <w:pPr>
        <w:pStyle w:val="Xl32"/>
        <w:pBdr>
          <w:left w:val="nil"/>
          <w:right w:val="nil"/>
        </w:pBdr>
        <w:spacing w:lineRule="auto" w:line="360" w:before="0" w:after="0"/>
        <w:jc w:val="left"/>
        <w:textAlignment w:val="auto"/>
        <w:rPr/>
      </w:pPr>
      <w:r>
        <w:rPr>
          <w:szCs w:val="20"/>
        </w:rPr>
        <w:t>К</w:t>
      </w:r>
      <w:r>
        <w:rPr>
          <w:szCs w:val="20"/>
          <w:vertAlign w:val="subscript"/>
        </w:rPr>
        <w:t>покр</w:t>
      </w:r>
      <w:r>
        <w:rPr>
          <w:szCs w:val="20"/>
        </w:rPr>
        <w:t xml:space="preserve"> = 1.9, при учете, что нормативно должен быть равен 2, результат положительный</w:t>
      </w:r>
    </w:p>
    <w:p>
      <w:pPr>
        <w:pStyle w:val="Heading2"/>
        <w:jc w:val="left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ЛИСТ 6</w:t>
      </w:r>
    </w:p>
    <w:sectPr>
      <w:type w:val="nextPage"/>
      <w:pgSz w:orient="landscape" w:w="16838" w:h="11906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6:34:00Z</dcterms:created>
  <dc:creator>Mossy</dc:creator>
  <dc:description/>
  <dc:language>en-US</dc:language>
  <cp:lastModifiedBy>Mossy</cp:lastModifiedBy>
  <dcterms:modified xsi:type="dcterms:W3CDTF">2001-02-28T08:50:00Z</dcterms:modified>
  <cp:revision>35</cp:revision>
  <dc:subject/>
  <dc:title>АНАЛИЗ ФИНАНСОВОГО СОТОЯНИЯ ОБЩЕСТВА С ОГРАНИЧЕННОЙ ОТВЕТСТВЕННОСТЬЮ «ПАРУС»</dc:title>
</cp:coreProperties>
</file>